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right="-390" w:hanging="0"/>
        <w:jc w:val="both"/>
        <w:rPr>
          <w:rFonts w:ascii="Arial" w:hAnsi="Arial" w:cs="Arial"/>
          <w:b/>
          <w:b/>
          <w:bCs/>
          <w:sz w:val="16"/>
          <w:szCs w:val="36"/>
          <w:lang w:val="en-US" w:eastAsia="en-US"/>
        </w:rPr>
      </w:pPr>
      <w:r>
        <w:rPr>
          <w:rFonts w:cs="Arial" w:ascii="Arial" w:hAnsi="Arial"/>
          <w:b/>
          <w:bCs/>
          <w:sz w:val="1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0320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6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PARTIE A</w:t>
      </w:r>
    </w:p>
    <w:p>
      <w:pPr>
        <w:pStyle w:val="Normal"/>
        <w:ind w:firstLine="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nalyse fonctionnelle et structurelle du montage de bridag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>La nomenclature (DT 4) et l’éclaté (DT 3)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 bride en position serrée ( Fig1)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 schéma cinématique minimal ci-contre.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essin d’ensemble du montage ( DT5)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dessin d’ensemble de la bride à nez rétractable seule ( DT 6)</w:t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"/>
        <w:jc w:val="both"/>
        <w:rPr/>
      </w:pPr>
      <w:r>
        <w:rPr>
          <w:rFonts w:cs="Arial" w:ascii="Arial" w:hAnsi="Arial"/>
          <w:b/>
          <w:bCs/>
          <w:u w:val="single"/>
        </w:rPr>
        <w:t>Question 1-1 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FF0000"/>
        </w:rPr>
        <w:t>( 0,25 par bonne réponse)</w:t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</w:rPr>
        <w:t>/ 6,5</w:t>
      </w:r>
      <w:r>
        <w:rPr>
          <w:rFonts w:cs="Arial" w:ascii="Arial" w:hAnsi="Arial"/>
        </w:rPr>
        <w:tab/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/>
        <w:t>On demande de compléter les classes d’équivalences cinématiques SE1, SE2, SE3, SE4 suivant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E1   = {</w:t>
      </w:r>
      <w:r>
        <w:rPr>
          <w:rFonts w:cs="Arial" w:ascii="Arial" w:hAnsi="Arial"/>
          <w:b/>
          <w:bCs/>
        </w:rPr>
        <w:t>1, 2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FF0000"/>
        </w:rPr>
        <w:t>2, 3, 4, 5, 6, 7, 8, 9, 10, 11,12,13, 29, 30, 31, 32, 33, 34, 35, 37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E2  = {</w:t>
      </w:r>
      <w:r>
        <w:rPr>
          <w:rFonts w:cs="Arial" w:ascii="Arial" w:hAnsi="Arial"/>
          <w:b/>
          <w:bCs/>
          <w:color w:val="FF0000"/>
        </w:rPr>
        <w:t xml:space="preserve">16, 24, 25, 26 </w:t>
      </w:r>
      <w:r>
        <w:rPr>
          <w:rFonts w:cs="Arial" w:ascii="Arial" w:hAnsi="Arial"/>
        </w:rPr>
        <w:t xml:space="preserve">}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E 3 = { </w:t>
      </w:r>
      <w:r>
        <w:rPr>
          <w:rFonts w:cs="Arial" w:ascii="Arial" w:hAnsi="Arial"/>
          <w:b/>
          <w:bCs/>
          <w:color w:val="FF0000"/>
        </w:rPr>
        <w:t xml:space="preserve">15 </w:t>
      </w:r>
      <w:r>
        <w:rPr>
          <w:rFonts w:cs="Arial" w:ascii="Arial" w:hAnsi="Arial"/>
        </w:rPr>
        <w:t>}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E4 = { </w:t>
      </w:r>
      <w:r>
        <w:rPr>
          <w:rFonts w:cs="Arial" w:ascii="Arial" w:hAnsi="Arial"/>
          <w:b/>
          <w:bCs/>
          <w:color w:val="FF0000"/>
        </w:rPr>
        <w:t xml:space="preserve">36 </w:t>
      </w:r>
      <w:r>
        <w:rPr>
          <w:rFonts w:cs="Arial" w:ascii="Arial" w:hAnsi="Arial"/>
        </w:rPr>
        <w:t xml:space="preserve"> }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0" w:hanging="0"/>
        <w:jc w:val="both"/>
        <w:rPr/>
      </w:pPr>
      <w:r>
        <w:rPr>
          <w:rFonts w:cs="Arial" w:ascii="Arial" w:hAnsi="Arial"/>
        </w:rPr>
        <w:tab/>
        <w:tab/>
        <w:t>SE5 – Eléments déformables et exclus  = {</w:t>
      </w:r>
      <w:r>
        <w:rPr>
          <w:rFonts w:cs="Arial" w:ascii="Arial" w:hAnsi="Arial"/>
          <w:b/>
          <w:bCs/>
        </w:rPr>
        <w:t>14,17, 18, 19, 21, 22, 23, 28,38,27</w:t>
      </w:r>
      <w:r>
        <w:rPr>
          <w:rFonts w:cs="Arial" w:ascii="Arial" w:hAnsi="Arial"/>
        </w:rPr>
        <w:t>}</w:t>
      </w:r>
    </w:p>
    <w:p>
      <w:pPr>
        <w:pStyle w:val="Normal"/>
        <w:ind w:lef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u w:val="single"/>
        </w:rPr>
      </w:pPr>
      <w:r>
        <w:rPr>
          <w:u w:val="single"/>
        </w:rPr>
        <w:t>Question 1-2 </w:t>
      </w:r>
      <w:r>
        <w:rPr/>
        <w:t xml:space="preserve">: </w:t>
      </w:r>
      <w:r>
        <w:rPr>
          <w:color w:val="FF0000"/>
        </w:rPr>
        <w:t>( 2 points par liaison )</w:t>
        <w:tab/>
      </w:r>
      <w:r>
        <w:rPr>
          <w:b w:val="false"/>
          <w:bCs w:val="false"/>
        </w:rPr>
        <w:tab/>
        <w:tab/>
        <w:tab/>
        <w:tab/>
        <w:tab/>
        <w:tab/>
        <w:tab/>
        <w:tab/>
      </w:r>
      <w:r>
        <w:rPr>
          <w:color w:val="FF0000"/>
        </w:rPr>
        <w:t>/8</w:t>
      </w:r>
    </w:p>
    <w:p>
      <w:pPr>
        <w:pStyle w:val="Corpsdetexte2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vous aidant du schéma cinématique ci-contre, on vous demande de compléter le tableau suivant en indiquant les degrés de liberté (par « 1 » s’il existe et par « 0 » s’il n’existe pas), le nom des liaisons ainsi que les classes d’équivalences concern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6425565" cy="2314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26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3315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aison entre 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grés de liberté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 de la 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et 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Pivot gliss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2 et SE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néaire rectilig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et 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Piv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et 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inéaire rectilig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t 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Piv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82.25pt;mso-wrap-distance-left:0pt;mso-wrap-distance-right:7.05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26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3315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 entre …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grés de liberté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 de la liaiso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t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ivot glissan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2 et SE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néaire rectilign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t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Pivo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t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néaire rectilign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t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Pivo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Ci - dessous : la vue de face en coupe de la bride en position serrag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ttention ce dessin n’est pas à l’échelle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1325" cy="3177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Fig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éma cinématique minimum du montage de bridage</w:t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en phase de serrage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240</wp:posOffset>
                </wp:positionH>
                <wp:positionV relativeFrom="paragraph">
                  <wp:posOffset>73660</wp:posOffset>
                </wp:positionV>
                <wp:extent cx="1866900" cy="165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650960"/>
                          <a:chOff x="0" y="0"/>
                          <a:chExt cx="1866960" cy="1650960"/>
                        </a:xfrm>
                      </wpg:grpSpPr>
                      <wps:wsp>
                        <wps:cNvSpPr txBox="1"/>
                        <wps:spPr>
                          <a:xfrm>
                            <a:off x="367200" y="0"/>
                            <a:ext cx="61920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1044720"/>
                            <a:ext cx="61920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840" y="18684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55480"/>
                            <a:ext cx="14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61920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80" y="1354320"/>
                            <a:ext cx="183600" cy="18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3964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5.8pt;width:147pt;height:130.05pt" coordorigin="224,116" coordsize="2940,2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;top:116;width:974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1761;width:974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,410" to="745,2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,2408" to="2767,2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4;top:1761;width:974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7;top:2249;width:288;height:2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;top:2383;width:56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0</wp:posOffset>
                </wp:positionH>
                <wp:positionV relativeFrom="paragraph">
                  <wp:posOffset>159385</wp:posOffset>
                </wp:positionV>
                <wp:extent cx="6973570" cy="3790950"/>
                <wp:effectExtent l="6985" t="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3560" cy="3790800"/>
                          <a:chOff x="0" y="0"/>
                          <a:chExt cx="6973560" cy="3790800"/>
                        </a:xfrm>
                      </wpg:grpSpPr>
                      <wps:wsp>
                        <wps:cNvSpPr txBox="1"/>
                        <wps:spPr>
                          <a:xfrm>
                            <a:off x="3422520" y="2649240"/>
                            <a:ext cx="550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902960"/>
                            <a:ext cx="7988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2873520"/>
                            <a:ext cx="798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S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147320"/>
                            <a:ext cx="6199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120" y="2292840"/>
                            <a:ext cx="77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3486960"/>
                            <a:ext cx="66441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age de brid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2112480"/>
                            <a:ext cx="3672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1111320"/>
                            <a:ext cx="0" cy="100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1179720"/>
                            <a:ext cx="5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1440720"/>
                            <a:ext cx="55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440720"/>
                            <a:ext cx="0" cy="205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230580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665000"/>
                            <a:ext cx="146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440" y="813960"/>
                            <a:ext cx="0" cy="85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1840" y="946080"/>
                            <a:ext cx="0" cy="23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950760"/>
                            <a:ext cx="14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80532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80640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955800"/>
                            <a:ext cx="113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0640" y="82116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1030680"/>
                            <a:ext cx="33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9360" y="1030680"/>
                            <a:ext cx="0" cy="55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15901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6240" y="0"/>
                            <a:ext cx="798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35400">
                            <a:off x="3502080" y="2310120"/>
                            <a:ext cx="208440" cy="514440"/>
                          </a:xfrm>
                          <a:custGeom>
                            <a:avLst/>
                            <a:gdLst>
                              <a:gd name="textAreaLeft" fmla="*/ 75600 w 118080"/>
                              <a:gd name="textAreaRight" fmla="*/ 118440 w 1180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2643480"/>
                            <a:ext cx="7340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391600">
                            <a:off x="3499200" y="672120"/>
                            <a:ext cx="222840" cy="587880"/>
                          </a:xfrm>
                          <a:custGeom>
                            <a:avLst/>
                            <a:gdLst>
                              <a:gd name="textAreaLeft" fmla="*/ 80640 w 126360"/>
                              <a:gd name="textAreaRight" fmla="*/ 126360 w 126360"/>
                              <a:gd name="textAreaTop" fmla="*/ 8640 h 333360"/>
                              <a:gd name="textAreaBottom" fmla="*/ 32472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511920"/>
                            <a:ext cx="7988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395800">
                            <a:off x="5054400" y="434520"/>
                            <a:ext cx="223560" cy="623520"/>
                          </a:xfrm>
                          <a:custGeom>
                            <a:avLst/>
                            <a:gdLst>
                              <a:gd name="textAreaLeft" fmla="*/ 81000 w 126720"/>
                              <a:gd name="textAreaRight" fmla="*/ 127080 w 126720"/>
                              <a:gd name="textAreaTop" fmla="*/ 9000 h 353520"/>
                              <a:gd name="textAreaBottom" fmla="*/ 344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0" y="224280"/>
                            <a:ext cx="7988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280" y="3028320"/>
                            <a:ext cx="232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859480"/>
                            <a:ext cx="330840" cy="33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3214440"/>
                            <a:ext cx="0" cy="2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69640"/>
                            <a:ext cx="715680" cy="123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300840"/>
                            <a:ext cx="1137960" cy="14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882800"/>
                            <a:ext cx="3301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1508760"/>
                            <a:ext cx="11880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à bri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000160"/>
                            <a:ext cx="7988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S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2336040"/>
                            <a:ext cx="55044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97720" y="1679040"/>
                            <a:ext cx="404640" cy="12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315720"/>
                            <a:ext cx="10980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64680"/>
                            <a:ext cx="3308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2297520"/>
                            <a:ext cx="4680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35400">
                            <a:off x="190080" y="2451600"/>
                            <a:ext cx="245880" cy="624240"/>
                          </a:xfrm>
                          <a:custGeom>
                            <a:avLst/>
                            <a:gdLst>
                              <a:gd name="textAreaLeft" fmla="*/ 88920 w 139320"/>
                              <a:gd name="textAreaRight" fmla="*/ 139680 w 139320"/>
                              <a:gd name="textAreaTop" fmla="*/ 9000 h 353880"/>
                              <a:gd name="textAreaBottom" fmla="*/ 344880 h 35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98200">
                            <a:off x="2247120" y="2506320"/>
                            <a:ext cx="293400" cy="858600"/>
                          </a:xfrm>
                          <a:custGeom>
                            <a:avLst/>
                            <a:gdLst>
                              <a:gd name="textAreaLeft" fmla="*/ 106200 w 166320"/>
                              <a:gd name="textAreaRight" fmla="*/ 166680 w 166320"/>
                              <a:gd name="textAreaTop" fmla="*/ 12600 h 486720"/>
                              <a:gd name="textAreaBottom" fmla="*/ 474120 h 48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3100680"/>
                            <a:ext cx="23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240" y="3096720"/>
                            <a:ext cx="111600" cy="20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3100680"/>
                            <a:ext cx="111600" cy="20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302832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300760"/>
                            <a:ext cx="0" cy="50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2800440"/>
                            <a:ext cx="11448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0" y="28011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801160"/>
                            <a:ext cx="11160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4040" y="131904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480" y="1202040"/>
                            <a:ext cx="2120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2020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329120"/>
                            <a:ext cx="21204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2.55pt;width:541.55pt;height:298.5pt" coordorigin="-99,251" coordsize="10831,5970">
                <v:shape id="shape_0" fillcolor="white" stroked="f" o:allowincell="f" style="position:absolute;left:5140;top:4423;width:865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9;top:3248;width:125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75;top:4776;width:125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S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;top:2058;width:97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0,3862" to="5083,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;top:5742;width:1046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age de bridage.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oval id="shape_0" fillcolor="white" stroked="t" o:allowincell="f" style="position:absolute;left:5084;top:3578;width:577;height:58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373,2001" to="5373,35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338,2109" to="8204,210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338,2520" to="8203,2520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685,2520" to="7685,575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5693,3882" to="7672,388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685,2873" to="9996,287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9971,1533" to="9971,2871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7627,1741" to="7627,2109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7618,1748" to="7852,174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841,1519" to="7841,175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041,1521" to="8041,1755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033,1756" to="9813,1756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9798,1544" to="9798,1778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8263,1874" to="8782,187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552,1874" to="8552,275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321,2755" to="8782,275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9;top:251;width:125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265;top:3890;width:327;height:809;mso-wrap-style:none;v-text-anchor:middle;rotation:270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fillcolor="white" stroked="f" o:allowincell="f" style="position:absolute;left:2633;top:4414;width:1155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>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260;top:1310;width:350;height:925;mso-wrap-style:none;v-text-anchor:middle;rotation:90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fillcolor="white" stroked="f" o:allowincell="f" style="position:absolute;left:4973;top:1057;width:1257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710;top:936;width:351;height:981;mso-wrap-style:none;v-text-anchor:middle;rotation:90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fillcolor="white" stroked="f" o:allowincell="f" style="position:absolute;left:7568;top:604;width:125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5,5020" to="4071,5020" stroked="t" o:allowincell="f" style="position:absolute;flip:x">
                  <v:stroke color="#ff6600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99;top:4754;width:520;height:528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line id="shape_0" from="170,5313" to="170,5725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rect id="shape_0" stroked="t" o:allowincell="f" style="position:absolute;left:1326;top:3510;width:1126;height:1938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rect id="shape_0" stroked="t" o:allowincell="f" style="position:absolute;left:1037;top:5449;width:1791;height:234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rect>
                <v:line id="shape_0" from="1153,3216" to="1672,3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;top:2627;width:187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à br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6;top:3401;width:125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S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3930" to="1846,5046" stroked="t" o:allowincell="f" style="position:absolute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3,2895" to="9359,480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1,748" to="6643,233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9,3660" to="3869,3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68;top:3869;width:73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;top:4113;width:386;height:982;mso-wrap-style:none;v-text-anchor:middle;rotation:91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stroked="t" o:allowincell="f" style="position:absolute;left:3289;top:4198;width:461;height:1351;mso-wrap-style:none;v-text-anchor:middle;rotation:360" type="_x0000_t87">
                  <v:fill o:detectmouseclick="t" on="false"/>
                  <v:stroke color="gray" weight="12600" joinstyle="miter" endcap="flat"/>
                  <w10:wrap type="none"/>
                </v:shape>
                <v:line id="shape_0" from="1708,5134" to="2070,5134" stroked="t" o:allowincell="f" style="position:absolute;flip:x">
                  <v:stroke color="#ff6600" weight="28440" joinstyle="miter" endcap="flat"/>
                  <v:fill o:detectmouseclick="t" on="false"/>
                  <w10:wrap type="none"/>
                </v:line>
                <v:line id="shape_0" from="1881,5128" to="2056,5456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1697,5134" to="1872,5462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1880,5020" to="1880,5132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3893,3874" to="3893,46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4661" to="4072,499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13,4662" to="4072,466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713,4662" to="3888,49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5,2328" to="8559,232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373,2144" to="5706,232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723,2144" to="5723,250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393,2344" to="5726,252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7085</wp:posOffset>
                </wp:positionH>
                <wp:positionV relativeFrom="paragraph">
                  <wp:posOffset>8918575</wp:posOffset>
                </wp:positionV>
                <wp:extent cx="913765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02.25pt;mso-position-vertical-relative:text;margin-left:463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4438015</wp:posOffset>
                </wp:positionV>
                <wp:extent cx="913765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349.45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635</wp:posOffset>
                </wp:positionH>
                <wp:positionV relativeFrom="paragraph">
                  <wp:posOffset>4436745</wp:posOffset>
                </wp:positionV>
                <wp:extent cx="1945005" cy="3733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   / 14,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15pt;height:29.4pt;mso-wrap-distance-left:9.05pt;mso-wrap-distance-right:9.05pt;mso-wrap-distance-top:0pt;mso-wrap-distance-bottom:0pt;margin-top:349.35pt;mso-position-vertical-relative:text;margin-left:320.0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   / 14,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66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04:00Z</dcterms:created>
  <dc:creator>Jules Verne</dc:creator>
  <dc:description/>
  <dc:language>en-US</dc:language>
  <cp:lastModifiedBy>Thierry</cp:lastModifiedBy>
  <cp:lastPrinted>2008-09-25T12:44:00Z</cp:lastPrinted>
  <dcterms:modified xsi:type="dcterms:W3CDTF">2008-11-11T16:46:00Z</dcterms:modified>
  <cp:revision>12</cp:revision>
  <dc:subject/>
  <dc:title/>
</cp:coreProperties>
</file>