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33310</wp:posOffset>
            </wp:positionH>
            <wp:positionV relativeFrom="paragraph">
              <wp:posOffset>-34290</wp:posOffset>
            </wp:positionV>
            <wp:extent cx="6172200" cy="32283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971" t="60663" r="7556" b="7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6"/>
          <w:szCs w:val="36"/>
        </w:rPr>
        <w:t>PARTIE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7215</wp:posOffset>
                </wp:positionH>
                <wp:positionV relativeFrom="paragraph">
                  <wp:posOffset>9375775</wp:posOffset>
                </wp:positionV>
                <wp:extent cx="913765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38.25pt;mso-position-vertical-relative:text;margin-left:1045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66750</wp:posOffset>
                </wp:positionV>
                <wp:extent cx="14516100" cy="100584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628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52.5pt;width:1142.95pt;height:79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 xml:space="preserve">Question 5-1 : </w:t>
      </w:r>
      <w:r>
        <w:rPr>
          <w:rFonts w:cs="Arial" w:ascii="Arial" w:hAnsi="Arial"/>
          <w:i/>
          <w:iCs/>
        </w:rPr>
        <w:t xml:space="preserve">Indiquer la nature géométrique des surfaces S1 à S6 repérées. </w:t>
        <w:tab/>
        <w:tab/>
        <w:tab/>
      </w:r>
      <w:r>
        <w:rPr>
          <w:rFonts w:cs="Arial" w:ascii="Arial" w:hAnsi="Arial"/>
          <w:b/>
          <w:bCs/>
          <w:i/>
          <w:iCs/>
          <w:color w:val="FF0000"/>
        </w:rPr>
        <w:t>/3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09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462"/>
        <w:gridCol w:w="1537"/>
        <w:gridCol w:w="1537"/>
        <w:gridCol w:w="1537"/>
        <w:gridCol w:w="1484"/>
        <w:gridCol w:w="1463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Surface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GB"/>
              </w:rPr>
              <w:t>S1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GB"/>
              </w:rPr>
              <w:t>S2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3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4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5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6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ature géométr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lane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ylindrique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ylindrique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ylindrique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Hélicoïdale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la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Question 5-2 : </w:t>
      </w:r>
      <w:r>
        <w:rPr>
          <w:rFonts w:cs="Arial" w:ascii="Arial" w:hAnsi="Arial"/>
          <w:i/>
          <w:iCs/>
        </w:rPr>
        <w:t>Indiquer les spécifications caractérisant les surfaces S1, S2, S3 et S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repérées. Voir DT7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color w:val="FF0000"/>
        </w:rPr>
        <w:t>/8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421"/>
        <w:gridCol w:w="2310"/>
        <w:gridCol w:w="2160"/>
        <w:gridCol w:w="2308"/>
      </w:tblGrid>
      <w:tr>
        <w:trPr/>
        <w:tc>
          <w:tcPr>
            <w:tcW w:w="12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mensions de références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dimensionnelles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géométriques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d’état de surface</w:t>
            </w:r>
          </w:p>
        </w:tc>
      </w:tr>
      <w:tr>
        <w:trPr>
          <w:trHeight w:val="1361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74930</wp:posOffset>
                      </wp:positionV>
                      <wp:extent cx="1085215" cy="254000"/>
                      <wp:effectExtent l="6350" t="6350" r="635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040" cy="254160"/>
                                <a:chOff x="0" y="0"/>
                                <a:chExt cx="1085040" cy="25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504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0,1     A-B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0680" y="7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7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8120" y="36720"/>
                                  <a:ext cx="15444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66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72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4pt;margin-top:5.9pt;width:85.45pt;height:19.95pt" coordorigin="168,118" coordsize="1709,39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68;top:118;width:1708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,1     A-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line id="shape_0" from="657,119" to="657,517" stroked="t" o:allowincell="t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1390,119" to="1390,517" stroked="t" o:allowincell="t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group id="shape_0" style="position:absolute;left:291;top:176;width:242;height:227">
                        <v:line id="shape_0" from="412,176" to="412,403" stroked="t" o:allowincell="t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91,404" to="533,404" stroked="t" o:allowincell="t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414655</wp:posOffset>
                      </wp:positionV>
                      <wp:extent cx="687705" cy="254000"/>
                      <wp:effectExtent l="6350" t="6350" r="635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254160"/>
                                <a:chOff x="0" y="0"/>
                                <a:chExt cx="687600" cy="25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760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0,0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720" y="73080"/>
                                  <a:ext cx="217080" cy="144720"/>
                                </a:xfrm>
                                <a:prstGeom prst="parallelogram">
                                  <a:avLst>
                                    <a:gd name="adj" fmla="val 37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7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35pt;margin-top:32.65pt;width:54.15pt;height:19.95pt" coordorigin="527,653" coordsize="1083,399">
                      <v:shape id="shape_0" fillcolor="white" stroked="t" o:allowincell="t" style="position:absolute;left:527;top:653;width:1082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,0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585;top:768;width:341;height:227;mso-wrap-style:none;v-text-anchor:middle" type="_x0000_t7"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984,654" to="984,1052" stroked="t" o:allowincell="t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06345</wp:posOffset>
                  </wp:positionH>
                  <wp:positionV relativeFrom="paragraph">
                    <wp:posOffset>589280</wp:posOffset>
                  </wp:positionV>
                  <wp:extent cx="5977890" cy="637794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7890" cy="637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89230</wp:posOffset>
                      </wp:positionV>
                      <wp:extent cx="914400" cy="342900"/>
                      <wp:effectExtent l="4445" t="0" r="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343080"/>
                                <a:chOff x="0" y="0"/>
                                <a:chExt cx="9144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6080" y="0"/>
                                  <a:ext cx="688320" cy="32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Ra 1,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2640" y="23400"/>
                                  <a:ext cx="43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440" y="23400"/>
                                  <a:ext cx="142200" cy="31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1200"/>
                                  <a:ext cx="9972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5192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4pt;margin-top:14.9pt;width:72pt;height:26.95pt" coordorigin="528,298" coordsize="1440,539">
                      <v:shape id="shape_0" stroked="f" o:allowincell="t" style="position:absolute;left:884;top:298;width:1083;height:5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a 1,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10,335" to="1597,335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86,335" to="909,837" stroked="t" o:allowincell="t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28,536" to="684,836" stroked="t" o:allowincell="t" style="position:absolute;flip:xy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29,537" to="812,53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615" w:hRule="atLeast"/>
        </w:trPr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sz w:val="32"/>
                <w:szCs w:val="32"/>
                <w:lang w:val="fr-FR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14300</wp:posOffset>
                      </wp:positionV>
                      <wp:extent cx="808990" cy="3517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FF0000"/>
                                      <w:sz w:val="28"/>
                                    </w:rPr>
                                    <w:t>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</w:rPr>
                                    <w:t>20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63.7pt;height:27.7pt;mso-wrap-distance-left:9.05pt;mso-wrap-distance-right:9.05pt;mso-wrap-distance-top:0pt;mso-wrap-distance-bottom:0pt;margin-top:9pt;mso-position-vertical-relative:text;margin-left:1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FF0000"/>
                                <w:sz w:val="28"/>
                              </w:rPr>
                              <w:t>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2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571500</wp:posOffset>
                      </wp:positionV>
                      <wp:extent cx="808990" cy="3517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90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63.7pt;height:27.7pt;mso-wrap-distance-left:9.05pt;mso-wrap-distance-right:9.05pt;mso-wrap-distance-top:0pt;mso-wrap-distance-bottom:0pt;margin-top:45pt;mso-position-vertical-relative:text;margin-left:19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90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</w:rPr>
              <w:t xml:space="preserve">4 x </w:t>
            </w:r>
            <w:r>
              <w:rPr>
                <w:rFonts w:cs="Arial" w:ascii="Symbol" w:hAnsi="Symbol"/>
                <w:color w:val="FF0000"/>
                <w:sz w:val="28"/>
                <w:lang w:val="en-GB"/>
              </w:rPr>
              <w:t></w:t>
            </w:r>
            <w:r>
              <w:rPr>
                <w:rFonts w:cs="Arial" w:ascii="Arial" w:hAnsi="Arial"/>
                <w:color w:val="FF0000"/>
                <w:sz w:val="28"/>
              </w:rPr>
              <w:t>18 H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18745</wp:posOffset>
                      </wp:positionV>
                      <wp:extent cx="1085215" cy="254000"/>
                      <wp:effectExtent l="6350" t="6350" r="6350" b="882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040" cy="254160"/>
                                <a:chOff x="0" y="0"/>
                                <a:chExt cx="1085040" cy="25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504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    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cs="Arial" w:ascii="Symbol" w:hAnsi="Symbol"/>
                                        <w:color w:val="FF0000"/>
                                        <w:lang w:val="fr-FR" w:bidi="ar-SA"/>
                                      </w:rPr>
                                      <w:t>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cs="Arial" w:ascii="Symbol" w:hAnsi="Symbol"/>
                                        <w:color w:val="auto"/>
                                        <w:lang w:val="fr-FR" w:bidi="ar-SA"/>
                                      </w:rPr>
                                      <w:t>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cs="Arial" w:ascii="Arial" w:hAnsi="Arial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Times New Roman" w:cs="Arial" w:ascii="Arial" w:hAnsi="Arial"/>
                                        <w:color w:val="FF0000"/>
                                        <w:lang w:val="fr-FR" w:bidi="ar-SA"/>
                                      </w:rPr>
                                      <w:t>0,1     C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0680" y="7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7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8120" y="36720"/>
                                  <a:ext cx="15444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66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72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4pt;margin-top:9.35pt;width:85.45pt;height:19.95pt" coordorigin="168,187" coordsize="1709,399">
                      <v:shape id="shape_0" fillcolor="white" stroked="t" o:allowincell="t" style="position:absolute;left:168;top:187;width:1708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Arial" w:ascii="Symbol" w:hAnsi="Symbol"/>
                                  <w:color w:val="FF0000"/>
                                  <w:lang w:val="fr-FR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Arial" w:ascii="Symbol" w:hAnsi="Symbol"/>
                                  <w:color w:val="auto"/>
                                  <w:lang w:val="fr-FR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Arial" w:ascii="Arial" w:hAnsi="Arial"/>
                                  <w:color w:val="FF0000"/>
                                  <w:lang w:val="fr-FR" w:bidi="ar-SA"/>
                                </w:rPr>
                                <w:t>0,1     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line id="shape_0" from="657,188" to="657,586" stroked="t" o:allowincell="t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1390,188" to="1390,586" stroked="t" o:allowincell="t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group id="shape_0" style="position:absolute;left:291;top:245;width:242;height:227">
                        <v:line id="shape_0" from="412,245" to="412,472" stroked="t" o:allowincell="t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91,473" to="533,473" stroked="t" o:allowincell="t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75945</wp:posOffset>
                      </wp:positionV>
                      <wp:extent cx="977265" cy="254000"/>
                      <wp:effectExtent l="6350" t="6350" r="635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7400" cy="254160"/>
                                <a:chOff x="0" y="0"/>
                                <a:chExt cx="977400" cy="25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7740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FF0000"/>
                                        <w:lang w:val="fr-FR" w:bidi="ar-SA"/>
                                      </w:rPr>
                                      <w:t>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Arial"/>
                                        <w:color w:val="FF0000"/>
                                        <w:lang w:val="fr-FR" w:bidi="ar-SA"/>
                                      </w:rPr>
                                      <w:t>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Arial" w:ascii="Arial" w:hAnsi="Arial"/>
                                        <w:color w:val="FF0000"/>
                                        <w:lang w:val="fr-FR" w:bidi="ar-SA"/>
                                      </w:rPr>
                                      <w:t>0,04 CZ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0080" y="7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0640" y="133200"/>
                                  <a:ext cx="1324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8pt;margin-top:45.35pt;width:76.95pt;height:19.95pt" coordorigin="276,907" coordsize="1539,399">
                      <v:shape id="shape_0" fillcolor="white" stroked="t" o:allowincell="t" style="position:absolute;left:276;top:907;width:1538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Arial"/>
                                  <w:color w:val="FF0000"/>
                                  <w:lang w:val="fr-FR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Arial" w:ascii="Arial" w:hAnsi="Arial"/>
                                  <w:color w:val="FF0000"/>
                                  <w:lang w:val="fr-FR" w:bidi="ar-SA"/>
                                </w:rPr>
                                <w:t>0,04 C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line id="shape_0" from="717,908" to="717,130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3;top:1117;width:208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346710</wp:posOffset>
                      </wp:positionV>
                      <wp:extent cx="914400" cy="342900"/>
                      <wp:effectExtent l="4445" t="0" r="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343080"/>
                                <a:chOff x="0" y="0"/>
                                <a:chExt cx="9144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6080" y="0"/>
                                  <a:ext cx="688320" cy="32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Ra 3,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2640" y="23400"/>
                                  <a:ext cx="43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440" y="23400"/>
                                  <a:ext cx="142200" cy="31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1200"/>
                                  <a:ext cx="9972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5192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8pt;margin-top:27.3pt;width:72pt;height:26.95pt" coordorigin="456,546" coordsize="1440,539">
                      <v:shape id="shape_0" stroked="f" o:allowincell="t" style="position:absolute;left:812;top:546;width:1083;height:5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a 3,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38,583" to="1525,583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14,583" to="837,1085" stroked="t" o:allowincell="t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56,784" to="612,1084" stroked="t" o:allowincell="t" style="position:absolute;flip:xy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57,785" to="740,785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379" w:hRule="atLeast"/>
        </w:trPr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Symbol" w:hAnsi="Symbol"/>
                <w:color w:val="FF0000"/>
                <w:sz w:val="28"/>
                <w:lang w:val="en-GB"/>
              </w:rPr>
              <w:t></w:t>
            </w:r>
            <w:r>
              <w:rPr>
                <w:rFonts w:cs="Arial" w:ascii="Arial" w:hAnsi="Arial"/>
                <w:color w:val="FF0000"/>
                <w:sz w:val="28"/>
              </w:rPr>
              <w:t>150 H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19380</wp:posOffset>
                      </wp:positionV>
                      <wp:extent cx="687705" cy="254000"/>
                      <wp:effectExtent l="6350" t="6350" r="635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254160"/>
                                <a:chOff x="0" y="0"/>
                                <a:chExt cx="687600" cy="25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760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0,0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160" y="7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720" y="36720"/>
                                  <a:ext cx="18108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360" y="36360"/>
                                    <a:ext cx="108720" cy="108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720" y="36360"/>
                                    <a:ext cx="7236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35pt;margin-top:9.4pt;width:54.15pt;height:20pt" coordorigin="527,188" coordsize="1083,400">
                      <v:shape id="shape_0" fillcolor="white" stroked="t" o:allowincell="t" style="position:absolute;left:527;top:188;width:1082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,0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line id="shape_0" from="984,189" to="984,587" stroked="t" o:allowincell="t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group id="shape_0" style="position:absolute;left:585;top:246;width:284;height:285">
                        <v:oval id="shape_0" fillcolor="white" stroked="t" o:allowincell="t" style="position:absolute;left:642;top:303;width:170;height:170;mso-wrap-style:none;v-text-anchor:middle">
                          <v:fill o:detectmouseclick="t" type="solid" color2="black"/>
                          <v:stroke color="red" weight="9360" joinstyle="miter" endcap="flat"/>
                          <w10:wrap type="none"/>
                        </v:oval>
                        <v:line id="shape_0" from="585,246" to="698,473" stroked="t" o:allowincell="t" style="position:absolute;flip:x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756,303" to="869,530" stroked="t" o:allowincell="t" style="position:absolute;flip:x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61010</wp:posOffset>
                      </wp:positionV>
                      <wp:extent cx="977265" cy="254000"/>
                      <wp:effectExtent l="6350" t="6350" r="6350" b="577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7400" cy="254160"/>
                                <a:chOff x="0" y="0"/>
                                <a:chExt cx="977400" cy="25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7740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 xml:space="preserve">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cs="Arial" w:ascii="Symbol" w:hAnsi="Symbol"/>
                                        <w:color w:val="FF0000"/>
                                        <w:lang w:val="fr-FR" w:bidi="ar-SA"/>
                                      </w:rPr>
                                      <w:t>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cs="Arial" w:ascii="Arial" w:hAnsi="Arial"/>
                                        <w:color w:val="FF0000"/>
                                        <w:lang w:val="fr-FR" w:bidi="ar-SA"/>
                                      </w:rPr>
                                      <w:t>0,1      B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0080" y="7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7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920" y="10800"/>
                                  <a:ext cx="2286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572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8pt;margin-top:36.3pt;width:76.95pt;height:20pt" coordorigin="276,726" coordsize="1539,400">
                      <v:shape id="shape_0" fillcolor="white" stroked="t" o:allowincell="t" style="position:absolute;left:276;top:726;width:1538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Symbol" w:hAnsi="Symbol"/>
                                  <w:color w:val="FF0000"/>
                                  <w:lang w:val="fr-FR" w:bidi="ar-SA"/>
                                </w:rPr>
                                <w:t>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FF0000"/>
                                  <w:lang w:val="fr-FR" w:bidi="ar-SA"/>
                                </w:rPr>
                                <w:t>0,1      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line id="shape_0" from="717,727" to="717,1125" stroked="t" o:allowincell="t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1376,727" to="1376,1125" stroked="t" o:allowincell="t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group id="shape_0" style="position:absolute;left:317;top:743;width:360;height:360">
                        <v:oval id="shape_0" fillcolor="white" stroked="t" o:allowincell="t" style="position:absolute;left:317;top:743;width:359;height:359;mso-wrap-style:none;v-text-anchor:middle">
                          <v:fill o:detectmouseclick="t" type="solid" color2="black"/>
                          <v:stroke color="red" weight="9360" joinstyle="miter" endcap="flat"/>
                          <w10:wrap type="none"/>
                        </v:oval>
                        <v:oval id="shape_0" fillcolor="white" stroked="t" o:allowincell="t" style="position:absolute;left:407;top:833;width:179;height:179;mso-wrap-style:none;v-text-anchor:middle">
                          <v:fill o:detectmouseclick="t" type="solid" color2="black"/>
                          <v:stroke color="red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349885</wp:posOffset>
                      </wp:positionV>
                      <wp:extent cx="914400" cy="342900"/>
                      <wp:effectExtent l="4445" t="0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343080"/>
                                <a:chOff x="0" y="0"/>
                                <a:chExt cx="9144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6080" y="0"/>
                                  <a:ext cx="688320" cy="32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Ra 0,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2640" y="23400"/>
                                  <a:ext cx="43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440" y="23400"/>
                                  <a:ext cx="142200" cy="31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1200"/>
                                  <a:ext cx="9972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5192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85pt;margin-top:27.55pt;width:72pt;height:26.95pt" coordorigin="357,551" coordsize="1440,539">
                      <v:shape id="shape_0" stroked="f" o:allowincell="t" style="position:absolute;left:713;top:551;width:1083;height:5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a 0,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39,588" to="1426,58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15,588" to="738,1090" stroked="t" o:allowincell="t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357,789" to="513,1089" stroked="t" o:allowincell="t" style="position:absolute;flip:xy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358,790" to="641,790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379" w:hRule="atLeast"/>
        </w:trPr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S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color w:val="FF0000"/>
                <w:sz w:val="28"/>
              </w:rPr>
            </w:pPr>
            <w:r>
              <w:rPr>
                <w:rFonts w:cs="Arial" w:ascii="Symbol" w:hAnsi="Symbol"/>
                <w:color w:val="FF0000"/>
                <w:sz w:val="28"/>
                <w:lang w:val="en-GB"/>
              </w:rPr>
              <w:t></w:t>
            </w:r>
            <w:r>
              <w:rPr>
                <w:rFonts w:cs="Arial" w:ascii="Arial" w:hAnsi="Arial"/>
                <w:color w:val="FF0000"/>
                <w:sz w:val="28"/>
              </w:rPr>
              <w:t>140 H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273685</wp:posOffset>
                      </wp:positionV>
                      <wp:extent cx="687705" cy="254000"/>
                      <wp:effectExtent l="6350" t="6350" r="635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254160"/>
                                <a:chOff x="0" y="0"/>
                                <a:chExt cx="687600" cy="25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760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0,0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160" y="7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720" y="36720"/>
                                  <a:ext cx="18108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360" y="36360"/>
                                    <a:ext cx="108720" cy="108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720" y="36360"/>
                                    <a:ext cx="7236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85pt;margin-top:21.55pt;width:54.15pt;height:19.95pt" coordorigin="357,431" coordsize="1083,399">
                      <v:shape id="shape_0" fillcolor="white" stroked="t" o:allowincell="t" style="position:absolute;left:357;top:431;width:1082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,0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line id="shape_0" from="814,432" to="814,830" stroked="t" o:allowincell="t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group id="shape_0" style="position:absolute;left:415;top:489;width:284;height:285">
                        <v:oval id="shape_0" fillcolor="white" stroked="t" o:allowincell="t" style="position:absolute;left:472;top:546;width:170;height:170;mso-wrap-style:none;v-text-anchor:middle">
                          <v:fill o:detectmouseclick="t" type="solid" color2="black"/>
                          <v:stroke color="red" weight="9360" joinstyle="miter" endcap="flat"/>
                          <w10:wrap type="none"/>
                        </v:oval>
                        <v:line id="shape_0" from="415,489" to="528,716" stroked="t" o:allowincell="t" style="position:absolute;flip:x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586,546" to="699,773" stroked="t" o:allowincell="t" style="position:absolute;flip:x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273685</wp:posOffset>
                      </wp:positionV>
                      <wp:extent cx="914400" cy="342900"/>
                      <wp:effectExtent l="4445" t="0" r="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343080"/>
                                <a:chOff x="0" y="0"/>
                                <a:chExt cx="9144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6080" y="0"/>
                                  <a:ext cx="688320" cy="32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Ra 0,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2640" y="23400"/>
                                  <a:ext cx="43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440" y="23400"/>
                                  <a:ext cx="142200" cy="31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1200"/>
                                  <a:ext cx="9972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5192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8pt;margin-top:21.55pt;width:72pt;height:26.95pt" coordorigin="456,431" coordsize="1440,539">
                      <v:shape id="shape_0" stroked="f" o:allowincell="t" style="position:absolute;left:812;top:431;width:1083;height:5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a 0,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38,468" to="1525,46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14,468" to="837,970" stroked="t" o:allowincell="t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56,669" to="612,969" stroked="t" o:allowincell="t" style="position:absolute;flip:xy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57,670" to="740,670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</w:rPr>
        <w:t>Question 5-3 :</w:t>
      </w:r>
      <w:r>
        <w:rPr>
          <w:rFonts w:cs="Arial" w:ascii="Arial" w:hAnsi="Arial"/>
        </w:rPr>
        <w:t xml:space="preserve"> Compléter le tableau ci-dessous comme l’exemple. N’oubliez pas de c</w:t>
      </w:r>
      <w:r>
        <w:rPr>
          <w:rFonts w:cs="Arial" w:ascii="Arial" w:hAnsi="Arial"/>
          <w:i/>
          <w:iCs/>
        </w:rPr>
        <w:t>ocher ci- les cases correspondantes aux onze zones de tolérances répertoriées.</w:t>
      </w:r>
    </w:p>
    <w:p>
      <w:pPr>
        <w:pStyle w:val="Normal"/>
        <w:ind w:left="7080" w:firstLine="708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ab/>
        <w:tab/>
      </w:r>
      <w:r>
        <w:rPr>
          <w:rFonts w:cs="Arial" w:ascii="Arial" w:hAnsi="Arial"/>
          <w:b/>
          <w:bCs/>
          <w:i/>
          <w:iCs/>
          <w:color w:val="FF0000"/>
        </w:rPr>
        <w:t>/4</w:t>
      </w:r>
    </w:p>
    <w:tbl>
      <w:tblPr>
        <w:tblW w:w="10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467"/>
        <w:gridCol w:w="1980"/>
        <w:gridCol w:w="71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609"/>
        <w:gridCol w:w="540"/>
      </w:tblGrid>
      <w:tr>
        <w:trPr>
          <w:cantSplit w:val="true"/>
        </w:trPr>
        <w:tc>
          <w:tcPr>
            <w:tcW w:w="1881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de tolérance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 de la spécification</w:t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férence oui/non</w:t>
            </w:r>
          </w:p>
        </w:tc>
        <w:tc>
          <w:tcPr>
            <w:tcW w:w="472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  <w:t>Zones de tolérance</w:t>
            </w:r>
          </w:p>
        </w:tc>
      </w:tr>
      <w:tr>
        <w:trPr>
          <w:trHeight w:val="1544" w:hRule="atLeast"/>
          <w:cantSplit w:val="true"/>
        </w:trPr>
        <w:tc>
          <w:tcPr>
            <w:tcW w:w="1881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</w:r>
          </w:p>
        </w:tc>
        <w:tc>
          <w:tcPr>
            <w:tcW w:w="1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</w:tr>
      <w:tr>
        <w:trPr/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40640</wp:posOffset>
                      </wp:positionV>
                      <wp:extent cx="687705" cy="254000"/>
                      <wp:effectExtent l="6350" t="6350" r="635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254160"/>
                                <a:chOff x="0" y="0"/>
                                <a:chExt cx="687600" cy="25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760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     0,0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720" y="73080"/>
                                  <a:ext cx="217080" cy="144720"/>
                                </a:xfrm>
                                <a:prstGeom prst="parallelogram">
                                  <a:avLst>
                                    <a:gd name="adj" fmla="val 37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7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5pt;margin-top:3.2pt;width:54.15pt;height:19.95pt" coordorigin="217,64" coordsize="1083,399">
                      <v:shape id="shape_0" fillcolor="white" stroked="t" o:allowincell="t" style="position:absolute;left:217;top:64;width:1082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0,0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275;top:179;width:341;height:227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74,65" to="674,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orm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lanéité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n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32"/>
              </w:rPr>
              <w:t>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1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7940</wp:posOffset>
                      </wp:positionV>
                      <wp:extent cx="977265" cy="254000"/>
                      <wp:effectExtent l="6350" t="6350" r="635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7400" cy="254160"/>
                                <a:chOff x="0" y="0"/>
                                <a:chExt cx="977400" cy="25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7740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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Arial"/>
                                        <w:color w:val="auto"/>
                                        <w:lang w:val="fr-FR" w:bidi="ar-SA"/>
                                      </w:rPr>
                                      <w:t>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Arial" w:ascii="Arial" w:hAnsi="Arial"/>
                                        <w:color w:val="auto"/>
                                        <w:lang w:val="fr-FR" w:bidi="ar-SA"/>
                                      </w:rPr>
                                      <w:t>0,04 CZ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0080" y="7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0640" y="133200"/>
                                  <a:ext cx="1324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2.2pt;width:76.95pt;height:20pt" coordorigin="-10,44" coordsize="1539,400">
                      <v:shape id="shape_0" fillcolor="white" stroked="t" o:allowincell="t" style="position:absolute;left:-10;top:44;width:1538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Arial"/>
                                  <w:color w:val="auto"/>
                                  <w:lang w:val="fr-FR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Arial" w:ascii="Arial" w:hAnsi="Arial"/>
                                  <w:color w:val="auto"/>
                                  <w:lang w:val="fr-FR" w:bidi="ar-SA"/>
                                </w:rPr>
                                <w:t>0,04 C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line id="shape_0" from="431,45" to="431,4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17;top:254;width:208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orm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ectitude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o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color w:val="FF0000"/>
                <w:sz w:val="32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1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41275</wp:posOffset>
                      </wp:positionV>
                      <wp:extent cx="1085215" cy="254000"/>
                      <wp:effectExtent l="6350" t="6350" r="635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040" cy="254160"/>
                                <a:chOff x="0" y="0"/>
                                <a:chExt cx="1085040" cy="25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504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          0,1     A-B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0680" y="7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7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8120" y="36720"/>
                                  <a:ext cx="15444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66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72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3.25pt;width:85.45pt;height:20pt" coordorigin="-10,65" coordsize="1709,400">
                      <v:shape id="shape_0" fillcolor="white" stroked="t" o:allowincell="t" style="position:absolute;left:-10;top:65;width:1708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0,1     A-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line id="shape_0" from="479,66" to="479,46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12,66" to="1212,46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13;top:123;width:242;height:227">
                        <v:line id="shape_0" from="234,123" to="234,3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3,351" to="355,3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rientation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erpendicularité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u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color w:val="FF0000"/>
                <w:sz w:val="32"/>
              </w:rPr>
              <w:t>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18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0005</wp:posOffset>
                      </wp:positionV>
                      <wp:extent cx="687705" cy="254000"/>
                      <wp:effectExtent l="6350" t="6350" r="635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254160"/>
                                <a:chOff x="0" y="0"/>
                                <a:chExt cx="687600" cy="25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760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     0,0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160" y="7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720" y="36720"/>
                                  <a:ext cx="18108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360" y="36360"/>
                                    <a:ext cx="108720" cy="108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720" y="36360"/>
                                    <a:ext cx="7236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3.15pt;width:54.15pt;height:19.95pt" coordorigin="360,63" coordsize="1083,399">
                      <v:shape id="shape_0" fillcolor="white" stroked="t" o:allowincell="t" style="position:absolute;left:360;top:63;width:1082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0,0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line id="shape_0" from="817,64" to="817,4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418;top:121;width:284;height:284">
                        <v:oval id="shape_0" fillcolor="white" stroked="t" o:allowincell="t" style="position:absolute;left:475;top:178;width:170;height:17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18,121" to="531,34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9,178" to="702,40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orm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ylindricité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o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color w:val="FF0000"/>
                <w:sz w:val="32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23435</wp:posOffset>
                      </wp:positionH>
                      <wp:positionV relativeFrom="paragraph">
                        <wp:posOffset>285750</wp:posOffset>
                      </wp:positionV>
                      <wp:extent cx="2173605" cy="37338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3605" cy="373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/>
                                    <w:t>Total :</w:t>
                                    <w:tab/>
                                    <w:t xml:space="preserve"> </w:t>
                                    <w:tab/>
                                    <w:t xml:space="preserve"> / 15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5 </w:t>
                                  </w:r>
                                </w:p>
                              </w:txbxContent>
                            </wps:txbx>
                            <wps:bodyPr anchor="t" lIns="68580" tIns="22860" rIns="68580" bIns="228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171.15pt;height:29.4pt;mso-wrap-distance-left:9.05pt;mso-wrap-distance-right:9.05pt;mso-wrap-distance-top:0pt;mso-wrap-distance-bottom:0pt;margin-top:22.5pt;mso-position-vertical-relative:text;margin-left:364.05pt;mso-position-horizontal-relative:text">
                      <v:textbox inset="0.075in,0.025in,0.075in,0.025in"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Total :</w:t>
                              <w:tab/>
                              <w:t xml:space="preserve"> </w:t>
                              <w:tab/>
                              <w:t xml:space="preserve"> / 15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sz w:val="14"/>
      <w:szCs w:val="1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11:00Z</dcterms:created>
  <dc:creator>Jules Verne</dc:creator>
  <dc:description/>
  <dc:language>en-US</dc:language>
  <cp:lastModifiedBy>Jean Pierre</cp:lastModifiedBy>
  <cp:lastPrinted>2008-07-03T14:19:00Z</cp:lastPrinted>
  <dcterms:modified xsi:type="dcterms:W3CDTF">2010-12-03T11:17:00Z</dcterms:modified>
  <cp:revision>4</cp:revision>
  <dc:subject/>
  <dc:title>PARTIE B</dc:title>
</cp:coreProperties>
</file>