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Etude en résistance des matériaux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91896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10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fforts sur l’axe Rep 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1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1000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9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9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8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8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7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7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5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5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3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3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Efforts du nez de la bride sur le levie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pt;height:841.9pt;mso-wrap-distance-left:7.05pt;mso-wrap-distance-right:0pt;mso-wrap-distance-top:0pt;mso-wrap-distance-bottom:0pt;margin-top:9.05pt;mso-position-vertical-relative:text;margin-left:56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10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fforts sur l’axe Rep 3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7.3pt,17.95pt" to="467.95pt,663.55pt" stroked="t" o:allowincell="t" style="position:absolute;flip:y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1000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9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9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8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6.7pt,27.75pt" to="334.65pt,27.75pt" stroked="t" o:allowincell="t" style="position:absolute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51.7pt,22.5pt" to="51.7pt,463.45pt" stroked="t" o:allowincell="t" style="position:absolute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7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7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5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5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3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3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2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2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0 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2" w:type="dxa"/>
                            <w:gridSpan w:val="8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Efforts du nez de la bride sur le levie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227965</wp:posOffset>
                </wp:positionV>
                <wp:extent cx="5342890" cy="8199755"/>
                <wp:effectExtent l="16510" t="10795" r="1651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2760" cy="819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7.95pt" to="467.95pt,663.55pt" stroked="t" o:allowincell="t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352425</wp:posOffset>
                </wp:positionV>
                <wp:extent cx="3657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7.75pt" to="334.65pt,27.75pt" stroked="t" o:allowincell="t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6590</wp:posOffset>
                </wp:positionH>
                <wp:positionV relativeFrom="paragraph">
                  <wp:posOffset>285750</wp:posOffset>
                </wp:positionV>
                <wp:extent cx="0" cy="56007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22.5pt" to="51.7pt,463.45pt" stroked="t" o:allowincell="t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Vérifier la résistance de l’axe Rep 3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donn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matière : </w:t>
      </w:r>
      <w:r>
        <w:rPr>
          <w:rFonts w:cs="Arial" w:ascii="Arial" w:hAnsi="Arial"/>
          <w:b/>
          <w:bCs/>
        </w:rPr>
        <w:t>S 185 (Re = 185 M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 coefficient de sécurité s = 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s formules :</w:t>
      </w:r>
      <w:r>
        <w:rPr>
          <w:rFonts w:cs="Arial" w:ascii="Arial" w:hAnsi="Arial"/>
          <w:b/>
          <w:bCs/>
        </w:rPr>
        <w:t xml:space="preserve"> </w:t>
        <w:tab/>
        <w:t xml:space="preserve">Reg = 0,5  x Re </w:t>
      </w:r>
    </w:p>
    <w:p>
      <w:pPr>
        <w:pStyle w:val="Normal"/>
        <w:ind w:left="1776" w:firstLine="34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lang w:val="nl-NL"/>
        </w:rPr>
        <w:t>Rpg = Reg / 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ontrainte </w:t>
      </w:r>
      <w:r>
        <w:rPr>
          <w:rFonts w:eastAsia="Symbol" w:cs="Symbol" w:ascii="Symbol" w:hAnsi="Symbol"/>
          <w:b/>
          <w:bCs/>
          <w:sz w:val="32"/>
          <w:szCs w:val="32"/>
        </w:rPr>
        <w:t></w:t>
      </w:r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  <w:b/>
        </w:rPr>
        <w:t xml:space="preserve"> T/(nS)  </w:t>
      </w:r>
      <w:r>
        <w:rPr>
          <w:rFonts w:cs="Arial" w:ascii="Arial" w:hAnsi="Arial"/>
        </w:rPr>
        <w:t xml:space="preserve"> S : Section (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 n: nombre de section(s) cisaillée(s) T : Effort tangentiel (N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Condition de résistance  :</w:t>
      </w:r>
      <w:r>
        <w:rPr>
          <w:rFonts w:eastAsia="Symbol" w:cs="Symbol" w:ascii="Symbol" w:hAnsi="Symbol"/>
          <w:b/>
          <w:bCs/>
          <w:sz w:val="32"/>
          <w:szCs w:val="32"/>
        </w:rPr>
        <w:t>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36"/>
        </w:rPr>
        <w:t>≤</w:t>
      </w:r>
      <w:r>
        <w:rPr>
          <w:rFonts w:cs="Arial" w:ascii="Arial" w:hAnsi="Arial"/>
          <w:b/>
          <w:bCs/>
        </w:rPr>
        <w:t xml:space="preserve"> Rpg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ur l’effort tangentiel, on prendra la valeur de l’effort au point G.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4-1 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Reporter la valeur de </w:t>
      </w:r>
      <w:r>
        <w:rPr>
          <w:rFonts w:cs="Arial" w:ascii="Arial" w:hAnsi="Arial"/>
        </w:rPr>
        <w:t xml:space="preserve">T = </w:t>
      </w:r>
      <w:r>
        <w:rPr>
          <w:rFonts w:cs="Arial" w:ascii="Arial" w:hAnsi="Arial"/>
          <w:b/>
          <w:bCs/>
          <w:color w:val="FF0000"/>
        </w:rPr>
        <w:t>7500 N</w:t>
        <w:tab/>
        <w:tab/>
        <w:tab/>
        <w:tab/>
        <w:tab/>
        <w:tab/>
        <w:tab/>
        <w:t>/0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bCs/>
          <w:u w:val="single"/>
        </w:rPr>
        <w:t>Question 4-2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i/>
          <w:iCs/>
        </w:rPr>
        <w:t xml:space="preserve"> Repasser en couleur la (ou les) section(s) cisaillée(s) sur la mise en plan de l’axe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i-dessous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2980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dessin ci-dessous n’est pas à l’éch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5.2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dessin ci-dessous n’est pas à l’éch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916940</wp:posOffset>
                </wp:positionV>
                <wp:extent cx="0" cy="3429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72.2pt" to="227.25pt,99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907415</wp:posOffset>
                </wp:positionV>
                <wp:extent cx="0" cy="342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71.45pt" to="312.75pt,98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-104140</wp:posOffset>
                </wp:positionV>
                <wp:extent cx="6710045" cy="1799590"/>
                <wp:effectExtent l="5080" t="508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799640"/>
                          <a:chOff x="0" y="0"/>
                          <a:chExt cx="671004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0040" cy="179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dessin ci-dessous n’est pas à l’échel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41320" y="916920"/>
                              <a:ext cx="77976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0668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706680"/>
                              <a:ext cx="105912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9120" y="491400"/>
                              <a:ext cx="71676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3360" y="1510560"/>
                              <a:ext cx="77976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360" y="70596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6480" y="49140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960" y="24084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128916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760" y="49068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24012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4560" y="128844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8240" y="1558440"/>
                            <a:ext cx="1305000" cy="187920"/>
                          </a:xfrm>
                        </wpg:grpSpPr>
                        <wps:wsp>
                          <wps:cNvSpPr/>
                          <wps:spPr>
                            <a:xfrm rot="13603800">
                              <a:off x="1127160" y="48960"/>
                              <a:ext cx="17280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05600">
                              <a:off x="3960" y="49320"/>
                              <a:ext cx="17280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8.2pt;width:528.35pt;height:141.65pt" coordorigin="50,-164" coordsize="10567,2833">
                <v:group id="shape_0" style="position:absolute;left:50;top:-164;width:10567;height:28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0;top:-164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dessin ci-dessous n’est pas à l’échell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44,1280" to="8271,1734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8272;top:949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3320,949" to="4987,1403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537,610" to="7665,1403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512,2215" to="9739,2669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71;top:948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53;top:610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67;top:215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743;top:1866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752;top:609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214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2;top:1865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84;top:2367;width:2041;height:14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153;top:2368;width:271;height:139;mso-wrap-style:none;v-text-anchor:middle;rotation:227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84;top:2368;width:271;height:139;mso-wrap-style:none;v-text-anchor:middle;rotation:132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000625" cy="20955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4-2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Calculer Re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1</w:t>
      </w:r>
    </w:p>
    <w:p>
      <w:pPr>
        <w:pStyle w:val="Heading4"/>
        <w:ind w:left="2832" w:firstLine="708"/>
        <w:rPr/>
      </w:pPr>
      <w:r>
        <w:rPr/>
        <w:t>Reg = 0,5  x Re = 0,5 x 185 = 92,5 MP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" w:hAnsi="Arial" w:cs="Arial"/>
          <w:i/>
          <w:i/>
          <w:iCs/>
          <w:lang w:val="nl-NL"/>
        </w:rPr>
      </w:pPr>
      <w:r>
        <w:rPr>
          <w:rFonts w:cs="Arial" w:ascii="Arial" w:hAnsi="Arial"/>
          <w:i/>
          <w:iCs/>
          <w:lang w:val="nl-N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4-3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Calculer Rp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1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lang w:val="nl-NL"/>
        </w:rPr>
        <w:t>Rpg = Reg / s = 92.5 / 5 = 18.5 MPa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4-4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Calculer le diamètre de l’axe Rep 30.  </w:t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4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Symbol" w:cs="Symbol" w:ascii="Symbol" w:hAnsi="Symbol"/>
          <w:b/>
          <w:bCs/>
          <w:color w:val="FF0000"/>
          <w:sz w:val="32"/>
          <w:szCs w:val="32"/>
        </w:rPr>
        <w:t>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=</w:t>
      </w:r>
      <w:r>
        <w:rPr>
          <w:rFonts w:cs="Arial" w:ascii="Arial" w:hAnsi="Arial"/>
          <w:b/>
          <w:color w:val="FF0000"/>
        </w:rPr>
        <w:t xml:space="preserve"> T/(nS)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Symbol" w:cs="Symbol" w:ascii="Symbol" w:hAnsi="Symbol"/>
          <w:b/>
          <w:bCs/>
          <w:color w:val="FF0000"/>
          <w:sz w:val="32"/>
          <w:szCs w:val="32"/>
        </w:rPr>
        <w:t></w:t>
      </w:r>
      <w:r>
        <w:rPr>
          <w:rFonts w:cs="Arial" w:ascii="Arial" w:hAnsi="Arial"/>
          <w:b/>
          <w:bCs/>
          <w:color w:val="FF0000"/>
        </w:rPr>
        <w:t xml:space="preserve"> =</w:t>
      </w:r>
      <w:r>
        <w:rPr>
          <w:rFonts w:cs="Arial" w:ascii="Arial" w:hAnsi="Arial"/>
          <w:b/>
          <w:color w:val="FF0000"/>
        </w:rPr>
        <w:t xml:space="preserve"> 7500/(2S)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Symbol" w:cs="Symbol" w:ascii="Symbol" w:hAnsi="Symbol"/>
          <w:b/>
          <w:bCs/>
          <w:color w:val="FF0000"/>
          <w:sz w:val="32"/>
          <w:szCs w:val="32"/>
        </w:rPr>
        <w:t>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  <w:szCs w:val="36"/>
        </w:rPr>
        <w:t>≤</w:t>
      </w: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Rpg = &gt; 7500/ (2S) </w:t>
      </w:r>
      <w:r>
        <w:rPr>
          <w:rFonts w:cs="Arial" w:ascii="Arial" w:hAnsi="Arial"/>
          <w:b/>
          <w:bCs/>
          <w:color w:val="FF0000"/>
          <w:szCs w:val="36"/>
        </w:rPr>
        <w:t xml:space="preserve">≤ 18.5  =&gt; S &gt;  7500 / (2 x 18.5)  =&gt;S &gt; 202,7 mm² 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36"/>
        </w:rPr>
      </w:pPr>
      <w:r>
        <w:rPr>
          <w:rFonts w:cs="Arial" w:ascii="Arial" w:hAnsi="Arial"/>
          <w:b/>
          <w:bCs/>
          <w:color w:val="FF0000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36"/>
          <w:u w:val="single"/>
        </w:rPr>
      </w:pPr>
      <w:r>
        <w:rPr>
          <w:rFonts w:cs="Arial" w:ascii="Symbol" w:hAnsi="Symbol"/>
          <w:b/>
          <w:bCs/>
          <w:color w:val="FF0000"/>
          <w:szCs w:val="36"/>
          <w:u w:val="single"/>
        </w:rPr>
        <w:t></w:t>
      </w:r>
      <w:r>
        <w:rPr>
          <w:rFonts w:cs="Arial" w:ascii="Arial" w:hAnsi="Arial"/>
          <w:b/>
          <w:bCs/>
          <w:color w:val="FF0000"/>
          <w:szCs w:val="36"/>
          <w:u w:val="single"/>
        </w:rPr>
        <w:t>x d²</w:t>
      </w:r>
      <w:r>
        <w:rPr>
          <w:rFonts w:cs="Arial" w:ascii="Arial" w:hAnsi="Arial"/>
          <w:b/>
          <w:bCs/>
          <w:color w:val="FF0000"/>
          <w:szCs w:val="36"/>
        </w:rPr>
        <w:t xml:space="preserve">   &gt; 202,7  =&gt; d² &gt; </w:t>
      </w:r>
      <w:r>
        <w:rPr>
          <w:rFonts w:cs="Arial" w:ascii="Arial" w:hAnsi="Arial"/>
          <w:b/>
          <w:bCs/>
          <w:color w:val="FF0000"/>
          <w:szCs w:val="36"/>
          <w:u w:val="single"/>
        </w:rPr>
        <w:t>4 x 202,7</w:t>
      </w:r>
      <w:r>
        <w:rPr>
          <w:rFonts w:cs="Arial" w:ascii="Arial" w:hAnsi="Arial"/>
          <w:b/>
          <w:bCs/>
          <w:color w:val="FF0000"/>
          <w:szCs w:val="36"/>
        </w:rPr>
        <w:t xml:space="preserve"> =&gt; d² &gt; 258  =&gt; d &gt; 16 m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color w:val="FF0000"/>
          <w:szCs w:val="36"/>
        </w:rPr>
        <w:t xml:space="preserve">   </w:t>
      </w:r>
      <w:r>
        <w:rPr>
          <w:rFonts w:cs="Arial" w:ascii="Arial" w:hAnsi="Arial"/>
          <w:b/>
          <w:bCs/>
          <w:color w:val="FF0000"/>
          <w:szCs w:val="36"/>
        </w:rPr>
        <w:t xml:space="preserve">4 </w:t>
        <w:tab/>
        <w:tab/>
        <w:tab/>
        <w:tab/>
        <w:t xml:space="preserve"> </w:t>
      </w:r>
      <w:r>
        <w:rPr>
          <w:rFonts w:cs="Arial" w:ascii="Symbol" w:hAnsi="Symbol"/>
          <w:b/>
          <w:bCs/>
          <w:color w:val="FF0000"/>
          <w:szCs w:val="36"/>
        </w:rPr>
        <w:t>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620" w:hanging="1800"/>
        <w:rPr/>
      </w:pPr>
      <w:r>
        <w:rPr>
          <w:rFonts w:cs="Arial" w:ascii="Arial" w:hAnsi="Arial"/>
          <w:b/>
          <w:bCs/>
          <w:u w:val="single"/>
        </w:rPr>
        <w:t xml:space="preserve">Question 4-5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i/>
          <w:iCs/>
        </w:rPr>
        <w:t>Comparer votre résultat avec le diamètre de l’axe donné sur le document DT5 et conclure</w:t>
      </w:r>
      <w:r>
        <w:rPr>
          <w:rFonts w:cs="Arial" w:ascii="Arial" w:hAnsi="Arial"/>
          <w:i/>
          <w:iCs/>
        </w:rPr>
        <w:t>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1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7605</wp:posOffset>
                </wp:positionH>
                <wp:positionV relativeFrom="paragraph">
                  <wp:posOffset>4750435</wp:posOffset>
                </wp:positionV>
                <wp:extent cx="913765" cy="3708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374.05pt;mso-position-vertical-relative:text;margin-left:491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70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Le diamètre de l’arbre  est de 20 mm.  </w:t>
      </w:r>
    </w:p>
    <w:p>
      <w:pPr>
        <w:pStyle w:val="Normal"/>
        <w:ind w:left="2124" w:hanging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color w:val="FF0000"/>
        </w:rPr>
        <w:t>L’axe Rep 30 résistera puisque  les 20 mm sont supérieurs aux  16 mm calculés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4355</wp:posOffset>
                </wp:positionH>
                <wp:positionV relativeFrom="paragraph">
                  <wp:posOffset>-1270</wp:posOffset>
                </wp:positionV>
                <wp:extent cx="913765" cy="370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-0.1pt;mso-position-vertical-relative:text;margin-left:10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1385</wp:posOffset>
                </wp:positionH>
                <wp:positionV relativeFrom="paragraph">
                  <wp:posOffset>2540</wp:posOffset>
                </wp:positionV>
                <wp:extent cx="2173605" cy="3733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     / 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0.2pt;mso-position-vertical-relative:text;margin-left:872.5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     / 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bCs/>
      <w:color w:val="FF0000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02:00Z</dcterms:created>
  <dc:creator>Jules Verne</dc:creator>
  <dc:description/>
  <dc:language>en-US</dc:language>
  <cp:lastModifiedBy>Jean Pierre</cp:lastModifiedBy>
  <cp:lastPrinted>2008-09-23T13:37:00Z</cp:lastPrinted>
  <dcterms:modified xsi:type="dcterms:W3CDTF">2010-12-03T11:10:00Z</dcterms:modified>
  <cp:revision>4</cp:revision>
  <dc:subject/>
  <dc:title>On isole le levier 36 du montage de bridage :</dc:title>
</cp:coreProperties>
</file>