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371600" cy="894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-226695</wp:posOffset>
                </wp:positionV>
                <wp:extent cx="14516100" cy="100584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7.85pt;width:1142.95pt;height:79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On isole le nez Rep 15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 3-4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Compléter le tableau ci-dessous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4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paragraph">
                  <wp:posOffset>55880</wp:posOffset>
                </wp:positionV>
                <wp:extent cx="5884545" cy="3692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369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6"/>
                              <w:gridCol w:w="2314"/>
                              <w:gridCol w:w="912"/>
                              <w:gridCol w:w="855"/>
                              <w:gridCol w:w="399"/>
                              <w:gridCol w:w="171"/>
                              <w:gridCol w:w="1311"/>
                              <w:gridCol w:w="1759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NS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I           B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8799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color w:val="3399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339966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339966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3399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339966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33996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33996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lang w:val="en-US"/>
                                    </w:rPr>
                                    <w:t>1012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008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FF0000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lang w:val="en-US"/>
                                    </w:rPr>
                                    <w:t>500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477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e nez  est en équilibre sous l’action de 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 fo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38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s forces sont 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Egales et opposées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èles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courante en un poi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290.75pt;mso-wrap-distance-left:7.05pt;mso-wrap-distance-right:7.05pt;mso-wrap-distance-top:0pt;mso-wrap-distance-bottom:0pt;margin-top:4.4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9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6"/>
                        <w:gridCol w:w="2314"/>
                        <w:gridCol w:w="912"/>
                        <w:gridCol w:w="855"/>
                        <w:gridCol w:w="399"/>
                        <w:gridCol w:w="171"/>
                        <w:gridCol w:w="1311"/>
                        <w:gridCol w:w="1759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NSITE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-1.05pt;margin-top:4.65pt;width:469.8pt;height:139.35pt" coordorigin="-21,93" coordsize="9396,2787">
                                  <v:group id="shape_0" style="position:absolute;left:-21;top:93;width:6934;height:1618">
                                    <v:group id="shape_0" style="position:absolute;left:-21;top:93;width:1549;height:597">
                                      <v:line id="shape_0" from="214,94" to="1385,94" stroked="t" o:allowincell="t" style="position:absolute">
                                        <v:stroke color="red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type id="_x0000_t202" coordsize="21600,21600" o:spt="202" path="m,l,21600l21600,21600l21600,xe">
                                        <v:stroke joinstyle="miter"/>
                                        <v:path gradientshapeok="t" o:connecttype="rect"/>
                                      </v:shapetype>
                                      <v:shape id="shape_0" stroked="f" o:allowincell="t" style="position:absolute;left:-21;top:93;width:1548;height:596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4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FF0000"/>
                                                  <w:lang w:val="fr-FR" w:bidi="ar-SA"/>
                                                </w:rPr>
                                                <w:t>B chape/15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-21;top:590;width:1549;height:597">
                                      <v:line id="shape_0" from="214,591" to="1385,591" stroked="t" o:allowincell="t" style="position:absolute">
                                        <v:stroke color="red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stroked="f" o:allowincell="t" style="position:absolute;left:-21;top:590;width:1548;height:596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4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FF0000"/>
                                                  <w:lang w:val="fr-FR" w:bidi="ar-SA"/>
                                                </w:rPr>
                                                <w:t>D 11 / 15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-21;top:1114;width:1549;height:597">
                                      <v:line id="shape_0" from="214,1115" to="1385,1115" stroked="t" o:allowincell="t" style="position:absolute">
                                        <v:stroke color="red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stroked="f" o:allowincell="t" style="position:absolute;left:-21;top:1114;width:1548;height:596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4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FF0000"/>
                                                  <w:lang w:val="fr-FR" w:bidi="ar-SA"/>
                                                </w:rPr>
                                                <w:t>C 36 / 15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line id="shape_0" from="4131,323" to="5210,323" stroked="t" o:allowincell="t" style="position:absolute">
                                      <v:stroke color="red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014,327" to="6913,327" stroked="t" o:allowincell="t" style="position:absolute;flip:x">
                                      <v:stroke color="red" weight="2844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72,598" to="4991,957" stroked="t" o:allowincell="t" style="position:absolute">
                                      <v:stroke color="green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074,1173" to="6793,1532" stroked="t" o:allowincell="t" style="position:absolute">
                                      <v:stroke color="green" weight="2844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58,1083" to="4758,1442" stroked="t" o:allowincell="t" style="position:absolute;flip:y">
                                      <v:stroke color="red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504,591" to="6507,936" stroked="t" o:allowincell="t" style="position:absolute;flip:xy">
                                      <v:stroke color="green" weight="2844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stroked="t" o:allowincell="t" style="position:absolute;left:7035;top:2160;width:2339;height:719;mso-wrap-style:none;v-text-anchor:middle">
                                    <v:fill o:detectmouseclick="t" on="false"/>
                                    <v:stroke color="red" weight="25560" joinstyle="miter" endcap="flat"/>
                                    <w10:wrap type="none"/>
                                  </v:oval>
                                  <v:oval id="shape_0" stroked="t" o:allowincell="t" style="position:absolute;left:7502;top:1442;width:1619;height:719;mso-wrap-style:none;v-text-anchor:middle">
                                    <v:fill o:detectmouseclick="t" on="false"/>
                                    <v:stroke color="red" weight="255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I           B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8799 N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color w:val="339966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33996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339966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339966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339966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color w:val="33996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339966"/>
                                <w:lang w:val="en-US"/>
                              </w:rPr>
                            </w:pPr>
                            <w:r>
                              <w:rPr>
                                <w:color w:val="33996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lang w:val="en-US"/>
                              </w:rPr>
                              <w:t>10120 N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color w:val="008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lang w:val="en-US"/>
                              </w:rPr>
                              <w:t>5000 N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477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Le nez  est en équilibre sous l’action de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3 forces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38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Ces forces sont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2166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Egales et opposées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Parallèles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oncourante en un poi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-13335</wp:posOffset>
                </wp:positionH>
                <wp:positionV relativeFrom="paragraph">
                  <wp:posOffset>59055</wp:posOffset>
                </wp:positionV>
                <wp:extent cx="5966460" cy="1769745"/>
                <wp:effectExtent l="0" t="3746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6640" cy="1769760"/>
                          <a:chOff x="0" y="0"/>
                          <a:chExt cx="5966640" cy="176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03880" cy="102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3520" cy="3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400" y="720"/>
                                <a:ext cx="74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8352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B chape/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5720"/>
                              <a:ext cx="983520" cy="3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400" y="360"/>
                                <a:ext cx="74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8352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D 11 / 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8360"/>
                              <a:ext cx="983520" cy="3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400" y="720"/>
                                <a:ext cx="74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8352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 36 / 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36640" y="14616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2200" y="14868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320760"/>
                              <a:ext cx="45720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6858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62856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3240" y="316080"/>
                              <a:ext cx="2520" cy="21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80560" y="1312560"/>
                            <a:ext cx="1486080" cy="457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200" y="85644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4.65pt;width:469.8pt;height:139.35pt" coordorigin="-21,93" coordsize="9396,2787">
                <v:group id="shape_0" style="position:absolute;left:-21;top:93;width:6934;height:1618">
                  <v:group id="shape_0" style="position:absolute;left:-21;top:93;width:1549;height:597">
                    <v:line id="shape_0" from="214,94" to="1385,94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t" style="position:absolute;left:-21;top:93;width:1548;height:5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 chape/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;top:590;width:1549;height:597">
                    <v:line id="shape_0" from="214,591" to="1385,591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t" style="position:absolute;left:-21;top:590;width:1548;height:5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D 11 / 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;top:1114;width:1549;height:597">
                    <v:line id="shape_0" from="214,1115" to="1385,1115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t" style="position:absolute;left:-21;top:1114;width:1548;height:5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 36 / 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131,323" to="5210,323" stroked="t" o:allowincell="t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6014,327" to="6913,327" stroked="t" o:allowincell="t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72,598" to="4991,957" stroked="t" o:allowincell="t" style="position:absolute">
                    <v:stroke color="green" weight="28440" joinstyle="miter" endcap="flat"/>
                    <v:fill o:detectmouseclick="t" on="false"/>
                    <w10:wrap type="none"/>
                  </v:line>
                  <v:line id="shape_0" from="6074,1173" to="6793,1532" stroked="t" o:allowincell="t" style="position:absolute">
                    <v:stroke color="green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58,1083" to="4758,1442" stroked="t" o:allowincell="t" style="position:absolute;flip:y">
                    <v:stroke color="red" weight="28440" joinstyle="miter" endcap="flat"/>
                    <v:fill o:detectmouseclick="t" on="false"/>
                    <w10:wrap type="none"/>
                  </v:line>
                  <v:line id="shape_0" from="6504,591" to="6507,936" stroked="t" o:allowincell="t" style="position:absolute;flip:xy">
                    <v:stroke color="green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stroked="t" o:allowincell="t" style="position:absolute;left:7035;top:2160;width:2339;height:719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t" style="position:absolute;left:7502;top:1442;width:1619;height:719;mso-wrap-style:none;v-text-anchor:middle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4229100" cy="28721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2752090" cy="298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essin ci-contre n’est pas à l’éch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3.5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dessin ci-contre n’est pas à l’éch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10100</wp:posOffset>
                </wp:positionH>
                <wp:positionV relativeFrom="paragraph">
                  <wp:posOffset>152400</wp:posOffset>
                </wp:positionV>
                <wp:extent cx="914400" cy="292100"/>
                <wp:effectExtent l="635" t="1333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2pt" to="434.95pt,3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7410</wp:posOffset>
                </wp:positionH>
                <wp:positionV relativeFrom="paragraph">
                  <wp:posOffset>161290</wp:posOffset>
                </wp:positionV>
                <wp:extent cx="25488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2.7pt" to="368.95pt,12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1565</wp:posOffset>
                </wp:positionH>
                <wp:positionV relativeFrom="paragraph">
                  <wp:posOffset>26670</wp:posOffset>
                </wp:positionV>
                <wp:extent cx="0" cy="252603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2.1pt" to="185.95pt,200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7410</wp:posOffset>
                </wp:positionH>
                <wp:positionV relativeFrom="paragraph">
                  <wp:posOffset>26670</wp:posOffset>
                </wp:positionV>
                <wp:extent cx="2548890" cy="147955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8800" cy="14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.1pt" to="368.95pt,118.5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412750" cy="35433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92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1pt" to="185.4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403225" cy="295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3.25pt;mso-wrap-distance-left:9.05pt;mso-wrap-distance-right:9.05pt;mso-wrap-distance-top:0pt;mso-wrap-distance-bottom:0pt;margin-top:11.4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5655</wp:posOffset>
                </wp:positionH>
                <wp:positionV relativeFrom="paragraph">
                  <wp:posOffset>86995</wp:posOffset>
                </wp:positionV>
                <wp:extent cx="11518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I point concou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.85pt;mso-position-vertical-relative:text;margin-left:62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I point conco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28845</wp:posOffset>
                </wp:positionH>
                <wp:positionV relativeFrom="paragraph">
                  <wp:posOffset>130175</wp:posOffset>
                </wp:positionV>
                <wp:extent cx="1012825" cy="419100"/>
                <wp:effectExtent l="635" t="6350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26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5pt,10.25pt" to="452.05pt,4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53975</wp:posOffset>
                </wp:positionV>
                <wp:extent cx="401320" cy="2952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23.25pt;mso-wrap-distance-left:9.05pt;mso-wrap-distance-right:9.05pt;mso-wrap-distance-top:0pt;mso-wrap-distance-bottom:0pt;margin-top:4.2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4740</wp:posOffset>
                </wp:positionH>
                <wp:positionV relativeFrom="paragraph">
                  <wp:posOffset>46355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3.65pt" to="186.2pt,4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64740</wp:posOffset>
                </wp:positionH>
                <wp:positionV relativeFrom="paragraph">
                  <wp:posOffset>20955</wp:posOffset>
                </wp:positionV>
                <wp:extent cx="123190" cy="196850"/>
                <wp:effectExtent l="0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12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.65pt" to="195.85pt,1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401955" cy="2952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3.25pt;mso-wrap-distance-left:9.05pt;mso-wrap-distance-right:9.05pt;mso-wrap-distance-top:0pt;mso-wrap-distance-bottom:0pt;margin-top:7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Question 3-5</w:t>
      </w:r>
      <w:r>
        <w:rPr>
          <w:rFonts w:cs="Arial" w:ascii="Arial" w:hAnsi="Arial"/>
          <w:b/>
          <w:bCs/>
          <w:u w:val="single"/>
        </w:rPr>
        <w:t> 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iCs/>
        </w:rPr>
        <w:t>Faite vos tracés ci-dessous  (Echelle pour les tracés : 1 mm pour 100 N)</w:t>
      </w:r>
      <w:r>
        <w:rPr>
          <w:rFonts w:cs="Arial" w:ascii="Arial" w:hAnsi="Arial"/>
          <w:b/>
          <w:bCs/>
          <w:color w:val="FF0000"/>
        </w:rPr>
        <w:t xml:space="preserve"> </w:t>
        <w:tab/>
        <w:tab/>
        <w:tab/>
        <w:tab/>
        <w:t>/3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4069080" cy="2378075"/>
                <wp:effectExtent l="2540" t="3746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2378160"/>
                          <a:chOff x="0" y="0"/>
                          <a:chExt cx="4069080" cy="2378160"/>
                        </a:xfrm>
                      </wpg:grpSpPr>
                      <wps:wsp>
                        <wps:cNvSpPr/>
                        <wps:spPr>
                          <a:xfrm flipH="1">
                            <a:off x="227880" y="457920"/>
                            <a:ext cx="271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6160" y="452880"/>
                            <a:ext cx="0" cy="158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0760"/>
                            <a:ext cx="35434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920"/>
                            <a:ext cx="2714760" cy="158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760" y="0"/>
                            <a:ext cx="98352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149040" y="720"/>
                              <a:ext cx="74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835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B chape/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0960" y="1257480"/>
                            <a:ext cx="98352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149040" y="360"/>
                              <a:ext cx="74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835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D 11 /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560" y="1143000"/>
                            <a:ext cx="98352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149040" y="720"/>
                              <a:ext cx="74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835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C 36 /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6pt;width:320.4pt;height:187.2pt" coordorigin="2880,132" coordsize="6408,3744">
                <v:line id="shape_0" from="3239,853" to="7513,853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04,845" to="7504,3338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37" to="8459,3876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3240,853" to="7514,3346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859;top:132;width:1549;height:597">
                  <v:line id="shape_0" from="5094,133" to="6265,13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59;top:132;width:1548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B chape/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79;top:2112;width:1549;height:597">
                  <v:line id="shape_0" from="4014,2113" to="5185,211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79;top:2112;width:1548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D 11 /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39;top:1932;width:1549;height:597">
                  <v:line id="shape_0" from="7974,1933" to="9145,193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739;top:1932;width:1548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C 36 /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n isole le bras articulé Rep 36 du montage de bridage :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585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13.2pt" to="221.45pt,1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n suppose que la norme de  </w:t>
      </w:r>
      <w:r>
        <w:rPr>
          <w:rFonts w:cs="Arial" w:ascii="Arial" w:hAnsi="Arial"/>
          <w:b/>
          <w:bCs/>
          <w:sz w:val="32"/>
        </w:rPr>
        <w:t>ll</w:t>
      </w:r>
      <w:r>
        <w:rPr>
          <w:rFonts w:cs="Arial" w:ascii="Arial" w:hAnsi="Arial"/>
          <w:b/>
          <w:bCs/>
        </w:rPr>
        <w:t xml:space="preserve"> C15/36 </w:t>
      </w:r>
      <w:r>
        <w:rPr>
          <w:rFonts w:cs="Arial" w:ascii="Arial" w:hAnsi="Arial"/>
          <w:b/>
          <w:bCs/>
          <w:sz w:val="32"/>
        </w:rPr>
        <w:t xml:space="preserve">ll </w:t>
      </w:r>
      <w:r>
        <w:rPr>
          <w:rFonts w:cs="Arial" w:ascii="Arial" w:hAnsi="Arial"/>
          <w:b/>
          <w:bCs/>
        </w:rPr>
        <w:t>= 5000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</wp:posOffset>
                </wp:positionH>
                <wp:positionV relativeFrom="paragraph">
                  <wp:posOffset>50800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4pt" to="42.3pt,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6172200" cy="18288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2175" cy="244792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2175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44pt;mso-wrap-distance-left:9.05pt;mso-wrap-distance-right:9.05pt;mso-wrap-distance-top:0pt;mso-wrap-distance-bottom:0pt;margin-top:1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2175" cy="244792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2175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3429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25400</wp:posOffset>
                </wp:positionV>
                <wp:extent cx="3429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28270</wp:posOffset>
                </wp:positionH>
                <wp:positionV relativeFrom="paragraph">
                  <wp:posOffset>8942070</wp:posOffset>
                </wp:positionV>
                <wp:extent cx="913765" cy="3708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04.1pt;mso-position-vertical-relative:text;margin-left:1010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206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7pt" to="476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298450" cy="247650"/>
                <wp:effectExtent l="3175" t="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41.45pt,2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34290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570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2.7pt" to="19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2514600" cy="3429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G, centre de la liaison 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1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G, centre de la liaison 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136525</wp:posOffset>
                </wp:positionV>
                <wp:extent cx="2980690" cy="3517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dessin ci-dessus n’est pas à l’éch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10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dessin ci-dessus n’est pas à l’éch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3-6</w:t>
      </w:r>
      <w:r>
        <w:rPr>
          <w:rFonts w:cs="Arial" w:ascii="Arial" w:hAnsi="Arial"/>
          <w:b/>
          <w:bCs/>
        </w:rPr>
        <w:t xml:space="preserve"> :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4</w:t>
      </w:r>
    </w:p>
    <w:p>
      <w:pPr>
        <w:pStyle w:val="Heading3"/>
        <w:rPr/>
      </w:pPr>
      <w:r>
        <w:rPr/>
        <w:t>Compléter le tableau ci-dess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767320</wp:posOffset>
                </wp:positionH>
                <wp:positionV relativeFrom="paragraph">
                  <wp:posOffset>-10160</wp:posOffset>
                </wp:positionV>
                <wp:extent cx="5884545" cy="2030095"/>
                <wp:effectExtent l="0" t="0" r="0" b="0"/>
                <wp:wrapSquare wrapText="bothSides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6"/>
                              <w:gridCol w:w="2314"/>
                              <w:gridCol w:w="912"/>
                              <w:gridCol w:w="855"/>
                              <w:gridCol w:w="399"/>
                              <w:gridCol w:w="171"/>
                              <w:gridCol w:w="1311"/>
                              <w:gridCol w:w="1759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NS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500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Verticale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8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en-GB"/>
                                    </w:rPr>
                                    <w:t>12534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008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Verticale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8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en-GB"/>
                                    </w:rPr>
                                    <w:t>7534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477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e levier  est en équilibre sous l’action de 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( entourer la bonne réponse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 fo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38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s forces sont 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( entourer la bonne réponse)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Egales et opposées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èles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courante en un poi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59.85pt;mso-wrap-distance-left:7.05pt;mso-wrap-distance-right:7.05pt;mso-wrap-distance-top:0pt;mso-wrap-distance-bottom:0pt;margin-top:-0.8pt;mso-position-vertical-relative:text;margin-left:611.6pt;mso-position-horizontal-relative:page">
                <v:fill opacity="0f"/>
                <v:textbox inset="0in,0in,0in,0in">
                  <w:txbxContent>
                    <w:tbl>
                      <w:tblPr>
                        <w:tblW w:w="9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6"/>
                        <w:gridCol w:w="2314"/>
                        <w:gridCol w:w="912"/>
                        <w:gridCol w:w="855"/>
                        <w:gridCol w:w="399"/>
                        <w:gridCol w:w="171"/>
                        <w:gridCol w:w="1311"/>
                        <w:gridCol w:w="1759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NSITE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-3.85pt;margin-top:1.2pt;width:452pt;height:126.75pt" coordorigin="-77,24" coordsize="9040,2535">
                                  <v:group id="shape_0" style="position:absolute;left:-41;top:82;width:1549;height:597">
                                    <v:line id="shape_0" from="194,83" to="1365,83" stroked="t" o:allowincell="t" style="position:absolute">
                                      <v:stroke color="red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stroked="f" o:allowincell="t" style="position:absolute;left:-41;top:82;width:1548;height:59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FF0000"/>
                                                <w:lang w:val="fr-FR" w:bidi="ar-SA"/>
                                              </w:rPr>
                                              <w:t>C 15/36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-48;top:544;width:1549;height:597">
                                    <v:line id="shape_0" from="187,545" to="1358,545" stroked="t" o:allowincell="t" style="position:absolute">
                                      <v:stroke color="red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stroked="f" o:allowincell="t" style="position:absolute;left:-48;top:544;width:1548;height:59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FF0000"/>
                                                <w:lang w:val="fr-FR" w:bidi="ar-SA"/>
                                              </w:rPr>
                                              <w:t>F pièce/36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-77;top:1011;width:1549;height:597">
                                    <v:line id="shape_0" from="158,1012" to="1329,1012" stroked="t" o:allowincell="t" style="position:absolute">
                                      <v:stroke color="red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stroked="f" o:allowincell="t" style="position:absolute;left:-77;top:1011;width:1548;height:596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FF0000"/>
                                                <w:lang w:val="fr-FR" w:bidi="ar-SA"/>
                                              </w:rPr>
                                              <w:t>G 30/36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line id="shape_0" from="5395,24" to="5395,383" stroked="t" o:allowincell="t" style="position:absolute;flip:y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50,69" to="6550,428" stroked="t" o:allowincell="t" style="position:absolute">
                                    <v:stroke color="red" weight="2844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80,519" to="5380,878" stroked="t" o:allowincell="t" style="position:absolute;flip:y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10,999" to="5410,1358" stroked="t" o:allowincell="t" style="position:absolute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50,429" to="6550,968" stroked="t" o:allowincell="t" style="position:absolute;flip:y">
                                    <v:stroke color="#339966" weight="2844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50,1014" to="6550,1373" stroked="t" o:allowincell="t" style="position:absolute">
                                    <v:stroke color="#339966" weight="2844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t" style="position:absolute;left:7633;top:1419;width:1329;height:643;mso-wrap-style:none;v-text-anchor:middle">
                                    <v:fill o:detectmouseclick="t" on="false"/>
                                    <v:stroke color="red" weight="28440" joinstyle="miter" endcap="flat"/>
                                    <w10:wrap type="none"/>
                                  </v:oval>
                                  <v:oval id="shape_0" stroked="t" o:allowincell="t" style="position:absolute;left:6010;top:2019;width:1259;height:539;mso-wrap-style:none;v-text-anchor:middle">
                                    <v:fill o:detectmouseclick="t" on="false"/>
                                    <v:stroke color="red" weight="2844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Verticale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5000 N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Verticale</w:t>
                            </w:r>
                            <w:r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lang w:val="en-GB"/>
                              </w:rPr>
                            </w:pPr>
                            <w:r>
                              <w:rPr>
                                <w:color w:val="008000"/>
                                <w:lang w:val="en-GB"/>
                              </w:rPr>
                              <w:t>12534 N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008000"/>
                                <w:lang w:val="en-GB"/>
                              </w:rPr>
                            </w:pPr>
                            <w:r>
                              <w:rPr>
                                <w:color w:val="008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Verticale</w:t>
                            </w:r>
                            <w:r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8000"/>
                                <w:lang w:val="en-GB"/>
                              </w:rPr>
                            </w:pPr>
                            <w:r>
                              <w:rPr>
                                <w:color w:val="008000"/>
                                <w:lang w:val="en-GB"/>
                              </w:rPr>
                              <w:t>7534 N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477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Le levier  est en équilibre sous l’action de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( entourer la bonne réponse)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3 forces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38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Ces forces sont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( entourer la bonne réponse)</w:t>
                            </w:r>
                          </w:p>
                        </w:tc>
                        <w:tc>
                          <w:tcPr>
                            <w:tcW w:w="2166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Egales et opposées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Parallèles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oncourante en un poi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5740400" cy="1609725"/>
                <wp:effectExtent l="0" t="63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1609560"/>
                          <a:chOff x="0" y="0"/>
                          <a:chExt cx="5740560" cy="1609560"/>
                        </a:xfrm>
                      </wpg:grpSpPr>
                      <wpg:grpSp>
                        <wpg:cNvGrpSpPr/>
                        <wpg:grpSpPr>
                          <a:xfrm>
                            <a:off x="23040" y="36720"/>
                            <a:ext cx="98352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149040" y="720"/>
                              <a:ext cx="74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835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C 15/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60" y="330120"/>
                            <a:ext cx="98352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149400" y="720"/>
                              <a:ext cx="74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835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 pièce/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26760"/>
                            <a:ext cx="98352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149400" y="720"/>
                              <a:ext cx="74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835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G 30/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7472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284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5360" y="3142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6192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040" y="25704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6285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885960"/>
                            <a:ext cx="844560" cy="408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1266840"/>
                            <a:ext cx="800280" cy="34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.2pt;width:452pt;height:126.75pt" coordorigin="-77,24" coordsize="9040,2535">
                <v:group id="shape_0" style="position:absolute;left:-41;top:82;width:1549;height:597">
                  <v:line id="shape_0" from="194,83" to="1365,83" stroked="t" o:allowincell="t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t" style="position:absolute;left:-41;top:82;width:1548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C 15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8;top:544;width:1549;height:597">
                  <v:line id="shape_0" from="187,545" to="1358,545" stroked="t" o:allowincell="t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t" style="position:absolute;left:-48;top:544;width:1548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 pièce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7;top:1011;width:1549;height:597">
                  <v:line id="shape_0" from="158,1012" to="1329,1012" stroked="t" o:allowincell="t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t" style="position:absolute;left:-77;top:1011;width:1548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G 30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95,24" to="5395,383" stroked="t" o:allowincell="t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6550,69" to="6550,428" stroked="t" o:allowincell="t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80,519" to="5380,878" stroked="t" o:allowincell="t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5410,999" to="5410,1358" stroked="t" o:allowincell="t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550,429" to="6550,968" stroked="t" o:allowincell="t" style="position:absolute;flip:y">
                  <v:stroke color="#33996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50,1014" to="6550,1373" stroked="t" o:allowincell="t" style="position:absolute">
                  <v:stroke color="#339966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t" style="position:absolute;left:7633;top:1419;width:1329;height:643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t" style="position:absolute;left:6010;top:2019;width:1259;height:53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résolution se fera par le calcu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u w:val="single"/>
        </w:rPr>
        <w:t>Question 3-7 :</w:t>
      </w:r>
      <w:r>
        <w:rPr>
          <w:rFonts w:cs="Arial" w:ascii="Arial" w:hAnsi="Arial"/>
          <w:b/>
          <w:bCs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4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Déterminer les efforts aux points G et F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165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8.95pt" to="257.4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Faire apparaître vos calcul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quation de projection des forces selon l’axe 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116.95pt,9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8001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pt" to="188.95pt,9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pt" to="242.95pt,9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55pt" to="269.95pt,10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color w:val="FF0000"/>
        </w:rPr>
        <w:t>G 30/36 + F pièce/36 + C 15/36 = 0</w:t>
        <w:tab/>
        <w:t xml:space="preserve">=&gt; G 30/36 + F pièce/36 - 5000 = 0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165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7.75pt" to="257.4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iCs/>
        </w:rPr>
        <w:t>Equation des moments des forces selon l’axe z au point G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4254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35pt" to="377.95pt,3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745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10.85pt" to="329.45pt,10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pt" to="242.95pt,11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1pt" to="134.95pt,10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5pt" to="143.95pt,3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5pt" to="251.95pt,3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42545</wp:posOffset>
                </wp:positionV>
                <wp:extent cx="914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35pt" to="341.95pt,3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firstLine="708"/>
        <w:rPr/>
      </w:pPr>
      <w:r>
        <w:rPr/>
        <w:t>M</w:t>
      </w:r>
      <w:r>
        <w:rPr>
          <w:vertAlign w:val="subscript"/>
        </w:rPr>
        <w:t>G</w:t>
      </w:r>
      <w:r>
        <w:rPr/>
        <w:t xml:space="preserve"> ( G 30/36 ) + M</w:t>
      </w:r>
      <w:r>
        <w:rPr>
          <w:vertAlign w:val="subscript"/>
        </w:rPr>
        <w:t>G</w:t>
      </w:r>
      <w:r>
        <w:rPr/>
        <w:t xml:space="preserve"> ( F pièce/36 ) +M</w:t>
      </w:r>
      <w:r>
        <w:rPr>
          <w:vertAlign w:val="subscript"/>
        </w:rPr>
        <w:t>G</w:t>
      </w:r>
      <w:r>
        <w:rPr/>
        <w:t xml:space="preserve"> ( C 15/36 ) = 0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3815</wp:posOffset>
                </wp:positionH>
                <wp:positionV relativeFrom="paragraph">
                  <wp:posOffset>-365125</wp:posOffset>
                </wp:positionV>
                <wp:extent cx="114300" cy="913765"/>
                <wp:effectExtent l="6350" t="6350" r="444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1600">
                          <a:off x="0" y="0"/>
                          <a:ext cx="114480" cy="913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040"/>
                            <a:gd name="textAreaBottom" fmla="*/ 504720 h 51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3.45pt;margin-top:-28.8pt;width:8.95pt;height:71.9pt;mso-wrap-style:none;v-text-anchor:middle;rotation:269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0       +   150 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F pièce/36 – (150 + 226) x C 15/36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color w:val="FF0000"/>
        </w:rPr>
        <w:t>150 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F pièce/36 – 376 x 5000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color w:val="FF0000"/>
        </w:rPr>
        <w:t>150 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F pièce/36 – 1880000 = 0 =&gt; </w:t>
      </w:r>
      <w:r>
        <w:rPr>
          <w:rFonts w:cs="Arial" w:ascii="Arial" w:hAnsi="Arial"/>
          <w:b/>
          <w:bCs/>
          <w:color w:val="FF0000"/>
          <w:u w:val="single"/>
        </w:rPr>
        <w:t>F pièce/36</w:t>
      </w:r>
      <w:r>
        <w:rPr>
          <w:rFonts w:cs="Arial" w:ascii="Arial" w:hAnsi="Arial"/>
          <w:b/>
          <w:bCs/>
          <w:color w:val="FF0000"/>
        </w:rPr>
        <w:t xml:space="preserve"> = +1880000/150 = </w:t>
      </w:r>
      <w:r>
        <w:rPr>
          <w:rFonts w:cs="Arial" w:ascii="Arial" w:hAnsi="Arial"/>
          <w:b/>
          <w:bCs/>
          <w:color w:val="FF0000"/>
          <w:u w:val="single"/>
        </w:rPr>
        <w:t>+12534 N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 xml:space="preserve">G 30/36 + 12534 -  5000 = 0 =&gt; </w:t>
      </w:r>
      <w:r>
        <w:rPr>
          <w:rFonts w:cs="Arial" w:ascii="Arial" w:hAnsi="Arial"/>
          <w:b/>
          <w:bCs/>
          <w:color w:val="FF0000"/>
          <w:u w:val="single"/>
        </w:rPr>
        <w:t>G 30/36</w:t>
      </w:r>
      <w:r>
        <w:rPr>
          <w:rFonts w:cs="Arial" w:ascii="Arial" w:hAnsi="Arial"/>
          <w:b/>
          <w:bCs/>
          <w:color w:val="FF0000"/>
        </w:rPr>
        <w:t xml:space="preserve"> = 5000 –12534 = </w:t>
      </w:r>
      <w:r>
        <w:rPr>
          <w:rFonts w:cs="Arial" w:ascii="Arial" w:hAnsi="Arial"/>
          <w:b/>
          <w:bCs/>
          <w:color w:val="FF0000"/>
          <w:u w:val="single"/>
        </w:rPr>
        <w:t>- 7534 N</w:t>
      </w:r>
    </w:p>
    <w:p>
      <w:pPr>
        <w:pStyle w:val="Normal"/>
        <w:ind w:right="-279" w:hanging="0"/>
        <w:rPr/>
      </w:pPr>
      <w:r>
        <w:rPr>
          <w:rFonts w:cs="Arial" w:ascii="Arial" w:hAnsi="Arial"/>
          <w:b/>
          <w:bCs/>
          <w:u w:val="single"/>
        </w:rPr>
        <w:t>Question 3-8 </w:t>
      </w:r>
      <w:r>
        <w:rPr>
          <w:rFonts w:cs="Arial" w:ascii="Arial" w:hAnsi="Arial"/>
          <w:b/>
          <w:bCs/>
        </w:rPr>
        <w:t>: Un logiciel de mécanique donne la courbe suivante (voir DR6).</w:t>
      </w:r>
    </w:p>
    <w:p>
      <w:pPr>
        <w:pStyle w:val="Normal"/>
        <w:ind w:right="-279" w:hanging="0"/>
        <w:rPr/>
      </w:pPr>
      <w:r>
        <w:rPr>
          <w:rFonts w:cs="Arial" w:ascii="Arial" w:hAnsi="Arial"/>
          <w:i/>
          <w:iCs/>
        </w:rPr>
        <w:t>Tracer et trouv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avec la valeur de l’effort au point G.</w:t>
      </w:r>
    </w:p>
    <w:p>
      <w:pPr>
        <w:pStyle w:val="Heading3"/>
        <w:rPr>
          <w:b/>
          <w:b/>
          <w:bCs/>
          <w:color w:val="000000"/>
        </w:rPr>
      </w:pPr>
      <w:r>
        <w:rPr/>
        <w:t xml:space="preserve">Conclure </w:t>
        <w:tab/>
      </w:r>
      <w:r>
        <w:rPr>
          <w:b/>
          <w:bCs/>
          <w:color w:val="FF0000"/>
        </w:rPr>
        <w:t>Sur la courbe,</w:t>
      </w:r>
      <w:r>
        <w:rPr/>
        <w:t xml:space="preserve">  </w:t>
      </w:r>
      <w:r>
        <w:rPr>
          <w:b/>
          <w:bCs/>
          <w:color w:val="FF0000"/>
        </w:rPr>
        <w:t xml:space="preserve">on trouve G 30/36 = </w:t>
      </w:r>
      <w:r>
        <w:rPr>
          <w:b/>
          <w:bCs/>
          <w:color w:val="FF0000"/>
          <w:u w:val="single"/>
        </w:rPr>
        <w:t>7500 N</w:t>
      </w:r>
      <w:r>
        <w:rPr/>
        <w:tab/>
        <w:tab/>
        <w:tab/>
        <w:tab/>
        <w:tab/>
        <w:t xml:space="preserve">           </w:t>
      </w:r>
      <w:r>
        <w:rPr>
          <w:b/>
          <w:bCs/>
          <w:color w:val="FF0000"/>
        </w:rPr>
        <w:t>/1</w:t>
      </w:r>
      <w:r>
        <w:rPr/>
        <w:tab/>
      </w:r>
    </w:p>
    <w:p>
      <w:pPr>
        <w:pStyle w:val="Corpsdetexte3"/>
        <w:rPr/>
      </w:pPr>
      <w:r>
        <w:rPr>
          <w:b/>
          <w:bCs/>
          <w:color w:val="FF0000"/>
        </w:rPr>
        <w:t>Cette valeur correspond à la valeur calculée précédemment</w:t>
      </w:r>
      <w:r>
        <w:rPr/>
        <w:t>.</w:t>
      </w:r>
      <w:r>
        <w:rPr>
          <w:i w:val="false"/>
          <w:iCs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9005</wp:posOffset>
                </wp:positionH>
                <wp:positionV relativeFrom="paragraph">
                  <wp:posOffset>109220</wp:posOffset>
                </wp:positionV>
                <wp:extent cx="913765" cy="37084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8.6pt;mso-position-vertical-relative:text;margin-left:47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6035</wp:posOffset>
                </wp:positionH>
                <wp:positionV relativeFrom="paragraph">
                  <wp:posOffset>107950</wp:posOffset>
                </wp:positionV>
                <wp:extent cx="2173605" cy="37338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</w:t>
                              <w:tab/>
                              <w:t xml:space="preserve"> / 17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15pt;height:29.4pt;mso-wrap-distance-left:9.05pt;mso-wrap-distance-right:9.05pt;mso-wrap-distance-top:0pt;mso-wrap-distance-bottom:0pt;margin-top:8.5pt;mso-position-vertical-relative:text;margin-left:302.0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</w:t>
                        <w:tab/>
                        <w:t xml:space="preserve"> / 17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ascii="Arial" w:hAnsi="Arial" w:cs="Arial"/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color w:val="FF0000"/>
    </w:rPr>
  </w:style>
  <w:style w:type="paragraph" w:styleId="Corpsdetexte3">
    <w:name w:val="Corps de texte 3"/>
    <w:basedOn w:val="Normal"/>
    <w:qFormat/>
    <w:pPr>
      <w:ind w:right="5661" w:hanging="0"/>
    </w:pPr>
    <w:rPr>
      <w:rFonts w:ascii="Arial" w:hAnsi="Arial" w:cs="Arial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52:00Z</dcterms:created>
  <dc:creator>Jules Verne</dc:creator>
  <dc:description/>
  <dc:language>en-US</dc:language>
  <cp:lastModifiedBy>Jean Pierre</cp:lastModifiedBy>
  <dcterms:modified xsi:type="dcterms:W3CDTF">2010-12-03T11:02:00Z</dcterms:modified>
  <cp:revision>5</cp:revision>
  <dc:subject/>
  <dc:title>On isole le nez Rep 15 :</dc:title>
</cp:coreProperties>
</file>