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3685</wp:posOffset>
                </wp:positionH>
                <wp:positionV relativeFrom="paragraph">
                  <wp:posOffset>12620625</wp:posOffset>
                </wp:positionV>
                <wp:extent cx="842010" cy="935355"/>
                <wp:effectExtent l="635" t="127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93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1473">
                              <a:moveTo>
                                <a:pt x="1326" y="14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1473" path="m1326,1473l0,0e" stroked="t" o:allowincell="f" style="position:absolute;margin-left:221.55pt;margin-top:993.75pt;width:66.25pt;height:73.6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935</wp:posOffset>
                </wp:positionH>
                <wp:positionV relativeFrom="paragraph">
                  <wp:posOffset>11600815</wp:posOffset>
                </wp:positionV>
                <wp:extent cx="977265" cy="361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913.45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2585</wp:posOffset>
                </wp:positionH>
                <wp:positionV relativeFrom="paragraph">
                  <wp:posOffset>12525375</wp:posOffset>
                </wp:positionV>
                <wp:extent cx="789940" cy="596265"/>
                <wp:effectExtent l="0" t="63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939">
                              <a:moveTo>
                                <a:pt x="1244" y="9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939" path="m1244,939l0,0e" stroked="t" o:allowincell="f" style="position:absolute;margin-left:228.55pt;margin-top:986.25pt;width:62.15pt;height:46.9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11130280</wp:posOffset>
                </wp:positionV>
                <wp:extent cx="977265" cy="3619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876.4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998960</wp:posOffset>
                </wp:positionV>
                <wp:extent cx="977265" cy="3619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44.8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433300</wp:posOffset>
                </wp:positionV>
                <wp:extent cx="977265" cy="3619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79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0804525</wp:posOffset>
                </wp:positionV>
                <wp:extent cx="977265" cy="3619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850.75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1311255</wp:posOffset>
                </wp:positionV>
                <wp:extent cx="977265" cy="3619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890.65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0820</wp:posOffset>
                </wp:positionH>
                <wp:positionV relativeFrom="paragraph">
                  <wp:posOffset>11347450</wp:posOffset>
                </wp:positionV>
                <wp:extent cx="723900" cy="180975"/>
                <wp:effectExtent l="0" t="5080" r="127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893.5pt" to="273.55pt,907.7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7015</wp:posOffset>
                </wp:positionH>
                <wp:positionV relativeFrom="paragraph">
                  <wp:posOffset>11601450</wp:posOffset>
                </wp:positionV>
                <wp:extent cx="883920" cy="111125"/>
                <wp:effectExtent l="0" t="2286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2" h="175">
                              <a:moveTo>
                                <a:pt x="1392" y="1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2,175" path="m1392,175l0,0e" stroked="t" o:allowincell="f" style="position:absolute;margin-left:219.45pt;margin-top:913.5pt;width:69.55pt;height:8.7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8240</wp:posOffset>
                </wp:positionH>
                <wp:positionV relativeFrom="paragraph">
                  <wp:posOffset>11419840</wp:posOffset>
                </wp:positionV>
                <wp:extent cx="506730" cy="72390"/>
                <wp:effectExtent l="1270" t="2032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899.2pt" to="131.05pt,904.8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8240</wp:posOffset>
                </wp:positionH>
                <wp:positionV relativeFrom="paragraph">
                  <wp:posOffset>10949305</wp:posOffset>
                </wp:positionV>
                <wp:extent cx="579120" cy="361950"/>
                <wp:effectExtent l="2540" t="444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862.15pt" to="136.75pt,890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7265</wp:posOffset>
                </wp:positionH>
                <wp:positionV relativeFrom="paragraph">
                  <wp:posOffset>12179935</wp:posOffset>
                </wp:positionV>
                <wp:extent cx="845820" cy="161290"/>
                <wp:effectExtent l="5080" t="5080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254">
                              <a:moveTo>
                                <a:pt x="0" y="0"/>
                              </a:moveTo>
                              <a:lnTo>
                                <a:pt x="1332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254" path="m0,0l1332,254e" stroked="t" o:allowincell="f" style="position:absolute;margin-left:76.95pt;margin-top:959.05pt;width:66.55pt;height:12.6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265</wp:posOffset>
                </wp:positionH>
                <wp:positionV relativeFrom="paragraph">
                  <wp:posOffset>12385675</wp:posOffset>
                </wp:positionV>
                <wp:extent cx="718820" cy="228600"/>
                <wp:effectExtent l="5080" t="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360">
                              <a:moveTo>
                                <a:pt x="0" y="360"/>
                              </a:moveTo>
                              <a:lnTo>
                                <a:pt x="1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360" path="m0,360l1132,0e" stroked="t" o:allowincell="f" style="position:absolute;margin-left:76.95pt;margin-top:975.25pt;width:56.55pt;height:17.9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Question 5-4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Renseigner les 9 zones repérées par le symbole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</w:rPr>
        <w:drawing>
          <wp:inline distT="0" distB="0" distL="0" distR="0">
            <wp:extent cx="153670" cy="15367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6170</wp:posOffset>
                </wp:positionH>
                <wp:positionV relativeFrom="paragraph">
                  <wp:posOffset>13364845</wp:posOffset>
                </wp:positionV>
                <wp:extent cx="996315" cy="3810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lindre Cy1 idéal extra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30pt;mso-wrap-distance-left:9.05pt;mso-wrap-distance-right:9.05pt;mso-wrap-distance-top:0pt;mso-wrap-distance-bottom:0pt;margin-top:1052.35pt;mso-position-vertical-relative:text;margin-left:28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ylindre Cy1 idéal extra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2365</wp:posOffset>
                </wp:positionH>
                <wp:positionV relativeFrom="paragraph">
                  <wp:posOffset>12930505</wp:posOffset>
                </wp:positionV>
                <wp:extent cx="996315" cy="3810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lindre Cy1 non idéal (réel)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30pt;mso-wrap-distance-left:9.05pt;mso-wrap-distance-right:9.05pt;mso-wrap-distance-top:0pt;mso-wrap-distance-bottom:0pt;margin-top:1018.15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ylindre Cy1 non idéal (réel) pal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4"/>
        <w:gridCol w:w="2927"/>
        <w:gridCol w:w="3034"/>
        <w:gridCol w:w="3214"/>
        <w:gridCol w:w="3002"/>
        <w:gridCol w:w="4069"/>
      </w:tblGrid>
      <w:tr>
        <w:trPr>
          <w:trHeight w:val="477" w:hRule="atLeast"/>
          <w:cantSplit w:val="true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17595</wp:posOffset>
                      </wp:positionH>
                      <wp:positionV relativeFrom="paragraph">
                        <wp:posOffset>63500</wp:posOffset>
                      </wp:positionV>
                      <wp:extent cx="208915" cy="199390"/>
                      <wp:effectExtent l="15240" t="15875" r="1524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199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284.85pt;margin-top:5pt;width:16.4pt;height:15.65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88260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0" t="0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8pt;margin-top:2.35pt;width:17.95pt;height:17.95pt" coordorigin="4076,47" coordsize="359,359">
                      <v:line id="shape_0" from="4257,47" to="4257,406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4076,407" to="4435,40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Cs w:val="20"/>
              </w:rPr>
              <w:t>Symbole de la spécification 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m de la spécification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Perpendicularité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FF0000"/>
              </w:rPr>
              <w:t>/1</w:t>
            </w:r>
          </w:p>
        </w:tc>
        <w:tc>
          <w:tcPr>
            <w:tcW w:w="5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Éléments non idéaux</w:t>
            </w:r>
          </w:p>
        </w:tc>
        <w:tc>
          <w:tcPr>
            <w:tcW w:w="102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Éléments idéaux</w:t>
            </w:r>
          </w:p>
        </w:tc>
      </w:tr>
      <w:tr>
        <w:trPr>
          <w:trHeight w:val="804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9080</wp:posOffset>
                      </wp:positionV>
                      <wp:extent cx="208915" cy="199390"/>
                      <wp:effectExtent l="15240" t="15875" r="15240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199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0pt;margin-top:20.4pt;width:16.4pt;height:15.65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138430</wp:posOffset>
                      </wp:positionV>
                      <wp:extent cx="106172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0.3pt;margin-top:10.9pt;width:83.55pt;height:17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Type de spécifi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right" w:pos="269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</w:t>
              <w:tab/>
            </w:r>
            <w:r>
              <w:rPr>
                <w:rFonts w:cs="Arial" w:ascii="Arial" w:hAnsi="Arial"/>
                <w:b/>
                <w:color w:val="FF0000"/>
              </w:rPr>
              <w:t>Orient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right" w:pos="269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  <w:tab/>
              <w:t>Battemen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right" w:pos="269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/0.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ément(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érancé(s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ément(s)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ée(s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e de tolérance</w:t>
            </w:r>
          </w:p>
        </w:tc>
      </w:tr>
      <w:tr>
        <w:trPr>
          <w:trHeight w:val="874" w:hRule="atLeast"/>
        </w:trPr>
        <w:tc>
          <w:tcPr>
            <w:tcW w:w="6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 de conformité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11760</wp:posOffset>
                      </wp:positionV>
                      <wp:extent cx="955040" cy="2762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276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.1pt;margin-top:8.8pt;width:75.15pt;height:21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ing3"/>
              <w:rPr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25730</wp:posOffset>
                      </wp:positionV>
                      <wp:extent cx="253365" cy="253365"/>
                      <wp:effectExtent l="14605" t="17145" r="14605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6.5pt;margin-top:9.9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 w:val="fals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Group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/0.5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ntourer l’élément correc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25730</wp:posOffset>
                      </wp:positionV>
                      <wp:extent cx="253365" cy="253365"/>
                      <wp:effectExtent l="14605" t="17145" r="14605" b="133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1.5pt;margin-top:9.9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16840</wp:posOffset>
                      </wp:positionV>
                      <wp:extent cx="955040" cy="27622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276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75pt;margin-top:9.2pt;width:75.15pt;height:21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Unique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Multiples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/0.5</w:t>
            </w:r>
          </w:p>
          <w:p>
            <w:pPr>
              <w:pStyle w:val="Heading1"/>
              <w:rPr>
                <w:i w:val="false"/>
                <w:i w:val="false"/>
                <w:iCs w:val="false"/>
                <w:sz w:val="24"/>
              </w:rPr>
            </w:pPr>
            <w:r>
              <w:rPr>
                <w:sz w:val="24"/>
              </w:rPr>
              <w:t>Entourer l’élément correc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5" w:leader="none"/>
              </w:tabs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02870</wp:posOffset>
                      </wp:positionV>
                      <wp:extent cx="955040" cy="2762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276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4pt;margin-top:8.1pt;width:75.15pt;height:21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22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</w:t>
              <w:tab/>
            </w:r>
            <w:r>
              <w:rPr>
                <w:rFonts w:cs="Arial" w:ascii="Arial" w:hAnsi="Arial"/>
                <w:b/>
                <w:color w:val="FF0000"/>
              </w:rPr>
              <w:t>Commune</w:t>
            </w:r>
          </w:p>
          <w:p>
            <w:pPr>
              <w:pStyle w:val="Normal"/>
              <w:tabs>
                <w:tab w:val="clear" w:pos="708"/>
                <w:tab w:val="center" w:pos="1151" w:leader="none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-5715</wp:posOffset>
                      </wp:positionV>
                      <wp:extent cx="253365" cy="253365"/>
                      <wp:effectExtent l="14605" t="17145" r="14605" b="133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3pt;margin-top:-0.45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Système</w:t>
            </w:r>
          </w:p>
          <w:p>
            <w:pPr>
              <w:pStyle w:val="Normal"/>
              <w:tabs>
                <w:tab w:val="clear" w:pos="708"/>
                <w:tab w:val="center" w:pos="1151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/0.5</w:t>
            </w:r>
          </w:p>
          <w:p>
            <w:pPr>
              <w:pStyle w:val="Heading1"/>
              <w:tabs>
                <w:tab w:val="clear" w:pos="708"/>
                <w:tab w:val="center" w:pos="1151" w:leader="none"/>
              </w:tabs>
              <w:rPr>
                <w:sz w:val="24"/>
              </w:rPr>
            </w:pPr>
            <w:r>
              <w:rPr>
                <w:sz w:val="24"/>
              </w:rPr>
              <w:t>Entourer l’élément correc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02870</wp:posOffset>
                      </wp:positionV>
                      <wp:extent cx="784860" cy="27622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276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.65pt;margin-top:8.1pt;width:61.75pt;height:21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ing3"/>
              <w:rPr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25730</wp:posOffset>
                      </wp:positionV>
                      <wp:extent cx="253365" cy="253365"/>
                      <wp:effectExtent l="14605" t="17145" r="14605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2.75pt;margin-top:9.9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 w:val="false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é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/0.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</w:rPr>
              <w:t>Entourer l’élément correc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rientatio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et/ou position par rapport à la référence spécifié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39" w:hRule="atLeast"/>
        </w:trPr>
        <w:tc>
          <w:tcPr>
            <w:tcW w:w="6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0303" w:dyaOrig="1175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0.35pt;height:353.35pt" filled="f" o:ole="">
                  <v:imagedata r:id="rId4" o:title=""/>
                </v:shape>
                <o:OLEObject Type="Embed" ProgID="" ShapeID="ole_rId3" DrawAspect="Content" ObjectID="_1413033532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xtrait du dessin de définition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27940</wp:posOffset>
                      </wp:positionV>
                      <wp:extent cx="253365" cy="253365"/>
                      <wp:effectExtent l="14605" t="17145" r="14605" b="133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8.05pt;margin-top:2.2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>Surface nominalement pla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133350</wp:posOffset>
                      </wp:positionV>
                      <wp:extent cx="372110" cy="3911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224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42.3pt;margin-top:10.5pt;width:29.25pt;height:30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57785</wp:posOffset>
                      </wp:positionV>
                      <wp:extent cx="1028700" cy="579755"/>
                      <wp:effectExtent l="5080" t="5715" r="254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1080">
                                    <a:moveTo>
                                      <a:pt x="105" y="630"/>
                                    </a:moveTo>
                                    <a:cubicBezTo>
                                      <a:pt x="140" y="635"/>
                                      <a:pt x="176" y="635"/>
                                      <a:pt x="210" y="645"/>
                                    </a:cubicBezTo>
                                    <a:cubicBezTo>
                                      <a:pt x="289" y="669"/>
                                      <a:pt x="231" y="671"/>
                                      <a:pt x="270" y="720"/>
                                    </a:cubicBezTo>
                                    <a:cubicBezTo>
                                      <a:pt x="291" y="746"/>
                                      <a:pt x="330" y="755"/>
                                      <a:pt x="360" y="765"/>
                                    </a:cubicBezTo>
                                    <a:cubicBezTo>
                                      <a:pt x="430" y="835"/>
                                      <a:pt x="387" y="798"/>
                                      <a:pt x="495" y="870"/>
                                    </a:cubicBezTo>
                                    <a:cubicBezTo>
                                      <a:pt x="542" y="901"/>
                                      <a:pt x="609" y="890"/>
                                      <a:pt x="660" y="915"/>
                                    </a:cubicBezTo>
                                    <a:cubicBezTo>
                                      <a:pt x="706" y="938"/>
                                      <a:pt x="749" y="967"/>
                                      <a:pt x="795" y="990"/>
                                    </a:cubicBezTo>
                                    <a:cubicBezTo>
                                      <a:pt x="855" y="1020"/>
                                      <a:pt x="918" y="1042"/>
                                      <a:pt x="975" y="1080"/>
                                    </a:cubicBezTo>
                                    <a:cubicBezTo>
                                      <a:pt x="1013" y="1023"/>
                                      <a:pt x="1037" y="1019"/>
                                      <a:pt x="1095" y="990"/>
                                    </a:cubicBezTo>
                                    <a:cubicBezTo>
                                      <a:pt x="1111" y="982"/>
                                      <a:pt x="1124" y="967"/>
                                      <a:pt x="1140" y="960"/>
                                    </a:cubicBezTo>
                                    <a:cubicBezTo>
                                      <a:pt x="1169" y="947"/>
                                      <a:pt x="1204" y="948"/>
                                      <a:pt x="1230" y="930"/>
                                    </a:cubicBezTo>
                                    <a:cubicBezTo>
                                      <a:pt x="1275" y="900"/>
                                      <a:pt x="1314" y="857"/>
                                      <a:pt x="1365" y="840"/>
                                    </a:cubicBezTo>
                                    <a:cubicBezTo>
                                      <a:pt x="1478" y="802"/>
                                      <a:pt x="1339" y="853"/>
                                      <a:pt x="1455" y="795"/>
                                    </a:cubicBezTo>
                                    <a:cubicBezTo>
                                      <a:pt x="1469" y="788"/>
                                      <a:pt x="1486" y="788"/>
                                      <a:pt x="1500" y="780"/>
                                    </a:cubicBezTo>
                                    <a:cubicBezTo>
                                      <a:pt x="1567" y="743"/>
                                      <a:pt x="1609" y="699"/>
                                      <a:pt x="1680" y="675"/>
                                    </a:cubicBezTo>
                                    <a:cubicBezTo>
                                      <a:pt x="1766" y="546"/>
                                      <a:pt x="1651" y="698"/>
                                      <a:pt x="1755" y="615"/>
                                    </a:cubicBezTo>
                                    <a:cubicBezTo>
                                      <a:pt x="1852" y="537"/>
                                      <a:pt x="1717" y="593"/>
                                      <a:pt x="1830" y="555"/>
                                    </a:cubicBezTo>
                                    <a:cubicBezTo>
                                      <a:pt x="1835" y="540"/>
                                      <a:pt x="1852" y="524"/>
                                      <a:pt x="1845" y="510"/>
                                    </a:cubicBezTo>
                                    <a:cubicBezTo>
                                      <a:pt x="1838" y="496"/>
                                      <a:pt x="1814" y="502"/>
                                      <a:pt x="1800" y="495"/>
                                    </a:cubicBezTo>
                                    <a:cubicBezTo>
                                      <a:pt x="1737" y="464"/>
                                      <a:pt x="1679" y="430"/>
                                      <a:pt x="1620" y="390"/>
                                    </a:cubicBezTo>
                                    <a:cubicBezTo>
                                      <a:pt x="1594" y="372"/>
                                      <a:pt x="1530" y="360"/>
                                      <a:pt x="1530" y="360"/>
                                    </a:cubicBezTo>
                                    <a:cubicBezTo>
                                      <a:pt x="1520" y="345"/>
                                      <a:pt x="1515" y="325"/>
                                      <a:pt x="1500" y="315"/>
                                    </a:cubicBezTo>
                                    <a:cubicBezTo>
                                      <a:pt x="1473" y="298"/>
                                      <a:pt x="1436" y="303"/>
                                      <a:pt x="1410" y="285"/>
                                    </a:cubicBezTo>
                                    <a:cubicBezTo>
                                      <a:pt x="1281" y="199"/>
                                      <a:pt x="1444" y="302"/>
                                      <a:pt x="1320" y="240"/>
                                    </a:cubicBezTo>
                                    <a:cubicBezTo>
                                      <a:pt x="1304" y="232"/>
                                      <a:pt x="1292" y="217"/>
                                      <a:pt x="1275" y="210"/>
                                    </a:cubicBezTo>
                                    <a:cubicBezTo>
                                      <a:pt x="1210" y="182"/>
                                      <a:pt x="1127" y="185"/>
                                      <a:pt x="1065" y="150"/>
                                    </a:cubicBezTo>
                                    <a:cubicBezTo>
                                      <a:pt x="1018" y="124"/>
                                      <a:pt x="975" y="90"/>
                                      <a:pt x="930" y="60"/>
                                    </a:cubicBezTo>
                                    <a:cubicBezTo>
                                      <a:pt x="904" y="42"/>
                                      <a:pt x="870" y="40"/>
                                      <a:pt x="840" y="30"/>
                                    </a:cubicBezTo>
                                    <a:cubicBezTo>
                                      <a:pt x="823" y="24"/>
                                      <a:pt x="810" y="10"/>
                                      <a:pt x="795" y="0"/>
                                    </a:cubicBezTo>
                                    <a:cubicBezTo>
                                      <a:pt x="775" y="5"/>
                                      <a:pt x="752" y="4"/>
                                      <a:pt x="735" y="15"/>
                                    </a:cubicBezTo>
                                    <a:cubicBezTo>
                                      <a:pt x="720" y="25"/>
                                      <a:pt x="717" y="46"/>
                                      <a:pt x="705" y="60"/>
                                    </a:cubicBezTo>
                                    <a:cubicBezTo>
                                      <a:pt x="669" y="103"/>
                                      <a:pt x="659" y="106"/>
                                      <a:pt x="615" y="135"/>
                                    </a:cubicBezTo>
                                    <a:cubicBezTo>
                                      <a:pt x="560" y="218"/>
                                      <a:pt x="617" y="152"/>
                                      <a:pt x="540" y="195"/>
                                    </a:cubicBezTo>
                                    <a:cubicBezTo>
                                      <a:pt x="462" y="238"/>
                                      <a:pt x="400" y="287"/>
                                      <a:pt x="315" y="315"/>
                                    </a:cubicBezTo>
                                    <a:cubicBezTo>
                                      <a:pt x="272" y="380"/>
                                      <a:pt x="258" y="363"/>
                                      <a:pt x="195" y="405"/>
                                    </a:cubicBezTo>
                                    <a:cubicBezTo>
                                      <a:pt x="115" y="525"/>
                                      <a:pt x="220" y="380"/>
                                      <a:pt x="120" y="480"/>
                                    </a:cubicBezTo>
                                    <a:cubicBezTo>
                                      <a:pt x="107" y="493"/>
                                      <a:pt x="102" y="511"/>
                                      <a:pt x="90" y="525"/>
                                    </a:cubicBezTo>
                                    <a:cubicBezTo>
                                      <a:pt x="54" y="568"/>
                                      <a:pt x="44" y="571"/>
                                      <a:pt x="0" y="600"/>
                                    </a:cubicBezTo>
                                    <a:cubicBezTo>
                                      <a:pt x="45" y="615"/>
                                      <a:pt x="90" y="630"/>
                                      <a:pt x="135" y="645"/>
                                    </a:cubicBezTo>
                                    <a:cubicBezTo>
                                      <a:pt x="146" y="649"/>
                                      <a:pt x="115" y="635"/>
                                      <a:pt x="10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1080" path="m105,630c140,635,176,635,210,645c289,669,231,671,270,720c291,746,330,755,360,765c430,835,387,798,495,870c542,901,609,890,660,915c706,938,749,967,795,990c855,1020,918,1042,975,1080c1013,1023,1037,1019,1095,990c1111,982,1124,967,1140,960c1169,947,1204,948,1230,930c1275,900,1314,857,1365,840c1478,802,1339,853,1455,795c1469,788,1486,788,1500,780c1567,743,1609,699,1680,675c1766,546,1651,698,1755,615c1852,537,1717,593,1830,555c1835,540,1852,524,1845,510c1838,496,1814,502,1800,495c1737,464,1679,430,1620,390c1594,372,1530,360,1530,360c1520,345,1515,325,1500,315c1473,298,1436,303,1410,285c1281,199,1444,302,1320,240c1304,232,1292,217,1275,210c1210,182,1127,185,1065,150c1018,124,975,90,930,60c904,42,870,40,840,30c823,24,810,10,795,0c775,5,752,4,735,15c720,25,717,46,705,60c669,103,659,106,615,135c560,218,617,152,540,195c462,238,400,287,315,315c272,380,258,363,195,405c115,525,220,380,120,480c107,493,102,511,90,525c54,568,44,571,0,600c45,615,90,630,135,645c146,649,115,635,105,630xe" stroked="t" o:allowincell="t" style="position:absolute;margin-left:29.3pt;margin-top:4.55pt;width:80.95pt;height:45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70485</wp:posOffset>
                      </wp:positionV>
                      <wp:extent cx="372110" cy="381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22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2.7pt;margin-top:5.55pt;width:29.25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/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chématiser les éléments géométrique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>2 lignes A et B</w:t>
            </w:r>
          </w:p>
          <w:p>
            <w:pPr>
              <w:pStyle w:val="TextBody"/>
              <w:rPr/>
            </w:pPr>
            <w:r>
              <w:rPr/>
              <w:t xml:space="preserve">nominalement circulaires, intersection des surfaces S1 et S2 avec les plans Pl2’ et Pl3’, ces plans sont situés à 14 et 12 mm des fonds des alésag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881" w:dyaOrig="824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7pt;height:206.6pt" filled="f" o:ole="">
                  <v:imagedata r:id="rId6" o:title=""/>
                </v:shape>
                <o:OLEObject Type="Embed" ProgID="" ShapeID="ole_rId5" DrawAspect="Content" ObjectID="_1590096584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419100</wp:posOffset>
                      </wp:positionV>
                      <wp:extent cx="3810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2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33pt;mso-position-vertical-relative:text;margin-left:9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2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942465</wp:posOffset>
                      </wp:positionV>
                      <wp:extent cx="36195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3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8pt;mso-wrap-distance-left:9.05pt;mso-wrap-distance-right:9.05pt;mso-wrap-distance-top:0pt;mso-wrap-distance-bottom:0pt;margin-top:152.95pt;mso-position-vertical-relative:text;margin-left:10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3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>DROITE D</w:t>
            </w:r>
            <w:r>
              <w:rPr>
                <w:rFonts w:cs="Arial (W1)" w:ascii="Arial (W1)" w:hAnsi="Arial (W1)"/>
                <w:i w:val="false"/>
                <w:iCs w:val="false"/>
                <w:vertAlign w:val="subscript"/>
              </w:rPr>
              <w:t>0</w:t>
            </w:r>
            <w:r>
              <w:rPr>
                <w:i w:val="false"/>
                <w:iCs w:val="false"/>
              </w:rPr>
              <w:t xml:space="preserve"> passant par les centres des deux cercles associés aux éléments de référence A et B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47320</wp:posOffset>
                      </wp:positionV>
                      <wp:extent cx="1863725" cy="2705100"/>
                      <wp:effectExtent l="381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3720" cy="2705040"/>
                                <a:chOff x="0" y="0"/>
                                <a:chExt cx="1863720" cy="270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54240" y="0"/>
                                  <a:ext cx="609480" cy="43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Droit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94400"/>
                                  <a:ext cx="1859400" cy="251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040" y="455760"/>
                                    <a:ext cx="128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0840"/>
                                    <a:ext cx="128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5040"/>
                                    <a:ext cx="57204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7000" y="455040"/>
                                    <a:ext cx="57204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570240"/>
                                    <a:ext cx="858600" cy="45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483200"/>
                                    <a:ext cx="128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8280"/>
                                    <a:ext cx="128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82480"/>
                                    <a:ext cx="57204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7000" y="1482480"/>
                                    <a:ext cx="57204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1597680"/>
                                    <a:ext cx="858600" cy="45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57880" y="1758960"/>
                                    <a:ext cx="14292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292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57880" y="712440"/>
                                    <a:ext cx="14292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42920" cy="113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2920" cy="113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29520" y="113400"/>
                                    <a:ext cx="0" cy="239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9520" y="0"/>
                                    <a:ext cx="28584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5360" y="0"/>
                                    <a:ext cx="28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58280" y="465480"/>
                                    <a:ext cx="4287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l 2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58280" y="1483200"/>
                                    <a:ext cx="4287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l 3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2440" y="683640"/>
                                    <a:ext cx="4291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t 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2440" y="1825560"/>
                                    <a:ext cx="4291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t 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11.6pt;width:146.75pt;height:212.9pt" coordorigin="101,232" coordsize="2935,4258">
                      <v:shape id="shape_0" stroked="f" o:allowincell="t" style="position:absolute;left:2076;top:232;width:959;height:6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roi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1;top:538;width:2927;height:3952">
                        <v:line id="shape_0" from="1002,1256" to="3028,12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,2335" to="2127,23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,1255" to="1001,233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8,1255" to="3028,233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889;top:1436;width:1351;height:7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002,2874" to="3028,28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,3953" to="2127,39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,2873" to="1001,395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8,2873" to="3028,395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889;top:3054;width:1351;height:7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1452;top:3308;width:224;height:179">
                          <v:line id="shape_0" from="1452,3308" to="1676,34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2,3308" to="1676,348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452;top:1660;width:224;height:179">
                          <v:line id="shape_0" from="1452,1661" to="1676,18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2,1660" to="1676,183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65,717" to="1565,4491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65,538" to="2014,897" stroked="t" o:allowincell="t" style="position:absolute;flip:y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015,538" to="2465,5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240;top:1271;width:67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l 2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40;top:2874;width:67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l 3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90;top:1615;width:6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t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90;top:3413;width:675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t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6520</wp:posOffset>
                      </wp:positionV>
                      <wp:extent cx="253365" cy="253365"/>
                      <wp:effectExtent l="14605" t="17145" r="14605" b="133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5.45pt;margin-top:7.6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Volume limité par 2 plans parallèles distant de 0,1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20320</wp:posOffset>
                      </wp:positionV>
                      <wp:extent cx="1600200" cy="956945"/>
                      <wp:effectExtent l="12065" t="5715" r="127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56880"/>
                                <a:chOff x="0" y="0"/>
                                <a:chExt cx="1600200" cy="95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720"/>
                                  <a:ext cx="1545480" cy="375120"/>
                                </a:xfrm>
                                <a:prstGeom prst="parallelogram">
                                  <a:avLst>
                                    <a:gd name="adj" fmla="val 10299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0"/>
                                  <a:ext cx="1545480" cy="375120"/>
                                </a:xfrm>
                                <a:prstGeom prst="parallelogram">
                                  <a:avLst>
                                    <a:gd name="adj" fmla="val 10299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" y="36648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" y="640800"/>
                                  <a:ext cx="0" cy="31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83240" y="471960"/>
                                  <a:ext cx="483840" cy="48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35pt;margin-top:1.6pt;width:126.05pt;height:75.3pt" coordorigin="247,32" coordsize="2521,1506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247;top:430;width:2433;height:59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3;top:32;width:2433;height:59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43,609" to="943,1039" stroked="t" o:allowincell="t" style="position:absolute;flip:y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3,1041" to="943,153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6;top:775;width:761;height:75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/1,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chématiser les éléments géométrique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  <w:lang w:val="en-US" w:eastAsia="en-US"/>
              </w:rPr>
            </w:pPr>
            <w:r>
              <w:rPr>
                <w:rFonts w:cs="Arial" w:ascii="Arial" w:hAnsi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132080</wp:posOffset>
                      </wp:positionV>
                      <wp:extent cx="253365" cy="253365"/>
                      <wp:effectExtent l="14605" t="17145" r="14605" b="133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6.45pt;margin-top:10.4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Le volume limité par  les deux plans parallèles contraints perpendiculaire à la DROITE  D</w:t>
            </w:r>
            <w:r>
              <w:rPr>
                <w:rFonts w:cs="Arial" w:ascii="Arial (W1)" w:hAnsi="Arial (W1)"/>
                <w:b/>
                <w:bCs/>
                <w:i/>
                <w:iCs/>
                <w:color w:val="FF0000"/>
                <w:vertAlign w:val="subscript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  <w:lang w:val="en-US" w:eastAsia="en-US"/>
              </w:rPr>
            </w:pPr>
            <w:r>
              <w:rPr>
                <w:rFonts w:cs="Arial" w:ascii="Arial" w:hAnsi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17475</wp:posOffset>
                      </wp:positionV>
                      <wp:extent cx="1600200" cy="2286000"/>
                      <wp:effectExtent l="12065" t="0" r="127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286000"/>
                                <a:chOff x="0" y="0"/>
                                <a:chExt cx="1600200" cy="228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00200" cy="228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53000"/>
                                    <a:ext cx="1545480" cy="375120"/>
                                  </a:xfrm>
                                  <a:prstGeom prst="parallelogram">
                                    <a:avLst>
                                      <a:gd name="adj" fmla="val 10299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800280"/>
                                    <a:ext cx="1545480" cy="375120"/>
                                  </a:xfrm>
                                  <a:prstGeom prst="parallelogram">
                                    <a:avLst>
                                      <a:gd name="adj" fmla="val 10299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2080" y="116640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2080" y="1440720"/>
                                    <a:ext cx="0" cy="72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90800" y="1585080"/>
                                    <a:ext cx="483840" cy="48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0" cy="2286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9144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91440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0280" y="11448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120" y="938520"/>
                                  <a:ext cx="1360080" cy="3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2" h="622">
                                      <a:moveTo>
                                        <a:pt x="2084" y="0"/>
                                      </a:moveTo>
                                      <a:cubicBezTo>
                                        <a:pt x="2099" y="5"/>
                                        <a:pt x="2123" y="0"/>
                                        <a:pt x="2129" y="15"/>
                                      </a:cubicBezTo>
                                      <a:cubicBezTo>
                                        <a:pt x="2142" y="47"/>
                                        <a:pt x="2085" y="122"/>
                                        <a:pt x="2069" y="135"/>
                                      </a:cubicBezTo>
                                      <a:cubicBezTo>
                                        <a:pt x="2057" y="145"/>
                                        <a:pt x="2039" y="145"/>
                                        <a:pt x="2024" y="150"/>
                                      </a:cubicBezTo>
                                      <a:cubicBezTo>
                                        <a:pt x="1957" y="251"/>
                                        <a:pt x="2036" y="152"/>
                                        <a:pt x="1949" y="210"/>
                                      </a:cubicBezTo>
                                      <a:cubicBezTo>
                                        <a:pt x="1931" y="222"/>
                                        <a:pt x="1920" y="241"/>
                                        <a:pt x="1904" y="255"/>
                                      </a:cubicBezTo>
                                      <a:cubicBezTo>
                                        <a:pt x="1872" y="282"/>
                                        <a:pt x="1836" y="297"/>
                                        <a:pt x="1799" y="315"/>
                                      </a:cubicBezTo>
                                      <a:cubicBezTo>
                                        <a:pt x="1784" y="335"/>
                                        <a:pt x="1773" y="359"/>
                                        <a:pt x="1754" y="375"/>
                                      </a:cubicBezTo>
                                      <a:cubicBezTo>
                                        <a:pt x="1737" y="390"/>
                                        <a:pt x="1710" y="389"/>
                                        <a:pt x="1694" y="405"/>
                                      </a:cubicBezTo>
                                      <a:cubicBezTo>
                                        <a:pt x="1683" y="416"/>
                                        <a:pt x="1689" y="438"/>
                                        <a:pt x="1679" y="450"/>
                                      </a:cubicBezTo>
                                      <a:cubicBezTo>
                                        <a:pt x="1663" y="469"/>
                                        <a:pt x="1639" y="480"/>
                                        <a:pt x="1619" y="495"/>
                                      </a:cubicBezTo>
                                      <a:cubicBezTo>
                                        <a:pt x="1578" y="577"/>
                                        <a:pt x="1572" y="578"/>
                                        <a:pt x="1484" y="600"/>
                                      </a:cubicBezTo>
                                      <a:cubicBezTo>
                                        <a:pt x="1384" y="590"/>
                                        <a:pt x="1284" y="573"/>
                                        <a:pt x="1184" y="570"/>
                                      </a:cubicBezTo>
                                      <a:cubicBezTo>
                                        <a:pt x="783" y="558"/>
                                        <a:pt x="1174" y="622"/>
                                        <a:pt x="839" y="555"/>
                                      </a:cubicBezTo>
                                      <a:cubicBezTo>
                                        <a:pt x="657" y="565"/>
                                        <a:pt x="587" y="533"/>
                                        <a:pt x="464" y="615"/>
                                      </a:cubicBezTo>
                                      <a:cubicBezTo>
                                        <a:pt x="307" y="589"/>
                                        <a:pt x="344" y="584"/>
                                        <a:pt x="149" y="600"/>
                                      </a:cubicBezTo>
                                      <a:cubicBezTo>
                                        <a:pt x="129" y="605"/>
                                        <a:pt x="109" y="618"/>
                                        <a:pt x="89" y="615"/>
                                      </a:cubicBezTo>
                                      <a:cubicBezTo>
                                        <a:pt x="46" y="610"/>
                                        <a:pt x="0" y="584"/>
                                        <a:pt x="44" y="540"/>
                                      </a:cubicBezTo>
                                      <a:cubicBezTo>
                                        <a:pt x="55" y="529"/>
                                        <a:pt x="74" y="530"/>
                                        <a:pt x="89" y="525"/>
                                      </a:cubicBezTo>
                                      <a:cubicBezTo>
                                        <a:pt x="74" y="505"/>
                                        <a:pt x="44" y="490"/>
                                        <a:pt x="44" y="465"/>
                                      </a:cubicBezTo>
                                      <a:cubicBezTo>
                                        <a:pt x="44" y="449"/>
                                        <a:pt x="75" y="457"/>
                                        <a:pt x="89" y="450"/>
                                      </a:cubicBezTo>
                                      <a:cubicBezTo>
                                        <a:pt x="105" y="442"/>
                                        <a:pt x="118" y="429"/>
                                        <a:pt x="134" y="420"/>
                                      </a:cubicBezTo>
                                      <a:cubicBezTo>
                                        <a:pt x="153" y="409"/>
                                        <a:pt x="194" y="390"/>
                                        <a:pt x="194" y="39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9.25pt;width:126pt;height:179.95pt" coordorigin="805,185" coordsize="2520,3599">
                      <v:group id="shape_0" style="position:absolute;left:805;top:185;width:2520;height:3599">
                        <v:shape id="shape_0" fillcolor="white" stroked="t" o:allowincell="t" style="position:absolute;left:805;top:1843;width:2433;height:59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91;top:1445;width:2433;height:59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501,2022" to="1501,2452" stroked="t" o:allowincell="t" style="position:absolute;flip:y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01,2454" to="1501,35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06;top:2681;width:761;height:758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065,185" to="2065,378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1625" to="2244,1625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2245,1625" to="2245,1804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65;top:365;width:71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2142,622" path="m2084,0c2099,5,2123,0,2129,15c2142,47,2085,122,2069,135c2057,145,2039,145,2024,150c1957,251,2036,152,1949,210c1931,222,1920,241,1904,255c1872,282,1836,297,1799,315c1784,335,1773,359,1754,375c1737,390,1710,389,1694,405c1683,416,1689,438,1679,450c1663,469,1639,480,1619,495c1578,577,1572,578,1484,600c1384,590,1284,573,1184,570c783,558,1174,622,839,555c657,565,587,533,464,615c307,589,344,584,149,600c129,605,109,618,89,615c46,610,0,584,44,540c55,529,74,530,89,525c74,505,44,490,44,465c44,449,75,457,89,450c105,442,118,429,134,420c153,409,194,390,194,390e" stroked="t" o:allowincell="t" style="position:absolute;left:1084;top:1663;width:2141;height:6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/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chématiser les éléments géométr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81410</wp:posOffset>
                </wp:positionH>
                <wp:positionV relativeFrom="paragraph">
                  <wp:posOffset>8983345</wp:posOffset>
                </wp:positionV>
                <wp:extent cx="3065145" cy="377190"/>
                <wp:effectExtent l="28575" t="13335" r="508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377280"/>
                          <a:chOff x="0" y="0"/>
                          <a:chExt cx="3065040" cy="377280"/>
                        </a:xfrm>
                      </wpg:grpSpPr>
                      <wps:wsp>
                        <wps:cNvSpPr txBox="1"/>
                        <wps:spPr>
                          <a:xfrm>
                            <a:off x="2160360" y="0"/>
                            <a:ext cx="905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"/>
                            <a:ext cx="2162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 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8.3pt;margin-top:707.35pt;width:241.35pt;height:29.7pt" coordorigin="17766,14147" coordsize="4827,594">
                <v:shape id="shape_0" fillcolor="white" stroked="t" o:allowincell="f" style="position:absolute;left:21168;top:14147;width:14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66;top:14171;width:340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 :</w:t>
                        </w: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/8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8" w:space="2" w:color="000000"/>
        <w:left w:val="single" w:sz="18" w:space="2" w:color="000000"/>
        <w:bottom w:val="single" w:sz="18" w:space="2" w:color="000000"/>
        <w:right w:val="single" w:sz="18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32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cs="Arial"/>
      <w:b/>
      <w:bCs/>
      <w:i/>
      <w:iCs/>
    </w:rPr>
  </w:style>
  <w:style w:type="character" w:styleId="Titre1Car">
    <w:name w:val="Titre 1 Car"/>
    <w:qFormat/>
    <w:rPr>
      <w:rFonts w:ascii="Arial" w:hAnsi="Arial" w:cs="Arial"/>
      <w:i/>
      <w:i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9:00Z</dcterms:created>
  <dc:creator>Thierry</dc:creator>
  <dc:description/>
  <dc:language>en-US</dc:language>
  <cp:lastModifiedBy>Jean Pierre</cp:lastModifiedBy>
  <dcterms:modified xsi:type="dcterms:W3CDTF">2010-12-03T11:33:00Z</dcterms:modified>
  <cp:revision>7</cp:revision>
  <dc:subject/>
  <dc:title>Question 5-4 : Renseigner les 11 zones repérées par le symbole</dc:title>
</cp:coreProperties>
</file>