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REME DE CORRECTION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438"/>
        <w:gridCol w:w="2548"/>
      </w:tblGrid>
      <w:tr>
        <w:trPr>
          <w:trHeight w:val="284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4830</wp:posOffset>
                      </wp:positionH>
                      <wp:positionV relativeFrom="paragraph">
                        <wp:posOffset>-370205</wp:posOffset>
                      </wp:positionV>
                      <wp:extent cx="14220190" cy="9954895"/>
                      <wp:effectExtent l="6350" t="698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360" cy="9954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9pt;margin-top:-29.15pt;width:1119.65pt;height:783.8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PARTIE A</w:t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e fonctionnelle et structurelle du montage de bridag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1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6,5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4,5 points</w:t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1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8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ude cinématique de la bride à nez rétractab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6,5 point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R2)</w:t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,5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ude cinématique de la bride à nez rétractable. (sui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/9,5 poin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(DR3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6.6pt;margin-top:5pt;width:536.2pt;height:102.5pt;mso-wrap-style:none;v-text-anchor:middle;rotation:315" type="_x0000_t136">
                  <v:path textpathok="t"/>
                  <v:textpath on="t" fitshape="t" string="CORRECTION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/14 poin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(DR4)</w:t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-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e statique de la bride à nez rétractab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alyse statique de la bride à nez rétractable. (sui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7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3-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ude en résistance des matériau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4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/8 points</w:t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4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4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4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4-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,5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E B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codage des spécifications géométriqu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3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/15 points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8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e d’une spécification géométr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/8 points</w:t>
            </w:r>
          </w:p>
        </w:tc>
      </w:tr>
      <w:tr>
        <w:trPr>
          <w:trHeight w:val="113" w:hRule="exac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tion d’un mode opératoire de contrôle sur MM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/7,5 points</w:t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5-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/100 points</w:t>
            </w:r>
          </w:p>
        </w:tc>
      </w:tr>
      <w:tr>
        <w:trPr>
          <w:trHeight w:val="340" w:hRule="exact"/>
        </w:trPr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/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ION 201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CORRI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dossier corrigé contient les éléments suivant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TIE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Analyse fonctionnelle et structurelle du montage de bridage.</w:t>
        <w:tab/>
        <w:tab/>
        <w:tab/>
        <w:t>DR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cinématique de la bride à nez rétractable en phase d’ap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en phase de serrage.</w:t>
        <w:tab/>
        <w:tab/>
        <w:tab/>
        <w:tab/>
        <w:tab/>
        <w:tab/>
        <w:tab/>
        <w:tab/>
        <w:tab/>
        <w:t>D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e en plan de la bride à nez rétractable en position rentrée.</w:t>
        <w:tab/>
        <w:tab/>
        <w:tab/>
        <w:t>DR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cinématique de la bride à nez rétractable (en phase de serr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analyse statique de la bride à nez rétractable.</w:t>
        <w:tab/>
        <w:tab/>
        <w:tab/>
        <w:tab/>
        <w:tab/>
        <w:t>DR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se statique de la bride à nez rétractable (suite)</w:t>
        <w:tab/>
        <w:tab/>
        <w:tab/>
        <w:tab/>
        <w:tab/>
        <w:t>DR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en résistance des matériaux</w:t>
        <w:tab/>
        <w:tab/>
        <w:tab/>
        <w:t xml:space="preserve"> </w:t>
        <w:tab/>
        <w:tab/>
        <w:tab/>
        <w:tab/>
        <w:t>DR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TIE 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odage des spécifications géométriques</w:t>
        <w:tab/>
        <w:tab/>
        <w:tab/>
        <w:tab/>
        <w:tab/>
        <w:tab/>
        <w:t>DR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se d’une spécification géométrique</w:t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aboration d’un mode opératoire de contrôle sur MMT</w:t>
        <w:tab/>
        <w:tab/>
        <w:tab/>
        <w:tab/>
        <w:t>DR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2410" cy="216154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8" w:right="1418" w:gutter="0" w:header="0" w:top="851" w:footer="0" w:bottom="737"/>
      <w:pgNumType w:fmt="decimal"/>
      <w:cols w:num="2" w:equalWidth="false" w:sep="false">
        <w:col w:w="10050" w:space="708"/>
        <w:col w:w="1022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25:00Z</dcterms:created>
  <dc:creator>Pierre AUGUSTIN</dc:creator>
  <dc:description/>
  <cp:keywords/>
  <dc:language>en-US</dc:language>
  <cp:lastModifiedBy>Jean Pierre</cp:lastModifiedBy>
  <cp:lastPrinted>2007-01-10T10:04:00Z</cp:lastPrinted>
  <dcterms:modified xsi:type="dcterms:W3CDTF">2010-11-17T10:26:00Z</dcterms:modified>
  <cp:revision>23</cp:revision>
  <dc:subject/>
  <dc:title> </dc:title>
</cp:coreProperties>
</file>