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right="-390" w:hanging="0"/>
        <w:jc w:val="both"/>
        <w:rPr>
          <w:rFonts w:ascii="Arial" w:hAnsi="Arial" w:cs="Arial"/>
          <w:b/>
          <w:b/>
          <w:bCs/>
          <w:sz w:val="16"/>
          <w:szCs w:val="36"/>
          <w:lang w:val="en-US" w:eastAsia="en-US"/>
        </w:rPr>
      </w:pPr>
      <w:r>
        <w:rPr>
          <w:rFonts w:cs="Arial" w:ascii="Arial" w:hAnsi="Arial"/>
          <w:b/>
          <w:bCs/>
          <w:sz w:val="1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03200</wp:posOffset>
                </wp:positionV>
                <wp:extent cx="14516100" cy="10058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62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pt;margin-top:-16pt;width:1142.95pt;height:79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7215</wp:posOffset>
                </wp:positionH>
                <wp:positionV relativeFrom="paragraph">
                  <wp:posOffset>9375775</wp:posOffset>
                </wp:positionV>
                <wp:extent cx="913765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38.25pt;mso-position-vertical-relative:text;margin-left:1045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PARTIE A</w:t>
      </w:r>
    </w:p>
    <w:p>
      <w:pPr>
        <w:pStyle w:val="Normal"/>
        <w:ind w:firstLine="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nalyse fonctionnelle et structurelle du montage de bridag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firstLine="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  <w:t>La nomenclature (DT 4) et l’éclaté (DT 3)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ab/>
        <w:tab/>
        <w:tab/>
        <w:t>La bride en position serrée (Fig1)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 schéma cinématique minimal ci-contre.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essin d’ensemble du montage (DT5) 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</w:rPr>
        <w:t>Le dessin d’ensemble de la bride à nez rétractable seule (DT 6)</w:t>
      </w:r>
    </w:p>
    <w:p>
      <w:pPr>
        <w:pStyle w:val="Normal"/>
        <w:ind w:firstLine="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1-1 :</w:t>
      </w:r>
    </w:p>
    <w:p>
      <w:pPr>
        <w:pStyle w:val="Normal"/>
        <w:ind w:firstLine="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/>
      </w:pPr>
      <w:r>
        <w:rPr/>
        <w:t>On demande de compléter les classes d’équivalences cinématiques SE1, SE2, SE3, SE4 suivant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E1   = {</w:t>
      </w:r>
      <w:r>
        <w:rPr>
          <w:rFonts w:cs="Arial" w:ascii="Arial" w:hAnsi="Arial"/>
          <w:b/>
          <w:bCs/>
        </w:rPr>
        <w:t xml:space="preserve">1, 20, </w:t>
      </w:r>
      <w:r>
        <w:rPr>
          <w:rFonts w:cs="Arial" w:ascii="Arial" w:hAnsi="Arial"/>
        </w:rPr>
        <w:t>………………………………………………………………………………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2  = {………………………..}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E 3 = {………………….……}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4 = {…………………….…}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0" w:hanging="0"/>
        <w:jc w:val="both"/>
        <w:rPr/>
      </w:pPr>
      <w:r>
        <w:rPr>
          <w:rFonts w:cs="Arial" w:ascii="Arial" w:hAnsi="Arial"/>
        </w:rPr>
        <w:tab/>
        <w:tab/>
        <w:t>SE5 – Eléments déformables et exclus  = {</w:t>
      </w:r>
      <w:r>
        <w:rPr>
          <w:rFonts w:cs="Arial" w:ascii="Arial" w:hAnsi="Arial"/>
          <w:b/>
          <w:bCs/>
        </w:rPr>
        <w:t>14,17, 18, 19, 21, 22, 23, 28, 38</w:t>
      </w:r>
      <w:r>
        <w:rPr>
          <w:rFonts w:cs="Arial" w:ascii="Arial" w:hAnsi="Arial"/>
        </w:rPr>
        <w:t>}</w:t>
      </w:r>
    </w:p>
    <w:p>
      <w:pPr>
        <w:pStyle w:val="Normal"/>
        <w:ind w:left="-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>
          <w:u w:val="single"/>
        </w:rPr>
      </w:pPr>
      <w:r>
        <w:rPr>
          <w:u w:val="single"/>
        </w:rPr>
        <w:t>Question 1-2 :</w:t>
      </w:r>
    </w:p>
    <w:p>
      <w:pPr>
        <w:pStyle w:val="Corpsdetexte2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vous aidant du schéma cinématique ci-contre, on vous demande de compléter le tableau suivant en indiquant les degrés de liberté (par « 1 » s’il existe et par « 0 » s’il n’existe pas), le nom des liaisons ainsi que les classes d’équivalences concern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6425565" cy="23145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26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3315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iais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iaison entre 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grés de liberté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m de la li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.. et SE.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2 et SE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inéaire rectilig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.. et SE.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.. et SE.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E.. et SE.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82.25pt;mso-wrap-distance-left:0pt;mso-wrap-distance-right:7.05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26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3315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ais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aison entre …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grés de liberté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om de la liaiso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.. et SE.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2 et SE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néaire rectilign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.. et SE.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.. et SE.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.. et SE.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3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Ci - dessous : la vue de face en coupe de la bride en position serrag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ttention ce dessin n’est pas à l’échelle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91325" cy="31775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(Fig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éma cinématique minimum du montage de bridage</w:t>
      </w:r>
    </w:p>
    <w:p>
      <w:pPr>
        <w:pStyle w:val="Normal"/>
        <w:jc w:val="center"/>
        <w:rPr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en phase de serrage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750</wp:posOffset>
                </wp:positionH>
                <wp:positionV relativeFrom="paragraph">
                  <wp:posOffset>73660</wp:posOffset>
                </wp:positionV>
                <wp:extent cx="6973570" cy="4051935"/>
                <wp:effectExtent l="6985" t="0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3560" cy="4051800"/>
                          <a:chOff x="0" y="0"/>
                          <a:chExt cx="6973560" cy="4051800"/>
                        </a:xfrm>
                      </wpg:grpSpPr>
                      <wps:wsp>
                        <wps:cNvSpPr txBox="1"/>
                        <wps:spPr>
                          <a:xfrm>
                            <a:off x="3422520" y="2910240"/>
                            <a:ext cx="5500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2163960"/>
                            <a:ext cx="7988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5440" y="3134520"/>
                            <a:ext cx="7981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S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1408320"/>
                            <a:ext cx="61992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6120" y="2553840"/>
                            <a:ext cx="77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3747600"/>
                            <a:ext cx="66441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tage de brid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2373480"/>
                            <a:ext cx="367200" cy="3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480" y="1372320"/>
                            <a:ext cx="0" cy="100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1440720"/>
                            <a:ext cx="5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1701720"/>
                            <a:ext cx="55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701720"/>
                            <a:ext cx="0" cy="205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256680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926000"/>
                            <a:ext cx="146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440" y="1074960"/>
                            <a:ext cx="0" cy="85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1840" y="1207080"/>
                            <a:ext cx="0" cy="23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1211760"/>
                            <a:ext cx="149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106632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06740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1216800"/>
                            <a:ext cx="113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0640" y="108216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1291680"/>
                            <a:ext cx="33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9360" y="1291680"/>
                            <a:ext cx="0" cy="559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480" y="1851120"/>
                            <a:ext cx="29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6240" y="261000"/>
                            <a:ext cx="7981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35400">
                            <a:off x="3502080" y="2571120"/>
                            <a:ext cx="208440" cy="514440"/>
                          </a:xfrm>
                          <a:custGeom>
                            <a:avLst/>
                            <a:gdLst>
                              <a:gd name="textAreaLeft" fmla="*/ 75600 w 118080"/>
                              <a:gd name="textAreaRight" fmla="*/ 118440 w 1180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2904480"/>
                            <a:ext cx="7340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999999"/>
                                  <w:lang w:val="fr-FR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391600">
                            <a:off x="3499200" y="726840"/>
                            <a:ext cx="222840" cy="587880"/>
                          </a:xfrm>
                          <a:custGeom>
                            <a:avLst/>
                            <a:gdLst>
                              <a:gd name="textAreaLeft" fmla="*/ 80640 w 126360"/>
                              <a:gd name="textAreaRight" fmla="*/ 126360 w 126360"/>
                              <a:gd name="textAreaTop" fmla="*/ 8640 h 333360"/>
                              <a:gd name="textAreaBottom" fmla="*/ 324720 h 33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0" y="509400"/>
                            <a:ext cx="7988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395800">
                            <a:off x="5054400" y="695520"/>
                            <a:ext cx="223560" cy="623520"/>
                          </a:xfrm>
                          <a:custGeom>
                            <a:avLst/>
                            <a:gdLst>
                              <a:gd name="textAreaLeft" fmla="*/ 81000 w 126720"/>
                              <a:gd name="textAreaRight" fmla="*/ 127080 w 126720"/>
                              <a:gd name="textAreaTop" fmla="*/ 9000 h 353520"/>
                              <a:gd name="textAreaBottom" fmla="*/ 344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0" y="485280"/>
                            <a:ext cx="7988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280" y="3289320"/>
                            <a:ext cx="232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120480"/>
                            <a:ext cx="330840" cy="33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3475440"/>
                            <a:ext cx="0" cy="2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330280"/>
                            <a:ext cx="715680" cy="123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3561840"/>
                            <a:ext cx="1137960" cy="14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143800"/>
                            <a:ext cx="3301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1769760"/>
                            <a:ext cx="11880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 à bri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2261160"/>
                            <a:ext cx="79884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S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2597040"/>
                            <a:ext cx="55044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97720" y="1940040"/>
                            <a:ext cx="404640" cy="12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576720"/>
                            <a:ext cx="10980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425680"/>
                            <a:ext cx="3308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400" y="0"/>
                            <a:ext cx="1866960" cy="165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6840" y="0"/>
                              <a:ext cx="619200" cy="60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7760" y="1044720"/>
                              <a:ext cx="619200" cy="60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0840" y="186840"/>
                              <a:ext cx="0" cy="13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455480"/>
                              <a:ext cx="143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4720"/>
                              <a:ext cx="619200" cy="60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880" y="1354320"/>
                              <a:ext cx="183600" cy="186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439640"/>
                              <a:ext cx="363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60" y="2558520"/>
                            <a:ext cx="46800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35400">
                            <a:off x="190080" y="2712600"/>
                            <a:ext cx="245880" cy="624240"/>
                          </a:xfrm>
                          <a:custGeom>
                            <a:avLst/>
                            <a:gdLst>
                              <a:gd name="textAreaLeft" fmla="*/ 88920 w 139320"/>
                              <a:gd name="textAreaRight" fmla="*/ 139680 w 139320"/>
                              <a:gd name="textAreaTop" fmla="*/ 9000 h 353880"/>
                              <a:gd name="textAreaBottom" fmla="*/ 344880 h 35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98200">
                            <a:off x="2247120" y="2767320"/>
                            <a:ext cx="293400" cy="858600"/>
                          </a:xfrm>
                          <a:custGeom>
                            <a:avLst/>
                            <a:gdLst>
                              <a:gd name="textAreaLeft" fmla="*/ 106200 w 166320"/>
                              <a:gd name="textAreaRight" fmla="*/ 166680 w 166320"/>
                              <a:gd name="textAreaTop" fmla="*/ 12600 h 486720"/>
                              <a:gd name="textAreaBottom" fmla="*/ 474120 h 48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440" y="3361680"/>
                            <a:ext cx="230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240" y="3357720"/>
                            <a:ext cx="111600" cy="20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3361680"/>
                            <a:ext cx="111600" cy="20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3289320"/>
                            <a:ext cx="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561760"/>
                            <a:ext cx="0" cy="50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880" y="3061440"/>
                            <a:ext cx="11448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0" y="306180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3061800"/>
                            <a:ext cx="11160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4040" y="1580040"/>
                            <a:ext cx="180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480" y="1463040"/>
                            <a:ext cx="2120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14630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590120"/>
                            <a:ext cx="21204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5.8pt;width:541.55pt;height:319.05pt" coordorigin="-99,116" coordsize="10831,6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0;top:4699;width:865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9;top:3524;width:1257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75;top:5052;width:125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S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2;top:2334;width:975;height: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0,4138" to="5083,41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;top:6018;width:1046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tage de bridage.</w:t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shape>
                <v:oval id="shape_0" fillcolor="white" stroked="t" o:allowincell="f" style="position:absolute;left:5084;top:3854;width:577;height:586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373,2277" to="5373,386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338,2385" to="8204,2385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338,2796" to="8203,2796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685,2796" to="7685,602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5693,4158" to="7672,415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685,3149" to="9996,3149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9971,1809" to="9971,3147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7627,2017" to="7627,2385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7618,2025" to="7852,2025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841,1795" to="7841,2029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8041,1797" to="8041,2031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8033,2032" to="9813,203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9798,1820" to="9798,2054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8263,2150" to="8782,215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552,2150" to="8552,303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321,3031" to="8782,303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9;top:527;width:125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265;top:4166;width:327;height:809;mso-wrap-style:none;v-text-anchor:middle;rotation:270" type="_x0000_t87">
                  <v:fill o:detectmouseclick="t" on="false"/>
                  <v:stroke color="gray" weight="12600" joinstyle="miter" endcap="flat"/>
                  <w10:wrap type="none"/>
                </v:shape>
                <v:shape id="shape_0" fillcolor="white" stroked="f" o:allowincell="f" style="position:absolute;left:2633;top:4690;width:1155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999999"/>
                            <w:lang w:val="fr-FR" w:bidi="ar-SA"/>
                          </w:rPr>
                          <w:t>L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260;top:1261;width:350;height:925;mso-wrap-style:none;v-text-anchor:middle;rotation:90" type="_x0000_t87">
                  <v:fill o:detectmouseclick="t" on="false"/>
                  <v:stroke color="gray" weight="12600" joinstyle="miter" endcap="flat"/>
                  <w10:wrap type="none"/>
                </v:shape>
                <v:shape id="shape_0" fillcolor="white" stroked="f" o:allowincell="f" style="position:absolute;left:5153;top:918;width:1257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710;top:1212;width:351;height:981;mso-wrap-style:none;v-text-anchor:middle;rotation:90" type="_x0000_t87">
                  <v:fill o:detectmouseclick="t" on="false"/>
                  <v:stroke color="gray" weight="12600" joinstyle="miter" endcap="flat"/>
                  <w10:wrap type="none"/>
                </v:shape>
                <v:shape id="shape_0" fillcolor="white" stroked="f" o:allowincell="f" style="position:absolute;left:7568;top:880;width:1257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5,5296" to="4071,5296" stroked="t" o:allowincell="f" style="position:absolute;flip:x">
                  <v:stroke color="#ff6600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99;top:5030;width:520;height:528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line id="shape_0" from="170,5589" to="170,6001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rect id="shape_0" stroked="t" o:allowincell="f" style="position:absolute;left:1326;top:3786;width:1126;height:1938;mso-wrap-style:none;v-text-anchor:middle">
                  <v:fill o:detectmouseclick="t" on="false"/>
                  <v:stroke color="black" weight="9360" dashstyle="dashdot" joinstyle="miter" endcap="flat"/>
                  <w10:wrap type="none"/>
                </v:rect>
                <v:rect id="shape_0" stroked="t" o:allowincell="f" style="position:absolute;left:1037;top:5725;width:1791;height:234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rect>
                <v:line id="shape_0" from="1153,3492" to="1672,4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;top:2903;width:1870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 à bri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6;top:3677;width:1257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S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,4206" to="1846,5322" stroked="t" o:allowincell="f" style="position:absolute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3,3171" to="9359,5077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1,1024" to="6643,261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9,3936" to="3869,4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26;top:116;width:2940;height:2601">
                  <v:shape id="shape_0" stroked="f" o:allowincell="f" style="position:absolute;left:804;top:116;width:974;height: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1761;width:974;height: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,410" to="747,25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6,2408" to="2769,24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6;top:1761;width:974;height:9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9;top:2249;width:288;height:29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4;top:2383;width:56;height: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-68;top:4145;width:73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>L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9;top:4389;width:386;height:982;mso-wrap-style:none;v-text-anchor:middle;rotation:91" type="_x0000_t87">
                  <v:fill o:detectmouseclick="t" on="false"/>
                  <v:stroke color="gray" weight="12600" joinstyle="miter" endcap="flat"/>
                  <w10:wrap type="none"/>
                </v:shape>
                <v:shape id="shape_0" stroked="t" o:allowincell="f" style="position:absolute;left:3289;top:4474;width:461;height:1351;mso-wrap-style:none;v-text-anchor:middle;rotation:360" type="_x0000_t87">
                  <v:fill o:detectmouseclick="t" on="false"/>
                  <v:stroke color="gray" weight="12600" joinstyle="miter" endcap="flat"/>
                  <w10:wrap type="none"/>
                </v:shape>
                <v:line id="shape_0" from="1708,5410" to="2070,5410" stroked="t" o:allowincell="f" style="position:absolute;flip:x">
                  <v:stroke color="#ff6600" weight="28440" joinstyle="miter" endcap="flat"/>
                  <v:fill o:detectmouseclick="t" on="false"/>
                  <w10:wrap type="none"/>
                </v:line>
                <v:line id="shape_0" from="1881,5404" to="2056,5732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1697,5410" to="1872,5738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1880,5296" to="1880,5408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3893,4150" to="3893,49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93,4937" to="4072,52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713,4938" to="4072,49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713,4938" to="3888,52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5,2604" to="8559,2604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5373,2420" to="5706,2599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5723,2420" to="5723,277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393,2620" to="5726,280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7085</wp:posOffset>
                </wp:positionH>
                <wp:positionV relativeFrom="paragraph">
                  <wp:posOffset>8918575</wp:posOffset>
                </wp:positionV>
                <wp:extent cx="913765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02.25pt;mso-position-vertical-relative:text;margin-left:463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9240</wp:posOffset>
                </wp:positionH>
                <wp:positionV relativeFrom="paragraph">
                  <wp:posOffset>4443095</wp:posOffset>
                </wp:positionV>
                <wp:extent cx="1945005" cy="373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Total :</w:t>
                              <w:tab/>
                              <w:t xml:space="preserve">     / 14,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3.15pt;height:29.4pt;mso-wrap-distance-left:9.05pt;mso-wrap-distance-right:9.05pt;mso-wrap-distance-top:0pt;mso-wrap-distance-bottom:0pt;margin-top:349.85pt;mso-position-vertical-relative:text;margin-left:321.2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Total :</w:t>
                        <w:tab/>
                        <w:t xml:space="preserve">     / 14,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9966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66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11:00Z</dcterms:created>
  <dc:creator>Jules Verne</dc:creator>
  <dc:description/>
  <cp:keywords/>
  <dc:language>en-US</dc:language>
  <cp:lastModifiedBy>Jean Pierre</cp:lastModifiedBy>
  <cp:lastPrinted>2008-09-25T12:44:00Z</cp:lastPrinted>
  <dcterms:modified xsi:type="dcterms:W3CDTF">2010-11-17T12:42:00Z</dcterms:modified>
  <cp:revision>49</cp:revision>
  <dc:subject/>
  <dc:title/>
</cp:coreProperties>
</file>