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4399895" cy="997204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45pt;width:1133.8pt;height:785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4025</wp:posOffset>
                </wp:positionH>
                <wp:positionV relativeFrom="paragraph">
                  <wp:posOffset>375285</wp:posOffset>
                </wp:positionV>
                <wp:extent cx="1678940" cy="337820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37680"/>
                          <a:chOff x="0" y="0"/>
                          <a:chExt cx="1679040" cy="33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904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0,1      A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72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2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620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550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5pt;margin-top:29.55pt;width:132.2pt;height:26.55pt" coordorigin="6715,591" coordsize="2644,5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15;top:591;width:264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0,1      A-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397,592" to="7397,1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22,592" to="8422,11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2,1003" to="7210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6,677" to="7066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0</wp:posOffset>
                </wp:positionH>
                <wp:positionV relativeFrom="paragraph">
                  <wp:posOffset>635</wp:posOffset>
                </wp:positionV>
                <wp:extent cx="1142365" cy="951865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51840"/>
                          <a:chOff x="0" y="0"/>
                          <a:chExt cx="1142280" cy="95184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1142280" cy="90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0"/>
                            <a:ext cx="1085040" cy="95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pt;margin-top:0pt;width:89.9pt;height:74.9pt" coordorigin="17460,0" coordsize="1798,1498">
                <v:line id="shape_0" from="17460,74" to="19258,1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48,0" to="19256,14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1800860" cy="1276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1276920"/>
                          <a:chOff x="0" y="0"/>
                          <a:chExt cx="1800720" cy="1276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680" y="0"/>
                            <a:ext cx="16750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88092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268560"/>
                            <a:ext cx="408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0pt;width:141.8pt;height:100.55pt" coordorigin="12060,0" coordsize="2836,20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39;top:0;width:2637;height:1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445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17;top:1387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3;top:423;width:6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6867525" cy="3170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3170520"/>
                          <a:chOff x="0" y="0"/>
                          <a:chExt cx="6867360" cy="317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67360" cy="31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89640"/>
                            <a:ext cx="1546920" cy="8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érage des surfac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0pt;width:540.75pt;height:249.65pt" coordorigin="-360,1800" coordsize="10815,4993">
                <v:shape id="shape_0" stroked="f" o:allowincell="f" style="position:absolute;left:-360;top:1800;width:10814;height:49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261;top:1941;width:2435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érage des surfaces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83240</wp:posOffset>
                </wp:positionH>
                <wp:positionV relativeFrom="paragraph">
                  <wp:posOffset>8886825</wp:posOffset>
                </wp:positionV>
                <wp:extent cx="3065145" cy="377190"/>
                <wp:effectExtent l="28575" t="13335" r="5080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377280"/>
                          <a:chOff x="0" y="0"/>
                          <a:chExt cx="3065040" cy="377280"/>
                        </a:xfrm>
                      </wpg:grpSpPr>
                      <wps:wsp>
                        <wps:cNvSpPr txBox="1"/>
                        <wps:spPr>
                          <a:xfrm>
                            <a:off x="2160360" y="0"/>
                            <a:ext cx="905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2162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 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1.2pt;margin-top:699.75pt;width:241.4pt;height:29.7pt" coordorigin="16824,13995" coordsize="4828,594">
                <v:shape id="shape_0" fillcolor="white" stroked="t" o:allowincell="f" style="position:absolute;left:20226;top:13995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4;top:14019;width:340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 :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7,5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9870</wp:posOffset>
                </wp:positionH>
                <wp:positionV relativeFrom="paragraph">
                  <wp:posOffset>4343400</wp:posOffset>
                </wp:positionV>
                <wp:extent cx="6847840" cy="4667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920" cy="4667400"/>
                          <a:chOff x="0" y="0"/>
                          <a:chExt cx="6847920" cy="466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7920" cy="46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résentation schématique des éléments géométriques palpés et extrai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Question 5-5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entifier ces éléments palpés ou extraits sur le schéma ci-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so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3772080"/>
                            <a:ext cx="166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6360" y="4198680"/>
                            <a:ext cx="16923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2960" y="3564720"/>
                            <a:ext cx="43308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400" y="3771360"/>
                            <a:ext cx="3574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4066560"/>
                            <a:ext cx="1715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5920" y="2703960"/>
                            <a:ext cx="840240" cy="163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73">
                                <a:moveTo>
                                  <a:pt x="1326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1371600"/>
                            <a:ext cx="173736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2604600"/>
                            <a:ext cx="73332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939">
                                <a:moveTo>
                                  <a:pt x="1244" y="9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457200"/>
                            <a:ext cx="172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160" y="3429000"/>
                            <a:ext cx="1705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6960" y="1428840"/>
                            <a:ext cx="11836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PL2 idé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934280"/>
                            <a:ext cx="15728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PL2 non idéal (réel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palp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82760"/>
                            <a:ext cx="17049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56160"/>
                            <a:ext cx="1688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685800"/>
                            <a:ext cx="80208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332360"/>
                            <a:ext cx="6584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75">
                                <a:moveTo>
                                  <a:pt x="1392" y="1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132920"/>
                            <a:ext cx="563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85800"/>
                            <a:ext cx="6285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1649880"/>
                            <a:ext cx="73584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254">
                                <a:moveTo>
                                  <a:pt x="0" y="0"/>
                                </a:moveTo>
                                <a:lnTo>
                                  <a:pt x="1332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118960"/>
                            <a:ext cx="6001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0">
                                <a:moveTo>
                                  <a:pt x="0" y="360"/>
                                </a:moveTo>
                                <a:lnTo>
                                  <a:pt x="11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42pt;width:539.2pt;height:367.5pt" coordorigin="-362,6840" coordsize="10784,7350">
                <v:shape id="shape_0" fillcolor="white" stroked="t" o:allowincell="f" style="position:absolute;left:-362;top:6840;width:10783;height:7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résentation schématique des éléments géométriques palpés et extrai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Question 5-5 :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entifier ces éléments palpés ou extraits sur le schéma ci-d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ssou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12780;width:262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2;top:13452;width:2664;height: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2454" to="3741,13138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756,12779" to="4318,1345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3244;width:2701;height:7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26,1473" path="m1326,1473l0,0e" stroked="t" o:allowincell="f" style="position:absolute;left:6057;top:11098;width:1322;height:258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rect id="shape_0" fillcolor="white" stroked="t" o:allowincell="f" style="position:absolute;left:7200;top:9000;width:2735;height:7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44,939" path="m1244,939l0,0e" stroked="t" o:allowincell="f" style="position:absolute;left:6225;top:10942;width:1154;height:1657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rect id="shape_0" fillcolor="white" stroked="t" o:allowincell="f" style="position:absolute;left:7200;top:7560;width:2712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80;top:12240;width:2685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;top:9090;width:18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PL2 idé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;top:9886;width:2476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PL2 non idéal (réel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palp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4;top:7600;width:2684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;top:8346;width:2658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36,7920" to="7198,8907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392,175" path="m1392,175l0,0e" stroked="t" o:allowincell="f" style="position:absolute;left:6163;top:8938;width:1036;height:42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2891,8624" to="3777,873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04,7920" to="3893,855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332,254" path="m0,0l1332,254e" stroked="t" o:allowincell="f" style="position:absolute;left:2891;top:9438;width:1158;height:1188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132,360" path="m0,360l1132,0e" stroked="t" o:allowincell="f" style="position:absolute;left:2881;top:10177;width:944;height:479;flip:y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3562350" cy="1162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Ensemble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  <w:t xml:space="preserve"> Raccord rot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Élément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20"/>
                              </w:rPr>
                              <w:t xml:space="preserve"> Boîtier du raccord ro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-9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Ensemble :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  <w:t xml:space="preserve"> Raccord rot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Élément :</w:t>
                      </w:r>
                      <w:r>
                        <w:rPr>
                          <w:rFonts w:cs="Arial" w:ascii="Arial" w:hAnsi="Arial"/>
                          <w:sz w:val="32"/>
                          <w:szCs w:val="20"/>
                        </w:rPr>
                        <w:t xml:space="preserve"> Boîtier du raccord rot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65341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Éléments géométriques à palper (choix des surfaces à palp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Pl 1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Pl 2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Pl 3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CY 2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CY 3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>]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Éléments géométriques à palper (choix des surfaces à palpe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Pl 1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Pl 2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Pl 3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CY 2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 xml:space="preserve"> CY 3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>]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z w:val="32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7075</wp:posOffset>
                </wp:positionH>
                <wp:positionV relativeFrom="paragraph">
                  <wp:posOffset>2733675</wp:posOffset>
                </wp:positionV>
                <wp:extent cx="6534150" cy="5048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Question 5-6 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A partir de DT8, compléter les constructions suivan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l 2’= Plan parallèle au plan Pl2 distant de ………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Pl 3’= …………………………………………………………………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t 2 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Pl 2’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∩ axe du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CY 2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t 3 =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D0) : Droite de référ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D0) passant par …….. et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t 1=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Pl 1]</w:t>
                            </w:r>
                            <w:r>
                              <w:rPr>
                                <w:rFonts w:eastAsia="Arial Unicode MS" w:cs="Arial" w:ascii="Arial" w:hAnsi="Arial"/>
                                <w:sz w:val="32"/>
                              </w:rPr>
                              <w:t xml:space="preserve"> ∩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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D0 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l 1’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240665" cy="2152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0" t="10511" r="-150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à la droite (D0) et passant par le P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La surface tolérancée Pl 1 est mesurée en huit points Mi (Pt Mi) également répartis sur la surfac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On note diPt Mi / Pl 1’ la distance entre un point Mi et le plan Pl 1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97.5pt;mso-wrap-distance-left:9.05pt;mso-wrap-distance-right:9.05pt;mso-wrap-distance-top:0pt;mso-wrap-distance-bottom:0pt;margin-top:215.25pt;mso-position-vertical-relative:text;margin-left:557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Question 5-6 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/>
                        <w:t>A partir de DT8, compléter les constructions suivan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l 2’= Plan parallèle au plan Pl2 distant de ………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Pl 3’= ………………………………………………………………….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t 2 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Pl 2’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∩ axe du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CY 2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t 3 = 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3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D0) : Droite de référ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D0) passant par …….. et 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Pt 1=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Pl 1]</w:t>
                      </w:r>
                      <w:r>
                        <w:rPr>
                          <w:rFonts w:eastAsia="Arial Unicode MS" w:cs="Arial" w:ascii="Arial" w:hAnsi="Arial"/>
                          <w:sz w:val="32"/>
                        </w:rPr>
                        <w:t xml:space="preserve"> ∩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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D0 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l 1’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240665" cy="2152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0" t="10511" r="-150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à la droite (D0) et passant par le Pt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La surface tolérancée Pl 1 est mesurée en huit points Mi (Pt Mi) également répartis sur la surface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de-DE"/>
                        </w:rPr>
                        <w:t>On note diPt Mi / Pl 1’ la distance entre un point Mi et le plan Pl 1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3219450" cy="1162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  <w:t>Spécification à contrôler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91.5pt;mso-wrap-distance-left:9.05pt;mso-wrap-distance-right:9.05pt;mso-wrap-distance-top:0pt;mso-wrap-distance-bottom:0pt;margin-top:-9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  <w:t>Spécification à contrôle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7075</wp:posOffset>
                </wp:positionH>
                <wp:positionV relativeFrom="paragraph">
                  <wp:posOffset>7862570</wp:posOffset>
                </wp:positionV>
                <wp:extent cx="6534150" cy="905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90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Question 5-7 :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Énoncer le critère d’acceptabil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...................................................................................................…………………………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71.3pt;mso-wrap-distance-left:9.05pt;mso-wrap-distance-right:9.05pt;mso-wrap-distance-top:0pt;mso-wrap-distance-bottom:0pt;margin-top:619.1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Question 5-7 :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Énoncer le critère d’acceptabilit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....................................................................................................…………………………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-238125</wp:posOffset>
                </wp:positionV>
                <wp:extent cx="5734050" cy="1619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Palpeur(s) utilisé(s)     Longueur m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1…                      </w:t>
                              <w:tab/>
                              <w:t xml:space="preserve">  …………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2…                      </w:t>
                              <w:tab/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3.…                     </w:t>
                              <w:tab/>
                              <w:t xml:space="preserve">  ……………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N° …..…              </w:t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 N° ……..             </w:t>
                              <w:tab/>
                              <w:tab/>
                              <w:t xml:space="preserve">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27.5pt;mso-wrap-distance-left:9.05pt;mso-wrap-distance-right:9.05pt;mso-wrap-distance-top:0pt;mso-wrap-distance-bottom:0pt;margin-top:-18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Cs w:val="16"/>
                        </w:rPr>
                        <w:t>Palpeur(s) utilisé(s)     Longueur m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1…                      </w:t>
                        <w:tab/>
                        <w:t xml:space="preserve">  ……………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2…                      </w:t>
                        <w:tab/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3.…                     </w:t>
                        <w:tab/>
                        <w:t xml:space="preserve">  ……………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sz w:val="24"/>
                        </w:rPr>
                        <w:tab/>
                        <w:t xml:space="preserve"> N° …..…              </w:t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 N° ……..             </w:t>
                        <w:tab/>
                        <w:tab/>
                        <w:t xml:space="preserve">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51:00Z</dcterms:created>
  <dc:creator>Thierry</dc:creator>
  <dc:description/>
  <cp:keywords/>
  <dc:language>en-US</dc:language>
  <cp:lastModifiedBy>Jean Pierre</cp:lastModifiedBy>
  <dcterms:modified xsi:type="dcterms:W3CDTF">2010-11-17T17:49:00Z</dcterms:modified>
  <cp:revision>7</cp:revision>
  <dc:subject/>
  <dc:title/>
</cp:coreProperties>
</file>