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685</wp:posOffset>
                </wp:positionH>
                <wp:positionV relativeFrom="paragraph">
                  <wp:posOffset>12620625</wp:posOffset>
                </wp:positionV>
                <wp:extent cx="842010" cy="935355"/>
                <wp:effectExtent l="635" t="12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9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1473">
                              <a:moveTo>
                                <a:pt x="1326" y="14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1473" path="m1326,1473l0,0e" stroked="t" o:allowincell="f" style="position:absolute;margin-left:221.55pt;margin-top:993.75pt;width:66.25pt;height:73.6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935</wp:posOffset>
                </wp:positionH>
                <wp:positionV relativeFrom="paragraph">
                  <wp:posOffset>11600815</wp:posOffset>
                </wp:positionV>
                <wp:extent cx="97726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913.45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2585</wp:posOffset>
                </wp:positionH>
                <wp:positionV relativeFrom="paragraph">
                  <wp:posOffset>12525375</wp:posOffset>
                </wp:positionV>
                <wp:extent cx="789940" cy="596265"/>
                <wp:effectExtent l="0" t="63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939">
                              <a:moveTo>
                                <a:pt x="1244" y="93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939" path="m1244,939l0,0e" stroked="t" o:allowincell="f" style="position:absolute;margin-left:228.55pt;margin-top:986.25pt;width:62.15pt;height:46.9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11130280</wp:posOffset>
                </wp:positionV>
                <wp:extent cx="977265" cy="361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876.4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998960</wp:posOffset>
                </wp:positionV>
                <wp:extent cx="977265" cy="3619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44.8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433300</wp:posOffset>
                </wp:positionV>
                <wp:extent cx="977265" cy="3619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79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0804525</wp:posOffset>
                </wp:positionV>
                <wp:extent cx="977265" cy="3619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850.75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1311255</wp:posOffset>
                </wp:positionV>
                <wp:extent cx="977265" cy="3619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890.65pt;width:76.9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0820</wp:posOffset>
                </wp:positionH>
                <wp:positionV relativeFrom="paragraph">
                  <wp:posOffset>11347450</wp:posOffset>
                </wp:positionV>
                <wp:extent cx="723900" cy="180975"/>
                <wp:effectExtent l="0" t="5080" r="12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893.5pt" to="273.55pt,907.7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015</wp:posOffset>
                </wp:positionH>
                <wp:positionV relativeFrom="paragraph">
                  <wp:posOffset>11601450</wp:posOffset>
                </wp:positionV>
                <wp:extent cx="883920" cy="111125"/>
                <wp:effectExtent l="0" t="2286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175">
                              <a:moveTo>
                                <a:pt x="1392" y="1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175" path="m1392,175l0,0e" stroked="t" o:allowincell="f" style="position:absolute;margin-left:219.45pt;margin-top:913.5pt;width:69.55pt;height:8.7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8240</wp:posOffset>
                </wp:positionH>
                <wp:positionV relativeFrom="paragraph">
                  <wp:posOffset>11419840</wp:posOffset>
                </wp:positionV>
                <wp:extent cx="506730" cy="72390"/>
                <wp:effectExtent l="1270" t="2032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99.2pt" to="131.05pt,904.8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8240</wp:posOffset>
                </wp:positionH>
                <wp:positionV relativeFrom="paragraph">
                  <wp:posOffset>10949305</wp:posOffset>
                </wp:positionV>
                <wp:extent cx="579120" cy="361950"/>
                <wp:effectExtent l="2540" t="444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62.15pt" to="136.75pt,89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265</wp:posOffset>
                </wp:positionH>
                <wp:positionV relativeFrom="paragraph">
                  <wp:posOffset>12179935</wp:posOffset>
                </wp:positionV>
                <wp:extent cx="845820" cy="161290"/>
                <wp:effectExtent l="5080" t="5080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254">
                              <a:moveTo>
                                <a:pt x="0" y="0"/>
                              </a:moveTo>
                              <a:lnTo>
                                <a:pt x="1332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254" path="m0,0l1332,254e" stroked="t" o:allowincell="f" style="position:absolute;margin-left:76.95pt;margin-top:959.05pt;width:66.55pt;height:12.6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265</wp:posOffset>
                </wp:positionH>
                <wp:positionV relativeFrom="paragraph">
                  <wp:posOffset>12385675</wp:posOffset>
                </wp:positionV>
                <wp:extent cx="718820" cy="228600"/>
                <wp:effectExtent l="5080" t="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360">
                              <a:moveTo>
                                <a:pt x="0" y="360"/>
                              </a:moveTo>
                              <a:lnTo>
                                <a:pt x="1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360" path="m0,360l1132,0e" stroked="t" o:allowincell="f" style="position:absolute;margin-left:76.95pt;margin-top:975.25pt;width:56.55pt;height:17.9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Question 5-4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Renseigner les 9 zones repérées par le symbole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</w:rPr>
        <w:drawing>
          <wp:inline distT="0" distB="0" distL="0" distR="0">
            <wp:extent cx="153670" cy="1536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170</wp:posOffset>
                </wp:positionH>
                <wp:positionV relativeFrom="paragraph">
                  <wp:posOffset>13364845</wp:posOffset>
                </wp:positionV>
                <wp:extent cx="996315" cy="3810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lindre Cy1 idéal extra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30pt;mso-wrap-distance-left:9.05pt;mso-wrap-distance-right:9.05pt;mso-wrap-distance-top:0pt;mso-wrap-distance-bottom:0pt;margin-top:1052.3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ylindre Cy1 idéal extra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12930505</wp:posOffset>
                </wp:positionV>
                <wp:extent cx="996315" cy="3810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lindre Cy1 non idéal (réel) pal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30pt;mso-wrap-distance-left:9.05pt;mso-wrap-distance-right:9.05pt;mso-wrap-distance-top:0pt;mso-wrap-distance-bottom:0pt;margin-top:1018.1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ylindre Cy1 non idéal (réel) pal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4"/>
        <w:gridCol w:w="2927"/>
        <w:gridCol w:w="3034"/>
        <w:gridCol w:w="3214"/>
        <w:gridCol w:w="3002"/>
        <w:gridCol w:w="4069"/>
      </w:tblGrid>
      <w:tr>
        <w:trPr>
          <w:trHeight w:val="477" w:hRule="atLeast"/>
          <w:cantSplit w:val="true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17595</wp:posOffset>
                      </wp:positionH>
                      <wp:positionV relativeFrom="paragraph">
                        <wp:posOffset>63500</wp:posOffset>
                      </wp:positionV>
                      <wp:extent cx="208915" cy="199390"/>
                      <wp:effectExtent l="15240" t="15875" r="1524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199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284.85pt;margin-top:5pt;width:16.4pt;height:15.65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0"/>
              </w:rPr>
              <w:t>Symbole de la spécification 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m de la spécification 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Éléments non idéaux</w:t>
            </w:r>
          </w:p>
        </w:tc>
        <w:tc>
          <w:tcPr>
            <w:tcW w:w="10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Éléments idéaux</w:t>
            </w:r>
          </w:p>
        </w:tc>
      </w:tr>
      <w:tr>
        <w:trPr>
          <w:trHeight w:val="804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9080</wp:posOffset>
                      </wp:positionV>
                      <wp:extent cx="208915" cy="199390"/>
                      <wp:effectExtent l="15240" t="15875" r="1524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199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0pt;margin-top:20.4pt;width:16.4pt;height:15.65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Type de spécific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right" w:pos="269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</w:t>
              <w:tab/>
              <w:t>Orientatio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right" w:pos="269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  <w:tab/>
              <w:t>Battem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ément(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érancé(s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lément(s)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ée(s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e de tolérance</w:t>
            </w:r>
          </w:p>
        </w:tc>
      </w:tr>
      <w:tr>
        <w:trPr>
          <w:trHeight w:val="874" w:hRule="atLeast"/>
        </w:trPr>
        <w:tc>
          <w:tcPr>
            <w:tcW w:w="6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 de conformité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25730</wp:posOffset>
                      </wp:positionV>
                      <wp:extent cx="253365" cy="253365"/>
                      <wp:effectExtent l="14605" t="17145" r="1460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6.5pt;margin-top:9.9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Group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ntourer l’élément correc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25730</wp:posOffset>
                      </wp:positionV>
                      <wp:extent cx="253365" cy="253365"/>
                      <wp:effectExtent l="14605" t="17145" r="14605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1.5pt;margin-top:9.9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Unique</w:t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ultipl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rPr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>Entourer l’élément correc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5" w:leader="none"/>
              </w:tabs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22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</w:t>
              <w:tab/>
              <w:t>Commune</w:t>
            </w:r>
          </w:p>
          <w:p>
            <w:pPr>
              <w:pStyle w:val="Normal"/>
              <w:tabs>
                <w:tab w:val="clear" w:pos="708"/>
                <w:tab w:val="center" w:pos="1151" w:leader="none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-5715</wp:posOffset>
                      </wp:positionV>
                      <wp:extent cx="253365" cy="253365"/>
                      <wp:effectExtent l="14605" t="17145" r="14605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3pt;margin-top:-0.45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Système</w:t>
            </w:r>
          </w:p>
          <w:p>
            <w:pPr>
              <w:pStyle w:val="Normal"/>
              <w:tabs>
                <w:tab w:val="clear" w:pos="708"/>
                <w:tab w:val="center" w:pos="1151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1151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Heading1"/>
              <w:tabs>
                <w:tab w:val="clear" w:pos="708"/>
                <w:tab w:val="center" w:pos="1151" w:leader="none"/>
              </w:tabs>
              <w:rPr>
                <w:sz w:val="24"/>
              </w:rPr>
            </w:pPr>
            <w:r>
              <w:rPr>
                <w:sz w:val="24"/>
              </w:rPr>
              <w:t>Entourer l’élément correc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25730</wp:posOffset>
                      </wp:positionV>
                      <wp:extent cx="253365" cy="253365"/>
                      <wp:effectExtent l="14605" t="17145" r="1460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2.75pt;margin-top:9.9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é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</w:rPr>
              <w:t>Entourer l’élément correc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rientatio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et/ou position par rapport à la référence spécifié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39" w:hRule="atLeast"/>
        </w:trPr>
        <w:tc>
          <w:tcPr>
            <w:tcW w:w="6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303" w:dyaOrig="1175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0.35pt;height:353.35pt" filled="f" o:ole="">
                  <v:imagedata r:id="rId4" o:title=""/>
                </v:shape>
                <o:OLEObject Type="Embed" ProgID="" ShapeID="ole_rId3" DrawAspect="Content" ObjectID="_1735521451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xtrait du dessin de définition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27940</wp:posOffset>
                      </wp:positionV>
                      <wp:extent cx="253365" cy="253365"/>
                      <wp:effectExtent l="14605" t="17145" r="14605" b="133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8.05pt;margin-top:2.2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65405</wp:posOffset>
                      </wp:positionV>
                      <wp:extent cx="372110" cy="3911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224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39.85pt;margin-top:5.15pt;width:29.25pt;height:30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38100</wp:posOffset>
                      </wp:positionV>
                      <wp:extent cx="372110" cy="381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22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1.95pt;margin-top:3pt;width:29.25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chématiser les éléments géométrique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2 lignes A et B</w:t>
            </w:r>
          </w:p>
          <w:p>
            <w:pPr>
              <w:pStyle w:val="TextBody"/>
              <w:rPr/>
            </w:pPr>
            <w:r>
              <w:rPr/>
              <w:t xml:space="preserve">nominalement circulaires, intersection des surfaces S1 et S2 avec les plans Pl2’ et Pl3’, ces plans sont situés à 14 et 12 mm des fonds des alésag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881" w:dyaOrig="824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7pt;height:206.6pt" filled="f" o:ole="">
                  <v:imagedata r:id="rId6" o:title=""/>
                </v:shape>
                <o:OLEObject Type="Embed" ProgID="" ShapeID="ole_rId5" DrawAspect="Content" ObjectID="_458694551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419100</wp:posOffset>
                      </wp:positionV>
                      <wp:extent cx="3810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2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33pt;mso-position-vertical-relative:text;margin-left:96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2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942465</wp:posOffset>
                      </wp:positionV>
                      <wp:extent cx="36195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3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8pt;mso-wrap-distance-left:9.05pt;mso-wrap-distance-right:9.05pt;mso-wrap-distance-top:0pt;mso-wrap-distance-bottom:0pt;margin-top:152.95pt;mso-position-vertical-relative:text;margin-left:10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3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>DROITE D</w:t>
            </w:r>
            <w:r>
              <w:rPr>
                <w:rFonts w:cs="Arial (W1)" w:ascii="Arial (W1)" w:hAnsi="Arial (W1)"/>
                <w:i w:val="false"/>
                <w:iCs w:val="false"/>
                <w:vertAlign w:val="subscript"/>
              </w:rPr>
              <w:t>0</w:t>
            </w:r>
            <w:r>
              <w:rPr>
                <w:i w:val="false"/>
                <w:iCs w:val="false"/>
              </w:rPr>
              <w:t xml:space="preserve"> passant par les centres des deux cercles associés aux éléments de référence A et B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47320</wp:posOffset>
                      </wp:positionV>
                      <wp:extent cx="1863725" cy="2705100"/>
                      <wp:effectExtent l="381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3720" cy="2705040"/>
                                <a:chOff x="0" y="0"/>
                                <a:chExt cx="1863720" cy="270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54240" y="0"/>
                                  <a:ext cx="609480" cy="43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Droi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94400"/>
                                  <a:ext cx="1859400" cy="251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040" y="45576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084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504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7000" y="45504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570240"/>
                                    <a:ext cx="858600" cy="45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48320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8280"/>
                                    <a:ext cx="128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8248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7000" y="1482480"/>
                                    <a:ext cx="57204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1597680"/>
                                    <a:ext cx="858600" cy="45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57880" y="1758960"/>
                                    <a:ext cx="14292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2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292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57880" y="712440"/>
                                    <a:ext cx="14292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42920" cy="11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42920" cy="11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29520" y="113400"/>
                                    <a:ext cx="0" cy="239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9520" y="0"/>
                                    <a:ext cx="28584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5360" y="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58280" y="465480"/>
                                    <a:ext cx="4287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l 2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58280" y="1483200"/>
                                    <a:ext cx="4287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l 3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2440" y="683640"/>
                                    <a:ext cx="429120" cy="227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t 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2440" y="1825560"/>
                                    <a:ext cx="4291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Pt 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11.6pt;width:146.75pt;height:212.9pt" coordorigin="101,232" coordsize="2935,4258">
                      <v:shape id="shape_0" stroked="f" o:allowincell="t" style="position:absolute;left:2076;top:232;width:959;height:6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roi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1;top:538;width:2927;height:3952">
                        <v:line id="shape_0" from="1002,1256" to="3028,12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2335" to="2127,23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1255" to="1001,23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8,1255" to="3028,23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889;top:1436;width:1351;height:7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002,2874" to="3028,28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3953" to="2127,39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,2873" to="1001,395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8,2873" to="3028,395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889;top:3054;width:1351;height:7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1452;top:3308;width:224;height:179">
                          <v:line id="shape_0" from="1452,3308" to="1676,34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2,3308" to="1676,348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452;top:1660;width:224;height:179">
                          <v:line id="shape_0" from="1452,1661" to="1676,18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2,1660" to="1676,183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65,717" to="1565,449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65,538" to="2014,897" stroked="t" o:allowincell="t" style="position:absolute;flip:y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015,538" to="2465,5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40;top:1271;width:67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 2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40;top:2874;width:67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 3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0;top:1615;width:675;height:3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t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0;top:3413;width:675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t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6520</wp:posOffset>
                      </wp:positionV>
                      <wp:extent cx="253365" cy="253365"/>
                      <wp:effectExtent l="14605" t="17145" r="14605" b="133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5.45pt;margin-top:7.6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chématiser les éléments géométrique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lang w:val="en-US" w:eastAsia="en-US"/>
              </w:rPr>
            </w:pPr>
            <w:r>
              <w:rPr>
                <w:rFonts w:cs="Arial" w:ascii="Arial" w:hAnsi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132080</wp:posOffset>
                      </wp:positionV>
                      <wp:extent cx="253365" cy="253365"/>
                      <wp:effectExtent l="14605" t="17145" r="14605" b="133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6.45pt;margin-top:10.4pt;width:19.9pt;height:19.9pt;mso-wrap-style:none;v-text-anchor:middle" type="_x0000_t12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chématiser les éléments géométr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81410</wp:posOffset>
                </wp:positionH>
                <wp:positionV relativeFrom="paragraph">
                  <wp:posOffset>8983345</wp:posOffset>
                </wp:positionV>
                <wp:extent cx="3065145" cy="377190"/>
                <wp:effectExtent l="28575" t="13335" r="508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377280"/>
                          <a:chOff x="0" y="0"/>
                          <a:chExt cx="3065040" cy="377280"/>
                        </a:xfrm>
                      </wpg:grpSpPr>
                      <wps:wsp>
                        <wps:cNvSpPr txBox="1"/>
                        <wps:spPr>
                          <a:xfrm>
                            <a:off x="2160360" y="0"/>
                            <a:ext cx="9050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2162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 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8.3pt;margin-top:707.35pt;width:241.35pt;height:29.7pt" coordorigin="17766,14147" coordsize="4827,594">
                <v:shape id="shape_0" fillcolor="white" stroked="t" o:allowincell="f" style="position:absolute;left:21168;top:14147;width:142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66;top:14171;width:340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 :</w:t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/8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8" w:space="2" w:color="000000"/>
        <w:left w:val="single" w:sz="18" w:space="2" w:color="000000"/>
        <w:bottom w:val="single" w:sz="18" w:space="2" w:color="000000"/>
        <w:right w:val="single" w:sz="18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32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b/>
      <w:bCs/>
      <w:i/>
      <w:iCs/>
    </w:rPr>
  </w:style>
  <w:style w:type="character" w:styleId="Titre1Car">
    <w:name w:val="Titre 1 Car"/>
    <w:qFormat/>
    <w:rPr>
      <w:rFonts w:ascii="Arial" w:hAnsi="Arial" w:cs="Arial"/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34:00Z</dcterms:created>
  <dc:creator>Thierry</dc:creator>
  <dc:description/>
  <cp:keywords/>
  <dc:language>en-US</dc:language>
  <cp:lastModifiedBy>Jean Pierre</cp:lastModifiedBy>
  <dcterms:modified xsi:type="dcterms:W3CDTF">2010-11-17T17:21:00Z</dcterms:modified>
  <cp:revision>3</cp:revision>
  <dc:subject/>
  <dc:title>Question 5-4 : Renseigner les 11 zones repérées par le symbole   </dc:title>
</cp:coreProperties>
</file>