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45161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1142.95pt;height:79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33310</wp:posOffset>
            </wp:positionH>
            <wp:positionV relativeFrom="paragraph">
              <wp:posOffset>-34290</wp:posOffset>
            </wp:positionV>
            <wp:extent cx="6172200" cy="32283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971" t="60663" r="7556" b="7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IE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7215</wp:posOffset>
                </wp:positionH>
                <wp:positionV relativeFrom="paragraph">
                  <wp:posOffset>9375775</wp:posOffset>
                </wp:positionV>
                <wp:extent cx="913765" cy="370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38.25pt;mso-position-vertical-relative:text;margin-left:1045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5675</wp:posOffset>
                </wp:positionH>
                <wp:positionV relativeFrom="paragraph">
                  <wp:posOffset>9389745</wp:posOffset>
                </wp:positionV>
                <wp:extent cx="2173605" cy="373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Total :</w:t>
                              <w:tab/>
                              <w:t xml:space="preserve"> </w:t>
                              <w:tab/>
                              <w:t xml:space="preserve"> / 1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15pt;height:29.4pt;mso-wrap-distance-left:9.05pt;mso-wrap-distance-right:9.05pt;mso-wrap-distance-top:0pt;mso-wrap-distance-bottom:0pt;margin-top:739.35pt;mso-position-vertical-relative:text;margin-left:875.2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Total :</w:t>
                        <w:tab/>
                        <w:t xml:space="preserve"> </w:t>
                        <w:tab/>
                        <w:t xml:space="preserve"> / 1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Question 5-1 : </w:t>
      </w:r>
      <w:r>
        <w:rPr>
          <w:rFonts w:cs="Arial" w:ascii="Arial" w:hAnsi="Arial"/>
          <w:i/>
          <w:iCs/>
        </w:rPr>
        <w:t xml:space="preserve">Indiquer la nature géométrique des surfaces S1 à S6 repérées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07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477"/>
        <w:gridCol w:w="1478"/>
        <w:gridCol w:w="1478"/>
        <w:gridCol w:w="1478"/>
        <w:gridCol w:w="1478"/>
        <w:gridCol w:w="1478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Surface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GB"/>
              </w:rPr>
              <w:t>S1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GB"/>
              </w:rPr>
              <w:t>S2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3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4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5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6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ture géométr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Question 5-2 : </w:t>
      </w:r>
      <w:r>
        <w:rPr>
          <w:rFonts w:cs="Arial" w:ascii="Arial" w:hAnsi="Arial"/>
          <w:i/>
          <w:iCs/>
        </w:rPr>
        <w:t xml:space="preserve">Indiquer les spécifications caractérisant les surfaces S1, S2, S3 et S4 repérées.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Voir DT7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421"/>
        <w:gridCol w:w="2310"/>
        <w:gridCol w:w="2160"/>
        <w:gridCol w:w="2308"/>
      </w:tblGrid>
      <w:tr>
        <w:trPr/>
        <w:tc>
          <w:tcPr>
            <w:tcW w:w="12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mensions de références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imensionnelle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géométriques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’état de surface</w:t>
            </w:r>
          </w:p>
        </w:tc>
      </w:tr>
      <w:tr>
        <w:trPr>
          <w:trHeight w:val="1361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S1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06980</wp:posOffset>
                  </wp:positionH>
                  <wp:positionV relativeFrom="paragraph">
                    <wp:posOffset>593090</wp:posOffset>
                  </wp:positionV>
                  <wp:extent cx="5977890" cy="637794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7890" cy="637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15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lang w:val="en-GB"/>
              </w:rPr>
            </w:pPr>
            <w:r>
              <w:rPr>
                <w:rFonts w:cs="Arial" w:ascii="Arial" w:hAnsi="Arial"/>
                <w:color w:val="FF0000"/>
                <w:sz w:val="28"/>
                <w:lang w:val="en-GB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379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S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379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"/>
                <w:color w:val="FF0000"/>
                <w:sz w:val="28"/>
                <w:lang w:val="en-GB"/>
              </w:rPr>
            </w:pPr>
            <w:r>
              <w:rPr>
                <w:rFonts w:cs="Arial" w:ascii="Symbol" w:hAnsi="Symbol"/>
                <w:color w:val="FF0000"/>
                <w:sz w:val="2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u w:val="single"/>
                <w:lang w:val="en-US"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estion 5-3 :</w:t>
      </w:r>
      <w:r>
        <w:rPr>
          <w:rFonts w:cs="Arial" w:ascii="Arial" w:hAnsi="Arial"/>
        </w:rPr>
        <w:t xml:space="preserve"> Compléter le tableau ci-dessous comme l’exemple. N’oubliez pas de c</w:t>
      </w:r>
      <w:r>
        <w:rPr>
          <w:rFonts w:cs="Arial" w:ascii="Arial" w:hAnsi="Arial"/>
          <w:i/>
          <w:iCs/>
        </w:rPr>
        <w:t>ocher les cases correspondantes aux onze zones de tolérances répertoriées.</w:t>
      </w:r>
    </w:p>
    <w:tbl>
      <w:tblPr>
        <w:tblW w:w="10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67"/>
        <w:gridCol w:w="1980"/>
        <w:gridCol w:w="71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609"/>
        <w:gridCol w:w="540"/>
      </w:tblGrid>
      <w:tr>
        <w:trPr>
          <w:cantSplit w:val="true"/>
        </w:trPr>
        <w:tc>
          <w:tcPr>
            <w:tcW w:w="1881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de tolérance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e la spécification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férence oui/non</w:t>
            </w:r>
          </w:p>
        </w:tc>
        <w:tc>
          <w:tcPr>
            <w:tcW w:w="472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  <w:t>Zones de tolérance</w:t>
            </w:r>
          </w:p>
        </w:tc>
      </w:tr>
      <w:tr>
        <w:trPr>
          <w:trHeight w:val="1544" w:hRule="atLeast"/>
          <w:cantSplit w:val="true"/>
        </w:trPr>
        <w:tc>
          <w:tcPr>
            <w:tcW w:w="188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</w:tc>
        <w:tc>
          <w:tcPr>
            <w:tcW w:w="1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40640</wp:posOffset>
                      </wp:positionV>
                      <wp:extent cx="687705" cy="254000"/>
                      <wp:effectExtent l="6350" t="6350" r="635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254160"/>
                                <a:chOff x="0" y="0"/>
                                <a:chExt cx="68760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76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 0,0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720" y="73080"/>
                                  <a:ext cx="217080" cy="144720"/>
                                </a:xfrm>
                                <a:prstGeom prst="parallelogram">
                                  <a:avLst>
                                    <a:gd name="adj" fmla="val 37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5pt;margin-top:3.2pt;width:54.15pt;height:19.95pt" coordorigin="217,64" coordsize="1083,39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17;top:64;width:1082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0,0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275;top:179;width:341;height:227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74,65" to="674,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or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lanéité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n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32"/>
              </w:rPr>
              <w:t>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6355</wp:posOffset>
                      </wp:positionV>
                      <wp:extent cx="0" cy="253365"/>
                      <wp:effectExtent l="6350" t="0" r="63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5pt,3.65pt" to="24.95pt,23.5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3655</wp:posOffset>
                      </wp:positionV>
                      <wp:extent cx="1002665" cy="2787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Symbol" w:hAnsi="Symbol"/>
                                      <w:sz w:val="20"/>
                                      <w:szCs w:val="20"/>
                                    </w:rPr>
                                    <w:t>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4 CZ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8.95pt;height:21.95pt;mso-wrap-distance-left:9.05pt;mso-wrap-distance-right:9.05pt;mso-wrap-distance-top:0pt;mso-wrap-distance-bottom:0pt;margin-top:2.65pt;mso-position-vertical-relative:text;margin-left:1.95pt;mso-position-horizontal-relative:text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</w:t>
                            </w:r>
                            <w:r>
                              <w:rPr>
                                <w:rFonts w:cs="Arial" w:ascii="Symbol" w:hAnsi="Symbol"/>
                                <w:sz w:val="20"/>
                                <w:szCs w:val="20"/>
                              </w:rPr>
                              <w:t>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4 C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445</wp:posOffset>
                      </wp:positionV>
                      <wp:extent cx="13208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3pt;margin-top:0.35pt;width:10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1275</wp:posOffset>
                      </wp:positionV>
                      <wp:extent cx="1085215" cy="254000"/>
                      <wp:effectExtent l="6350" t="6350" r="635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040" cy="254160"/>
                                <a:chOff x="0" y="0"/>
                                <a:chExt cx="108504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50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      0,1     A-B</w:t>
                                    </w:r>
                                  </w:p>
                                </w:txbxContent>
                              </wps:txbx>
                              <wps:bodyPr wrap="square" lIns="54000" r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068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8120" y="36720"/>
                                  <a:ext cx="15444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6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3.25pt;width:85.45pt;height:20pt" coordorigin="-10,65" coordsize="1709,400">
                      <v:shape id="shape_0" fillcolor="white" stroked="t" o:allowincell="t" style="position:absolute;left:-10;top:65;width:170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0,1     A-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line id="shape_0" from="479,66" to="479,4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2,66" to="1212,46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13;top:123;width:242;height:227">
                        <v:line id="shape_0" from="234,123" to="234,3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,351" to="355,3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8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0005</wp:posOffset>
                      </wp:positionV>
                      <wp:extent cx="687705" cy="254000"/>
                      <wp:effectExtent l="6350" t="6350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254160"/>
                                <a:chOff x="0" y="0"/>
                                <a:chExt cx="68760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76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     0,0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160" y="72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" y="36720"/>
                                  <a:ext cx="18108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360" y="36360"/>
                                    <a:ext cx="108720" cy="108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20" y="36360"/>
                                    <a:ext cx="7236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3.15pt;width:54.15pt;height:19.95pt" coordorigin="360,63" coordsize="1083,399">
                      <v:shape id="shape_0" fillcolor="white" stroked="t" o:allowincell="t" style="position:absolute;left:360;top:63;width:1082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0,0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line id="shape_0" from="817,64" to="817,4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418;top:121;width:284;height:284">
                        <v:oval id="shape_0" fillcolor="white" stroked="t" o:allowincell="t" style="position:absolute;left:475;top:178;width:170;height:17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18,121" to="531,34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9,178" to="702,40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14"/>
      <w:szCs w:val="1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6:07:00Z</dcterms:created>
  <dc:creator>Jules Verne</dc:creator>
  <dc:description/>
  <cp:keywords/>
  <dc:language>en-US</dc:language>
  <cp:lastModifiedBy>Jean Pierre</cp:lastModifiedBy>
  <cp:lastPrinted>2008-07-03T14:19:00Z</cp:lastPrinted>
  <dcterms:modified xsi:type="dcterms:W3CDTF">2010-11-17T16:45:00Z</dcterms:modified>
  <cp:revision>17</cp:revision>
  <dc:subject/>
  <dc:title>PARTIE B</dc:title>
</cp:coreProperties>
</file>