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w:t>Etude en résistance des matériaux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91896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10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fforts sur l’axe Rep 3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1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1000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10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9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9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8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8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7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7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5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5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4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3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3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2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00 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Efforts du nez de la bride sur le bras articulé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pt;height:841.9pt;mso-wrap-distance-left:7.05pt;mso-wrap-distance-right:0pt;mso-wrap-distance-top:0pt;mso-wrap-distance-bottom:0pt;margin-top:9.05pt;mso-position-vertical-relative:text;margin-left:56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10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fforts sur l’axe Rep 3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47.3pt,17.95pt" to="467.95pt,663.5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1000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10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9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9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8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8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7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7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5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5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4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3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3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2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2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00 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0 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Efforts du nez de la bride sur le bras articulé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1385</wp:posOffset>
                </wp:positionH>
                <wp:positionV relativeFrom="paragraph">
                  <wp:posOffset>9366885</wp:posOffset>
                </wp:positionV>
                <wp:extent cx="2173605" cy="373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     / 8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737.55pt;mso-position-vertical-relative:text;margin-left:872.5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     / 8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00710</wp:posOffset>
                </wp:positionH>
                <wp:positionV relativeFrom="paragraph">
                  <wp:posOffset>227965</wp:posOffset>
                </wp:positionV>
                <wp:extent cx="5342890" cy="8199755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2760" cy="819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7.95pt" to="467.95pt,663.5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Vérifier la résistance de l’axe Rep 3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donn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matière : </w:t>
      </w:r>
      <w:r>
        <w:rPr>
          <w:rFonts w:cs="Arial" w:ascii="Arial" w:hAnsi="Arial"/>
          <w:b/>
          <w:bCs/>
        </w:rPr>
        <w:t>S 185 (Re = 185 M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 coefficient de sécurité s = 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es formules :</w:t>
      </w:r>
      <w:r>
        <w:rPr>
          <w:rFonts w:cs="Arial" w:ascii="Arial" w:hAnsi="Arial"/>
          <w:b/>
          <w:bCs/>
        </w:rPr>
        <w:t xml:space="preserve"> </w:t>
        <w:tab/>
        <w:t xml:space="preserve">Reg = 0,5 x Re </w:t>
      </w:r>
    </w:p>
    <w:p>
      <w:pPr>
        <w:pStyle w:val="Normal"/>
        <w:ind w:left="1776" w:firstLine="34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lang w:val="nl-NL"/>
        </w:rPr>
        <w:t>Rpg = Reg / 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ontrainte </w:t>
      </w:r>
      <w:r>
        <w:rPr>
          <w:rFonts w:eastAsia="Symbol" w:cs="Symbol" w:ascii="Symbol" w:hAnsi="Symbol"/>
          <w:b/>
          <w:bCs/>
          <w:sz w:val="32"/>
          <w:szCs w:val="32"/>
        </w:rPr>
        <w:t></w:t>
      </w:r>
      <w:r>
        <w:rPr>
          <w:rFonts w:cs="Arial" w:ascii="Arial" w:hAnsi="Arial"/>
          <w:b/>
          <w:bCs/>
        </w:rPr>
        <w:t xml:space="preserve"> =</w:t>
      </w:r>
      <w:r>
        <w:rPr>
          <w:rFonts w:cs="Arial" w:ascii="Arial" w:hAnsi="Arial"/>
          <w:b/>
        </w:rPr>
        <w:t xml:space="preserve"> T/(nS)  </w:t>
      </w:r>
      <w:r>
        <w:rPr>
          <w:rFonts w:cs="Arial" w:ascii="Arial" w:hAnsi="Arial"/>
        </w:rPr>
        <w:t xml:space="preserve"> S : Section (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 n: nombre de section(s) cisaillée(s) T : Effort tangentiel (N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Condition de résistance  :</w:t>
      </w:r>
      <w:r>
        <w:rPr>
          <w:rFonts w:eastAsia="Symbol" w:cs="Symbol" w:ascii="Symbol" w:hAnsi="Symbol"/>
          <w:b/>
          <w:bCs/>
          <w:sz w:val="32"/>
          <w:szCs w:val="32"/>
        </w:rPr>
        <w:t>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Cs w:val="36"/>
        </w:rPr>
        <w:t>≤</w:t>
      </w:r>
      <w:r>
        <w:rPr>
          <w:rFonts w:cs="Arial" w:ascii="Arial" w:hAnsi="Arial"/>
          <w:b/>
          <w:bCs/>
        </w:rPr>
        <w:t xml:space="preserve"> Rpg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ur l’effort tangentiel, on prendra la valeur de l’effort au point G.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4-1 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Reporter la valeur de </w:t>
      </w:r>
      <w:r>
        <w:rPr>
          <w:rFonts w:cs="Arial" w:ascii="Arial" w:hAnsi="Arial"/>
        </w:rPr>
        <w:t>T 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bCs/>
          <w:u w:val="single"/>
        </w:rPr>
        <w:t>Question 4-2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i/>
          <w:iCs/>
        </w:rPr>
        <w:t xml:space="preserve"> Repasser en couleur la (ou les) section(s) cisaillée(s) sur la mise en plan de l’axe</w:t>
      </w:r>
    </w:p>
    <w:p>
      <w:pPr>
        <w:pStyle w:val="Normal"/>
        <w:ind w:left="162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i-dessous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71120</wp:posOffset>
                </wp:positionV>
                <wp:extent cx="6710045" cy="1799590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799640"/>
                          <a:chOff x="0" y="0"/>
                          <a:chExt cx="671004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10040" cy="179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 dessin ci-dessous n’est pas à l’échell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41320" y="916920"/>
                              <a:ext cx="77976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70668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706680"/>
                              <a:ext cx="105912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9120" y="491400"/>
                              <a:ext cx="71676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3360" y="1510560"/>
                              <a:ext cx="77976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360" y="70596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6480" y="49140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960" y="24084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128916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760" y="49068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24012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4560" y="1288440"/>
                              <a:ext cx="55548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8240" y="1558440"/>
                            <a:ext cx="1305000" cy="187920"/>
                          </a:xfrm>
                        </wpg:grpSpPr>
                        <wps:wsp>
                          <wps:cNvSpPr/>
                          <wps:spPr>
                            <a:xfrm rot="13603800">
                              <a:off x="1127160" y="48960"/>
                              <a:ext cx="17280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05600">
                              <a:off x="3960" y="49320"/>
                              <a:ext cx="172800" cy="88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5.6pt;width:528.35pt;height:141.65pt" coordorigin="50,112" coordsize="10567,2833">
                <v:group id="shape_0" style="position:absolute;left:50;top:112;width:10567;height:28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0;top:112;width:4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 dessin ci-dessous n’est pas à l’échell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44,1556" to="8271,2010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8272;top:1225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3320,1225" to="4987,1679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537,886" to="7665,1679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512,2491" to="9739,2945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71;top:1224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53;top:886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667;top:492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743;top:2142;width:566;height:56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752;top:885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490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2;top:2141;width:874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84;top:2643;width:2041;height:14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6153;top:2644;width:271;height:139;mso-wrap-style:none;v-text-anchor:middle;rotation:227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84;top:2644;width:271;height:139;mso-wrap-style:none;v-text-anchor:middle;rotation:132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000625" cy="2095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4-2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Calculer Re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4-3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Calculer Rpg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4-4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Calculer le diamètre mini de l’axe Rep 3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  <w:u w:val="single"/>
        </w:rPr>
        <w:t xml:space="preserve">Question 4-5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i/>
          <w:iCs/>
        </w:rPr>
        <w:t xml:space="preserve">Comparer votre résultat avec le diamètre de l’axe donné sur le document DT5 et </w:t>
      </w:r>
    </w:p>
    <w:p>
      <w:pPr>
        <w:pStyle w:val="Normal"/>
        <w:ind w:left="2124" w:hanging="708"/>
        <w:rPr/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conclure</w:t>
      </w:r>
      <w:r>
        <w:rPr>
          <w:rFonts w:cs="Arial" w:ascii="Arial" w:hAnsi="Arial"/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7605</wp:posOffset>
                </wp:positionH>
                <wp:positionV relativeFrom="paragraph">
                  <wp:posOffset>4750435</wp:posOffset>
                </wp:positionV>
                <wp:extent cx="913765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374.05pt;mso-position-vertical-relative:text;margin-left:491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24" w:hanging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4355</wp:posOffset>
                </wp:positionH>
                <wp:positionV relativeFrom="paragraph">
                  <wp:posOffset>-1270</wp:posOffset>
                </wp:positionV>
                <wp:extent cx="913765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-0.1pt;mso-position-vertical-relative:text;margin-left:10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45:00Z</dcterms:created>
  <dc:creator>Jules Verne</dc:creator>
  <dc:description/>
  <cp:keywords/>
  <dc:language>en-US</dc:language>
  <cp:lastModifiedBy>Jean Pierre</cp:lastModifiedBy>
  <cp:lastPrinted>2008-11-17T09:10:00Z</cp:lastPrinted>
  <dcterms:modified xsi:type="dcterms:W3CDTF">2010-11-17T16:16:00Z</dcterms:modified>
  <cp:revision>20</cp:revision>
  <dc:subject/>
  <dc:title>On isole le levier 36 du montage de bridage :</dc:title>
</cp:coreProperties>
</file>