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2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142"/>
        <w:gridCol w:w="3360"/>
        <w:gridCol w:w="3362"/>
        <w:gridCol w:w="3326"/>
        <w:gridCol w:w="3837"/>
      </w:tblGrid>
      <w:tr>
        <w:trPr>
          <w:trHeight w:val="422" w:hRule="atLeast"/>
        </w:trPr>
        <w:tc>
          <w:tcPr>
            <w:tcW w:w="5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LERANCEMENT NORMALISE</w:t>
            </w:r>
          </w:p>
        </w:tc>
        <w:tc>
          <w:tcPr>
            <w:tcW w:w="170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alyse d’une spécification par zone de tolérance</w:t>
            </w:r>
          </w:p>
        </w:tc>
      </w:tr>
      <w:tr>
        <w:trPr>
          <w:trHeight w:val="713" w:hRule="atLeast"/>
        </w:trPr>
        <w:tc>
          <w:tcPr>
            <w:tcW w:w="5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20240</wp:posOffset>
                      </wp:positionH>
                      <wp:positionV relativeFrom="paragraph">
                        <wp:posOffset>281305</wp:posOffset>
                      </wp:positionV>
                      <wp:extent cx="571500" cy="233680"/>
                      <wp:effectExtent l="0" t="14605" r="63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233640"/>
                                <a:chOff x="0" y="0"/>
                                <a:chExt cx="571680" cy="2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7000" y="2336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2pt;margin-top:22.15pt;width:44.95pt;height:18.3pt" coordorigin="3024,443" coordsize="899,366">
                      <v:line id="shape_0" from="3208,811" to="3747,81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204,443" to="3743,44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24,623" to="3923,62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ymbole d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 spécification :</w:t>
            </w:r>
          </w:p>
        </w:tc>
        <w:tc>
          <w:tcPr>
            <w:tcW w:w="65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non Idéaux</w:t>
            </w:r>
          </w:p>
        </w:tc>
        <w:tc>
          <w:tcPr>
            <w:tcW w:w="105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Idéaux</w:t>
            </w:r>
          </w:p>
        </w:tc>
      </w:tr>
      <w:tr>
        <w:trPr>
          <w:trHeight w:val="1228" w:hRule="atLeast"/>
        </w:trPr>
        <w:tc>
          <w:tcPr>
            <w:tcW w:w="5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 de la spécif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48260</wp:posOffset>
                      </wp:positionV>
                      <wp:extent cx="1504950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Symétr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19.5pt;mso-wrap-distance-left:9.05pt;mso-wrap-distance-right:9.05pt;mso-wrap-distance-top:0pt;mso-wrap-distance-bottom:0pt;margin-top:3.8pt;mso-position-vertical-relative:text;margin-left:103.8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Symétr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ype (famille)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103505</wp:posOffset>
                      </wp:positionV>
                      <wp:extent cx="8001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.55pt;margin-top:8.15pt;width:62.95pt;height:26.95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orme                  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on                 Batt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Entourer la bonne réponse</w:t>
            </w:r>
          </w:p>
        </w:tc>
        <w:tc>
          <w:tcPr>
            <w:tcW w:w="3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967740</wp:posOffset>
                      </wp:positionV>
                      <wp:extent cx="9144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8pt;margin-top:76.2pt;width:71.95pt;height:35.95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LÉRANCÉ(S)</w: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léments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5655</wp:posOffset>
                      </wp:positionH>
                      <wp:positionV relativeFrom="paragraph">
                        <wp:posOffset>949325</wp:posOffset>
                      </wp:positionV>
                      <wp:extent cx="8001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2.65pt;margin-top:74.75pt;width:62.95pt;height:35.95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ÉFÉRENCE</w:t>
            </w:r>
          </w:p>
        </w:tc>
        <w:tc>
          <w:tcPr>
            <w:tcW w:w="3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éférence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ÉCIFIÉE(S)</w:t>
            </w:r>
          </w:p>
        </w:tc>
        <w:tc>
          <w:tcPr>
            <w:tcW w:w="7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one de tolérance</w:t>
            </w:r>
          </w:p>
        </w:tc>
      </w:tr>
      <w:tr>
        <w:trPr>
          <w:trHeight w:val="1103" w:hRule="atLeast"/>
        </w:trPr>
        <w:tc>
          <w:tcPr>
            <w:tcW w:w="5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dition de conform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lément tolérancé doit se situer tout entier dans la zone de tolérance.</w:t>
            </w:r>
          </w:p>
        </w:tc>
        <w:tc>
          <w:tcPr>
            <w:tcW w:w="3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oupe</w: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231140</wp:posOffset>
                      </wp:positionV>
                      <wp:extent cx="12573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7pt;margin-top:18.2pt;width:98.95pt;height:35.95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ultiples</w:t>
            </w:r>
          </w:p>
        </w:tc>
        <w:tc>
          <w:tcPr>
            <w:tcW w:w="3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imple          Comm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ystème</w:t>
            </w:r>
          </w:p>
        </w:tc>
        <w:tc>
          <w:tcPr>
            <w:tcW w:w="33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177165</wp:posOffset>
                      </wp:positionV>
                      <wp:extent cx="10287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65pt;margin-top:13.95pt;width:80.95pt;height:26.95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osée</w:t>
            </w:r>
          </w:p>
        </w:tc>
        <w:tc>
          <w:tcPr>
            <w:tcW w:w="3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rai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tion et/ou position par rapport à la référence spécifiée</w:t>
            </w:r>
          </w:p>
        </w:tc>
      </w:tr>
      <w:tr>
        <w:trPr>
          <w:trHeight w:val="10295" w:hRule="atLeast"/>
        </w:trPr>
        <w:tc>
          <w:tcPr>
            <w:tcW w:w="5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hé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it du dessin de défini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54705" cy="391350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984" t="30674" r="25460" b="16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705" cy="391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3007360</wp:posOffset>
                      </wp:positionV>
                      <wp:extent cx="800100" cy="3429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236.8pt;mso-position-vertical-relative:text;margin-left:5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06680" distR="114935" simplePos="0" locked="0" layoutInCell="1" allowOverlap="1" relativeHeight="8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696720</wp:posOffset>
                      </wp:positionV>
                      <wp:extent cx="457200" cy="1290955"/>
                      <wp:effectExtent l="0" t="5080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1570">
                                    <a:moveTo>
                                      <a:pt x="111" y="640"/>
                                    </a:moveTo>
                                    <a:cubicBezTo>
                                      <a:pt x="281" y="580"/>
                                      <a:pt x="0" y="682"/>
                                      <a:pt x="186" y="602"/>
                                    </a:cubicBezTo>
                                    <a:cubicBezTo>
                                      <a:pt x="327" y="541"/>
                                      <a:pt x="836" y="553"/>
                                      <a:pt x="875" y="552"/>
                                    </a:cubicBezTo>
                                    <a:cubicBezTo>
                                      <a:pt x="1028" y="520"/>
                                      <a:pt x="817" y="562"/>
                                      <a:pt x="1062" y="527"/>
                                    </a:cubicBezTo>
                                    <a:cubicBezTo>
                                      <a:pt x="1154" y="514"/>
                                      <a:pt x="1249" y="480"/>
                                      <a:pt x="1338" y="452"/>
                                    </a:cubicBezTo>
                                    <a:cubicBezTo>
                                      <a:pt x="1415" y="402"/>
                                      <a:pt x="1514" y="380"/>
                                      <a:pt x="1601" y="352"/>
                                    </a:cubicBezTo>
                                    <a:cubicBezTo>
                                      <a:pt x="1701" y="284"/>
                                      <a:pt x="1577" y="363"/>
                                      <a:pt x="1676" y="314"/>
                                    </a:cubicBezTo>
                                    <a:cubicBezTo>
                                      <a:pt x="1714" y="295"/>
                                      <a:pt x="1750" y="268"/>
                                      <a:pt x="1789" y="251"/>
                                    </a:cubicBezTo>
                                    <a:cubicBezTo>
                                      <a:pt x="1839" y="229"/>
                                      <a:pt x="1898" y="215"/>
                                      <a:pt x="1952" y="201"/>
                                    </a:cubicBezTo>
                                    <a:cubicBezTo>
                                      <a:pt x="1989" y="176"/>
                                      <a:pt x="2026" y="172"/>
                                      <a:pt x="2064" y="151"/>
                                    </a:cubicBezTo>
                                    <a:cubicBezTo>
                                      <a:pt x="2090" y="136"/>
                                      <a:pt x="2114" y="118"/>
                                      <a:pt x="2139" y="101"/>
                                    </a:cubicBezTo>
                                    <a:cubicBezTo>
                                      <a:pt x="2170" y="80"/>
                                      <a:pt x="2230" y="74"/>
                                      <a:pt x="2265" y="64"/>
                                    </a:cubicBezTo>
                                    <a:cubicBezTo>
                                      <a:pt x="2344" y="42"/>
                                      <a:pt x="2421" y="17"/>
                                      <a:pt x="2502" y="1"/>
                                    </a:cubicBezTo>
                                    <a:cubicBezTo>
                                      <a:pt x="2519" y="5"/>
                                      <a:pt x="2542" y="0"/>
                                      <a:pt x="2553" y="13"/>
                                    </a:cubicBezTo>
                                    <a:cubicBezTo>
                                      <a:pt x="2570" y="33"/>
                                      <a:pt x="2570" y="64"/>
                                      <a:pt x="2578" y="89"/>
                                    </a:cubicBezTo>
                                    <a:cubicBezTo>
                                      <a:pt x="2594" y="137"/>
                                      <a:pt x="2596" y="157"/>
                                      <a:pt x="2640" y="201"/>
                                    </a:cubicBezTo>
                                    <a:cubicBezTo>
                                      <a:pt x="2725" y="286"/>
                                      <a:pt x="2787" y="401"/>
                                      <a:pt x="2853" y="502"/>
                                    </a:cubicBezTo>
                                    <a:cubicBezTo>
                                      <a:pt x="2886" y="553"/>
                                      <a:pt x="2958" y="587"/>
                                      <a:pt x="3003" y="627"/>
                                    </a:cubicBezTo>
                                    <a:cubicBezTo>
                                      <a:pt x="3054" y="673"/>
                                      <a:pt x="3086" y="715"/>
                                      <a:pt x="3141" y="752"/>
                                    </a:cubicBezTo>
                                    <a:cubicBezTo>
                                      <a:pt x="3199" y="840"/>
                                      <a:pt x="3166" y="810"/>
                                      <a:pt x="3229" y="852"/>
                                    </a:cubicBezTo>
                                    <a:cubicBezTo>
                                      <a:pt x="3207" y="916"/>
                                      <a:pt x="3194" y="901"/>
                                      <a:pt x="3141" y="928"/>
                                    </a:cubicBezTo>
                                    <a:cubicBezTo>
                                      <a:pt x="3128" y="935"/>
                                      <a:pt x="3118" y="947"/>
                                      <a:pt x="3104" y="953"/>
                                    </a:cubicBezTo>
                                    <a:cubicBezTo>
                                      <a:pt x="3029" y="985"/>
                                      <a:pt x="2933" y="1002"/>
                                      <a:pt x="2853" y="1015"/>
                                    </a:cubicBezTo>
                                    <a:cubicBezTo>
                                      <a:pt x="2736" y="1056"/>
                                      <a:pt x="2609" y="1064"/>
                                      <a:pt x="2490" y="1103"/>
                                    </a:cubicBezTo>
                                    <a:cubicBezTo>
                                      <a:pt x="2428" y="1123"/>
                                      <a:pt x="2441" y="1117"/>
                                      <a:pt x="2352" y="1140"/>
                                    </a:cubicBezTo>
                                    <a:cubicBezTo>
                                      <a:pt x="2335" y="1144"/>
                                      <a:pt x="2302" y="1153"/>
                                      <a:pt x="2302" y="1153"/>
                                    </a:cubicBezTo>
                                    <a:cubicBezTo>
                                      <a:pt x="2241" y="1194"/>
                                      <a:pt x="2171" y="1207"/>
                                      <a:pt x="2102" y="1228"/>
                                    </a:cubicBezTo>
                                    <a:cubicBezTo>
                                      <a:pt x="2017" y="1253"/>
                                      <a:pt x="1937" y="1282"/>
                                      <a:pt x="1851" y="1303"/>
                                    </a:cubicBezTo>
                                    <a:cubicBezTo>
                                      <a:pt x="1805" y="1314"/>
                                      <a:pt x="1759" y="1326"/>
                                      <a:pt x="1714" y="1341"/>
                                    </a:cubicBezTo>
                                    <a:cubicBezTo>
                                      <a:pt x="1689" y="1350"/>
                                      <a:pt x="1663" y="1358"/>
                                      <a:pt x="1638" y="1366"/>
                                    </a:cubicBezTo>
                                    <a:cubicBezTo>
                                      <a:pt x="1626" y="1370"/>
                                      <a:pt x="1601" y="1378"/>
                                      <a:pt x="1601" y="1378"/>
                                    </a:cubicBezTo>
                                    <a:cubicBezTo>
                                      <a:pt x="1310" y="1570"/>
                                      <a:pt x="871" y="1510"/>
                                      <a:pt x="562" y="1516"/>
                                    </a:cubicBezTo>
                                    <a:cubicBezTo>
                                      <a:pt x="516" y="1512"/>
                                      <a:pt x="470" y="1510"/>
                                      <a:pt x="424" y="1504"/>
                                    </a:cubicBezTo>
                                    <a:cubicBezTo>
                                      <a:pt x="411" y="1502"/>
                                      <a:pt x="395" y="1501"/>
                                      <a:pt x="386" y="1491"/>
                                    </a:cubicBezTo>
                                    <a:cubicBezTo>
                                      <a:pt x="381" y="1486"/>
                                      <a:pt x="343" y="1391"/>
                                      <a:pt x="336" y="1378"/>
                                    </a:cubicBezTo>
                                    <a:cubicBezTo>
                                      <a:pt x="321" y="1352"/>
                                      <a:pt x="303" y="1328"/>
                                      <a:pt x="286" y="1303"/>
                                    </a:cubicBezTo>
                                    <a:cubicBezTo>
                                      <a:pt x="278" y="1291"/>
                                      <a:pt x="261" y="1266"/>
                                      <a:pt x="261" y="1266"/>
                                    </a:cubicBezTo>
                                    <a:cubicBezTo>
                                      <a:pt x="243" y="1209"/>
                                      <a:pt x="206" y="1176"/>
                                      <a:pt x="173" y="1128"/>
                                    </a:cubicBezTo>
                                    <a:cubicBezTo>
                                      <a:pt x="151" y="1058"/>
                                      <a:pt x="98" y="993"/>
                                      <a:pt x="98" y="915"/>
                                    </a:cubicBezTo>
                                    <a:cubicBezTo>
                                      <a:pt x="98" y="823"/>
                                      <a:pt x="107" y="732"/>
                                      <a:pt x="111" y="6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9,1570" path="m111,640c281,580,0,682,186,602c327,541,836,553,875,552c1028,520,817,562,1062,527c1154,514,1249,480,1338,452c1415,402,1514,380,1601,352c1701,284,1577,363,1676,314c1714,295,1750,268,1789,251c1839,229,1898,215,1952,201c1989,176,2026,172,2064,151c2090,136,2114,118,2139,101c2170,80,2230,74,2265,64c2344,42,2421,17,2502,1c2519,5,2542,0,2553,13c2570,33,2570,64,2578,89c2594,137,2596,157,2640,201c2725,286,2787,401,2853,502c2886,553,2958,587,3003,627c3054,673,3086,715,3141,752c3199,840,3166,810,3229,852c3207,916,3194,901,3141,928c3128,935,3118,947,3104,953c3029,985,2933,1002,2853,1015c2736,1056,2609,1064,2490,1103c2428,1123,2441,1117,2352,1140c2335,1144,2302,1153,2302,1153c2241,1194,2171,1207,2102,1228c2017,1253,1937,1282,1851,1303c1805,1314,1759,1326,1714,1341c1689,1350,1663,1358,1638,1366c1626,1370,1601,1378,1601,1378c1310,1570,871,1510,562,1516c516,1512,470,1510,424,1504c411,1502,395,1501,386,1491c381,1486,343,1391,336,1378c321,1352,303,1328,286,1303c278,1291,261,1266,261,1266c243,1209,206,1176,173,1128c151,1058,98,993,98,915c98,823,107,732,111,640xe" fillcolor="white" stroked="t" o:allowincell="t" style="position:absolute;margin-left:18.25pt;margin-top:133.6pt;width:35.95pt;height:101.6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935" simplePos="0" locked="0" layoutInCell="1" allowOverlap="1" relativeHeight="10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811020</wp:posOffset>
                      </wp:positionV>
                      <wp:extent cx="504190" cy="1250315"/>
                      <wp:effectExtent l="0" t="5080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125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1570">
                                    <a:moveTo>
                                      <a:pt x="111" y="640"/>
                                    </a:moveTo>
                                    <a:cubicBezTo>
                                      <a:pt x="281" y="580"/>
                                      <a:pt x="0" y="682"/>
                                      <a:pt x="186" y="602"/>
                                    </a:cubicBezTo>
                                    <a:cubicBezTo>
                                      <a:pt x="327" y="541"/>
                                      <a:pt x="836" y="553"/>
                                      <a:pt x="875" y="552"/>
                                    </a:cubicBezTo>
                                    <a:cubicBezTo>
                                      <a:pt x="1028" y="520"/>
                                      <a:pt x="817" y="562"/>
                                      <a:pt x="1062" y="527"/>
                                    </a:cubicBezTo>
                                    <a:cubicBezTo>
                                      <a:pt x="1154" y="514"/>
                                      <a:pt x="1249" y="480"/>
                                      <a:pt x="1338" y="452"/>
                                    </a:cubicBezTo>
                                    <a:cubicBezTo>
                                      <a:pt x="1415" y="402"/>
                                      <a:pt x="1514" y="380"/>
                                      <a:pt x="1601" y="352"/>
                                    </a:cubicBezTo>
                                    <a:cubicBezTo>
                                      <a:pt x="1701" y="284"/>
                                      <a:pt x="1577" y="363"/>
                                      <a:pt x="1676" y="314"/>
                                    </a:cubicBezTo>
                                    <a:cubicBezTo>
                                      <a:pt x="1714" y="295"/>
                                      <a:pt x="1750" y="268"/>
                                      <a:pt x="1789" y="251"/>
                                    </a:cubicBezTo>
                                    <a:cubicBezTo>
                                      <a:pt x="1839" y="229"/>
                                      <a:pt x="1898" y="215"/>
                                      <a:pt x="1952" y="201"/>
                                    </a:cubicBezTo>
                                    <a:cubicBezTo>
                                      <a:pt x="1989" y="176"/>
                                      <a:pt x="2026" y="172"/>
                                      <a:pt x="2064" y="151"/>
                                    </a:cubicBezTo>
                                    <a:cubicBezTo>
                                      <a:pt x="2090" y="136"/>
                                      <a:pt x="2114" y="118"/>
                                      <a:pt x="2139" y="101"/>
                                    </a:cubicBezTo>
                                    <a:cubicBezTo>
                                      <a:pt x="2170" y="80"/>
                                      <a:pt x="2230" y="74"/>
                                      <a:pt x="2265" y="64"/>
                                    </a:cubicBezTo>
                                    <a:cubicBezTo>
                                      <a:pt x="2344" y="42"/>
                                      <a:pt x="2421" y="17"/>
                                      <a:pt x="2502" y="1"/>
                                    </a:cubicBezTo>
                                    <a:cubicBezTo>
                                      <a:pt x="2519" y="5"/>
                                      <a:pt x="2542" y="0"/>
                                      <a:pt x="2553" y="13"/>
                                    </a:cubicBezTo>
                                    <a:cubicBezTo>
                                      <a:pt x="2570" y="33"/>
                                      <a:pt x="2570" y="64"/>
                                      <a:pt x="2578" y="89"/>
                                    </a:cubicBezTo>
                                    <a:cubicBezTo>
                                      <a:pt x="2594" y="137"/>
                                      <a:pt x="2596" y="157"/>
                                      <a:pt x="2640" y="201"/>
                                    </a:cubicBezTo>
                                    <a:cubicBezTo>
                                      <a:pt x="2725" y="286"/>
                                      <a:pt x="2787" y="401"/>
                                      <a:pt x="2853" y="502"/>
                                    </a:cubicBezTo>
                                    <a:cubicBezTo>
                                      <a:pt x="2886" y="553"/>
                                      <a:pt x="2958" y="587"/>
                                      <a:pt x="3003" y="627"/>
                                    </a:cubicBezTo>
                                    <a:cubicBezTo>
                                      <a:pt x="3054" y="673"/>
                                      <a:pt x="3086" y="715"/>
                                      <a:pt x="3141" y="752"/>
                                    </a:cubicBezTo>
                                    <a:cubicBezTo>
                                      <a:pt x="3199" y="840"/>
                                      <a:pt x="3166" y="810"/>
                                      <a:pt x="3229" y="852"/>
                                    </a:cubicBezTo>
                                    <a:cubicBezTo>
                                      <a:pt x="3207" y="916"/>
                                      <a:pt x="3194" y="901"/>
                                      <a:pt x="3141" y="928"/>
                                    </a:cubicBezTo>
                                    <a:cubicBezTo>
                                      <a:pt x="3128" y="935"/>
                                      <a:pt x="3118" y="947"/>
                                      <a:pt x="3104" y="953"/>
                                    </a:cubicBezTo>
                                    <a:cubicBezTo>
                                      <a:pt x="3029" y="985"/>
                                      <a:pt x="2933" y="1002"/>
                                      <a:pt x="2853" y="1015"/>
                                    </a:cubicBezTo>
                                    <a:cubicBezTo>
                                      <a:pt x="2736" y="1056"/>
                                      <a:pt x="2609" y="1064"/>
                                      <a:pt x="2490" y="1103"/>
                                    </a:cubicBezTo>
                                    <a:cubicBezTo>
                                      <a:pt x="2428" y="1123"/>
                                      <a:pt x="2441" y="1117"/>
                                      <a:pt x="2352" y="1140"/>
                                    </a:cubicBezTo>
                                    <a:cubicBezTo>
                                      <a:pt x="2335" y="1144"/>
                                      <a:pt x="2302" y="1153"/>
                                      <a:pt x="2302" y="1153"/>
                                    </a:cubicBezTo>
                                    <a:cubicBezTo>
                                      <a:pt x="2241" y="1194"/>
                                      <a:pt x="2171" y="1207"/>
                                      <a:pt x="2102" y="1228"/>
                                    </a:cubicBezTo>
                                    <a:cubicBezTo>
                                      <a:pt x="2017" y="1253"/>
                                      <a:pt x="1937" y="1282"/>
                                      <a:pt x="1851" y="1303"/>
                                    </a:cubicBezTo>
                                    <a:cubicBezTo>
                                      <a:pt x="1805" y="1314"/>
                                      <a:pt x="1759" y="1326"/>
                                      <a:pt x="1714" y="1341"/>
                                    </a:cubicBezTo>
                                    <a:cubicBezTo>
                                      <a:pt x="1689" y="1350"/>
                                      <a:pt x="1663" y="1358"/>
                                      <a:pt x="1638" y="1366"/>
                                    </a:cubicBezTo>
                                    <a:cubicBezTo>
                                      <a:pt x="1626" y="1370"/>
                                      <a:pt x="1601" y="1378"/>
                                      <a:pt x="1601" y="1378"/>
                                    </a:cubicBezTo>
                                    <a:cubicBezTo>
                                      <a:pt x="1310" y="1570"/>
                                      <a:pt x="871" y="1510"/>
                                      <a:pt x="562" y="1516"/>
                                    </a:cubicBezTo>
                                    <a:cubicBezTo>
                                      <a:pt x="516" y="1512"/>
                                      <a:pt x="470" y="1510"/>
                                      <a:pt x="424" y="1504"/>
                                    </a:cubicBezTo>
                                    <a:cubicBezTo>
                                      <a:pt x="411" y="1502"/>
                                      <a:pt x="395" y="1501"/>
                                      <a:pt x="386" y="1491"/>
                                    </a:cubicBezTo>
                                    <a:cubicBezTo>
                                      <a:pt x="381" y="1486"/>
                                      <a:pt x="343" y="1391"/>
                                      <a:pt x="336" y="1378"/>
                                    </a:cubicBezTo>
                                    <a:cubicBezTo>
                                      <a:pt x="321" y="1352"/>
                                      <a:pt x="303" y="1328"/>
                                      <a:pt x="286" y="1303"/>
                                    </a:cubicBezTo>
                                    <a:cubicBezTo>
                                      <a:pt x="278" y="1291"/>
                                      <a:pt x="261" y="1266"/>
                                      <a:pt x="261" y="1266"/>
                                    </a:cubicBezTo>
                                    <a:cubicBezTo>
                                      <a:pt x="243" y="1209"/>
                                      <a:pt x="206" y="1176"/>
                                      <a:pt x="173" y="1128"/>
                                    </a:cubicBezTo>
                                    <a:cubicBezTo>
                                      <a:pt x="151" y="1058"/>
                                      <a:pt x="98" y="993"/>
                                      <a:pt x="98" y="915"/>
                                    </a:cubicBezTo>
                                    <a:cubicBezTo>
                                      <a:pt x="98" y="823"/>
                                      <a:pt x="107" y="732"/>
                                      <a:pt x="111" y="6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9,1570" path="m111,640c281,580,0,682,186,602c327,541,836,553,875,552c1028,520,817,562,1062,527c1154,514,1249,480,1338,452c1415,402,1514,380,1601,352c1701,284,1577,363,1676,314c1714,295,1750,268,1789,251c1839,229,1898,215,1952,201c1989,176,2026,172,2064,151c2090,136,2114,118,2139,101c2170,80,2230,74,2265,64c2344,42,2421,17,2502,1c2519,5,2542,0,2553,13c2570,33,2570,64,2578,89c2594,137,2596,157,2640,201c2725,286,2787,401,2853,502c2886,553,2958,587,3003,627c3054,673,3086,715,3141,752c3199,840,3166,810,3229,852c3207,916,3194,901,3141,928c3128,935,3118,947,3104,953c3029,985,2933,1002,2853,1015c2736,1056,2609,1064,2490,1103c2428,1123,2441,1117,2352,1140c2335,1144,2302,1153,2302,1153c2241,1194,2171,1207,2102,1228c2017,1253,1937,1282,1851,1303c1805,1314,1759,1326,1714,1341c1689,1350,1663,1358,1638,1366c1626,1370,1601,1378,1601,1378c1310,1570,871,1510,562,1516c516,1512,470,1510,424,1504c411,1502,395,1501,386,1491c381,1486,343,1391,336,1378c321,1352,303,1328,286,1303c278,1291,261,1266,261,1266c243,1209,206,1176,173,1128c151,1058,98,993,98,915c98,823,107,732,111,640xe" fillcolor="white" stroked="t" o:allowincell="t" style="position:absolute;margin-left:90.25pt;margin-top:142.6pt;width:39.65pt;height:98.4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935" simplePos="0" locked="0" layoutInCell="1" allowOverlap="1" relativeHeight="11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1696720</wp:posOffset>
                      </wp:positionV>
                      <wp:extent cx="467360" cy="1289050"/>
                      <wp:effectExtent l="0" t="4445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12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1570">
                                    <a:moveTo>
                                      <a:pt x="111" y="640"/>
                                    </a:moveTo>
                                    <a:cubicBezTo>
                                      <a:pt x="281" y="580"/>
                                      <a:pt x="0" y="682"/>
                                      <a:pt x="186" y="602"/>
                                    </a:cubicBezTo>
                                    <a:cubicBezTo>
                                      <a:pt x="327" y="541"/>
                                      <a:pt x="836" y="553"/>
                                      <a:pt x="875" y="552"/>
                                    </a:cubicBezTo>
                                    <a:cubicBezTo>
                                      <a:pt x="1028" y="520"/>
                                      <a:pt x="817" y="562"/>
                                      <a:pt x="1062" y="527"/>
                                    </a:cubicBezTo>
                                    <a:cubicBezTo>
                                      <a:pt x="1154" y="514"/>
                                      <a:pt x="1249" y="480"/>
                                      <a:pt x="1338" y="452"/>
                                    </a:cubicBezTo>
                                    <a:cubicBezTo>
                                      <a:pt x="1415" y="402"/>
                                      <a:pt x="1514" y="380"/>
                                      <a:pt x="1601" y="352"/>
                                    </a:cubicBezTo>
                                    <a:cubicBezTo>
                                      <a:pt x="1701" y="284"/>
                                      <a:pt x="1577" y="363"/>
                                      <a:pt x="1676" y="314"/>
                                    </a:cubicBezTo>
                                    <a:cubicBezTo>
                                      <a:pt x="1714" y="295"/>
                                      <a:pt x="1750" y="268"/>
                                      <a:pt x="1789" y="251"/>
                                    </a:cubicBezTo>
                                    <a:cubicBezTo>
                                      <a:pt x="1839" y="229"/>
                                      <a:pt x="1898" y="215"/>
                                      <a:pt x="1952" y="201"/>
                                    </a:cubicBezTo>
                                    <a:cubicBezTo>
                                      <a:pt x="1989" y="176"/>
                                      <a:pt x="2026" y="172"/>
                                      <a:pt x="2064" y="151"/>
                                    </a:cubicBezTo>
                                    <a:cubicBezTo>
                                      <a:pt x="2090" y="136"/>
                                      <a:pt x="2114" y="118"/>
                                      <a:pt x="2139" y="101"/>
                                    </a:cubicBezTo>
                                    <a:cubicBezTo>
                                      <a:pt x="2170" y="80"/>
                                      <a:pt x="2230" y="74"/>
                                      <a:pt x="2265" y="64"/>
                                    </a:cubicBezTo>
                                    <a:cubicBezTo>
                                      <a:pt x="2344" y="42"/>
                                      <a:pt x="2421" y="17"/>
                                      <a:pt x="2502" y="1"/>
                                    </a:cubicBezTo>
                                    <a:cubicBezTo>
                                      <a:pt x="2519" y="5"/>
                                      <a:pt x="2542" y="0"/>
                                      <a:pt x="2553" y="13"/>
                                    </a:cubicBezTo>
                                    <a:cubicBezTo>
                                      <a:pt x="2570" y="33"/>
                                      <a:pt x="2570" y="64"/>
                                      <a:pt x="2578" y="89"/>
                                    </a:cubicBezTo>
                                    <a:cubicBezTo>
                                      <a:pt x="2594" y="137"/>
                                      <a:pt x="2596" y="157"/>
                                      <a:pt x="2640" y="201"/>
                                    </a:cubicBezTo>
                                    <a:cubicBezTo>
                                      <a:pt x="2725" y="286"/>
                                      <a:pt x="2787" y="401"/>
                                      <a:pt x="2853" y="502"/>
                                    </a:cubicBezTo>
                                    <a:cubicBezTo>
                                      <a:pt x="2886" y="553"/>
                                      <a:pt x="2958" y="587"/>
                                      <a:pt x="3003" y="627"/>
                                    </a:cubicBezTo>
                                    <a:cubicBezTo>
                                      <a:pt x="3054" y="673"/>
                                      <a:pt x="3086" y="715"/>
                                      <a:pt x="3141" y="752"/>
                                    </a:cubicBezTo>
                                    <a:cubicBezTo>
                                      <a:pt x="3199" y="840"/>
                                      <a:pt x="3166" y="810"/>
                                      <a:pt x="3229" y="852"/>
                                    </a:cubicBezTo>
                                    <a:cubicBezTo>
                                      <a:pt x="3207" y="916"/>
                                      <a:pt x="3194" y="901"/>
                                      <a:pt x="3141" y="928"/>
                                    </a:cubicBezTo>
                                    <a:cubicBezTo>
                                      <a:pt x="3128" y="935"/>
                                      <a:pt x="3118" y="947"/>
                                      <a:pt x="3104" y="953"/>
                                    </a:cubicBezTo>
                                    <a:cubicBezTo>
                                      <a:pt x="3029" y="985"/>
                                      <a:pt x="2933" y="1002"/>
                                      <a:pt x="2853" y="1015"/>
                                    </a:cubicBezTo>
                                    <a:cubicBezTo>
                                      <a:pt x="2736" y="1056"/>
                                      <a:pt x="2609" y="1064"/>
                                      <a:pt x="2490" y="1103"/>
                                    </a:cubicBezTo>
                                    <a:cubicBezTo>
                                      <a:pt x="2428" y="1123"/>
                                      <a:pt x="2441" y="1117"/>
                                      <a:pt x="2352" y="1140"/>
                                    </a:cubicBezTo>
                                    <a:cubicBezTo>
                                      <a:pt x="2335" y="1144"/>
                                      <a:pt x="2302" y="1153"/>
                                      <a:pt x="2302" y="1153"/>
                                    </a:cubicBezTo>
                                    <a:cubicBezTo>
                                      <a:pt x="2241" y="1194"/>
                                      <a:pt x="2171" y="1207"/>
                                      <a:pt x="2102" y="1228"/>
                                    </a:cubicBezTo>
                                    <a:cubicBezTo>
                                      <a:pt x="2017" y="1253"/>
                                      <a:pt x="1937" y="1282"/>
                                      <a:pt x="1851" y="1303"/>
                                    </a:cubicBezTo>
                                    <a:cubicBezTo>
                                      <a:pt x="1805" y="1314"/>
                                      <a:pt x="1759" y="1326"/>
                                      <a:pt x="1714" y="1341"/>
                                    </a:cubicBezTo>
                                    <a:cubicBezTo>
                                      <a:pt x="1689" y="1350"/>
                                      <a:pt x="1663" y="1358"/>
                                      <a:pt x="1638" y="1366"/>
                                    </a:cubicBezTo>
                                    <a:cubicBezTo>
                                      <a:pt x="1626" y="1370"/>
                                      <a:pt x="1601" y="1378"/>
                                      <a:pt x="1601" y="1378"/>
                                    </a:cubicBezTo>
                                    <a:cubicBezTo>
                                      <a:pt x="1310" y="1570"/>
                                      <a:pt x="871" y="1510"/>
                                      <a:pt x="562" y="1516"/>
                                    </a:cubicBezTo>
                                    <a:cubicBezTo>
                                      <a:pt x="516" y="1512"/>
                                      <a:pt x="470" y="1510"/>
                                      <a:pt x="424" y="1504"/>
                                    </a:cubicBezTo>
                                    <a:cubicBezTo>
                                      <a:pt x="411" y="1502"/>
                                      <a:pt x="395" y="1501"/>
                                      <a:pt x="386" y="1491"/>
                                    </a:cubicBezTo>
                                    <a:cubicBezTo>
                                      <a:pt x="381" y="1486"/>
                                      <a:pt x="343" y="1391"/>
                                      <a:pt x="336" y="1378"/>
                                    </a:cubicBezTo>
                                    <a:cubicBezTo>
                                      <a:pt x="321" y="1352"/>
                                      <a:pt x="303" y="1328"/>
                                      <a:pt x="286" y="1303"/>
                                    </a:cubicBezTo>
                                    <a:cubicBezTo>
                                      <a:pt x="278" y="1291"/>
                                      <a:pt x="261" y="1266"/>
                                      <a:pt x="261" y="1266"/>
                                    </a:cubicBezTo>
                                    <a:cubicBezTo>
                                      <a:pt x="243" y="1209"/>
                                      <a:pt x="206" y="1176"/>
                                      <a:pt x="173" y="1128"/>
                                    </a:cubicBezTo>
                                    <a:cubicBezTo>
                                      <a:pt x="151" y="1058"/>
                                      <a:pt x="98" y="993"/>
                                      <a:pt x="98" y="915"/>
                                    </a:cubicBezTo>
                                    <a:cubicBezTo>
                                      <a:pt x="98" y="823"/>
                                      <a:pt x="107" y="732"/>
                                      <a:pt x="111" y="6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9,1570" path="m111,640c281,580,0,682,186,602c327,541,836,553,875,552c1028,520,817,562,1062,527c1154,514,1249,480,1338,452c1415,402,1514,380,1601,352c1701,284,1577,363,1676,314c1714,295,1750,268,1789,251c1839,229,1898,215,1952,201c1989,176,2026,172,2064,151c2090,136,2114,118,2139,101c2170,80,2230,74,2265,64c2344,42,2421,17,2502,1c2519,5,2542,0,2553,13c2570,33,2570,64,2578,89c2594,137,2596,157,2640,201c2725,286,2787,401,2853,502c2886,553,2958,587,3003,627c3054,673,3086,715,3141,752c3199,840,3166,810,3229,852c3207,916,3194,901,3141,928c3128,935,3118,947,3104,953c3029,985,2933,1002,2853,1015c2736,1056,2609,1064,2490,1103c2428,1123,2441,1117,2352,1140c2335,1144,2302,1153,2302,1153c2241,1194,2171,1207,2102,1228c2017,1253,1937,1282,1851,1303c1805,1314,1759,1326,1714,1341c1689,1350,1663,1358,1638,1366c1626,1370,1601,1378,1601,1378c1310,1570,871,1510,562,1516c516,1512,470,1510,424,1504c411,1502,395,1501,386,1491c381,1486,343,1391,336,1378c321,1352,303,1328,286,1303c278,1291,261,1266,261,1266c243,1209,206,1176,173,1128c151,1058,98,993,98,915c98,823,107,732,111,640xe" stroked="t" o:allowincell="t" style="position:absolute;margin-left:54.25pt;margin-top:133.6pt;width:36.75pt;height:101.45pt;mso-wrap-style:none;v-text-anchor:middle">
                      <v:imagedata r:id="rId4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735580</wp:posOffset>
                      </wp:positionV>
                      <wp:extent cx="118110" cy="675640"/>
                      <wp:effectExtent l="5080" t="0" r="24765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080" cy="67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5pt,215.4pt" to="63.5pt,268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411220</wp:posOffset>
                      </wp:positionV>
                      <wp:extent cx="1856105" cy="8572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105" cy="857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lan médi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de 2 surfaces nominalement pla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15pt;height:67.5pt;mso-wrap-distance-left:9.05pt;mso-wrap-distance-right:9.05pt;mso-wrap-distance-top:0pt;mso-wrap-distance-bottom:0pt;margin-top:268.6pt;mso-position-vertical-relative:text;margin-left: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lan méd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de 2 surfaces nominalement pla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06680" distR="114935" simplePos="0" locked="0" layoutInCell="1" allowOverlap="1" relativeHeight="60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925320</wp:posOffset>
                      </wp:positionV>
                      <wp:extent cx="457200" cy="1290955"/>
                      <wp:effectExtent l="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1570">
                                    <a:moveTo>
                                      <a:pt x="111" y="640"/>
                                    </a:moveTo>
                                    <a:cubicBezTo>
                                      <a:pt x="281" y="580"/>
                                      <a:pt x="0" y="682"/>
                                      <a:pt x="186" y="602"/>
                                    </a:cubicBezTo>
                                    <a:cubicBezTo>
                                      <a:pt x="327" y="541"/>
                                      <a:pt x="836" y="553"/>
                                      <a:pt x="875" y="552"/>
                                    </a:cubicBezTo>
                                    <a:cubicBezTo>
                                      <a:pt x="1028" y="520"/>
                                      <a:pt x="817" y="562"/>
                                      <a:pt x="1062" y="527"/>
                                    </a:cubicBezTo>
                                    <a:cubicBezTo>
                                      <a:pt x="1154" y="514"/>
                                      <a:pt x="1249" y="480"/>
                                      <a:pt x="1338" y="452"/>
                                    </a:cubicBezTo>
                                    <a:cubicBezTo>
                                      <a:pt x="1415" y="402"/>
                                      <a:pt x="1514" y="380"/>
                                      <a:pt x="1601" y="352"/>
                                    </a:cubicBezTo>
                                    <a:cubicBezTo>
                                      <a:pt x="1701" y="284"/>
                                      <a:pt x="1577" y="363"/>
                                      <a:pt x="1676" y="314"/>
                                    </a:cubicBezTo>
                                    <a:cubicBezTo>
                                      <a:pt x="1714" y="295"/>
                                      <a:pt x="1750" y="268"/>
                                      <a:pt x="1789" y="251"/>
                                    </a:cubicBezTo>
                                    <a:cubicBezTo>
                                      <a:pt x="1839" y="229"/>
                                      <a:pt x="1898" y="215"/>
                                      <a:pt x="1952" y="201"/>
                                    </a:cubicBezTo>
                                    <a:cubicBezTo>
                                      <a:pt x="1989" y="176"/>
                                      <a:pt x="2026" y="172"/>
                                      <a:pt x="2064" y="151"/>
                                    </a:cubicBezTo>
                                    <a:cubicBezTo>
                                      <a:pt x="2090" y="136"/>
                                      <a:pt x="2114" y="118"/>
                                      <a:pt x="2139" y="101"/>
                                    </a:cubicBezTo>
                                    <a:cubicBezTo>
                                      <a:pt x="2170" y="80"/>
                                      <a:pt x="2230" y="74"/>
                                      <a:pt x="2265" y="64"/>
                                    </a:cubicBezTo>
                                    <a:cubicBezTo>
                                      <a:pt x="2344" y="42"/>
                                      <a:pt x="2421" y="17"/>
                                      <a:pt x="2502" y="1"/>
                                    </a:cubicBezTo>
                                    <a:cubicBezTo>
                                      <a:pt x="2519" y="5"/>
                                      <a:pt x="2542" y="0"/>
                                      <a:pt x="2553" y="13"/>
                                    </a:cubicBezTo>
                                    <a:cubicBezTo>
                                      <a:pt x="2570" y="33"/>
                                      <a:pt x="2570" y="64"/>
                                      <a:pt x="2578" y="89"/>
                                    </a:cubicBezTo>
                                    <a:cubicBezTo>
                                      <a:pt x="2594" y="137"/>
                                      <a:pt x="2596" y="157"/>
                                      <a:pt x="2640" y="201"/>
                                    </a:cubicBezTo>
                                    <a:cubicBezTo>
                                      <a:pt x="2725" y="286"/>
                                      <a:pt x="2787" y="401"/>
                                      <a:pt x="2853" y="502"/>
                                    </a:cubicBezTo>
                                    <a:cubicBezTo>
                                      <a:pt x="2886" y="553"/>
                                      <a:pt x="2958" y="587"/>
                                      <a:pt x="3003" y="627"/>
                                    </a:cubicBezTo>
                                    <a:cubicBezTo>
                                      <a:pt x="3054" y="673"/>
                                      <a:pt x="3086" y="715"/>
                                      <a:pt x="3141" y="752"/>
                                    </a:cubicBezTo>
                                    <a:cubicBezTo>
                                      <a:pt x="3199" y="840"/>
                                      <a:pt x="3166" y="810"/>
                                      <a:pt x="3229" y="852"/>
                                    </a:cubicBezTo>
                                    <a:cubicBezTo>
                                      <a:pt x="3207" y="916"/>
                                      <a:pt x="3194" y="901"/>
                                      <a:pt x="3141" y="928"/>
                                    </a:cubicBezTo>
                                    <a:cubicBezTo>
                                      <a:pt x="3128" y="935"/>
                                      <a:pt x="3118" y="947"/>
                                      <a:pt x="3104" y="953"/>
                                    </a:cubicBezTo>
                                    <a:cubicBezTo>
                                      <a:pt x="3029" y="985"/>
                                      <a:pt x="2933" y="1002"/>
                                      <a:pt x="2853" y="1015"/>
                                    </a:cubicBezTo>
                                    <a:cubicBezTo>
                                      <a:pt x="2736" y="1056"/>
                                      <a:pt x="2609" y="1064"/>
                                      <a:pt x="2490" y="1103"/>
                                    </a:cubicBezTo>
                                    <a:cubicBezTo>
                                      <a:pt x="2428" y="1123"/>
                                      <a:pt x="2441" y="1117"/>
                                      <a:pt x="2352" y="1140"/>
                                    </a:cubicBezTo>
                                    <a:cubicBezTo>
                                      <a:pt x="2335" y="1144"/>
                                      <a:pt x="2302" y="1153"/>
                                      <a:pt x="2302" y="1153"/>
                                    </a:cubicBezTo>
                                    <a:cubicBezTo>
                                      <a:pt x="2241" y="1194"/>
                                      <a:pt x="2171" y="1207"/>
                                      <a:pt x="2102" y="1228"/>
                                    </a:cubicBezTo>
                                    <a:cubicBezTo>
                                      <a:pt x="2017" y="1253"/>
                                      <a:pt x="1937" y="1282"/>
                                      <a:pt x="1851" y="1303"/>
                                    </a:cubicBezTo>
                                    <a:cubicBezTo>
                                      <a:pt x="1805" y="1314"/>
                                      <a:pt x="1759" y="1326"/>
                                      <a:pt x="1714" y="1341"/>
                                    </a:cubicBezTo>
                                    <a:cubicBezTo>
                                      <a:pt x="1689" y="1350"/>
                                      <a:pt x="1663" y="1358"/>
                                      <a:pt x="1638" y="1366"/>
                                    </a:cubicBezTo>
                                    <a:cubicBezTo>
                                      <a:pt x="1626" y="1370"/>
                                      <a:pt x="1601" y="1378"/>
                                      <a:pt x="1601" y="1378"/>
                                    </a:cubicBezTo>
                                    <a:cubicBezTo>
                                      <a:pt x="1310" y="1570"/>
                                      <a:pt x="871" y="1510"/>
                                      <a:pt x="562" y="1516"/>
                                    </a:cubicBezTo>
                                    <a:cubicBezTo>
                                      <a:pt x="516" y="1512"/>
                                      <a:pt x="470" y="1510"/>
                                      <a:pt x="424" y="1504"/>
                                    </a:cubicBezTo>
                                    <a:cubicBezTo>
                                      <a:pt x="411" y="1502"/>
                                      <a:pt x="395" y="1501"/>
                                      <a:pt x="386" y="1491"/>
                                    </a:cubicBezTo>
                                    <a:cubicBezTo>
                                      <a:pt x="381" y="1486"/>
                                      <a:pt x="343" y="1391"/>
                                      <a:pt x="336" y="1378"/>
                                    </a:cubicBezTo>
                                    <a:cubicBezTo>
                                      <a:pt x="321" y="1352"/>
                                      <a:pt x="303" y="1328"/>
                                      <a:pt x="286" y="1303"/>
                                    </a:cubicBezTo>
                                    <a:cubicBezTo>
                                      <a:pt x="278" y="1291"/>
                                      <a:pt x="261" y="1266"/>
                                      <a:pt x="261" y="1266"/>
                                    </a:cubicBezTo>
                                    <a:cubicBezTo>
                                      <a:pt x="243" y="1209"/>
                                      <a:pt x="206" y="1176"/>
                                      <a:pt x="173" y="1128"/>
                                    </a:cubicBezTo>
                                    <a:cubicBezTo>
                                      <a:pt x="151" y="1058"/>
                                      <a:pt x="98" y="993"/>
                                      <a:pt x="98" y="915"/>
                                    </a:cubicBezTo>
                                    <a:cubicBezTo>
                                      <a:pt x="98" y="823"/>
                                      <a:pt x="107" y="732"/>
                                      <a:pt x="111" y="6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9,1570" path="m111,640c281,580,0,682,186,602c327,541,836,553,875,552c1028,520,817,562,1062,527c1154,514,1249,480,1338,452c1415,402,1514,380,1601,352c1701,284,1577,363,1676,314c1714,295,1750,268,1789,251c1839,229,1898,215,1952,201c1989,176,2026,172,2064,151c2090,136,2114,118,2139,101c2170,80,2230,74,2265,64c2344,42,2421,17,2502,1c2519,5,2542,0,2553,13c2570,33,2570,64,2578,89c2594,137,2596,157,2640,201c2725,286,2787,401,2853,502c2886,553,2958,587,3003,627c3054,673,3086,715,3141,752c3199,840,3166,810,3229,852c3207,916,3194,901,3141,928c3128,935,3118,947,3104,953c3029,985,2933,1002,2853,1015c2736,1056,2609,1064,2490,1103c2428,1123,2441,1117,2352,1140c2335,1144,2302,1153,2302,1153c2241,1194,2171,1207,2102,1228c2017,1253,1937,1282,1851,1303c1805,1314,1759,1326,1714,1341c1689,1350,1663,1358,1638,1366c1626,1370,1601,1378,1601,1378c1310,1570,871,1510,562,1516c516,1512,470,1510,424,1504c411,1502,395,1501,386,1491c381,1486,343,1391,336,1378c321,1352,303,1328,286,1303c278,1291,261,1266,261,1266c243,1209,206,1176,173,1128c151,1058,98,993,98,915c98,823,107,732,111,640xe" fillcolor="white" stroked="t" o:allowincell="t" style="position:absolute;margin-left:14.25pt;margin-top:151.6pt;width:35.95pt;height:101.6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935" simplePos="0" locked="0" layoutInCell="1" allowOverlap="1" relativeHeight="61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1925320</wp:posOffset>
                      </wp:positionV>
                      <wp:extent cx="457200" cy="1290955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1570">
                                    <a:moveTo>
                                      <a:pt x="111" y="640"/>
                                    </a:moveTo>
                                    <a:cubicBezTo>
                                      <a:pt x="281" y="580"/>
                                      <a:pt x="0" y="682"/>
                                      <a:pt x="186" y="602"/>
                                    </a:cubicBezTo>
                                    <a:cubicBezTo>
                                      <a:pt x="327" y="541"/>
                                      <a:pt x="836" y="553"/>
                                      <a:pt x="875" y="552"/>
                                    </a:cubicBezTo>
                                    <a:cubicBezTo>
                                      <a:pt x="1028" y="520"/>
                                      <a:pt x="817" y="562"/>
                                      <a:pt x="1062" y="527"/>
                                    </a:cubicBezTo>
                                    <a:cubicBezTo>
                                      <a:pt x="1154" y="514"/>
                                      <a:pt x="1249" y="480"/>
                                      <a:pt x="1338" y="452"/>
                                    </a:cubicBezTo>
                                    <a:cubicBezTo>
                                      <a:pt x="1415" y="402"/>
                                      <a:pt x="1514" y="380"/>
                                      <a:pt x="1601" y="352"/>
                                    </a:cubicBezTo>
                                    <a:cubicBezTo>
                                      <a:pt x="1701" y="284"/>
                                      <a:pt x="1577" y="363"/>
                                      <a:pt x="1676" y="314"/>
                                    </a:cubicBezTo>
                                    <a:cubicBezTo>
                                      <a:pt x="1714" y="295"/>
                                      <a:pt x="1750" y="268"/>
                                      <a:pt x="1789" y="251"/>
                                    </a:cubicBezTo>
                                    <a:cubicBezTo>
                                      <a:pt x="1839" y="229"/>
                                      <a:pt x="1898" y="215"/>
                                      <a:pt x="1952" y="201"/>
                                    </a:cubicBezTo>
                                    <a:cubicBezTo>
                                      <a:pt x="1989" y="176"/>
                                      <a:pt x="2026" y="172"/>
                                      <a:pt x="2064" y="151"/>
                                    </a:cubicBezTo>
                                    <a:cubicBezTo>
                                      <a:pt x="2090" y="136"/>
                                      <a:pt x="2114" y="118"/>
                                      <a:pt x="2139" y="101"/>
                                    </a:cubicBezTo>
                                    <a:cubicBezTo>
                                      <a:pt x="2170" y="80"/>
                                      <a:pt x="2230" y="74"/>
                                      <a:pt x="2265" y="64"/>
                                    </a:cubicBezTo>
                                    <a:cubicBezTo>
                                      <a:pt x="2344" y="42"/>
                                      <a:pt x="2421" y="17"/>
                                      <a:pt x="2502" y="1"/>
                                    </a:cubicBezTo>
                                    <a:cubicBezTo>
                                      <a:pt x="2519" y="5"/>
                                      <a:pt x="2542" y="0"/>
                                      <a:pt x="2553" y="13"/>
                                    </a:cubicBezTo>
                                    <a:cubicBezTo>
                                      <a:pt x="2570" y="33"/>
                                      <a:pt x="2570" y="64"/>
                                      <a:pt x="2578" y="89"/>
                                    </a:cubicBezTo>
                                    <a:cubicBezTo>
                                      <a:pt x="2594" y="137"/>
                                      <a:pt x="2596" y="157"/>
                                      <a:pt x="2640" y="201"/>
                                    </a:cubicBezTo>
                                    <a:cubicBezTo>
                                      <a:pt x="2725" y="286"/>
                                      <a:pt x="2787" y="401"/>
                                      <a:pt x="2853" y="502"/>
                                    </a:cubicBezTo>
                                    <a:cubicBezTo>
                                      <a:pt x="2886" y="553"/>
                                      <a:pt x="2958" y="587"/>
                                      <a:pt x="3003" y="627"/>
                                    </a:cubicBezTo>
                                    <a:cubicBezTo>
                                      <a:pt x="3054" y="673"/>
                                      <a:pt x="3086" y="715"/>
                                      <a:pt x="3141" y="752"/>
                                    </a:cubicBezTo>
                                    <a:cubicBezTo>
                                      <a:pt x="3199" y="840"/>
                                      <a:pt x="3166" y="810"/>
                                      <a:pt x="3229" y="852"/>
                                    </a:cubicBezTo>
                                    <a:cubicBezTo>
                                      <a:pt x="3207" y="916"/>
                                      <a:pt x="3194" y="901"/>
                                      <a:pt x="3141" y="928"/>
                                    </a:cubicBezTo>
                                    <a:cubicBezTo>
                                      <a:pt x="3128" y="935"/>
                                      <a:pt x="3118" y="947"/>
                                      <a:pt x="3104" y="953"/>
                                    </a:cubicBezTo>
                                    <a:cubicBezTo>
                                      <a:pt x="3029" y="985"/>
                                      <a:pt x="2933" y="1002"/>
                                      <a:pt x="2853" y="1015"/>
                                    </a:cubicBezTo>
                                    <a:cubicBezTo>
                                      <a:pt x="2736" y="1056"/>
                                      <a:pt x="2609" y="1064"/>
                                      <a:pt x="2490" y="1103"/>
                                    </a:cubicBezTo>
                                    <a:cubicBezTo>
                                      <a:pt x="2428" y="1123"/>
                                      <a:pt x="2441" y="1117"/>
                                      <a:pt x="2352" y="1140"/>
                                    </a:cubicBezTo>
                                    <a:cubicBezTo>
                                      <a:pt x="2335" y="1144"/>
                                      <a:pt x="2302" y="1153"/>
                                      <a:pt x="2302" y="1153"/>
                                    </a:cubicBezTo>
                                    <a:cubicBezTo>
                                      <a:pt x="2241" y="1194"/>
                                      <a:pt x="2171" y="1207"/>
                                      <a:pt x="2102" y="1228"/>
                                    </a:cubicBezTo>
                                    <a:cubicBezTo>
                                      <a:pt x="2017" y="1253"/>
                                      <a:pt x="1937" y="1282"/>
                                      <a:pt x="1851" y="1303"/>
                                    </a:cubicBezTo>
                                    <a:cubicBezTo>
                                      <a:pt x="1805" y="1314"/>
                                      <a:pt x="1759" y="1326"/>
                                      <a:pt x="1714" y="1341"/>
                                    </a:cubicBezTo>
                                    <a:cubicBezTo>
                                      <a:pt x="1689" y="1350"/>
                                      <a:pt x="1663" y="1358"/>
                                      <a:pt x="1638" y="1366"/>
                                    </a:cubicBezTo>
                                    <a:cubicBezTo>
                                      <a:pt x="1626" y="1370"/>
                                      <a:pt x="1601" y="1378"/>
                                      <a:pt x="1601" y="1378"/>
                                    </a:cubicBezTo>
                                    <a:cubicBezTo>
                                      <a:pt x="1310" y="1570"/>
                                      <a:pt x="871" y="1510"/>
                                      <a:pt x="562" y="1516"/>
                                    </a:cubicBezTo>
                                    <a:cubicBezTo>
                                      <a:pt x="516" y="1512"/>
                                      <a:pt x="470" y="1510"/>
                                      <a:pt x="424" y="1504"/>
                                    </a:cubicBezTo>
                                    <a:cubicBezTo>
                                      <a:pt x="411" y="1502"/>
                                      <a:pt x="395" y="1501"/>
                                      <a:pt x="386" y="1491"/>
                                    </a:cubicBezTo>
                                    <a:cubicBezTo>
                                      <a:pt x="381" y="1486"/>
                                      <a:pt x="343" y="1391"/>
                                      <a:pt x="336" y="1378"/>
                                    </a:cubicBezTo>
                                    <a:cubicBezTo>
                                      <a:pt x="321" y="1352"/>
                                      <a:pt x="303" y="1328"/>
                                      <a:pt x="286" y="1303"/>
                                    </a:cubicBezTo>
                                    <a:cubicBezTo>
                                      <a:pt x="278" y="1291"/>
                                      <a:pt x="261" y="1266"/>
                                      <a:pt x="261" y="1266"/>
                                    </a:cubicBezTo>
                                    <a:cubicBezTo>
                                      <a:pt x="243" y="1209"/>
                                      <a:pt x="206" y="1176"/>
                                      <a:pt x="173" y="1128"/>
                                    </a:cubicBezTo>
                                    <a:cubicBezTo>
                                      <a:pt x="151" y="1058"/>
                                      <a:pt x="98" y="993"/>
                                      <a:pt x="98" y="915"/>
                                    </a:cubicBezTo>
                                    <a:cubicBezTo>
                                      <a:pt x="98" y="823"/>
                                      <a:pt x="107" y="732"/>
                                      <a:pt x="111" y="6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9,1570" path="m111,640c281,580,0,682,186,602c327,541,836,553,875,552c1028,520,817,562,1062,527c1154,514,1249,480,1338,452c1415,402,1514,380,1601,352c1701,284,1577,363,1676,314c1714,295,1750,268,1789,251c1839,229,1898,215,1952,201c1989,176,2026,172,2064,151c2090,136,2114,118,2139,101c2170,80,2230,74,2265,64c2344,42,2421,17,2502,1c2519,5,2542,0,2553,13c2570,33,2570,64,2578,89c2594,137,2596,157,2640,201c2725,286,2787,401,2853,502c2886,553,2958,587,3003,627c3054,673,3086,715,3141,752c3199,840,3166,810,3229,852c3207,916,3194,901,3141,928c3128,935,3118,947,3104,953c3029,985,2933,1002,2853,1015c2736,1056,2609,1064,2490,1103c2428,1123,2441,1117,2352,1140c2335,1144,2302,1153,2302,1153c2241,1194,2171,1207,2102,1228c2017,1253,1937,1282,1851,1303c1805,1314,1759,1326,1714,1341c1689,1350,1663,1358,1638,1366c1626,1370,1601,1378,1601,1378c1310,1570,871,1510,562,1516c516,1512,470,1510,424,1504c411,1502,395,1501,386,1491c381,1486,343,1391,336,1378c321,1352,303,1328,286,1303c278,1291,261,1266,261,1266c243,1209,206,1176,173,1128c151,1058,98,993,98,915c98,823,107,732,111,640xe" fillcolor="white" stroked="t" o:allowincell="t" style="position:absolute;margin-left:77.25pt;margin-top:151.6pt;width:35.95pt;height:101.6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1249680</wp:posOffset>
                      </wp:positionV>
                      <wp:extent cx="342900" cy="1028700"/>
                      <wp:effectExtent l="12065" t="190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5pt,98.4pt" to="68.4pt,179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1249680</wp:posOffset>
                      </wp:positionV>
                      <wp:extent cx="342900" cy="1028700"/>
                      <wp:effectExtent l="5080" t="1905" r="1206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5pt,98.4pt" to="95.4pt,17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678180</wp:posOffset>
                      </wp:positionV>
                      <wp:extent cx="1600200" cy="4572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 surfaces   nominalement pla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36pt;mso-wrap-distance-left:9.05pt;mso-wrap-distance-right:9.05pt;mso-wrap-distance-top:0pt;mso-wrap-distance-bottom:0pt;margin-top:53.4pt;mso-position-vertical-relative:text;margin-left: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surfaces   nominalement pla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935980</wp:posOffset>
                      </wp:positionV>
                      <wp:extent cx="1371600" cy="3429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467.4pt;mso-position-vertical-relative:text;margin-left:1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4445635</wp:posOffset>
                      </wp:positionV>
                      <wp:extent cx="4237990" cy="149479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7990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outline/>
                                      <w:sz w:val="14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outline/>
                                      <w:sz w:val="144"/>
                                      <w:vertAlign w:val="subscript"/>
                                    </w:rPr>
                                    <w:t>CORREC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3.7pt;height:117.7pt;mso-wrap-distance-left:9.05pt;mso-wrap-distance-right:9.05pt;mso-wrap-distance-top:0pt;mso-wrap-distance-bottom:0pt;margin-top:350.05pt;mso-position-vertical-relative:text;margin-left:1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outline/>
                                <w:sz w:val="144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outline/>
                                <w:sz w:val="144"/>
                                <w:vertAlign w:val="subscript"/>
                              </w:rPr>
                              <w:t>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2382520</wp:posOffset>
                      </wp:positionV>
                      <wp:extent cx="0" cy="17145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187.6pt" to="35.25pt,32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82520</wp:posOffset>
                      </wp:positionV>
                      <wp:extent cx="0" cy="17145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25pt,187.6pt" to="125.25pt,32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382520</wp:posOffset>
                      </wp:positionV>
                      <wp:extent cx="2540" cy="17043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170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187.6pt" to="80.4pt,321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2029460</wp:posOffset>
                      </wp:positionV>
                      <wp:extent cx="345440" cy="581660"/>
                      <wp:effectExtent l="4445" t="2540" r="63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58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159.8pt" to="80.2pt,20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2392680</wp:posOffset>
                      </wp:positionV>
                      <wp:extent cx="114300" cy="17145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700">
                                    <a:moveTo>
                                      <a:pt x="180" y="0"/>
                                    </a:moveTo>
                                    <a:cubicBezTo>
                                      <a:pt x="90" y="240"/>
                                      <a:pt x="0" y="480"/>
                                      <a:pt x="0" y="720"/>
                                    </a:cubicBezTo>
                                    <a:cubicBezTo>
                                      <a:pt x="0" y="960"/>
                                      <a:pt x="180" y="1230"/>
                                      <a:pt x="180" y="1440"/>
                                    </a:cubicBezTo>
                                    <a:cubicBezTo>
                                      <a:pt x="180" y="1650"/>
                                      <a:pt x="0" y="1770"/>
                                      <a:pt x="0" y="1980"/>
                                    </a:cubicBezTo>
                                    <a:cubicBezTo>
                                      <a:pt x="0" y="2190"/>
                                      <a:pt x="90" y="2445"/>
                                      <a:pt x="180" y="27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2700" path="m180,0c90,240,0,480,0,720c0,960,180,1230,180,1440c180,1650,0,1770,0,1980c0,2190,90,2445,180,2700e" stroked="t" o:allowincell="t" style="position:absolute;margin-left:35.45pt;margin-top:188.4pt;width:8.95pt;height:134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78915</wp:posOffset>
                      </wp:positionH>
                      <wp:positionV relativeFrom="paragraph">
                        <wp:posOffset>2392680</wp:posOffset>
                      </wp:positionV>
                      <wp:extent cx="114300" cy="17145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700">
                                    <a:moveTo>
                                      <a:pt x="0" y="0"/>
                                    </a:moveTo>
                                    <a:cubicBezTo>
                                      <a:pt x="90" y="240"/>
                                      <a:pt x="180" y="480"/>
                                      <a:pt x="180" y="720"/>
                                    </a:cubicBezTo>
                                    <a:cubicBezTo>
                                      <a:pt x="180" y="960"/>
                                      <a:pt x="0" y="1200"/>
                                      <a:pt x="0" y="1440"/>
                                    </a:cubicBezTo>
                                    <a:cubicBezTo>
                                      <a:pt x="0" y="1680"/>
                                      <a:pt x="180" y="1950"/>
                                      <a:pt x="180" y="2160"/>
                                    </a:cubicBezTo>
                                    <a:cubicBezTo>
                                      <a:pt x="180" y="2370"/>
                                      <a:pt x="90" y="2535"/>
                                      <a:pt x="0" y="27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2700" path="m0,0c90,240,180,480,180,720c180,960,0,1200,0,1440c0,1680,180,1950,180,2160c180,2370,90,2535,0,2700e" stroked="t" o:allowincell="t" style="position:absolute;margin-left:116.45pt;margin-top:188.4pt;width:8.95pt;height:134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5983605</wp:posOffset>
                      </wp:positionV>
                      <wp:extent cx="1282700" cy="2921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pt;height:23pt;mso-wrap-distance-left:9.05pt;mso-wrap-distance-right:9.05pt;mso-wrap-distance-top:0pt;mso-wrap-distance-bottom:0pt;margin-top:471.15pt;mso-position-vertical-relative:text;margin-left:3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68020</wp:posOffset>
                      </wp:positionV>
                      <wp:extent cx="1714500" cy="6858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Plan associé à la surface repérée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54pt;mso-wrap-distance-left:9.05pt;mso-wrap-distance-right:9.05pt;mso-wrap-distance-top:0pt;mso-wrap-distance-bottom:0pt;margin-top:52.6pt;mso-position-vertical-relative:text;margin-left: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lan associé à la surface repérée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1702435</wp:posOffset>
                      </wp:positionV>
                      <wp:extent cx="808990" cy="46609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6.7pt;mso-wrap-distance-left:9.05pt;mso-wrap-distance-right:9.05pt;mso-wrap-distance-top:0pt;mso-wrap-distance-bottom:0pt;margin-top:134.05pt;mso-position-vertical-relative:text;margin-left:2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506980</wp:posOffset>
                      </wp:positionV>
                      <wp:extent cx="12573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35pt,197.4pt" to="137.3pt,19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506980</wp:posOffset>
                      </wp:positionV>
                      <wp:extent cx="457200" cy="571500"/>
                      <wp:effectExtent l="3810" t="3175" r="3810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197.4pt" to="38.3pt,24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068320</wp:posOffset>
                      </wp:positionV>
                      <wp:extent cx="12573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241.6pt" to="101.2pt,24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2506980</wp:posOffset>
                      </wp:positionV>
                      <wp:extent cx="457200" cy="571500"/>
                      <wp:effectExtent l="3810" t="3175" r="381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5pt,197.4pt" to="137.3pt,24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078480</wp:posOffset>
                      </wp:positionV>
                      <wp:extent cx="228600" cy="228600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242.4pt" to="20.3pt,260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307080</wp:posOffset>
                      </wp:positionV>
                      <wp:extent cx="13716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260.4pt" to="110.3pt,26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2735580</wp:posOffset>
                      </wp:positionV>
                      <wp:extent cx="457200" cy="571500"/>
                      <wp:effectExtent l="3810" t="3175" r="381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215.4pt" to="146.3pt,26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2734945</wp:posOffset>
                      </wp:positionV>
                      <wp:extent cx="341630" cy="5715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16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215.35pt" to="146.2pt,215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3078480</wp:posOffset>
                      </wp:positionV>
                      <wp:extent cx="0" cy="8001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242.4pt" to="56.35pt,30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2964180</wp:posOffset>
                      </wp:positionV>
                      <wp:extent cx="114300" cy="114300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233.4pt" to="65.3pt,242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2964180</wp:posOffset>
                      </wp:positionV>
                      <wp:extent cx="114300" cy="114300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5pt,233.4pt" to="56.3pt,242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3307080</wp:posOffset>
                      </wp:positionV>
                      <wp:extent cx="114300" cy="114300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5pt,260.4pt" to="56.3pt,269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3307080</wp:posOffset>
                      </wp:positionV>
                      <wp:extent cx="114300" cy="11430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260.4pt" to="65.3pt,2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3878580</wp:posOffset>
                      </wp:positionV>
                      <wp:extent cx="5715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05.4pt" to="101.3pt,30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5983605</wp:posOffset>
                      </wp:positionV>
                      <wp:extent cx="1612900" cy="2921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471.15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78180</wp:posOffset>
                      </wp:positionV>
                      <wp:extent cx="1714500" cy="9144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Espace limité par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plans parallèles distants de 0,2 m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2pt;mso-wrap-distance-left:9.05pt;mso-wrap-distance-right:9.05pt;mso-wrap-distance-top:0pt;mso-wrap-distance-bottom:0pt;margin-top:53.4pt;mso-position-vertical-relative:text;margin-left: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space limité par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plans parallèles distants de 0,2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3649980</wp:posOffset>
                      </wp:positionV>
                      <wp:extent cx="8001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 m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287.4pt;mso-position-vertical-relative:text;margin-left: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2007870</wp:posOffset>
                      </wp:positionV>
                      <wp:extent cx="0" cy="20574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5pt,158.1pt" to="88.25pt,32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3618230</wp:posOffset>
                      </wp:positionV>
                      <wp:extent cx="342900" cy="228600"/>
                      <wp:effectExtent l="0" t="635" r="317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05pt,284.9pt" to="115pt,302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2244725</wp:posOffset>
                      </wp:positionV>
                      <wp:extent cx="0" cy="11430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176.75pt" to="69.85pt,26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2244725</wp:posOffset>
                      </wp:positionV>
                      <wp:extent cx="0" cy="11430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5pt,176.75pt" to="105.85pt,26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2244725</wp:posOffset>
                      </wp:positionV>
                      <wp:extent cx="9144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5pt,176.75pt" to="159.8pt,17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3046730</wp:posOffset>
                      </wp:positionV>
                      <wp:extent cx="6858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239.9pt" to="88pt,239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2130425</wp:posOffset>
                      </wp:positionV>
                      <wp:extent cx="114300" cy="114300"/>
                      <wp:effectExtent l="3810" t="3810" r="381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5pt,167.75pt" to="114.8pt,176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2244725</wp:posOffset>
                      </wp:positionV>
                      <wp:extent cx="114300" cy="114300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5pt,176.75pt" to="114.8pt,18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2132330</wp:posOffset>
                      </wp:positionV>
                      <wp:extent cx="114300" cy="114300"/>
                      <wp:effectExtent l="3810" t="381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67.9pt" to="88pt,176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2246630</wp:posOffset>
                      </wp:positionV>
                      <wp:extent cx="114300" cy="114300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76.9pt" to="88pt,185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2932430</wp:posOffset>
                      </wp:positionV>
                      <wp:extent cx="114300" cy="114300"/>
                      <wp:effectExtent l="3810" t="3810" r="381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230.9pt" to="70pt,239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3046730</wp:posOffset>
                      </wp:positionV>
                      <wp:extent cx="114300" cy="114300"/>
                      <wp:effectExtent l="3810" t="3810" r="3810" b="381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239.9pt" to="70pt,248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2932430</wp:posOffset>
                      </wp:positionV>
                      <wp:extent cx="114300" cy="114300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05pt,230.9pt" to="97pt,239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3046730</wp:posOffset>
                      </wp:positionV>
                      <wp:extent cx="114300" cy="114300"/>
                      <wp:effectExtent l="3810" t="3810" r="3810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05pt,239.9pt" to="97pt,24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5837555</wp:posOffset>
                      </wp:positionV>
                      <wp:extent cx="1612900" cy="292100"/>
                      <wp:effectExtent l="0" t="0" r="0" b="0"/>
                      <wp:wrapNone/>
                      <wp:docPr id="6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459.65pt;mso-position-vertical-relative:text;margin-left:4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3613785</wp:posOffset>
                      </wp:positionV>
                      <wp:extent cx="808990" cy="466090"/>
                      <wp:effectExtent l="0" t="0" r="0" b="0"/>
                      <wp:wrapNone/>
                      <wp:docPr id="6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Pla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6.7pt;mso-wrap-distance-left:9.05pt;mso-wrap-distance-right:9.05pt;mso-wrap-distance-top:0pt;mso-wrap-distance-bottom:0pt;margin-top:284.55pt;mso-position-vertical-relative:text;margin-left:11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la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2016125</wp:posOffset>
                      </wp:positionV>
                      <wp:extent cx="571500" cy="228600"/>
                      <wp:effectExtent l="0" t="0" r="0" b="0"/>
                      <wp:wrapNone/>
                      <wp:docPr id="6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m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75pt;mso-position-vertical-relative:text;margin-left:12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2818130</wp:posOffset>
                      </wp:positionV>
                      <wp:extent cx="571500" cy="228600"/>
                      <wp:effectExtent l="0" t="0" r="0" b="0"/>
                      <wp:wrapNone/>
                      <wp:docPr id="6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m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21.9pt;mso-position-vertical-relative:text;margin-left:1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532130</wp:posOffset>
                      </wp:positionV>
                      <wp:extent cx="2057400" cy="1028700"/>
                      <wp:effectExtent l="0" t="0" r="0" b="0"/>
                      <wp:wrapNone/>
                      <wp:docPr id="6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Les plans de la zone de tolérance sont centrés sur le plan de référence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81pt;mso-wrap-distance-left:9.05pt;mso-wrap-distance-right:9.05pt;mso-wrap-distance-top:0pt;mso-wrap-distance-bottom:0pt;margin-top:41.9pt;mso-position-vertical-relative:text;margin-left: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s plans de la zone de tolérance sont centrés sur le plan de référence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pléter le document ci-dess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54355</wp:posOffset>
                </wp:positionH>
                <wp:positionV relativeFrom="paragraph">
                  <wp:posOffset>9222105</wp:posOffset>
                </wp:positionV>
                <wp:extent cx="913765" cy="37084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26.15pt;mso-position-vertical-relative:text;margin-left:104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663555</wp:posOffset>
                </wp:positionH>
                <wp:positionV relativeFrom="paragraph">
                  <wp:posOffset>9222105</wp:posOffset>
                </wp:positionV>
                <wp:extent cx="2371090" cy="48387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TOTAL :     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38.1pt;mso-wrap-distance-left:9.05pt;mso-wrap-distance-right:9.05pt;mso-wrap-distance-top:0pt;mso-wrap-distance-bottom:0pt;margin-top:726.15pt;mso-position-vertical-relative:text;margin-left:8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TOTAL :     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09" w:right="794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3366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9:29:00Z</dcterms:created>
  <dc:creator>Laboue</dc:creator>
  <dc:description/>
  <cp:keywords/>
  <dc:language>en-US</dc:language>
  <cp:lastModifiedBy>Jean Pierre</cp:lastModifiedBy>
  <cp:lastPrinted>2007-08-17T07:32:00Z</cp:lastPrinted>
  <dcterms:modified xsi:type="dcterms:W3CDTF">2008-01-04T15:39:00Z</dcterms:modified>
  <cp:revision>60</cp:revision>
  <dc:subject/>
  <dc:title>A - PRESENTATION DU PRODUIT</dc:title>
</cp:coreProperties>
</file>