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38405</wp:posOffset>
                </wp:positionH>
                <wp:positionV relativeFrom="paragraph">
                  <wp:posOffset>-349250</wp:posOffset>
                </wp:positionV>
                <wp:extent cx="928370" cy="4686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36.9pt;mso-wrap-distance-left:9.05pt;mso-wrap-distance-right:9.05pt;mso-wrap-distance-top:0pt;mso-wrap-distance-bottom:0pt;margin-top:-27.5pt;mso-position-vertical-relative:text;margin-left:995.1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2475</wp:posOffset>
                </wp:positionH>
                <wp:positionV relativeFrom="paragraph">
                  <wp:posOffset>-182245</wp:posOffset>
                </wp:positionV>
                <wp:extent cx="2470150" cy="364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ZONE DE TOLE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28.7pt;mso-wrap-distance-left:9.05pt;mso-wrap-distance-right:9.05pt;mso-wrap-distance-top:0pt;mso-wrap-distance-bottom:0pt;margin-top:-14.35pt;mso-position-vertical-relative:text;margin-left:159.25pt;mso-position-horizontal-relative:text">
                <v:textbox>
                  <w:txbxContent>
                    <w:p>
                      <w:pPr>
                        <w:pStyle w:val="Heading2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ZONE DE TOLE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07680</wp:posOffset>
                </wp:positionH>
                <wp:positionV relativeFrom="paragraph">
                  <wp:posOffset>-72390</wp:posOffset>
                </wp:positionV>
                <wp:extent cx="341757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32"/>
                                <w:u w:val="single"/>
                              </w:rPr>
                              <w:t>Repérage des surface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30.3pt;mso-wrap-distance-left:9.05pt;mso-wrap-distance-right:9.05pt;mso-wrap-distance-top:0pt;mso-wrap-distance-bottom:0pt;margin-top:-5.7pt;mso-position-vertical-relative:text;margin-left:6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32"/>
                          <w:u w:val="single"/>
                        </w:rPr>
                      </w:pPr>
                      <w:r>
                        <w:rPr>
                          <w:color w:val="000000"/>
                          <w:sz w:val="40"/>
                          <w:szCs w:val="32"/>
                          <w:u w:val="single"/>
                        </w:rPr>
                        <w:t>Repérage des surfa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542020</wp:posOffset>
                </wp:positionH>
                <wp:positionV relativeFrom="paragraph">
                  <wp:posOffset>114300</wp:posOffset>
                </wp:positionV>
                <wp:extent cx="4741545" cy="4525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452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9485" cy="44253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2835" t="20089" r="16045" b="166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9485" cy="442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356.35pt;mso-wrap-distance-left:9.05pt;mso-wrap-distance-right:9.05pt;mso-wrap-distance-top:0pt;mso-wrap-distance-bottom:0pt;margin-top:9pt;mso-position-vertical-relative:text;margin-left:6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9485" cy="44253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2835" t="20089" r="16045" b="166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9485" cy="442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285</wp:posOffset>
                </wp:positionH>
                <wp:positionV relativeFrom="paragraph">
                  <wp:posOffset>-1270</wp:posOffset>
                </wp:positionV>
                <wp:extent cx="215900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66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SURFACIQUES</w:t>
                            </w:r>
                          </w:p>
                        </w:txbxContent>
                      </wps:txbx>
                      <wps:bodyPr anchor="t" lIns="149225" tIns="74295" rIns="149225" bIns="742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pt;height:36.7pt;mso-wrap-distance-left:9.05pt;mso-wrap-distance-right:9.05pt;mso-wrap-distance-top:0pt;mso-wrap-distance-bottom:0pt;margin-top:-0.1pt;mso-position-vertical-relative:text;margin-left:-9.55pt;mso-position-horizontal-relative:text">
                <v:textbox inset="0.163194444444444in,0.08125in,0.163194444444444in,0.0812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SURFAC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54315</wp:posOffset>
                </wp:positionH>
                <wp:positionV relativeFrom="paragraph">
                  <wp:posOffset>161925</wp:posOffset>
                </wp:positionV>
                <wp:extent cx="565785" cy="50673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50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8.45pt;margin-top:12.75pt;width:44.5pt;height:39.8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81660</wp:posOffset>
                </wp:positionH>
                <wp:positionV relativeFrom="paragraph">
                  <wp:posOffset>96520</wp:posOffset>
                </wp:positionV>
                <wp:extent cx="585470" cy="506095"/>
                <wp:effectExtent l="6985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50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5.8pt;margin-top:7.6pt;width:46.05pt;height:39.8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33435</wp:posOffset>
                </wp:positionH>
                <wp:positionV relativeFrom="paragraph">
                  <wp:posOffset>95250</wp:posOffset>
                </wp:positionV>
                <wp:extent cx="3257550" cy="144780"/>
                <wp:effectExtent l="635" t="3492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76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05pt,7.5pt" to="920.5pt,1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33435</wp:posOffset>
                </wp:positionH>
                <wp:positionV relativeFrom="paragraph">
                  <wp:posOffset>64770</wp:posOffset>
                </wp:positionV>
                <wp:extent cx="1013460" cy="54292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05pt,5.1pt" to="743.8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97080</wp:posOffset>
                </wp:positionH>
                <wp:positionV relativeFrom="paragraph">
                  <wp:posOffset>12700</wp:posOffset>
                </wp:positionV>
                <wp:extent cx="1066165" cy="233045"/>
                <wp:effectExtent l="0" t="5080" r="127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32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0.4pt,1pt" to="1044.3pt,1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34290</wp:posOffset>
                </wp:positionV>
                <wp:extent cx="2590800" cy="163512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63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2.7pt;width:203.95pt;height:12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1420</wp:posOffset>
                </wp:positionH>
                <wp:positionV relativeFrom="paragraph">
                  <wp:posOffset>34290</wp:posOffset>
                </wp:positionV>
                <wp:extent cx="2311400" cy="162877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162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6pt;margin-top:2.7pt;width:181.95pt;height:128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7740</wp:posOffset>
                </wp:positionH>
                <wp:positionV relativeFrom="paragraph">
                  <wp:posOffset>34290</wp:posOffset>
                </wp:positionV>
                <wp:extent cx="1996440" cy="162433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162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2pt;margin-top:2.7pt;width:157.15pt;height:127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9845</wp:posOffset>
                </wp:positionH>
                <wp:positionV relativeFrom="paragraph">
                  <wp:posOffset>70485</wp:posOffset>
                </wp:positionV>
                <wp:extent cx="13943330" cy="558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333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Limitée par de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droites parallèles</w:t>
                            </w:r>
                          </w:p>
                        </w:txbxContent>
                      </wps:txbx>
                      <wps:bodyPr anchor="t" lIns="149860" tIns="74930" rIns="149860" bIns="749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7.9pt;height:44pt;mso-wrap-distance-left:9.05pt;mso-wrap-distance-right:9.05pt;mso-wrap-distance-top:0pt;mso-wrap-distance-bottom:0pt;margin-top:5.55pt;mso-position-vertical-relative:text;margin-left:202.35pt;mso-position-horizontal-relative:text">
                <v:fill opacity="0f"/>
                <v:textbox inset="0.163888888888889in,0.0819444444444444in,0.163888888888889in,0.0819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Limitée par deux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droites parallè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0130</wp:posOffset>
                </wp:positionH>
                <wp:positionV relativeFrom="paragraph">
                  <wp:posOffset>-1905</wp:posOffset>
                </wp:positionV>
                <wp:extent cx="13943330" cy="558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333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Limitée par de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cercles concentriques</w:t>
                            </w:r>
                          </w:p>
                        </w:txbxContent>
                      </wps:txbx>
                      <wps:bodyPr anchor="t" lIns="149860" tIns="74930" rIns="149860" bIns="749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7.9pt;height:44pt;mso-wrap-distance-left:9.05pt;mso-wrap-distance-right:9.05pt;mso-wrap-distance-top:0pt;mso-wrap-distance-bottom:0pt;margin-top:-0.15pt;mso-position-vertical-relative:text;margin-left:381.9pt;mso-position-horizontal-relative:text">
                <v:fill opacity="0f"/>
                <v:textbox inset="0.163888888888889in,0.0819444444444444in,0.163888888888889in,0.0819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Limitée par deux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cercles concen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35350</wp:posOffset>
                </wp:positionH>
                <wp:positionV relativeFrom="paragraph">
                  <wp:posOffset>1926590</wp:posOffset>
                </wp:positionV>
                <wp:extent cx="574675" cy="804545"/>
                <wp:effectExtent l="25400" t="3175" r="444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0.5pt,151.7pt" to="-225.3pt,21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60040</wp:posOffset>
                </wp:positionH>
                <wp:positionV relativeFrom="paragraph">
                  <wp:posOffset>1466850</wp:posOffset>
                </wp:positionV>
                <wp:extent cx="1494155" cy="1034415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2pt,115.5pt" to="-107.6pt,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3810</wp:posOffset>
                </wp:positionV>
                <wp:extent cx="2355850" cy="3841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  <w:t>Limitée par un cercle</w:t>
                            </w:r>
                          </w:p>
                        </w:txbxContent>
                      </wps:txbx>
                      <wps:bodyPr anchor="t" lIns="149860" tIns="74930" rIns="149860" bIns="749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30.25pt;mso-wrap-distance-left:9.05pt;mso-wrap-distance-right:9.05pt;mso-wrap-distance-top:0pt;mso-wrap-distance-bottom:0pt;margin-top:0.3pt;mso-position-vertical-relative:text;margin-left:2.85pt;mso-position-horizontal-relative:text">
                <v:fill opacity="0f"/>
                <v:textbox inset="0.163888888888889in,0.0819444444444444in,0.163888888888889in,0.0819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  <w:t>Limitée par un ce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582400</wp:posOffset>
                </wp:positionH>
                <wp:positionV relativeFrom="paragraph">
                  <wp:posOffset>81280</wp:posOffset>
                </wp:positionV>
                <wp:extent cx="1717040" cy="791845"/>
                <wp:effectExtent l="635" t="317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720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pt,6.4pt" to="1047.15pt,68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1070</wp:posOffset>
                </wp:positionH>
                <wp:positionV relativeFrom="paragraph">
                  <wp:posOffset>15240</wp:posOffset>
                </wp:positionV>
                <wp:extent cx="1256665" cy="936625"/>
                <wp:effectExtent l="444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936720"/>
                          <a:chOff x="0" y="0"/>
                          <a:chExt cx="1256760" cy="936720"/>
                        </a:xfrm>
                      </wpg:grpSpPr>
                      <wps:wsp>
                        <wps:cNvSpPr/>
                        <wps:spPr>
                          <a:xfrm>
                            <a:off x="891000" y="848880"/>
                            <a:ext cx="25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6760" cy="9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7040" cy="84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360" y="120600"/>
                                <a:ext cx="506880" cy="48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3300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87040" cy="84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440" y="543600"/>
                                <a:ext cx="63000" cy="15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538560"/>
                                <a:ext cx="14220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42920"/>
                                <a:ext cx="14220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52560"/>
                                <a:ext cx="63000" cy="150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9600" y="485280"/>
                              <a:ext cx="4971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Ø</w:t>
                                </w:r>
                              </w:p>
                            </w:txbxContent>
                          </wps:txbx>
                          <wps:bodyPr wrap="square" lIns="149400" rIns="149400" tIns="74160" bIns="7416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1.2pt;width:98.95pt;height:73.75pt" coordorigin="1482,24" coordsize="1979,1475">
                <v:line id="shape_0" from="2885,1361" to="3287,13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482;top:24;width:1979;height:1475">
                  <v:group id="shape_0" style="position:absolute;left:1482;top:24;width:1396;height:1331">
                    <v:oval id="shape_0" fillcolor="#ff3300" stroked="t" o:allowincell="f" style="position:absolute;left:1681;top:214;width:797;height:760;mso-wrap-style:none;v-text-anchor:middle">
                      <v:fill o:detectmouseclick="t" type="solid" color2="#00ccff"/>
                      <v:stroke color="black" weight="76320" joinstyle="miter" endcap="flat"/>
                      <w10:wrap type="none"/>
                    </v:oval>
                    <v:line id="shape_0" from="1482,24" to="2878,13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3,880" to="2461,11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72,872" to="2595,9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65,249" to="1788,3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06,107" to="1804,3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78;top:788;width:782;height:7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87630</wp:posOffset>
                </wp:positionV>
                <wp:extent cx="759460" cy="514985"/>
                <wp:effectExtent l="6350" t="6985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515160"/>
                          <a:chOff x="0" y="0"/>
                          <a:chExt cx="759600" cy="51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160" cy="515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8440"/>
                            <a:ext cx="70812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6.9pt;width:59.8pt;height:40.55pt" coordorigin="114,138" coordsize="1196,811">
                <v:oval id="shape_0" stroked="t" o:allowincell="f" style="position:absolute;left:114;top:138;width:853;height: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95;top:183;width:1114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5695</wp:posOffset>
                </wp:positionH>
                <wp:positionV relativeFrom="paragraph">
                  <wp:posOffset>14605</wp:posOffset>
                </wp:positionV>
                <wp:extent cx="799465" cy="755015"/>
                <wp:effectExtent l="6985" t="12700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54920"/>
                          <a:chOff x="0" y="0"/>
                          <a:chExt cx="799560" cy="75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560" cy="754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93800" cy="436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3040"/>
                              <a:ext cx="799560" cy="444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4760"/>
                              <a:ext cx="0" cy="74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13200" y="451440"/>
                            <a:ext cx="57240" cy="14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451440"/>
                            <a:ext cx="6876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66600"/>
                            <a:ext cx="4248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760" y="88920"/>
                            <a:ext cx="6660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5pt;margin-top:1.15pt;width:62.9pt;height:59.4pt" coordorigin="5757,23" coordsize="1258,1188">
                <v:group id="shape_0" style="position:absolute;left:5757;top:23;width:1258;height:1188">
                  <v:line id="shape_0" from="5757,23" to="7006,70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57,343" to="7015,104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348,46" to="6348,12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250,734" to="6339,9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49,734" to="6456,9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67,128" to="6433,3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34,163" to="6338,36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9845</wp:posOffset>
                </wp:positionH>
                <wp:positionV relativeFrom="paragraph">
                  <wp:posOffset>87630</wp:posOffset>
                </wp:positionV>
                <wp:extent cx="760730" cy="509905"/>
                <wp:effectExtent l="6985" t="6985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509760"/>
                          <a:chOff x="0" y="0"/>
                          <a:chExt cx="76068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509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8080"/>
                            <a:ext cx="70884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6.9pt;width:59.9pt;height:40.15pt" coordorigin="4047,138" coordsize="1198,803">
                <v:oval id="shape_0" stroked="t" o:allowincell="f" style="position:absolute;left:4047;top:138;width:854;height:80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4129;top:182;width:1115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5085" distR="45085" simplePos="0" locked="0" layoutInCell="0" allowOverlap="1" relativeHeight="18">
                <wp:simplePos x="0" y="0"/>
                <wp:positionH relativeFrom="column">
                  <wp:posOffset>5405755</wp:posOffset>
                </wp:positionH>
                <wp:positionV relativeFrom="paragraph">
                  <wp:posOffset>87630</wp:posOffset>
                </wp:positionV>
                <wp:extent cx="581660" cy="800100"/>
                <wp:effectExtent l="0" t="254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800280"/>
                          <a:chOff x="0" y="0"/>
                          <a:chExt cx="581760" cy="800280"/>
                        </a:xfrm>
                      </wpg:grpSpPr>
                      <wps:wsp>
                        <wps:cNvSpPr/>
                        <wps:spPr>
                          <a:xfrm rot="1026000">
                            <a:off x="95400" y="50040"/>
                            <a:ext cx="390600" cy="70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6000">
                            <a:off x="165600" y="171720"/>
                            <a:ext cx="262800" cy="471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0"/>
                            <a:ext cx="11880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5pt;margin-top:6.9pt;width:30.75pt;height:59.7pt" coordorigin="8663,138" coordsize="615,1194">
                <v:oval id="shape_0" stroked="t" o:allowincell="f" style="position:absolute;left:8663;top:216;width:614;height:1114;mso-wrap-style:none;v-text-anchor:middle;rotation:17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8774;top:408;width:413;height:742;mso-wrap-style:none;v-text-anchor:middle;rotation:17">
                  <v:fill o:detectmouseclick="t" on="false"/>
                  <v:stroke color="black" weight="12600" joinstyle="miter" endcap="flat"/>
                  <w10:wrap type="none"/>
                </v:oval>
                <v:line id="shape_0" from="9051,138" to="9237,5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0130</wp:posOffset>
                </wp:positionH>
                <wp:positionV relativeFrom="paragraph">
                  <wp:posOffset>15240</wp:posOffset>
                </wp:positionV>
                <wp:extent cx="760730" cy="510540"/>
                <wp:effectExtent l="6985" t="6350" r="0" b="76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510480"/>
                          <a:chOff x="0" y="0"/>
                          <a:chExt cx="760680" cy="51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510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8440"/>
                            <a:ext cx="7088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pt;margin-top:1.2pt;width:59.95pt;height:40.2pt" coordorigin="7638,24" coordsize="1199,804">
                <v:oval id="shape_0" stroked="t" o:allowincell="f" style="position:absolute;left:7638;top:24;width:854;height:80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7720;top:69;width:111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7395</wp:posOffset>
                </wp:positionH>
                <wp:positionV relativeFrom="paragraph">
                  <wp:posOffset>123190</wp:posOffset>
                </wp:positionV>
                <wp:extent cx="72390" cy="3619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9.7pt" to="464.5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7395</wp:posOffset>
                </wp:positionH>
                <wp:positionV relativeFrom="paragraph">
                  <wp:posOffset>87630</wp:posOffset>
                </wp:positionV>
                <wp:extent cx="0" cy="7239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6.9pt" to="458.8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00260</wp:posOffset>
                </wp:positionH>
                <wp:positionV relativeFrom="paragraph">
                  <wp:posOffset>50800</wp:posOffset>
                </wp:positionV>
                <wp:extent cx="3652520" cy="3082925"/>
                <wp:effectExtent l="0" t="635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2560" cy="30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8pt,4pt" to="1051.35pt,24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8810</wp:posOffset>
                </wp:positionH>
                <wp:positionV relativeFrom="paragraph">
                  <wp:posOffset>93345</wp:posOffset>
                </wp:positionV>
                <wp:extent cx="72390" cy="7239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7.35pt" to="455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1200</wp:posOffset>
                </wp:positionH>
                <wp:positionV relativeFrom="paragraph">
                  <wp:posOffset>93345</wp:posOffset>
                </wp:positionV>
                <wp:extent cx="0" cy="10858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7.35pt" to="45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99440</wp:posOffset>
                </wp:positionH>
                <wp:positionV relativeFrom="paragraph">
                  <wp:posOffset>81280</wp:posOffset>
                </wp:positionV>
                <wp:extent cx="567055" cy="542925"/>
                <wp:effectExtent l="7620" t="6985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7.2pt;margin-top:6.4pt;width:44.6pt;height:42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483090</wp:posOffset>
                </wp:positionH>
                <wp:positionV relativeFrom="paragraph">
                  <wp:posOffset>62230</wp:posOffset>
                </wp:positionV>
                <wp:extent cx="2820670" cy="2685415"/>
                <wp:effectExtent l="635" t="635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20600" cy="268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7pt,4.9pt" to="968.75pt,216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2175</wp:posOffset>
                </wp:positionH>
                <wp:positionV relativeFrom="paragraph">
                  <wp:posOffset>104775</wp:posOffset>
                </wp:positionV>
                <wp:extent cx="914400" cy="4102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(surface plane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3pt;mso-wrap-distance-left:9.05pt;mso-wrap-distance-right:9.05pt;mso-wrap-distance-top:0pt;mso-wrap-distance-bottom:0pt;margin-top:8.25pt;mso-position-vertical-relative:text;margin-left:47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(surface pla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1809115" cy="23558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  <w:t>(surface sphérique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8.55pt;mso-wrap-distance-left:9.05pt;mso-wrap-distance-right:9.05pt;mso-wrap-distance-top:0pt;mso-wrap-distance-bottom:0pt;margin-top:11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  <w:t>(surface sphér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990</wp:posOffset>
                </wp:positionH>
                <wp:positionV relativeFrom="paragraph">
                  <wp:posOffset>74295</wp:posOffset>
                </wp:positionV>
                <wp:extent cx="1413510" cy="23558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  <w:t>(surface plane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8.55pt;mso-wrap-distance-left:9.05pt;mso-wrap-distance-right:9.05pt;mso-wrap-distance-top:0pt;mso-wrap-distance-bottom:0pt;margin-top:5.85pt;mso-position-vertical-relative:text;margin-left:2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  <w:t>(surface pla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585</wp:posOffset>
                </wp:positionH>
                <wp:positionV relativeFrom="paragraph">
                  <wp:posOffset>85725</wp:posOffset>
                </wp:positionV>
                <wp:extent cx="2589530" cy="174879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174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6.75pt;width:203.85pt;height:137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9200</wp:posOffset>
                </wp:positionH>
                <wp:positionV relativeFrom="paragraph">
                  <wp:posOffset>85725</wp:posOffset>
                </wp:positionV>
                <wp:extent cx="2288540" cy="1748155"/>
                <wp:effectExtent l="6350" t="698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174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pt;margin-top:6.75pt;width:180.15pt;height:13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585</wp:posOffset>
                </wp:positionH>
                <wp:positionV relativeFrom="paragraph">
                  <wp:posOffset>158115</wp:posOffset>
                </wp:positionV>
                <wp:extent cx="2332355" cy="3543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Limitée par deux cercles.</w:t>
                            </w:r>
                          </w:p>
                        </w:txbxContent>
                      </wps:txbx>
                      <wps:bodyPr anchor="t" lIns="149860" tIns="74930" rIns="149860" bIns="749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27.9pt;mso-wrap-distance-left:9.05pt;mso-wrap-distance-right:9.05pt;mso-wrap-distance-top:0pt;mso-wrap-distance-bottom:0pt;margin-top:12.45pt;mso-position-vertical-relative:text;margin-left:-8.55pt;mso-position-horizontal-relative:text">
                <v:fill opacity="0f"/>
                <v:textbox inset="0.163888888888889in,0.0819444444444444in,0.163888888888889in,0.0819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Limitée par deux cerc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5065</wp:posOffset>
                </wp:positionH>
                <wp:positionV relativeFrom="paragraph">
                  <wp:posOffset>85725</wp:posOffset>
                </wp:positionV>
                <wp:extent cx="13943330" cy="5588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333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 xml:space="preserve">Limitée par deux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lignes quelconques</w:t>
                            </w:r>
                          </w:p>
                        </w:txbxContent>
                      </wps:txbx>
                      <wps:bodyPr anchor="t" lIns="149860" tIns="74930" rIns="149860" bIns="749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7.9pt;height:44pt;mso-wrap-distance-left:9.05pt;mso-wrap-distance-right:9.05pt;mso-wrap-distance-top:0pt;mso-wrap-distance-bottom:0pt;margin-top:6.75pt;mso-position-vertical-relative:text;margin-left:190.95pt;mso-position-horizontal-relative:text">
                <v:fill opacity="0f"/>
                <v:textbox inset="0.163888888888889in,0.0819444444444444in,0.163888888888889in,0.0819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 xml:space="preserve">Limitée par deux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lignes quelcon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9940</wp:posOffset>
                </wp:positionH>
                <wp:positionV relativeFrom="paragraph">
                  <wp:posOffset>60960</wp:posOffset>
                </wp:positionV>
                <wp:extent cx="1051560" cy="1022985"/>
                <wp:effectExtent l="10160" t="0" r="10160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1023120"/>
                          <a:chOff x="0" y="0"/>
                          <a:chExt cx="105156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70560"/>
                            <a:ext cx="105156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1015200" cy="9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65">
                                  <a:moveTo>
                                    <a:pt x="0" y="245"/>
                                  </a:moveTo>
                                  <a:lnTo>
                                    <a:pt x="0" y="365"/>
                                  </a:lnTo>
                                  <a:lnTo>
                                    <a:pt x="84" y="285"/>
                                  </a:lnTo>
                                  <a:lnTo>
                                    <a:pt x="94" y="270"/>
                                  </a:lnTo>
                                  <a:lnTo>
                                    <a:pt x="99" y="239"/>
                                  </a:lnTo>
                                  <a:lnTo>
                                    <a:pt x="105" y="212"/>
                                  </a:lnTo>
                                  <a:lnTo>
                                    <a:pt x="129" y="180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66" y="116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34" y="201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81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5156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6640"/>
                                <a:ext cx="1051560" cy="6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252">
                                    <a:moveTo>
                                      <a:pt x="0" y="252"/>
                                    </a:moveTo>
                                    <a:cubicBezTo>
                                      <a:pt x="35" y="220"/>
                                      <a:pt x="71" y="188"/>
                                      <a:pt x="87" y="168"/>
                                    </a:cubicBezTo>
                                    <a:cubicBezTo>
                                      <a:pt x="103" y="148"/>
                                      <a:pt x="95" y="142"/>
                                      <a:pt x="99" y="129"/>
                                    </a:cubicBezTo>
                                    <a:cubicBezTo>
                                      <a:pt x="103" y="116"/>
                                      <a:pt x="97" y="109"/>
                                      <a:pt x="114" y="87"/>
                                    </a:cubicBezTo>
                                    <a:cubicBezTo>
                                      <a:pt x="131" y="65"/>
                                      <a:pt x="193" y="0"/>
                                      <a:pt x="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62460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1400" y="180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209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248">
                                    <a:moveTo>
                                      <a:pt x="0" y="248"/>
                                    </a:moveTo>
                                    <a:cubicBezTo>
                                      <a:pt x="14" y="236"/>
                                      <a:pt x="28" y="225"/>
                                      <a:pt x="35" y="210"/>
                                    </a:cubicBezTo>
                                    <a:cubicBezTo>
                                      <a:pt x="42" y="195"/>
                                      <a:pt x="36" y="174"/>
                                      <a:pt x="42" y="158"/>
                                    </a:cubicBezTo>
                                    <a:cubicBezTo>
                                      <a:pt x="48" y="142"/>
                                      <a:pt x="45" y="140"/>
                                      <a:pt x="71" y="114"/>
                                    </a:cubicBezTo>
                                    <a:cubicBezTo>
                                      <a:pt x="97" y="88"/>
                                      <a:pt x="177" y="19"/>
                                      <a:pt x="19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702360" y="447120"/>
                            <a:ext cx="145440" cy="14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47120"/>
                            <a:ext cx="135360" cy="14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2360" y="12600"/>
                            <a:ext cx="145440" cy="14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12600"/>
                            <a:ext cx="135360" cy="14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0"/>
                            <a:ext cx="0" cy="87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4.8pt;width:82.8pt;height:80.55pt" coordorigin="5244,96" coordsize="1656,1611">
                <v:group id="shape_0" style="position:absolute;left:5244;top:207;width:1656;height:1500">
                  <v:shape id="shape_0" coordsize="196,365" path="m0,245l0,365l84,285l94,270l99,239l105,212l129,180l196,117l196,0l66,116l48,138l39,158l34,201l27,222l0,245xe" fillcolor="#ff9981" stroked="t" o:allowincell="f" style="position:absolute;left:5260;top:207;width:1598;height:1499;mso-wrap-style:none;v-text-anchor:middle">
                    <v:fill o:detectmouseclick="t" type="solid" color2="#00667e"/>
                    <v:stroke color="black" weight="12600" joinstyle="round" endcap="flat"/>
                    <w10:wrap type="none"/>
                  </v:shape>
                  <v:group id="shape_0" style="position:absolute;left:5244;top:207;width:1656;height:1500">
                    <v:shape id="shape_0" coordsize="204,252" path="m0,252c35,220,71,188,87,168c103,148,95,142,99,129c103,116,97,109,114,87c131,65,193,0,204,0e" stroked="t" o:allowincell="f" style="position:absolute;left:5244;top:674;width:1655;height:10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5268,1191" to="5268,170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68,210" to="6868,67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98,248" path="m0,248c14,236,28,225,35,210c42,195,36,174,42,158c48,142,45,140,71,114c97,88,177,19,198,0e" stroked="t" o:allowincell="f" style="position:absolute;left:5244;top:207;width:1607;height:101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line id="shape_0" from="6350,800" to="6578,10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80,800" to="6792,10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0,116" to="6578,33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580,116" to="6792,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80,96" to="6580,14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26670" simplePos="0" locked="0" layoutInCell="0" allowOverlap="1" relativeHeight="28">
                <wp:simplePos x="0" y="0"/>
                <wp:positionH relativeFrom="column">
                  <wp:posOffset>1230630</wp:posOffset>
                </wp:positionH>
                <wp:positionV relativeFrom="paragraph">
                  <wp:posOffset>13335</wp:posOffset>
                </wp:positionV>
                <wp:extent cx="911225" cy="994410"/>
                <wp:effectExtent l="127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994320"/>
                          <a:chOff x="0" y="0"/>
                          <a:chExt cx="911160" cy="994320"/>
                        </a:xfrm>
                      </wpg:grpSpPr>
                      <wps:wsp>
                        <wps:cNvSpPr/>
                        <wps:spPr>
                          <a:xfrm rot="1026000">
                            <a:off x="123840" y="52920"/>
                            <a:ext cx="492840" cy="873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6000">
                            <a:off x="300960" y="68040"/>
                            <a:ext cx="492840" cy="873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240"/>
                            <a:ext cx="475560" cy="8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5.25pt;width:62.5pt;height:69.95pt" coordorigin="1938,105" coordsize="1250,1399">
                <v:oval id="shape_0" stroked="t" o:allowincell="f" style="position:absolute;left:2133;top:104;width:775;height:1374;mso-wrap-style:none;v-text-anchor:middle;rotation:17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412;top:128;width:775;height:1374;mso-wrap-style:none;v-text-anchor:middle;rotation:17">
                  <v:fill o:detectmouseclick="t" on="false"/>
                  <v:stroke color="black" weight="12600" joinstyle="miter" endcap="flat"/>
                  <w10:wrap type="none"/>
                </v:oval>
                <v:line id="shape_0" from="1938,650" to="2686,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759460" cy="509905"/>
                <wp:effectExtent l="6350" t="6985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509760"/>
                          <a:chOff x="0" y="0"/>
                          <a:chExt cx="75960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160" cy="509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8080"/>
                            <a:ext cx="70812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5pt;width:59.8pt;height:40.15pt" coordorigin="0,219" coordsize="1196,803">
                <v:oval id="shape_0" stroked="t" o:allowincell="f" style="position:absolute;left:0;top:219;width:853;height:80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81;top:263;width:1114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0630</wp:posOffset>
                </wp:positionH>
                <wp:positionV relativeFrom="paragraph">
                  <wp:posOffset>144145</wp:posOffset>
                </wp:positionV>
                <wp:extent cx="144780" cy="108585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1.35pt" to="108.25pt,1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9845</wp:posOffset>
                </wp:positionH>
                <wp:positionV relativeFrom="paragraph">
                  <wp:posOffset>36195</wp:posOffset>
                </wp:positionV>
                <wp:extent cx="759460" cy="509905"/>
                <wp:effectExtent l="6985" t="6985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509760"/>
                          <a:chOff x="0" y="0"/>
                          <a:chExt cx="75960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800" cy="509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8080"/>
                            <a:ext cx="7074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2.85pt;width:59.8pt;height:40.15pt" coordorigin="4047,57" coordsize="1196,803">
                <v:oval id="shape_0" stroked="t" o:allowincell="f" style="position:absolute;left:4047;top:57;width:852;height:80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4129;top:101;width:1113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6385</wp:posOffset>
                </wp:positionH>
                <wp:positionV relativeFrom="paragraph">
                  <wp:posOffset>150495</wp:posOffset>
                </wp:positionV>
                <wp:extent cx="72390" cy="108585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1.85pt" to="128.2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8240</wp:posOffset>
                </wp:positionH>
                <wp:positionV relativeFrom="paragraph">
                  <wp:posOffset>78105</wp:posOffset>
                </wp:positionV>
                <wp:extent cx="217170" cy="108585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6.15pt" to="108.25pt,1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6385</wp:posOffset>
                </wp:positionH>
                <wp:positionV relativeFrom="paragraph">
                  <wp:posOffset>77470</wp:posOffset>
                </wp:positionV>
                <wp:extent cx="144780" cy="36195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6.1pt" to="133.9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542020</wp:posOffset>
                </wp:positionH>
                <wp:positionV relativeFrom="paragraph">
                  <wp:posOffset>113665</wp:posOffset>
                </wp:positionV>
                <wp:extent cx="2388870" cy="2063115"/>
                <wp:effectExtent l="3175" t="635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8960" cy="20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8.95pt" to="860.65pt,17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0</wp:posOffset>
                </wp:positionH>
                <wp:positionV relativeFrom="paragraph">
                  <wp:posOffset>126365</wp:posOffset>
                </wp:positionV>
                <wp:extent cx="1658620" cy="20574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(surface cylindrique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16.2pt;mso-wrap-distance-left:9.05pt;mso-wrap-distance-right:9.05pt;mso-wrap-distance-top:0pt;mso-wrap-distance-bottom:0pt;margin-top:9.9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(surface cylindr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7110</wp:posOffset>
                </wp:positionH>
                <wp:positionV relativeFrom="paragraph">
                  <wp:posOffset>126365</wp:posOffset>
                </wp:positionV>
                <wp:extent cx="13644880" cy="4102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48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(surfa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plane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4.4pt;height:32.3pt;mso-wrap-distance-left:9.05pt;mso-wrap-distance-right:9.05pt;mso-wrap-distance-top:0pt;mso-wrap-distance-bottom:0pt;margin-top:9.95pt;mso-position-vertical-relative:text;margin-left:2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(surfac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pla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63880</wp:posOffset>
                </wp:positionH>
                <wp:positionV relativeFrom="paragraph">
                  <wp:posOffset>84455</wp:posOffset>
                </wp:positionV>
                <wp:extent cx="554355" cy="516255"/>
                <wp:effectExtent l="6985" t="6985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1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4.4pt;margin-top:6.65pt;width:43.6pt;height:40.6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292840</wp:posOffset>
                </wp:positionH>
                <wp:positionV relativeFrom="paragraph">
                  <wp:posOffset>76835</wp:posOffset>
                </wp:positionV>
                <wp:extent cx="579120" cy="542925"/>
                <wp:effectExtent l="5080" t="5715" r="571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9.2pt;margin-top:6.05pt;width:45.5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125325</wp:posOffset>
                </wp:positionH>
                <wp:positionV relativeFrom="paragraph">
                  <wp:posOffset>102235</wp:posOffset>
                </wp:positionV>
                <wp:extent cx="551815" cy="517525"/>
                <wp:effectExtent l="5715" t="5715" r="508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4.75pt;margin-top:8.05pt;width:43.4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759190</wp:posOffset>
                </wp:positionH>
                <wp:positionV relativeFrom="paragraph">
                  <wp:posOffset>149225</wp:posOffset>
                </wp:positionV>
                <wp:extent cx="4403725" cy="442722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442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3225" cy="4323080"/>
                                  <wp:effectExtent l="0" t="0" r="0" b="0"/>
                                  <wp:docPr id="5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9763" t="19336" r="14742" b="185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3225" cy="432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348.6pt;mso-wrap-distance-left:9.05pt;mso-wrap-distance-right:9.05pt;mso-wrap-distance-top:0pt;mso-wrap-distance-bottom:0pt;margin-top:11.75pt;mso-position-vertical-relative:text;margin-left:6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3225" cy="4323080"/>
                            <wp:effectExtent l="0" t="0" r="0" b="0"/>
                            <wp:docPr id="5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9763" t="19336" r="14742" b="185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3225" cy="432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06990</wp:posOffset>
                </wp:positionH>
                <wp:positionV relativeFrom="paragraph">
                  <wp:posOffset>52070</wp:posOffset>
                </wp:positionV>
                <wp:extent cx="1085850" cy="470535"/>
                <wp:effectExtent l="0" t="4445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7pt,4.1pt" to="889.15pt,4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52300</wp:posOffset>
                </wp:positionH>
                <wp:positionV relativeFrom="paragraph">
                  <wp:posOffset>125095</wp:posOffset>
                </wp:positionV>
                <wp:extent cx="1246505" cy="1157605"/>
                <wp:effectExtent l="0" t="3810" r="381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6680" cy="11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9pt,9.85pt" to="1047.1pt,10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0485</wp:posOffset>
                </wp:positionH>
                <wp:positionV relativeFrom="paragraph">
                  <wp:posOffset>-193675</wp:posOffset>
                </wp:positionV>
                <wp:extent cx="2018030" cy="46609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466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VOLUMIQUES</w:t>
                            </w:r>
                          </w:p>
                        </w:txbxContent>
                      </wps:txbx>
                      <wps:bodyPr anchor="t" lIns="149225" tIns="74295" rIns="149225" bIns="742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9pt;height:36.7pt;mso-wrap-distance-left:9.05pt;mso-wrap-distance-right:9.05pt;mso-wrap-distance-top:0pt;mso-wrap-distance-bottom:0pt;margin-top:-15.25pt;mso-position-vertical-relative:text;margin-left:-5.55pt;mso-position-horizontal-relative:text">
                <v:textbox inset="0.163194444444444in,0.08125in,0.163194444444444in,0.0812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VOLUM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88495</wp:posOffset>
                </wp:positionH>
                <wp:positionV relativeFrom="paragraph">
                  <wp:posOffset>93980</wp:posOffset>
                </wp:positionV>
                <wp:extent cx="325755" cy="832485"/>
                <wp:effectExtent l="8255" t="1905" r="444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1.85pt,7.4pt" to="977.45pt,7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6840</wp:posOffset>
                </wp:positionH>
                <wp:positionV relativeFrom="paragraph">
                  <wp:posOffset>134620</wp:posOffset>
                </wp:positionV>
                <wp:extent cx="2444750" cy="1666875"/>
                <wp:effectExtent l="6350" t="6985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1666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2pt;margin-top:10.6pt;width:192.45pt;height:13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13910</wp:posOffset>
                </wp:positionH>
                <wp:positionV relativeFrom="paragraph">
                  <wp:posOffset>130175</wp:posOffset>
                </wp:positionV>
                <wp:extent cx="2249170" cy="167132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167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3.3pt;margin-top:10.25pt;width:177.05pt;height:131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962900</wp:posOffset>
                </wp:positionH>
                <wp:positionV relativeFrom="paragraph">
                  <wp:posOffset>135890</wp:posOffset>
                </wp:positionV>
                <wp:extent cx="579120" cy="542925"/>
                <wp:effectExtent l="6350" t="7620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7pt;margin-top:10.7pt;width:45.55pt;height:42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S3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9540</wp:posOffset>
                </wp:positionH>
                <wp:positionV relativeFrom="paragraph">
                  <wp:posOffset>98425</wp:posOffset>
                </wp:positionV>
                <wp:extent cx="2088515" cy="35433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Limitée par un cylindre</w:t>
                            </w:r>
                          </w:p>
                        </w:txbxContent>
                      </wps:txbx>
                      <wps:bodyPr anchor="t" lIns="149860" tIns="74930" rIns="149860" bIns="749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27.9pt;mso-wrap-distance-left:9.05pt;mso-wrap-distance-right:9.05pt;mso-wrap-distance-top:0pt;mso-wrap-distance-bottom:0pt;margin-top:7.75pt;mso-position-vertical-relative:text;margin-left:-10.2pt;mso-position-horizontal-relative:text">
                <v:fill opacity="0f"/>
                <v:textbox inset="0.163888888888889in,0.0819444444444444in,0.163888888888889in,0.0819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Limitée par un cyli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79010</wp:posOffset>
                </wp:positionH>
                <wp:positionV relativeFrom="paragraph">
                  <wp:posOffset>3810</wp:posOffset>
                </wp:positionV>
                <wp:extent cx="2118360" cy="35433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Limitée par une sphère</w:t>
                            </w:r>
                          </w:p>
                        </w:txbxContent>
                      </wps:txbx>
                      <wps:bodyPr anchor="t" lIns="149860" tIns="74930" rIns="149860" bIns="749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27.9pt;mso-wrap-distance-left:9.05pt;mso-wrap-distance-right:9.05pt;mso-wrap-distance-top:0pt;mso-wrap-distance-bottom:0pt;margin-top:0.3pt;mso-position-vertical-relative:text;margin-left:376.3pt;mso-position-horizontal-relative:text">
                <v:fill opacity="0f"/>
                <v:textbox inset="0.163888888888889in,0.0819444444444444in,0.163888888888889in,0.0819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Limitée par une sph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542020</wp:posOffset>
                </wp:positionH>
                <wp:positionV relativeFrom="paragraph">
                  <wp:posOffset>74930</wp:posOffset>
                </wp:positionV>
                <wp:extent cx="2750820" cy="2497455"/>
                <wp:effectExtent l="3810" t="3810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24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5.9pt" to="889.15pt,20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8775</wp:posOffset>
                </wp:positionH>
                <wp:positionV relativeFrom="paragraph">
                  <wp:posOffset>80645</wp:posOffset>
                </wp:positionV>
                <wp:extent cx="763905" cy="506730"/>
                <wp:effectExtent l="6985" t="6350" r="0" b="698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506880"/>
                          <a:chOff x="0" y="0"/>
                          <a:chExt cx="763920" cy="50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320" cy="506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27360"/>
                            <a:ext cx="71136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6.35pt;width:60.15pt;height:39.9pt" coordorigin="2565,127" coordsize="1203,798">
                <v:oval id="shape_0" stroked="t" o:allowincell="f" style="position:absolute;left:2565;top:127;width:856;height:79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648;top:170;width:1119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1885</wp:posOffset>
                </wp:positionH>
                <wp:positionV relativeFrom="paragraph">
                  <wp:posOffset>-391160</wp:posOffset>
                </wp:positionV>
                <wp:extent cx="13943330" cy="5588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333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Limitée par de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cylindres coaxiaux</w:t>
                            </w:r>
                          </w:p>
                        </w:txbxContent>
                      </wps:txbx>
                      <wps:bodyPr anchor="t" lIns="149860" tIns="74930" rIns="149860" bIns="749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7.9pt;height:44pt;mso-wrap-distance-left:9.05pt;mso-wrap-distance-right:9.05pt;mso-wrap-distance-top:0pt;mso-wrap-distance-bottom:0pt;margin-top:-30.8pt;mso-position-vertical-relative:text;margin-left:187.55pt;mso-position-horizontal-relative:text">
                <v:fill opacity="0f"/>
                <v:textbox inset="0.163888888888889in,0.0819444444444444in,0.163888888888889in,0.08194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Limitée par deux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cylindres coaxi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85410</wp:posOffset>
                </wp:positionH>
                <wp:positionV relativeFrom="paragraph">
                  <wp:posOffset>-473710</wp:posOffset>
                </wp:positionV>
                <wp:extent cx="1118870" cy="110680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8880" cy="1106640"/>
                          <a:chOff x="0" y="0"/>
                          <a:chExt cx="1118880" cy="1106640"/>
                        </a:xfrm>
                      </wpg:grpSpPr>
                      <wps:wsp>
                        <wps:cNvSpPr/>
                        <wps:spPr>
                          <a:xfrm>
                            <a:off x="159480" y="158760"/>
                            <a:ext cx="639360" cy="63252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8880" cy="110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711720"/>
                            <a:ext cx="79200" cy="19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704880"/>
                            <a:ext cx="179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7920"/>
                            <a:ext cx="179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9120"/>
                            <a:ext cx="79200" cy="19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3pt;margin-top:-37.3pt;width:88.05pt;height:87.1pt" coordorigin="8166,-746" coordsize="1761,1742">
                <v:oval id="shape_0" fillcolor="#ff3300" stroked="t" o:allowincell="f" style="position:absolute;left:8417;top:-496;width:1006;height:995;mso-wrap-style:none;v-text-anchor:middle">
                  <v:fill o:detectmouseclick="t" type="solid" color2="#00ccff"/>
                  <v:stroke color="black" weight="76320" joinstyle="miter" endcap="flat"/>
                  <w10:wrap type="none"/>
                </v:oval>
                <v:line id="shape_0" from="8166,-746" to="9927,9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78,375" to="9402,6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88,364" to="9570,4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0,-450" to="8552,-3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49,-637" to="8573,-3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68390</wp:posOffset>
                </wp:positionH>
                <wp:positionV relativeFrom="paragraph">
                  <wp:posOffset>-378460</wp:posOffset>
                </wp:positionV>
                <wp:extent cx="763905" cy="510540"/>
                <wp:effectExtent l="6985" t="6350" r="0" b="698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510480"/>
                          <a:chOff x="0" y="0"/>
                          <a:chExt cx="763920" cy="51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320" cy="510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29160"/>
                            <a:ext cx="7113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7pt;margin-top:-29.8pt;width:60.15pt;height:40.2pt" coordorigin="9714,-596" coordsize="1203,804">
                <v:oval id="shape_0" stroked="t" o:allowincell="f" style="position:absolute;left:9714;top:-596;width:856;height:80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797;top:-550;width:11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360</wp:posOffset>
                </wp:positionH>
                <wp:positionV relativeFrom="paragraph">
                  <wp:posOffset>-612140</wp:posOffset>
                </wp:positionV>
                <wp:extent cx="1553210" cy="1096010"/>
                <wp:effectExtent l="5080" t="109855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040" cy="1095840"/>
                          <a:chOff x="0" y="0"/>
                          <a:chExt cx="1553040" cy="1095840"/>
                        </a:xfrm>
                      </wpg:grpSpPr>
                      <wps:wsp>
                        <wps:cNvSpPr/>
                        <wps:spPr>
                          <a:xfrm>
                            <a:off x="193680" y="220320"/>
                            <a:ext cx="388080" cy="437040"/>
                          </a:xfrm>
                          <a:prstGeom prst="ellipse">
                            <a:avLst/>
                          </a:prstGeom>
                          <a:solidFill>
                            <a:srgbClr val="ff33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0920" cy="109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095840"/>
                            <a:ext cx="58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4160" y="567720"/>
                            <a:ext cx="52704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szCs w:val="46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Ø</w:t>
                              </w:r>
                            </w:p>
                          </w:txbxContent>
                        </wps:txbx>
                        <wps:bodyPr wrap="square" lIns="149400" rIns="149400" tIns="74160" bIns="741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-48.2pt;width:122.25pt;height:86.25pt" coordorigin="336,-964" coordsize="2445,1725">
                <v:oval id="shape_0" fillcolor="#ff3300" stroked="t" o:allowincell="f" style="position:absolute;left:641;top:-617;width:610;height:687;mso-wrap-style:none;v-text-anchor:middle">
                  <v:fill o:detectmouseclick="t" type="solid" color2="#00ccff" opacity="0.5"/>
                  <v:stroke color="black" weight="12600" joinstyle="miter" endcap="flat"/>
                  <w10:wrap type="none"/>
                </v:oval>
                <v:line id="shape_0" from="336,-964" to="1864,7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65,762" to="2781,7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870;top:-70;width:829;height:78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6"/>
                            <w:szCs w:val="46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4335</wp:posOffset>
                </wp:positionH>
                <wp:positionV relativeFrom="paragraph">
                  <wp:posOffset>-316230</wp:posOffset>
                </wp:positionV>
                <wp:extent cx="664210" cy="538480"/>
                <wp:effectExtent l="0" t="323215" r="1028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" cy="538560"/>
                          <a:chOff x="0" y="0"/>
                          <a:chExt cx="664200" cy="53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160" cy="35892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0000"/>
                            <a:ext cx="221760" cy="178920"/>
                          </a:xfrm>
                          <a:prstGeom prst="ellipse">
                            <a:avLst/>
                          </a:prstGeom>
                          <a:solidFill>
                            <a:srgbClr val="ff99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0000"/>
                            <a:ext cx="553680" cy="44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14280"/>
                            <a:ext cx="5508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0680"/>
                            <a:ext cx="124560" cy="4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09520"/>
                            <a:ext cx="124560" cy="4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42200"/>
                            <a:ext cx="5508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05pt;margin-top:-24.9pt;width:52.25pt;height:42.35pt" coordorigin="4621,-498" coordsize="1045,847">
                <v:oval id="shape_0" fillcolor="#ff3300" stroked="t" o:allowincell="f" style="position:absolute;left:4621;top:-498;width:697;height:564;mso-wrap-style:none;v-text-anchor:middle">
                  <v:fill o:detectmouseclick="t" type="solid" color2="#00ccff"/>
                  <v:stroke color="black" weight="76320" joinstyle="miter" endcap="flat"/>
                  <w10:wrap type="none"/>
                </v:oval>
                <v:oval id="shape_0" fillcolor="#ff9981" stroked="t" o:allowincell="f" style="position:absolute;left:4795;top:-356;width:348;height:281;mso-wrap-style:none;v-text-anchor:middle">
                  <v:fill o:detectmouseclick="t" type="solid" color2="#00667e"/>
                  <v:stroke color="black" weight="12600" joinstyle="miter" endcap="flat"/>
                  <w10:wrap type="none"/>
                </v:oval>
                <v:line id="shape_0" from="4795,-356" to="5666,3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7,-3" to="5303,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24,-9" to="5419,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4,-168" to="5099,-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28,-274" to="5114,-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9690</wp:posOffset>
                </wp:positionH>
                <wp:positionV relativeFrom="paragraph">
                  <wp:posOffset>-347980</wp:posOffset>
                </wp:positionV>
                <wp:extent cx="758190" cy="509905"/>
                <wp:effectExtent l="6350" t="6350" r="0" b="698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509760"/>
                          <a:chOff x="0" y="0"/>
                          <a:chExt cx="75816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509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9160"/>
                            <a:ext cx="70668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7pt;margin-top:-27.4pt;width:59.7pt;height:40.15pt" coordorigin="6094,-548" coordsize="1194,803">
                <v:oval id="shape_0" stroked="t" o:allowincell="f" style="position:absolute;left:6094;top:-548;width:851;height:80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6175;top:-502;width:1112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4260</wp:posOffset>
                </wp:positionH>
                <wp:positionV relativeFrom="paragraph">
                  <wp:posOffset>-1442720</wp:posOffset>
                </wp:positionV>
                <wp:extent cx="2266950" cy="16719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67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8pt;margin-top:-113.6pt;width:178.45pt;height:13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4460</wp:posOffset>
                </wp:positionH>
                <wp:positionV relativeFrom="paragraph">
                  <wp:posOffset>48895</wp:posOffset>
                </wp:positionV>
                <wp:extent cx="2458720" cy="150812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150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pt;margin-top:3.85pt;width:193.55pt;height:11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7910</wp:posOffset>
                </wp:positionH>
                <wp:positionV relativeFrom="paragraph">
                  <wp:posOffset>49530</wp:posOffset>
                </wp:positionV>
                <wp:extent cx="2286000" cy="1510665"/>
                <wp:effectExtent l="6350" t="6985" r="635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1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3pt;margin-top:3.9pt;width:179.95pt;height:118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07560</wp:posOffset>
                </wp:positionH>
                <wp:positionV relativeFrom="paragraph">
                  <wp:posOffset>55245</wp:posOffset>
                </wp:positionV>
                <wp:extent cx="2255520" cy="150495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150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2.8pt;margin-top:4.35pt;width:177.55pt;height:11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85</wp:posOffset>
                </wp:positionH>
                <wp:positionV relativeFrom="paragraph">
                  <wp:posOffset>-116840</wp:posOffset>
                </wp:positionV>
                <wp:extent cx="2292350" cy="354330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Limitée par deux plans</w:t>
                            </w:r>
                          </w:p>
                        </w:txbxContent>
                      </wps:txbx>
                      <wps:bodyPr anchor="t" lIns="149860" tIns="74930" rIns="149860" bIns="749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27.9pt;mso-wrap-distance-left:9.05pt;mso-wrap-distance-right:9.05pt;mso-wrap-distance-top:0pt;mso-wrap-distance-bottom:0pt;margin-top:-9.2pt;mso-position-vertical-relative:text;margin-left:1.55pt;mso-position-horizontal-relative:text">
                <v:fill opacity="0f"/>
                <v:textbox inset="0.163888888888889in,0.0819444444444444in,0.163888888888889in,0.0819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Limitée par deux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61260</wp:posOffset>
                </wp:positionH>
                <wp:positionV relativeFrom="paragraph">
                  <wp:posOffset>-255270</wp:posOffset>
                </wp:positionV>
                <wp:extent cx="13943330" cy="55880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333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Limitée par de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sphères concentriques</w:t>
                            </w:r>
                          </w:p>
                        </w:txbxContent>
                      </wps:txbx>
                      <wps:bodyPr anchor="t" lIns="149860" tIns="74930" rIns="149860" bIns="749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7.9pt;height:44pt;mso-wrap-distance-left:9.05pt;mso-wrap-distance-right:9.05pt;mso-wrap-distance-top:0pt;mso-wrap-distance-bottom:0pt;margin-top:-20.1pt;mso-position-vertical-relative:text;margin-left:193.8pt;mso-position-horizontal-relative:text">
                <v:fill opacity="0f"/>
                <v:textbox inset="0.163888888888889in,0.0819444444444444in,0.163888888888889in,0.0819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Limitée par deux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sphères concen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5865</wp:posOffset>
                </wp:positionH>
                <wp:positionV relativeFrom="paragraph">
                  <wp:posOffset>-198120</wp:posOffset>
                </wp:positionV>
                <wp:extent cx="13644880" cy="41021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488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 xml:space="preserve">Limitée par deux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cônes coaxiau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4.4pt;height:32.3pt;mso-wrap-distance-left:9.05pt;mso-wrap-distance-right:9.05pt;mso-wrap-distance-top:0pt;mso-wrap-distance-bottom:0pt;margin-top:-15.6pt;mso-position-vertical-relative:text;margin-left:39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 xml:space="preserve">Limitée par deux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cônes coaxi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7810</wp:posOffset>
                </wp:positionH>
                <wp:positionV relativeFrom="paragraph">
                  <wp:posOffset>116840</wp:posOffset>
                </wp:positionV>
                <wp:extent cx="1034415" cy="776605"/>
                <wp:effectExtent l="6985" t="1270" r="33655" b="698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776520"/>
                          <a:chOff x="0" y="0"/>
                          <a:chExt cx="1034280" cy="77652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678960" cy="735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6e6e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22400"/>
                            <a:ext cx="531360" cy="586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41400"/>
                            <a:ext cx="6260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22400"/>
                            <a:ext cx="6260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260280"/>
                            <a:ext cx="88920" cy="40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0"/>
                            <a:ext cx="31680" cy="16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9120" y="168120"/>
                            <a:ext cx="1980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pt;margin-top:9.2pt;width:81.4pt;height:61.2pt" coordorigin="4406,184" coordsize="1628,1224">
                <v:oval id="shape_0" fillcolor="#e6e6e6" stroked="t" o:allowincell="f" style="position:absolute;left:4406;top:249;width:1068;height:1157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oval id="shape_0" stroked="t" o:allowincell="f" style="position:absolute;left:4523;top:377;width:836;height:922;mso-wrap-style:none;v-text-anchor:middle">
                  <v:imagedata r:id="rId7" o:detectmouseclick="t"/>
                  <v:stroke color="black" weight="12600" joinstyle="miter" endcap="flat"/>
                  <w10:wrap type="none"/>
                </v:oval>
                <v:line id="shape_0" from="5049,249" to="6034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8,377" to="5983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3,594" to="5942,1237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5968,184" to="6017,441" stroked="t" o:allowincell="f" style="position:absolute;flip:x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5932,449" to="5962,62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060</wp:posOffset>
                </wp:positionH>
                <wp:positionV relativeFrom="paragraph">
                  <wp:posOffset>-322580</wp:posOffset>
                </wp:positionV>
                <wp:extent cx="800100" cy="896620"/>
                <wp:effectExtent l="4445" t="6350" r="381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96760"/>
                          <a:chOff x="0" y="0"/>
                          <a:chExt cx="800280" cy="896760"/>
                        </a:xfrm>
                      </wpg:grpSpPr>
                      <wps:wsp>
                        <wps:cNvSpPr/>
                        <wps:spPr>
                          <a:xfrm>
                            <a:off x="0" y="468000"/>
                            <a:ext cx="432360" cy="213840"/>
                          </a:xfrm>
                          <a:prstGeom prst="rect">
                            <a:avLst/>
                          </a:prstGeom>
                          <a:solidFill>
                            <a:srgbClr val="ff99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"/>
                            <a:ext cx="432360" cy="720"/>
                          </a:xfrm>
                          <a:prstGeom prst="lin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43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227880"/>
                            <a:ext cx="363960" cy="45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"/>
                            <a:ext cx="43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0"/>
                            <a:ext cx="363960" cy="45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5040"/>
                            <a:ext cx="363960" cy="45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5040"/>
                            <a:ext cx="43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254520"/>
                            <a:ext cx="0" cy="64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682560"/>
                            <a:ext cx="50040" cy="14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682560"/>
                            <a:ext cx="5004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38400"/>
                            <a:ext cx="46440" cy="11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000" y="334800"/>
                            <a:ext cx="392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-25.4pt;width:62.95pt;height:70.55pt" coordorigin="356,-508" coordsize="1259,1411">
                <v:rect id="shape_0" fillcolor="#ff9981" stroked="t" o:allowincell="f" style="position:absolute;left:356;top:229;width:680;height:336;mso-wrap-style:none;v-text-anchor:middle">
                  <v:fill o:detectmouseclick="t" type="solid" color2="#00667e"/>
                  <v:stroke color="black" weight="12600" joinstyle="miter" endcap="flat"/>
                  <w10:wrap type="none"/>
                </v:rect>
                <v:line id="shape_0" from="356,229" to="1036,229" stroked="t" o:allowincell="f" style="position:absolute;mso-wrap-style:none;v-text-anchor:middle">
                  <v:fill o:detectmouseclick="t" on="false"/>
                  <v:stroke color="black" weight="19080" joinstyle="miter" endcap="flat"/>
                  <w10:wrap type="none"/>
                </v:line>
                <v:line id="shape_0" from="356,567" to="1036,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7,-149" to="1609,5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6,229" to="1036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7,-508" to="1609,2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1,-500" to="933,2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35,-500" to="1615,-5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5,-107" to="765,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4,567" to="762,7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5,567" to="843,8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9,25" to="831,21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6,19" to="757,21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2580</wp:posOffset>
                </wp:positionH>
                <wp:positionV relativeFrom="paragraph">
                  <wp:posOffset>-184150</wp:posOffset>
                </wp:positionV>
                <wp:extent cx="763905" cy="510540"/>
                <wp:effectExtent l="6350" t="6350" r="0" b="698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510480"/>
                          <a:chOff x="0" y="0"/>
                          <a:chExt cx="763920" cy="51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680" cy="510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9160"/>
                            <a:ext cx="711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-14.5pt;width:60.2pt;height:40.2pt" coordorigin="2508,-290" coordsize="1204,804">
                <v:oval id="shape_0" stroked="t" o:allowincell="f" style="position:absolute;left:2508;top:-290;width:857;height:80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590;top:-244;width:1120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84265</wp:posOffset>
                </wp:positionH>
                <wp:positionV relativeFrom="paragraph">
                  <wp:posOffset>-269240</wp:posOffset>
                </wp:positionV>
                <wp:extent cx="711835" cy="510540"/>
                <wp:effectExtent l="0" t="6350" r="0" b="698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" cy="510480"/>
                          <a:chOff x="0" y="0"/>
                          <a:chExt cx="711720" cy="510480"/>
                        </a:xfrm>
                      </wpg:grpSpPr>
                      <wps:wsp>
                        <wps:cNvSpPr/>
                        <wps:spPr>
                          <a:xfrm>
                            <a:off x="28080" y="0"/>
                            <a:ext cx="544680" cy="510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160"/>
                            <a:ext cx="711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95pt;margin-top:-21.2pt;width:56.05pt;height:40.2pt" coordorigin="9739,-424" coordsize="1121,804">
                <v:oval id="shape_0" stroked="t" o:allowincell="f" style="position:absolute;left:9783;top:-424;width:857;height:80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739;top:-378;width:1120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28110</wp:posOffset>
                </wp:positionH>
                <wp:positionV relativeFrom="paragraph">
                  <wp:posOffset>-461645</wp:posOffset>
                </wp:positionV>
                <wp:extent cx="708660" cy="508635"/>
                <wp:effectExtent l="0" t="6350" r="0" b="698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508680"/>
                          <a:chOff x="0" y="0"/>
                          <a:chExt cx="708840" cy="508680"/>
                        </a:xfrm>
                      </wpg:grpSpPr>
                      <wps:wsp>
                        <wps:cNvSpPr/>
                        <wps:spPr>
                          <a:xfrm>
                            <a:off x="27360" y="0"/>
                            <a:ext cx="542160" cy="508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160"/>
                            <a:ext cx="70884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49400" rIns="1494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-36.35pt;width:55.8pt;height:40.05pt" coordorigin="6186,-727" coordsize="1116,801">
                <v:oval id="shape_0" stroked="t" o:allowincell="f" style="position:absolute;left:6229;top:-727;width:853;height:80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6186;top:-681;width:111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5085" distR="0" simplePos="0" locked="0" layoutInCell="0" allowOverlap="1" relativeHeight="62">
                <wp:simplePos x="0" y="0"/>
                <wp:positionH relativeFrom="column">
                  <wp:posOffset>5144135</wp:posOffset>
                </wp:positionH>
                <wp:positionV relativeFrom="paragraph">
                  <wp:posOffset>-807720</wp:posOffset>
                </wp:positionV>
                <wp:extent cx="1164590" cy="11950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1195200"/>
                          <a:chOff x="0" y="0"/>
                          <a:chExt cx="1164600" cy="1195200"/>
                        </a:xfrm>
                      </wpg:grpSpPr>
                      <wps:wsp>
                        <wps:cNvSpPr/>
                        <wps:spPr>
                          <a:xfrm rot="2803800">
                            <a:off x="211320" y="201960"/>
                            <a:ext cx="843120" cy="666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33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3200">
                            <a:off x="256680" y="378360"/>
                            <a:ext cx="246960" cy="847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3300"/>
                              </a:gs>
                              <a:gs pos="100000">
                                <a:srgbClr val="7517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3200">
                            <a:off x="283680" y="492840"/>
                            <a:ext cx="184320" cy="627480"/>
                          </a:xfrm>
                          <a:prstGeom prst="ellipse">
                            <a:avLst/>
                          </a:prstGeom>
                          <a:solidFill>
                            <a:srgbClr val="ff998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702360"/>
                            <a:ext cx="41400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768960"/>
                            <a:ext cx="16632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671040"/>
                            <a:ext cx="10728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773280"/>
                            <a:ext cx="1512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440" y="736560"/>
                            <a:ext cx="1321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7pt;margin-top:-47.7pt;width:66.4pt;height:80.55pt" coordorigin="8434,-954" coordsize="1328,161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3300" stroked="t" o:allowincell="f" style="position:absolute;left:8434;top:-954;width:1327;height:1048;mso-wrap-style:none;v-text-anchor:middle;rotation:47" type="_x0000_t5">
                  <v:fill o:detectmouseclick="t" type="solid" color2="#00ccff"/>
                  <v:stroke color="black" weight="12600" joinstyle="miter" endcap="flat"/>
                  <w10:wrap type="none"/>
                </v:shape>
                <v:oval id="shape_0" fillcolor="#751700" stroked="t" o:allowincell="f" style="position:absolute;left:8505;top:-676;width:388;height:1333;mso-wrap-style:none;v-text-anchor:middle;rotation:317">
                  <v:fill o:detectmouseclick="t" color2="#ff3300"/>
                  <v:stroke color="black" weight="12600" joinstyle="miter" endcap="flat"/>
                  <w10:wrap type="none"/>
                </v:oval>
                <v:oval id="shape_0" fillcolor="#ff9981" stroked="t" o:allowincell="f" style="position:absolute;left:8548;top:-495;width:289;height:987;mso-wrap-style:none;v-text-anchor:middle;rotation:317">
                  <v:fill o:detectmouseclick="t" type="solid" color2="#00667e"/>
                  <v:stroke color="black" weight="12600" joinstyle="miter" endcap="flat"/>
                  <w10:wrap type="none"/>
                </v:oval>
                <v:line id="shape_0" from="8713,-166" to="9364,-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22,-61" to="9183,-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1,-215" to="9089,-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8,-54" to="8855,1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42,-112" to="8849,-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23811" w:h="16838"/>
      <w:pgMar w:left="1134" w:right="1191" w:gutter="0" w:header="0" w:top="144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708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9:44:00Z</dcterms:created>
  <dc:creator>CANARD</dc:creator>
  <dc:description/>
  <dc:language>en-US</dc:language>
  <cp:lastModifiedBy>Frédéric</cp:lastModifiedBy>
  <cp:lastPrinted>2007-11-04T11:15:00Z</cp:lastPrinted>
  <dcterms:modified xsi:type="dcterms:W3CDTF">2007-11-25T08:45:00Z</dcterms:modified>
  <cp:revision>11</cp:revision>
  <dc:subject/>
  <dc:title>DOSSIER SUJET</dc:title>
</cp:coreProperties>
</file>