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38405</wp:posOffset>
                </wp:positionH>
                <wp:positionV relativeFrom="paragraph">
                  <wp:posOffset>-349250</wp:posOffset>
                </wp:positionV>
                <wp:extent cx="928370" cy="4686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DT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36.9pt;mso-wrap-distance-left:9.05pt;mso-wrap-distance-right:9.05pt;mso-wrap-distance-top:0pt;mso-wrap-distance-bottom:0pt;margin-top:-27.5pt;mso-position-vertical-relative:text;margin-left:995.1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DT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-72390</wp:posOffset>
                </wp:positionV>
                <wp:extent cx="6080760" cy="325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urbes ci-après obtenues à l’aide d’un logiciel de calcul et de simulat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.65pt;mso-wrap-distance-left:9.05pt;mso-wrap-distance-right:9.05pt;mso-wrap-distance-top:0pt;mso-wrap-distance-bottom:0pt;margin-top:-5.7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urbes ci-après obtenues à l’aide d’un logiciel de calcul et de simul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62165</wp:posOffset>
                </wp:positionH>
                <wp:positionV relativeFrom="paragraph">
                  <wp:posOffset>115570</wp:posOffset>
                </wp:positionV>
                <wp:extent cx="6125845" cy="583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Courbe de l’effort développé par le vérin de cambrage en fonction du tem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45.95pt;mso-wrap-distance-left:9.05pt;mso-wrap-distance-right:9.05pt;mso-wrap-distance-top:0pt;mso-wrap-distance-bottom:0pt;margin-top:9.1pt;mso-position-vertical-relative:text;margin-left:563.9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"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Courbe de l’effort développé par le vérin de cambrage en fonction du 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7620</wp:posOffset>
                </wp:positionV>
                <wp:extent cx="5593080" cy="561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308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urbe d’effort dans les 2 articulations du basculeur par rapport au châssis au point B en fonction du tem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4pt;height:44.25pt;mso-wrap-distance-left:9.05pt;mso-wrap-distance-right:9.05pt;mso-wrap-distance-top:0pt;mso-wrap-distance-bottom:0pt;margin-top:0.6pt;mso-position-vertical-relative:text;margin-left:13.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ourbe d’effort dans les 2 articulations du basculeur par rapport au châssis au point B en fonction du temps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35350</wp:posOffset>
                </wp:positionH>
                <wp:positionV relativeFrom="paragraph">
                  <wp:posOffset>1926590</wp:posOffset>
                </wp:positionV>
                <wp:extent cx="574675" cy="804545"/>
                <wp:effectExtent l="25400" t="3175" r="444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0.5pt,151.7pt" to="-225.3pt,21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60040</wp:posOffset>
                </wp:positionH>
                <wp:positionV relativeFrom="paragraph">
                  <wp:posOffset>1466850</wp:posOffset>
                </wp:positionV>
                <wp:extent cx="1494155" cy="103441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.2pt,115.5pt" to="-107.6pt,1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148590</wp:posOffset>
                </wp:positionV>
                <wp:extent cx="6507480" cy="7172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717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0155" cy="708088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2020" t="17416" r="10206" b="147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0155" cy="708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564.75pt;mso-wrap-distance-left:9.05pt;mso-wrap-distance-right:9.05pt;mso-wrap-distance-top:0pt;mso-wrap-distance-bottom:0pt;margin-top:11.7pt;mso-position-vertical-relative:text;margin-left:-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0155" cy="708088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2020" t="17416" r="10206" b="147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0155" cy="708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0</wp:posOffset>
                </wp:positionH>
                <wp:positionV relativeFrom="paragraph">
                  <wp:posOffset>76200</wp:posOffset>
                </wp:positionV>
                <wp:extent cx="7429500" cy="70637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706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6620" cy="697103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9749" t="10463" r="10132" b="268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6620" cy="6971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56.2pt;mso-wrap-distance-left:9.05pt;mso-wrap-distance-right:9.05pt;mso-wrap-distance-top:0pt;mso-wrap-distance-bottom:0pt;margin-top:6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6620" cy="697103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9749" t="10463" r="10132" b="268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6620" cy="6971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61860</wp:posOffset>
                </wp:positionH>
                <wp:positionV relativeFrom="paragraph">
                  <wp:posOffset>87630</wp:posOffset>
                </wp:positionV>
                <wp:extent cx="0" cy="604456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4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8pt,6.9pt" to="571.8pt,48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7410</wp:posOffset>
                </wp:positionH>
                <wp:positionV relativeFrom="paragraph">
                  <wp:posOffset>76200</wp:posOffset>
                </wp:positionV>
                <wp:extent cx="0" cy="614172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6pt" to="468.3pt,48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23811" w:h="16838"/>
      <w:pgMar w:left="1134" w:right="1189" w:gutter="0" w:header="0" w:top="144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708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cs="Arial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9:52:00Z</dcterms:created>
  <dc:creator>CANARD</dc:creator>
  <dc:description/>
  <cp:keywords/>
  <dc:language>en-US</dc:language>
  <cp:lastModifiedBy>Emmanuelle et Jean Pierre LEVEQUE</cp:lastModifiedBy>
  <cp:lastPrinted>2007-08-18T08:26:00Z</cp:lastPrinted>
  <dcterms:modified xsi:type="dcterms:W3CDTF">2008-01-27T09:43:00Z</dcterms:modified>
  <cp:revision>14</cp:revision>
  <dc:subject/>
  <dc:title>DOSSIER SUJET</dc:title>
</cp:coreProperties>
</file>