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289560</wp:posOffset>
                </wp:positionV>
                <wp:extent cx="6261735" cy="30041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300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artie A2 :   CINEMATIQU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bjectif 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Il est demandé de vérifier la cinématique de fonctionnement de la machin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fin de pouvoir « cambrer »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des branches de frein jusqu’à  un angle de 17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et valider la course du vérin act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n donne  -    Courbe de déplacement de la tige du vérin de « cambrage » (DT6) </w:t>
                            </w:r>
                          </w:p>
                          <w:p>
                            <w:pPr>
                              <w:pStyle w:val="Heading3"/>
                              <w:ind w:left="1260" w:hanging="0"/>
                              <w:rPr/>
                            </w:pPr>
                            <w:r>
                              <w:rPr/>
                              <w:t>-    Courbe de déplacement du basculeur par rapport au châssis. (DT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1 :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mpléter les tableaux des mouvements et des trajectoires des points A, B, C,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236.55pt;mso-wrap-distance-left:9.05pt;mso-wrap-distance-right:9.05pt;mso-wrap-distance-top:0pt;mso-wrap-distance-bottom:0pt;margin-top:-22.8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artie A2 :   CINEMATIQUE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Objectif 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rFonts w:cs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Il est demandé de vérifier la cinématique de fonctionnement de la machin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fin de pouvoir « cambrer » </w:t>
                      </w:r>
                      <w:r>
                        <w:rPr>
                          <w:rFonts w:cs="Arial"/>
                          <w:b/>
                        </w:rPr>
                        <w:t>des branches de frein jusqu’à  un angle de 17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</w:rPr>
                        <w:t>et valider la course du vérin actuel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n donne  -    Courbe de déplacement de la tige du vérin de « cambrage » (DT6) </w:t>
                      </w:r>
                    </w:p>
                    <w:p>
                      <w:pPr>
                        <w:pStyle w:val="Heading3"/>
                        <w:ind w:left="1260" w:hanging="0"/>
                        <w:rPr/>
                      </w:pPr>
                      <w:r>
                        <w:rPr/>
                        <w:t>-    Courbe de déplacement du basculeur par rapport au châssis. (DT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1 :</w:t>
                      </w:r>
                      <w:r>
                        <w:rPr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ompléter les tableaux des mouvements et des trajectoires des points A, B, C, 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170</wp:posOffset>
                </wp:positionH>
                <wp:positionV relativeFrom="paragraph">
                  <wp:posOffset>-366395</wp:posOffset>
                </wp:positionV>
                <wp:extent cx="813435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8.8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2390</wp:posOffset>
                </wp:positionH>
                <wp:positionV relativeFrom="paragraph">
                  <wp:posOffset>-402590</wp:posOffset>
                </wp:positionV>
                <wp:extent cx="813435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31.7pt;mso-position-vertical-relative:text;margin-left:100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3340</wp:posOffset>
                </wp:positionH>
                <wp:positionV relativeFrom="paragraph">
                  <wp:posOffset>26670</wp:posOffset>
                </wp:positionV>
                <wp:extent cx="4958715" cy="1013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2 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 l’aide des documents techniques DT3 et DT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ompléter le tableau ci-desso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79.8pt;mso-wrap-distance-left:9.05pt;mso-wrap-distance-right:9.05pt;mso-wrap-distance-top:0pt;mso-wrap-distance-bottom:0pt;margin-top:2.1pt;mso-position-vertical-relative:text;margin-left:6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2 :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 l’aide des documents techniques DT3 et DT6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 xml:space="preserve">Compléter le tableau ci-dessous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0715</wp:posOffset>
                </wp:positionH>
                <wp:positionV relativeFrom="paragraph">
                  <wp:posOffset>8708390</wp:posOffset>
                </wp:positionV>
                <wp:extent cx="180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685.7pt" to="464.65pt,68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6170</wp:posOffset>
                </wp:positionH>
                <wp:positionV relativeFrom="paragraph">
                  <wp:posOffset>7527925</wp:posOffset>
                </wp:positionV>
                <wp:extent cx="0" cy="621665"/>
                <wp:effectExtent l="38100" t="0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592.75pt" to="287.1pt,641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0</wp:posOffset>
                </wp:positionH>
                <wp:positionV relativeFrom="paragraph">
                  <wp:posOffset>6878320</wp:posOffset>
                </wp:positionV>
                <wp:extent cx="1166495" cy="0"/>
                <wp:effectExtent l="0" t="3810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541.6pt" to="179.8pt,541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6955</wp:posOffset>
                </wp:positionH>
                <wp:positionV relativeFrom="paragraph">
                  <wp:posOffset>7099935</wp:posOffset>
                </wp:positionV>
                <wp:extent cx="8890" cy="944880"/>
                <wp:effectExtent l="29845" t="6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559.05pt" to="482.3pt,633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315</wp:posOffset>
                </wp:positionH>
                <wp:positionV relativeFrom="paragraph">
                  <wp:posOffset>7611745</wp:posOffset>
                </wp:positionV>
                <wp:extent cx="356235" cy="50292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5pt,599.35pt" to="396.45pt,638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7715</wp:posOffset>
                </wp:positionH>
                <wp:positionV relativeFrom="paragraph">
                  <wp:posOffset>8148955</wp:posOffset>
                </wp:positionV>
                <wp:extent cx="246380" cy="551815"/>
                <wp:effectExtent l="4445" t="635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641.65pt" to="179.8pt,685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8065</wp:posOffset>
                </wp:positionH>
                <wp:positionV relativeFrom="paragraph">
                  <wp:posOffset>5390515</wp:posOffset>
                </wp:positionV>
                <wp:extent cx="265430" cy="509905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424.45pt" to="201.8pt,464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021080</wp:posOffset>
                </wp:positionV>
                <wp:extent cx="6099810" cy="344805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 vitesse de sortie de la tige du vérin par rapport au châssis est égale 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0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3pt;height:27.15pt;mso-wrap-distance-left:9.05pt;mso-wrap-distance-right:9.05pt;mso-wrap-distance-top:0pt;mso-wrap-distance-bottom:0pt;margin-top:80.4pt;mso-position-vertical-relative:text;margin-left:-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La vitesse de sortie de la tige du vérin par rapport au châssis est égale à </w:t>
                      </w:r>
                      <w:r>
                        <w:rPr>
                          <w:b/>
                          <w:sz w:val="24"/>
                        </w:rPr>
                        <w:t>60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4903470</wp:posOffset>
                </wp:positionV>
                <wp:extent cx="6696075" cy="38366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5559425" cy="335724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523" t="29754" r="4665" b="139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335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302.1pt;mso-wrap-distance-left:9.05pt;mso-wrap-distance-right:9.05pt;mso-wrap-distance-top:0pt;mso-wrap-distance-bottom:0pt;margin-top:386.1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5559425" cy="335724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523" t="29754" r="4665" b="139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335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2270760</wp:posOffset>
                </wp:positionV>
                <wp:extent cx="3981450" cy="3067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06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5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827"/>
                              <w:gridCol w:w="827"/>
                              <w:gridCol w:w="827"/>
                              <w:gridCol w:w="839"/>
                            </w:tblGrid>
                            <w:tr>
                              <w:trPr>
                                <w:trHeight w:val="914" w:hRule="atLeas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uvement entre classes d’équival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inématiqu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Nature du mouvement entre les classes d’équival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cin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otation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nslation curvilign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ns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ctiligne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uvement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>Mvt SE2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vt SE3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vt SE4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41.5pt;mso-wrap-distance-left:9.05pt;mso-wrap-distance-right:9.05pt;mso-wrap-distance-top:0pt;mso-wrap-distance-bottom:0pt;margin-top:178.8pt;mso-position-vertical-relative:text;margin-left:-5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5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827"/>
                        <w:gridCol w:w="827"/>
                        <w:gridCol w:w="827"/>
                        <w:gridCol w:w="839"/>
                      </w:tblGrid>
                      <w:tr>
                        <w:trPr>
                          <w:trHeight w:val="914" w:hRule="atLeas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Mouvement entre classes d’équiva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inématique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ature du mouvement entre les classes d’équiva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cinématique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otation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nslation curviligne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nsl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ctiligne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uvement plan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  <w:t>Mvt SE2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vt SE3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vt SE4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0380</wp:posOffset>
                </wp:positionH>
                <wp:positionV relativeFrom="paragraph">
                  <wp:posOffset>2116455</wp:posOffset>
                </wp:positionV>
                <wp:extent cx="3909060" cy="300418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300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16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9"/>
                              <w:gridCol w:w="3363"/>
                            </w:tblGrid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jectoire du point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lément géométrique associé à la trajectoir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Ligne rectiligne, Arc de cercle, Point fix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 xml:space="preserve"> SE2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 w:val="false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236.55pt;mso-wrap-distance-left:9.05pt;mso-wrap-distance-right:9.05pt;mso-wrap-distance-top:0pt;mso-wrap-distance-bottom:0pt;margin-top:166.65pt;mso-position-vertical-relative:text;margin-left:2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72" w:type="dxa"/>
                        <w:jc w:val="left"/>
                        <w:tblInd w:w="16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9"/>
                        <w:gridCol w:w="3363"/>
                      </w:tblGrid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jectoire du point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lément géométrique associé à la trajectoire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Ligne rectiligne, Arc de cercle, Point fixe…)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Cs w:val="false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Cs w:val="false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Cs w:val="false"/>
                              </w:rPr>
                              <w:t xml:space="preserve"> SE2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 w:val="false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C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8560</wp:posOffset>
                </wp:positionH>
                <wp:positionV relativeFrom="paragraph">
                  <wp:posOffset>958215</wp:posOffset>
                </wp:positionV>
                <wp:extent cx="5682615" cy="242506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17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1"/>
                              <w:gridCol w:w="2679"/>
                              <w:gridCol w:w="2793"/>
                            </w:tblGrid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s nécessaire pour cambrer les branches de frein à 17° en seconde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placement de la ti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 vérin correspondant au temps de pliage en mm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urse possible en mm du piston à l’intérieur du vérin (donnée par le constructe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FF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.……..           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….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190.95pt;mso-wrap-distance-left:9.05pt;mso-wrap-distance-right:9.05pt;mso-wrap-distance-top:0pt;mso-wrap-distance-bottom:0pt;margin-top:75.45pt;mso-position-vertical-relative:text;margin-left:59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253" w:type="dxa"/>
                        <w:jc w:val="left"/>
                        <w:tblInd w:w="17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81"/>
                        <w:gridCol w:w="2679"/>
                        <w:gridCol w:w="2793"/>
                      </w:tblGrid>
                      <w:tr>
                        <w:trPr>
                          <w:trHeight w:val="1320" w:hRule="atLeast"/>
                        </w:trPr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s nécessaire pour cambrer les branches de frein à 17° en seconde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placement de la t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vérin correspondant au temps de pliage en mm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se possible en mm du piston à l’intérieur du vérin (donnée par le constructeur)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 xml:space="preserve">.  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0000FF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 xml:space="preserve">..……..           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</w:rPr>
                              <w:t xml:space="preserve">.….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7145</wp:posOffset>
                </wp:positionH>
                <wp:positionV relativeFrom="paragraph">
                  <wp:posOffset>3528060</wp:posOffset>
                </wp:positionV>
                <wp:extent cx="5791200" cy="7962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3 :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oir document  DR5 page suiv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2.7pt;mso-wrap-distance-left:9.05pt;mso-wrap-distance-right:9.05pt;mso-wrap-distance-top:0pt;mso-wrap-distance-bottom:0pt;margin-top:277.8pt;mso-position-vertical-relative:text;margin-left:6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3 :</w:t>
                      </w:r>
                      <w:r>
                        <w:rPr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oir document  DR5 page suiv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64755</wp:posOffset>
                </wp:positionH>
                <wp:positionV relativeFrom="paragraph">
                  <wp:posOffset>4396740</wp:posOffset>
                </wp:positionV>
                <wp:extent cx="5899785" cy="40538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405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4 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La course du vérin de « cambrage » est-elle suffisante p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plier les branches de frein jusqu’à 17 ? Justifier votre répo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compte tenu des 2 questions précédente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319.2pt;mso-wrap-distance-left:9.05pt;mso-wrap-distance-right:9.05pt;mso-wrap-distance-top:0pt;mso-wrap-distance-bottom:0pt;margin-top:346.2pt;mso-position-vertical-relative:text;margin-left:5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4 :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 xml:space="preserve">La course du vérin de « cambrage » est-elle suffisante p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>plier les branches de frein jusqu’à 17 ? Justifier votre répo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>compte tenu des 2 questions précédentes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91425</wp:posOffset>
                </wp:positionH>
                <wp:positionV relativeFrom="paragraph">
                  <wp:posOffset>5545455</wp:posOffset>
                </wp:positionV>
                <wp:extent cx="5122545" cy="25527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2552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épons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w:br/>
                              <w:t>……………………. 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35pt;height:201pt;mso-wrap-distance-left:9.05pt;mso-wrap-distance-right:9.05pt;mso-wrap-distance-top:0pt;mso-wrap-distance-bottom:0pt;margin-top:436.65pt;mso-position-vertical-relative:text;margin-left:597.7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épons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w:br/>
                        <w:t>……………………. 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24590</wp:posOffset>
                </wp:positionH>
                <wp:positionV relativeFrom="paragraph">
                  <wp:posOffset>8301355</wp:posOffset>
                </wp:positionV>
                <wp:extent cx="2340610" cy="5162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otal :     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653.65pt;mso-position-vertical-relative:text;margin-left:8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otal :     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2330</wp:posOffset>
                </wp:positionH>
                <wp:positionV relativeFrom="paragraph">
                  <wp:posOffset>5410200</wp:posOffset>
                </wp:positionV>
                <wp:extent cx="723900" cy="2533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95pt;mso-wrap-distance-left:9.05pt;mso-wrap-distance-right:9.05pt;mso-wrap-distance-top:0pt;mso-wrap-distance-bottom:0pt;margin-top:426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0560</wp:posOffset>
                </wp:positionH>
                <wp:positionV relativeFrom="paragraph">
                  <wp:posOffset>7266940</wp:posOffset>
                </wp:positionV>
                <wp:extent cx="558800" cy="3073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2pt;mso-wrap-distance-left:9.05pt;mso-wrap-distance-right:9.05pt;mso-wrap-distance-top:0pt;mso-wrap-distance-bottom:0pt;margin-top:572.2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200</wp:posOffset>
                </wp:positionH>
                <wp:positionV relativeFrom="paragraph">
                  <wp:posOffset>6713220</wp:posOffset>
                </wp:positionV>
                <wp:extent cx="558800" cy="3073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2pt;mso-wrap-distance-left:9.05pt;mso-wrap-distance-right:9.05pt;mso-wrap-distance-top:0pt;mso-wrap-distance-bottom:0pt;margin-top:528.6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6120</wp:posOffset>
                </wp:positionH>
                <wp:positionV relativeFrom="paragraph">
                  <wp:posOffset>6802755</wp:posOffset>
                </wp:positionV>
                <wp:extent cx="558800" cy="3086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8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3pt;mso-wrap-distance-left:9.05pt;mso-wrap-distance-right:9.05pt;mso-wrap-distance-top:0pt;mso-wrap-distance-bottom:0pt;margin-top:535.65pt;mso-position-vertical-relative:text;margin-left:4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0</wp:posOffset>
                </wp:positionH>
                <wp:positionV relativeFrom="paragraph">
                  <wp:posOffset>8547735</wp:posOffset>
                </wp:positionV>
                <wp:extent cx="307340" cy="2444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9.25pt;mso-wrap-distance-left:9.05pt;mso-wrap-distance-right:9.05pt;mso-wrap-distance-top:0pt;mso-wrap-distance-bottom:0pt;margin-top:673.0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9305</wp:posOffset>
                </wp:positionH>
                <wp:positionV relativeFrom="paragraph">
                  <wp:posOffset>5355590</wp:posOffset>
                </wp:positionV>
                <wp:extent cx="342265" cy="244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9.25pt;mso-wrap-distance-left:9.05pt;mso-wrap-distance-right:9.05pt;mso-wrap-distance-top:0pt;mso-wrap-distance-bottom:0pt;margin-top:421.7pt;mso-position-vertical-relative:text;margin-left: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6335</wp:posOffset>
                </wp:positionH>
                <wp:positionV relativeFrom="paragraph">
                  <wp:posOffset>7458075</wp:posOffset>
                </wp:positionV>
                <wp:extent cx="328295" cy="279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2pt;mso-wrap-distance-left:9.05pt;mso-wrap-distance-right:9.05pt;mso-wrap-distance-top:0pt;mso-wrap-distance-bottom:0pt;margin-top:587.2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0630</wp:posOffset>
                </wp:positionH>
                <wp:positionV relativeFrom="paragraph">
                  <wp:posOffset>5243830</wp:posOffset>
                </wp:positionV>
                <wp:extent cx="307340" cy="25844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20.35pt;mso-wrap-distance-left:9.05pt;mso-wrap-distance-right:9.05pt;mso-wrap-distance-top:0pt;mso-wrap-distance-bottom:0pt;margin-top:412.9pt;mso-position-vertical-relative:text;margin-left:1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cs="Arial"/>
    </w:rPr>
  </w:style>
  <w:style w:type="paragraph" w:styleId="Corpsdetexte3">
    <w:name w:val="Corps de texte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11:00Z</dcterms:created>
  <dc:creator>CANARD</dc:creator>
  <dc:description/>
  <cp:keywords/>
  <dc:language>en-US</dc:language>
  <cp:lastModifiedBy>Jean Pierre</cp:lastModifiedBy>
  <cp:lastPrinted>2007-09-25T11:55:00Z</cp:lastPrinted>
  <dcterms:modified xsi:type="dcterms:W3CDTF">2008-01-04T13:17:00Z</dcterms:modified>
  <cp:revision>12</cp:revision>
  <dc:subject/>
  <dc:title>BACCALAUREAT PROFESSIONNEL</dc:title>
</cp:coreProperties>
</file>