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2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121"/>
        <w:gridCol w:w="3375"/>
        <w:gridCol w:w="3345"/>
        <w:gridCol w:w="3327"/>
        <w:gridCol w:w="3859"/>
      </w:tblGrid>
      <w:tr>
        <w:trPr>
          <w:trHeight w:val="422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LERANCEMENT NORMALISE</w:t>
            </w:r>
          </w:p>
        </w:tc>
        <w:tc>
          <w:tcPr>
            <w:tcW w:w="170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262255</wp:posOffset>
                      </wp:positionV>
                      <wp:extent cx="571500" cy="23368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33640"/>
                                <a:chOff x="0" y="0"/>
                                <a:chExt cx="57168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7000" y="2336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2pt;margin-top:20.65pt;width:44.95pt;height:18.3pt" coordorigin="2904,413" coordsize="899,366">
                      <v:line id="shape_0" from="3088,781" to="3627,78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84,413" to="3623,41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04,593" to="3803,59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 spécification :</w:t>
            </w:r>
          </w:p>
        </w:tc>
        <w:tc>
          <w:tcPr>
            <w:tcW w:w="64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05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 de la spécif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56210</wp:posOffset>
                      </wp:positionV>
                      <wp:extent cx="1943100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pt;height:19.5pt;mso-wrap-distance-left:9.05pt;mso-wrap-distance-right:9.05pt;mso-wrap-distance-top:0pt;mso-wrap-distance-bottom:0pt;margin-top:12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Type (famille)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e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on                Bat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ntourer la bonne réponse</w:t>
            </w:r>
          </w:p>
        </w:tc>
        <w:tc>
          <w:tcPr>
            <w:tcW w:w="3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691515</wp:posOffset>
                      </wp:positionV>
                      <wp:extent cx="9144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8pt;margin-top:54.45pt;width:71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 (S)</w:t>
            </w:r>
          </w:p>
        </w:tc>
        <w:tc>
          <w:tcPr>
            <w:tcW w:w="3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 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e RÉFÉRENCE </w:t>
            </w:r>
          </w:p>
        </w:tc>
        <w:tc>
          <w:tcPr>
            <w:tcW w:w="3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 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 (S)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one de tolérance</w:t>
            </w:r>
          </w:p>
        </w:tc>
      </w:tr>
      <w:tr>
        <w:trPr>
          <w:trHeight w:val="1103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Groupe</w:t>
            </w:r>
          </w:p>
        </w:tc>
        <w:tc>
          <w:tcPr>
            <w:tcW w:w="3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Multiples</w:t>
            </w:r>
          </w:p>
        </w:tc>
        <w:tc>
          <w:tcPr>
            <w:tcW w:w="3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imple    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ystème</w:t>
            </w:r>
          </w:p>
        </w:tc>
        <w:tc>
          <w:tcPr>
            <w:tcW w:w="3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imple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posée</w:t>
            </w:r>
          </w:p>
        </w:tc>
        <w:tc>
          <w:tcPr>
            <w:tcW w:w="3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0295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54705" cy="39135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984" t="30674" r="25460" b="16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391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3007360</wp:posOffset>
                      </wp:positionV>
                      <wp:extent cx="8001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36.8pt;mso-position-vertical-relative:text;margin-left:5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6680" distR="114935" simplePos="0" locked="0" layoutInCell="1" allowOverlap="1" relativeHeight="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696720</wp:posOffset>
                      </wp:positionV>
                      <wp:extent cx="457200" cy="1290955"/>
                      <wp:effectExtent l="0" t="508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18.25pt;margin-top:133.6pt;width:35.95pt;height:101.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935" simplePos="0" locked="0" layoutInCell="1" allowOverlap="1" relativeHeight="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811020</wp:posOffset>
                      </wp:positionV>
                      <wp:extent cx="504190" cy="1250315"/>
                      <wp:effectExtent l="0" t="508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90.25pt;margin-top:142.6pt;width:39.65pt;height:98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935" simplePos="0" locked="0" layoutInCell="1" allowOverlap="1" relativeHeight="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696720</wp:posOffset>
                      </wp:positionV>
                      <wp:extent cx="467360" cy="1289050"/>
                      <wp:effectExtent l="0" t="444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stroked="t" o:allowincell="t" style="position:absolute;margin-left:54.25pt;margin-top:133.6pt;width:36.75pt;height:101.45pt;mso-wrap-style:none;v-text-anchor:middle">
                      <v:imagedata r:id="rId4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35580</wp:posOffset>
                      </wp:positionV>
                      <wp:extent cx="118110" cy="675640"/>
                      <wp:effectExtent l="5080" t="0" r="24765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080" cy="67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215.4pt" to="63.5pt,268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411220</wp:posOffset>
                      </wp:positionV>
                      <wp:extent cx="1856105" cy="8572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857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lan médi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de 2 surfaces nominalement pla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15pt;height:67.5pt;mso-wrap-distance-left:9.05pt;mso-wrap-distance-right:9.05pt;mso-wrap-distance-top:0pt;mso-wrap-distance-bottom:0pt;margin-top:268.6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lan mé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de 2 surfaces nominalement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678180</wp:posOffset>
                      </wp:positionV>
                      <wp:extent cx="16002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53.4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935980</wp:posOffset>
                      </wp:positionV>
                      <wp:extent cx="13716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467.4pt;mso-position-vertical-relative:text;margin-left:1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léter</w:t>
            </w:r>
            <w:r>
              <w:rPr>
                <w:rFonts w:cs="Arial" w:ascii="Arial" w:hAnsi="Arial"/>
                <w:b/>
                <w:szCs w:val="32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5983605</wp:posOffset>
                      </wp:positionV>
                      <wp:extent cx="1282700" cy="2921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471.15pt;mso-position-vertical-relative:text;margin-left: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68020</wp:posOffset>
                      </wp:positionV>
                      <wp:extent cx="1714500" cy="6858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54pt;mso-wrap-distance-left:9.05pt;mso-wrap-distance-right:9.05pt;mso-wrap-distance-top:0pt;mso-wrap-distance-bottom:0pt;margin-top:52.6pt;mso-position-vertical-relative:text;margin-left: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léter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983605</wp:posOffset>
                      </wp:positionV>
                      <wp:extent cx="1612900" cy="2921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71.1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5837555</wp:posOffset>
                      </wp:positionV>
                      <wp:extent cx="1612900" cy="2921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59.65pt;mso-position-vertical-relative:text;margin-left: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léter le document ci-dess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4355</wp:posOffset>
                </wp:positionH>
                <wp:positionV relativeFrom="paragraph">
                  <wp:posOffset>9222105</wp:posOffset>
                </wp:positionV>
                <wp:extent cx="913765" cy="3708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26.15pt;mso-position-vertical-relative:text;margin-left:10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44480</wp:posOffset>
                </wp:positionH>
                <wp:positionV relativeFrom="paragraph">
                  <wp:posOffset>9300845</wp:posOffset>
                </wp:positionV>
                <wp:extent cx="2266315" cy="4756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TOTAL:      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37.45pt;mso-wrap-distance-left:9.05pt;mso-wrap-distance-right:9.05pt;mso-wrap-distance-top:0pt;mso-wrap-distance-bottom:0pt;margin-top:732.35pt;mso-position-vertical-relative:text;margin-left:8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TOTAL:     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09" w:right="79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3366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42:00Z</dcterms:created>
  <dc:creator>Laboue</dc:creator>
  <dc:description/>
  <cp:keywords/>
  <dc:language>en-US</dc:language>
  <cp:lastModifiedBy>Jean Pierre</cp:lastModifiedBy>
  <cp:lastPrinted>2007-08-17T07:32:00Z</cp:lastPrinted>
  <dcterms:modified xsi:type="dcterms:W3CDTF">2008-01-28T16:17:00Z</dcterms:modified>
  <cp:revision>29</cp:revision>
  <dc:subject/>
  <dc:title>A - PRESENTATION DU PRODUIT</dc:title>
</cp:coreProperties>
</file>