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rrection suje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pour les premières questions utiliser la correction sujet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IEN D’USINA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reuve E2-Unité : U 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aboration d’un processus d’usinag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ée : 4 heures</w:t>
        <w:tab/>
        <w:tab/>
        <w:tab/>
        <w:tab/>
        <w:tab/>
        <w:tab/>
        <w:tab/>
        <w:tab/>
        <w:tab/>
        <w:tab/>
        <w:tab/>
        <w:tab/>
        <w:tab/>
        <w:tab/>
        <w:t>Coefficient :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jet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39585" cy="2131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2131560"/>
                          <a:chOff x="0" y="0"/>
                          <a:chExt cx="6839640" cy="21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21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480" y="228600"/>
                            <a:ext cx="5305320" cy="17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étences sur lesquelles portent l’épreuv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12 : Analyse des données opératoires relatives à la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Chronologie des étapes de production du produ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2 : Choisir des outils et des paramètres de cou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3 : Elaborer un programme avec un logiciel de FA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167.85pt" coordorigin="0,0" coordsize="10771,3357">
                <v:rect id="shape_0" stroked="f" o:allowincell="f" style="position:absolute;left:0;top:0;width:10770;height:3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1;top:360;width:8354;height:2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étences sur lesquelles portent l’épreuv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12 : Analyse des données opératoires relatives à la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Chronologie des étapes de production du produ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2 : Choisir des outils et des paramètres de cou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3 : Elaborer un programme avec un logiciel de FA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ujet comport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suj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essin de définition du boîtier électri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ossier informat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6665</wp:posOffset>
            </wp:positionH>
            <wp:positionV relativeFrom="line">
              <wp:posOffset>-755015</wp:posOffset>
            </wp:positionV>
            <wp:extent cx="2867025" cy="67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912" t="30017" r="27854" b="6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56285</wp:posOffset>
            </wp:positionH>
            <wp:positionV relativeFrom="paragraph">
              <wp:posOffset>465455</wp:posOffset>
            </wp:positionV>
            <wp:extent cx="2497455" cy="11677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57275" cy="542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210</wp:posOffset>
                </wp:positionH>
                <wp:positionV relativeFrom="line">
                  <wp:posOffset>-62230</wp:posOffset>
                </wp:positionV>
                <wp:extent cx="2642235" cy="36195"/>
                <wp:effectExtent l="635" t="14605" r="63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4.9pt" to="310.3pt,-2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s documents ne porteront pas l’identité du candidat, ils seront agrafés à une copie d’examen par le surveilla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rice autorisée conforme à la réglementation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2515</wp:posOffset>
            </wp:positionH>
            <wp:positionV relativeFrom="line">
              <wp:posOffset>-104140</wp:posOffset>
            </wp:positionV>
            <wp:extent cx="1882140" cy="15500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51" t="22664" r="24413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6415</wp:posOffset>
                </wp:positionH>
                <wp:positionV relativeFrom="paragraph">
                  <wp:posOffset>998220</wp:posOffset>
                </wp:positionV>
                <wp:extent cx="1133475" cy="447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8.6pt;mso-position-vertical-relative:text;margin-left:4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4- ETUDE DU PORTE-PIE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403860</wp:posOffset>
                </wp:positionV>
                <wp:extent cx="1133475" cy="447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31.8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  <w:t>Posage 2A  et 2B</w:t>
      </w:r>
    </w:p>
    <w:p>
      <w:pPr>
        <w:pStyle w:val="Normal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205</wp:posOffset>
                </wp:positionH>
                <wp:positionV relativeFrom="line">
                  <wp:posOffset>-130175</wp:posOffset>
                </wp:positionV>
                <wp:extent cx="3957955" cy="7346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s l’étude ci-dessous, on vous demande une réflexion sur le maintien et la mise en position de la pièce durant l’usinage des posage 2A et 2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.65pt;height:57.85pt;mso-wrap-distance-left:9.05pt;mso-wrap-distance-right:9.05pt;mso-wrap-distance-top:0pt;mso-wrap-distance-bottom:0pt;margin-top:-10.25pt;mso-position-vertical-relative:text;margin-left: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ans l’étude ci-dessous, on vous demande une réflexion sur le maintien et la mise en position de la pièce durant l’usinage des posage 2A et 2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4.1 -Repasser en vert et indiquer le repère de surface sur les silhouettes ci-dessous, les surfaces de la pièce en contacts avec des éléments de positionnement du montage d’usinag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2 -Compléter le tableau suivan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3367"/>
        <w:gridCol w:w="3012"/>
      </w:tblGrid>
      <w:tr>
        <w:trPr>
          <w:trHeight w:val="567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rface en contac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contact</w:t>
            </w:r>
          </w:p>
        </w:tc>
        <w:tc>
          <w:tcPr>
            <w:tcW w:w="33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éro d’élément assurant la liaison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ais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ppui plan, centrage court ; appui linéaire ;appui ponctuel ; centrage long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Plan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Centrage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locating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4.3 -Déterminer et positionner les normales d’isostatisme (symbole technologique) correspondant au montage d’usinage permettant l’usinage lors du posage 1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82515" cy="3044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892" t="35179" r="13261" b="1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5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- 4.4 Etude du maintient de la pièce 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serrage de la pièce est réalisé avec une clé dynamométrique.  Déterminer la référence de clé à commander sachant que le couple de serrage équivaut a 35 N.m, quel défaut de la pièce encourt la pièce sans l’utilisation de cette clé?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94615</wp:posOffset>
                </wp:positionV>
                <wp:extent cx="6349365" cy="9023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902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Référence de la Clé :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208-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faut encouru 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: pièce a paroi mince déformation de l’alés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5pt;height:71.05pt;mso-wrap-distance-left:9.05pt;mso-wrap-distance-right:9.05pt;mso-wrap-distance-top:0pt;mso-wrap-distance-bottom:0pt;margin-top:7.4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Référence de la Clé :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208-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faut encouru 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: pièce a paroi mince déformation de l’alés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1049655" cy="356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1pt;mso-wrap-distance-left:9.05pt;mso-wrap-distance-right:9.05pt;mso-wrap-distance-top:0pt;mso-wrap-distance-bottom:0pt;margin-top:6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-4.5- A l’aide du fichier EFICN USINAGE Sujet 3:</w:t>
      </w:r>
    </w:p>
    <w:p>
      <w:pPr>
        <w:pStyle w:val="Normal"/>
        <w:ind w:left="8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r en bleu les axes X, Y, Z sur l’O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urer les décalages, représenter les vecteurs sur le schéma et noter les valeurs ci-dessous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X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54.64</w:t>
            </w:r>
          </w:p>
        </w:tc>
      </w:tr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Y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47.50</w:t>
            </w:r>
          </w:p>
        </w:tc>
      </w:tr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alage en Z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15.1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97355</wp:posOffset>
            </wp:positionH>
            <wp:positionV relativeFrom="line">
              <wp:posOffset>-4706620</wp:posOffset>
            </wp:positionV>
            <wp:extent cx="177800" cy="2095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165</wp:posOffset>
            </wp:positionH>
            <wp:positionV relativeFrom="line">
              <wp:posOffset>-2824480</wp:posOffset>
            </wp:positionV>
            <wp:extent cx="177800" cy="20955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47105</wp:posOffset>
            </wp:positionH>
            <wp:positionV relativeFrom="line">
              <wp:posOffset>-2762250</wp:posOffset>
            </wp:positionV>
            <wp:extent cx="177800" cy="2095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4025</wp:posOffset>
                </wp:positionH>
                <wp:positionV relativeFrom="line">
                  <wp:posOffset>-1847215</wp:posOffset>
                </wp:positionV>
                <wp:extent cx="597535" cy="993140"/>
                <wp:effectExtent l="825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99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145.45pt" to="482.75pt,-6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20</wp:posOffset>
                </wp:positionH>
                <wp:positionV relativeFrom="line">
                  <wp:posOffset>-1991995</wp:posOffset>
                </wp:positionV>
                <wp:extent cx="180975" cy="832485"/>
                <wp:effectExtent l="21590" t="1905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83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-156.85pt" to="33.8pt,-91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16855</wp:posOffset>
            </wp:positionH>
            <wp:positionV relativeFrom="line">
              <wp:posOffset>-4706620</wp:posOffset>
            </wp:positionV>
            <wp:extent cx="215265" cy="25336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9" t="-153" r="-1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9875</wp:posOffset>
                </wp:positionH>
                <wp:positionV relativeFrom="line">
                  <wp:posOffset>-2896870</wp:posOffset>
                </wp:positionV>
                <wp:extent cx="0" cy="1918335"/>
                <wp:effectExtent l="85725" t="0" r="857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-228.1pt" to="521.25pt,-77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2725</wp:posOffset>
                </wp:positionH>
                <wp:positionV relativeFrom="line">
                  <wp:posOffset>-4778375</wp:posOffset>
                </wp:positionV>
                <wp:extent cx="1476375" cy="28575"/>
                <wp:effectExtent l="0" t="82550" r="635" b="609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360" cy="28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-376.25pt" to="132.95pt,-374.0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555</wp:posOffset>
                </wp:positionH>
                <wp:positionV relativeFrom="line">
                  <wp:posOffset>-2896870</wp:posOffset>
                </wp:positionV>
                <wp:extent cx="0" cy="209931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-228.1pt" to="19.65pt,-6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5440</wp:posOffset>
                </wp:positionH>
                <wp:positionV relativeFrom="line">
                  <wp:posOffset>-4879975</wp:posOffset>
                </wp:positionV>
                <wp:extent cx="723900" cy="7620"/>
                <wp:effectExtent l="635" t="80010" r="0" b="84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-384.25pt" to="484.15pt,-383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12510</wp:posOffset>
                </wp:positionH>
                <wp:positionV relativeFrom="line">
                  <wp:posOffset>-2896870</wp:posOffset>
                </wp:positionV>
                <wp:extent cx="36195" cy="2497455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24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-228.1pt" to="484.1pt,-31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7045" cy="497395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41" t="9857" r="12047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1730</wp:posOffset>
                </wp:positionH>
                <wp:positionV relativeFrom="line">
                  <wp:posOffset>-2100580</wp:posOffset>
                </wp:positionV>
                <wp:extent cx="36195" cy="108585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-165.4pt" to="492.7pt,-79.9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2135</wp:posOffset>
                </wp:positionH>
                <wp:positionV relativeFrom="paragraph">
                  <wp:posOffset>4959985</wp:posOffset>
                </wp:positionV>
                <wp:extent cx="687705" cy="3575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8.15pt;mso-wrap-distance-left:9.05pt;mso-wrap-distance-right:9.05pt;mso-wrap-distance-top:0pt;mso-wrap-distance-bottom:0pt;margin-top:390.55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0220</wp:posOffset>
                </wp:positionH>
                <wp:positionV relativeFrom="paragraph">
                  <wp:posOffset>6299200</wp:posOffset>
                </wp:positionV>
                <wp:extent cx="1133475" cy="4476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496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</wp:posOffset>
                </wp:positionH>
                <wp:positionV relativeFrom="paragraph">
                  <wp:posOffset>1702435</wp:posOffset>
                </wp:positionV>
                <wp:extent cx="2316480" cy="4343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P4 sur la surface repère 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34.2pt;mso-wrap-distance-left:9.05pt;mso-wrap-distance-right:9.05pt;mso-wrap-distance-top:0pt;mso-wrap-distance-bottom:0pt;margin-top:134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OP4 sur la surface repère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8270</wp:posOffset>
                </wp:positionH>
                <wp:positionV relativeFrom="paragraph">
                  <wp:posOffset>5177155</wp:posOffset>
                </wp:positionV>
                <wp:extent cx="687705" cy="3575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8.15pt;mso-wrap-distance-left:9.05pt;mso-wrap-distance-right:9.05pt;mso-wrap-distance-top:0pt;mso-wrap-distance-bottom:0pt;margin-top:407.65pt;mso-position-vertical-relative:text;margin-left:4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7700</wp:posOffset>
                </wp:positionH>
                <wp:positionV relativeFrom="line">
                  <wp:posOffset>-4489450</wp:posOffset>
                </wp:positionV>
                <wp:extent cx="832485" cy="4343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353.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40755</wp:posOffset>
                </wp:positionH>
                <wp:positionV relativeFrom="line">
                  <wp:posOffset>-3693160</wp:posOffset>
                </wp:positionV>
                <wp:extent cx="832485" cy="4343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290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80660</wp:posOffset>
                </wp:positionH>
                <wp:positionV relativeFrom="line">
                  <wp:posOffset>-4380865</wp:posOffset>
                </wp:positionV>
                <wp:extent cx="832485" cy="4343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EC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4.2pt;mso-wrap-distance-left:9.05pt;mso-wrap-distance-right:9.05pt;mso-wrap-distance-top:0pt;mso-wrap-distance-bottom:0pt;margin-top:-344.95pt;mso-position-vertical-relative:text;margin-left:4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DE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6855</wp:posOffset>
                </wp:positionH>
                <wp:positionV relativeFrom="paragraph">
                  <wp:posOffset>1630045</wp:posOffset>
                </wp:positionV>
                <wp:extent cx="535305" cy="4114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2.4pt;mso-wrap-distance-left:9.05pt;mso-wrap-distance-right:9.05pt;mso-wrap-distance-top:0pt;mso-wrap-distance-bottom:0pt;margin-top:128.35pt;mso-position-vertical-relative:text;margin-left:4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rFonts w:cs="Arial" w:ascii="Arial" w:hAnsi="Arial"/>
          <w:sz w:val="32"/>
          <w:szCs w:val="32"/>
          <w:lang w:val="en-US" w:eastAsia="en-US"/>
        </w:rPr>
        <w:t>5 - CHOIX DES OUTILS ET DES CONDITIONS DE COUPE</w:t>
      </w:r>
    </w:p>
    <w:p>
      <w:pPr>
        <w:pStyle w:val="Normal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Dans l’étude suivante, on vous demande de déterminer l’outillage et sa configuration pour permettre l’usinage des surfaces 14 et partiellement la surface 4</w:t>
      </w:r>
    </w:p>
    <w:p>
      <w:pPr>
        <w:pStyle w:val="Normal"/>
        <w:ind w:firstLine="454"/>
        <w:rPr/>
      </w:pPr>
      <w:r>
        <w:rPr>
          <w:rFonts w:cs="Arial" w:ascii="Arial" w:hAnsi="Arial"/>
          <w:sz w:val="24"/>
          <w:szCs w:val="24"/>
        </w:rPr>
        <w:t xml:space="preserve">L’obtention des surfaces 14 nécessite les opérations de 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1445</wp:posOffset>
                </wp:positionH>
                <wp:positionV relativeFrom="paragraph">
                  <wp:posOffset>38100</wp:posOffset>
                </wp:positionV>
                <wp:extent cx="2894965" cy="33293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3329280"/>
                          <a:chOff x="0" y="0"/>
                          <a:chExt cx="2895120" cy="3329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lum contrast="42000"/>
                          </a:blip>
                          <a:srcRect l="22690" t="47629" r="55531" b="16339"/>
                          <a:stretch/>
                        </pic:blipFill>
                        <pic:spPr>
                          <a:xfrm>
                            <a:off x="0" y="0"/>
                            <a:ext cx="289512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4480" y="2613600"/>
                            <a:ext cx="101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35480"/>
                            <a:ext cx="101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5pt;margin-top:3pt;width:227.95pt;height:262.15pt" coordorigin="6207,60" coordsize="4559,52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7;top:60;width:4558;height:52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8088,4176" to="9679,417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713,1218" to="8304,121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centrage, perçage, alésage.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1- Repasser en vert les plans à pointer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8175</wp:posOffset>
                </wp:positionH>
                <wp:positionV relativeFrom="line">
                  <wp:posOffset>-85090</wp:posOffset>
                </wp:positionV>
                <wp:extent cx="0" cy="36195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-6.7pt" to="350.25pt,21.7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Posage 2B ( orientation 90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4275</wp:posOffset>
                </wp:positionH>
                <wp:positionV relativeFrom="line">
                  <wp:posOffset>-85090</wp:posOffset>
                </wp:positionV>
                <wp:extent cx="325755" cy="25336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-6.7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line">
                  <wp:posOffset>-18415</wp:posOffset>
                </wp:positionV>
                <wp:extent cx="325755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-1.45pt" to="350.2pt,-1.45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2- Tracer en bleu les surfa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4620</wp:posOffset>
                </wp:positionH>
                <wp:positionV relativeFrom="line">
                  <wp:posOffset>-160655</wp:posOffset>
                </wp:positionV>
                <wp:extent cx="1411605" cy="2597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xe broche machine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0.45pt;mso-wrap-distance-left:9.05pt;mso-wrap-distance-right:9.05pt;mso-wrap-distance-top:0pt;mso-wrap-distance-bottom:0pt;margin-top:-12.65pt;mso-position-vertical-relative:text;margin-left:210.6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xe broche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à percer et à aléser 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3205</wp:posOffset>
                </wp:positionH>
                <wp:positionV relativeFrom="line">
                  <wp:posOffset>-172085</wp:posOffset>
                </wp:positionV>
                <wp:extent cx="1230630" cy="1270"/>
                <wp:effectExtent l="635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-13.55pt" to="316pt,-13.5pt" stroked="t" o:allowincell="f" style="position:absolute;flip:y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>-5.3- Sur le schéma ci-contre,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éterminer et reporter </w:t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>avec à vos mesures dans le projet FAO,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es distances contraignant les dimensi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4915</wp:posOffset>
                </wp:positionH>
                <wp:positionV relativeFrom="line">
                  <wp:posOffset>-19685</wp:posOffset>
                </wp:positionV>
                <wp:extent cx="542925" cy="2895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-1.55pt;mso-position-vertical-relative:text;margin-left:3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3050</wp:posOffset>
                </wp:positionH>
                <wp:positionV relativeFrom="line">
                  <wp:posOffset>-133985</wp:posOffset>
                </wp:positionV>
                <wp:extent cx="0" cy="28956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-10.55pt" to="421.5pt,12.2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8615</wp:posOffset>
                </wp:positionH>
                <wp:positionV relativeFrom="line">
                  <wp:posOffset>-97790</wp:posOffset>
                </wp:positionV>
                <wp:extent cx="0" cy="112204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-7.7pt" to="327.45pt,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08270</wp:posOffset>
                </wp:positionH>
                <wp:positionV relativeFrom="line">
                  <wp:posOffset>-133985</wp:posOffset>
                </wp:positionV>
                <wp:extent cx="0" cy="10858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-10.55pt" to="410.1pt,-2.0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d’outils qui réalisent :</w:t>
        <w:tab/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ab/>
        <w:t xml:space="preserve"> -le pointage</w:t>
      </w:r>
    </w:p>
    <w:p>
      <w:pPr>
        <w:pStyle w:val="Normal"/>
        <w:ind w:left="454" w:firstLine="454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2170</wp:posOffset>
                </wp:positionH>
                <wp:positionV relativeFrom="line">
                  <wp:posOffset>-36830</wp:posOffset>
                </wp:positionV>
                <wp:extent cx="0" cy="68770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-2.9pt" to="467.1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9245</wp:posOffset>
                </wp:positionH>
                <wp:positionV relativeFrom="line">
                  <wp:posOffset>-36830</wp:posOffset>
                </wp:positionV>
                <wp:extent cx="0" cy="5429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-2.9pt" to="424.35pt,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- le perçage ; </w:t>
      </w:r>
    </w:p>
    <w:p>
      <w:pPr>
        <w:pStyle w:val="Normal"/>
        <w:ind w:left="454" w:firstLine="454"/>
        <w:rPr/>
      </w:pPr>
      <w:r>
        <w:rPr>
          <w:rFonts w:cs="Arial" w:ascii="Arial" w:hAnsi="Arial"/>
          <w:b/>
          <w:sz w:val="24"/>
          <w:szCs w:val="24"/>
        </w:rPr>
        <w:t>- l’alés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9590</wp:posOffset>
                </wp:positionH>
                <wp:positionV relativeFrom="line">
                  <wp:posOffset>-78740</wp:posOffset>
                </wp:positionV>
                <wp:extent cx="542925" cy="2895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-6.2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4810</wp:posOffset>
                </wp:positionH>
                <wp:positionV relativeFrom="line">
                  <wp:posOffset>-157480</wp:posOffset>
                </wp:positionV>
                <wp:extent cx="119443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-12.4pt" to="424.3pt,-12.4pt" stroked="t" o:allowincell="f" style="position:absolute">
                <v:stroke color="red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82515</wp:posOffset>
                </wp:positionH>
                <wp:positionV relativeFrom="line">
                  <wp:posOffset>-18415</wp:posOffset>
                </wp:positionV>
                <wp:extent cx="542925" cy="2895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-1.4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8615</wp:posOffset>
                </wp:positionH>
                <wp:positionV relativeFrom="line">
                  <wp:posOffset>-60325</wp:posOffset>
                </wp:positionV>
                <wp:extent cx="1773555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-4.75pt" to="467.05pt,-4.75pt" stroked="t" o:allowincell="f" style="position:absolute">
                <v:stroke color="red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 xml:space="preserve">-5.4-.Determiner la qualité, les cotes maxi et mini d’usinage de l’alésage (repère 14)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</wp:posOffset>
                </wp:positionH>
                <wp:positionV relativeFrom="paragraph">
                  <wp:posOffset>70485</wp:posOffset>
                </wp:positionV>
                <wp:extent cx="6240780" cy="5156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15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6.5H7      max 6.515mm    mini 6.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4pt;height:40.6pt;mso-wrap-distance-left:9.05pt;mso-wrap-distance-right:9.05pt;mso-wrap-distance-top:0pt;mso-wrap-distance-bottom:0pt;margin-top:5.5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6.5H7      max 6.515mm    mini 6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réaliser les centrages, vous avez le choix de 3 outils un forêt a centrer  Ø6 ; Ø8 ; Ø10 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5- Déterminer votre choix sachant que l’on utilisera l’outillage capable d’usiner le plus rigide. Expliquer et justifier votre choix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6059805" cy="73914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739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Utilisation Ø10 possible mais avec un rique important de frott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Ø8 Solution fiab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7.15pt;height:58.2pt;mso-wrap-distance-left:9.05pt;mso-wrap-distance-right:9.05pt;mso-wrap-distance-top:0pt;mso-wrap-distance-bottom:0pt;margin-top:0.0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Utilisation Ø10 possible mais avec un rique important de frottement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Ø8 Solution fi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6- Configuration du foret centreur</w:t>
      </w:r>
    </w:p>
    <w:p>
      <w:pPr>
        <w:pStyle w:val="Normal"/>
        <w:ind w:firstLine="454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éter sur les schémas ci-dessous, les longueurs et le diamètre  de l’outil avec le minimum </w:t>
      </w:r>
      <w:r>
        <w:rPr>
          <w:rFonts w:cs="Arial" w:ascii="Arial" w:hAnsi="Arial"/>
          <w:sz w:val="24"/>
          <w:szCs w:val="24"/>
        </w:rPr>
        <w:t>de porte a faux avec une garde de 5mm entre la pièce et le porte ou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24965</wp:posOffset>
                </wp:positionH>
                <wp:positionV relativeFrom="line">
                  <wp:posOffset>-114300</wp:posOffset>
                </wp:positionV>
                <wp:extent cx="796290" cy="25336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95pt;mso-wrap-distance-left:9.05pt;mso-wrap-distance-right:9.05pt;mso-wrap-distance-top:0pt;mso-wrap-distance-bottom:0pt;margin-top:-9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</wp:posOffset>
                </wp:positionH>
                <wp:positionV relativeFrom="paragraph">
                  <wp:posOffset>-55880</wp:posOffset>
                </wp:positionV>
                <wp:extent cx="3731260" cy="1421130"/>
                <wp:effectExtent l="635" t="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400" cy="1421280"/>
                          <a:chOff x="0" y="0"/>
                          <a:chExt cx="3731400" cy="1421280"/>
                        </a:xfrm>
                      </wpg:grpSpPr>
                      <pic:pic xmlns:pic="http://schemas.openxmlformats.org/drawingml/2006/picture">
                        <pic:nvPicPr>
                          <pic:cNvPr id="2" name="MandrunautoserrantBT40-2" descr=""/>
                          <pic:cNvPicPr/>
                        </pic:nvPicPr>
                        <pic:blipFill>
                          <a:blip r:embed="rId14"/>
                          <a:srcRect l="0" t="24810" r="0" b="22981"/>
                          <a:stretch/>
                        </pic:blipFill>
                        <pic:spPr>
                          <a:xfrm rot="11381400">
                            <a:off x="68760" y="196920"/>
                            <a:ext cx="242964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" y="671040"/>
                            <a:ext cx="3728160" cy="314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2200"/>
                              <a:ext cx="37281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0"/>
                              <a:ext cx="11664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5840" y="52200"/>
                              <a:ext cx="32400" cy="236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720" y="262440"/>
                              <a:ext cx="116640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81560" y="103680"/>
                            <a:ext cx="162000" cy="68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213840"/>
                            <a:ext cx="162000" cy="68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800" y="261000"/>
                            <a:ext cx="162000" cy="68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3.75pt;width:293.5pt;height:88.15pt" coordorigin="107,75" coordsize="5870,1763">
                <v:shape id="shape_0" ID="MandrunautoserrantBT40-2" stroked="f" o:allowincell="f" style="position:absolute;left:210;top:222;width:3825;height:1616;mso-wrap-style:none;v-text-anchor:middle;rotation:190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07;top:969;width:5870;height:494">
                  <v:line id="shape_0" from="107,1051" to="5977,1298" stroked="t" o:allowincell="f" style="position:absolute;flip:x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732,969" to="5568,10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8,1051" to="5568,142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80,1382" to="5516,14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333,75" to="1587,11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30,249" to="3884,13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19,323" to="5773,13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9650</wp:posOffset>
                </wp:positionH>
                <wp:positionV relativeFrom="line">
                  <wp:posOffset>-83820</wp:posOffset>
                </wp:positionV>
                <wp:extent cx="1447800" cy="144780"/>
                <wp:effectExtent l="0" t="34290" r="0" b="342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6.6pt" to="193.45pt,4.7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7190</wp:posOffset>
                </wp:positionH>
                <wp:positionV relativeFrom="line">
                  <wp:posOffset>-55245</wp:posOffset>
                </wp:positionV>
                <wp:extent cx="2548890" cy="11372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Longueur de la jauge à respect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96 +40 = 136m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pt;height:89.55pt;mso-wrap-distance-left:9.05pt;mso-wrap-distance-right:9.05pt;mso-wrap-distance-top:0pt;mso-wrap-distance-bottom:0pt;margin-top:-4.35pt;mso-position-vertical-relative:text;margin-left:3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Longueur de la jauge à respecte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96 +40 = 136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3205</wp:posOffset>
                </wp:positionH>
                <wp:positionV relativeFrom="line">
                  <wp:posOffset>-156210</wp:posOffset>
                </wp:positionV>
                <wp:extent cx="796290" cy="25336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35+5=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95pt;mso-wrap-distance-left:9.05pt;mso-wrap-distance-right:9.05pt;mso-wrap-distance-top:0pt;mso-wrap-distance-bottom:0pt;margin-top:-12.3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35+5=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5060</wp:posOffset>
                </wp:positionH>
                <wp:positionV relativeFrom="line">
                  <wp:posOffset>-22860</wp:posOffset>
                </wp:positionV>
                <wp:extent cx="1230630" cy="108585"/>
                <wp:effectExtent l="0" t="35560" r="635" b="355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1.8pt" to="284.65pt,6.7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0220</wp:posOffset>
                </wp:positionH>
                <wp:positionV relativeFrom="line">
                  <wp:posOffset>-73660</wp:posOffset>
                </wp:positionV>
                <wp:extent cx="1158240" cy="32575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6pt;margin-top:-5.8pt;width:91.15pt;height:2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9055</wp:posOffset>
                </wp:positionH>
                <wp:positionV relativeFrom="paragraph">
                  <wp:posOffset>180975</wp:posOffset>
                </wp:positionV>
                <wp:extent cx="1845945" cy="723900"/>
                <wp:effectExtent l="381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723960"/>
                          <a:chOff x="0" y="0"/>
                          <a:chExt cx="1846080" cy="723960"/>
                        </a:xfrm>
                      </wpg:grpSpPr>
                      <wps:wsp>
                        <wps:cNvSpPr/>
                        <wps:spPr>
                          <a:xfrm>
                            <a:off x="217080" y="470520"/>
                            <a:ext cx="1628640" cy="25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21708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1708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1440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636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84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4.25pt;width:145.3pt;height:57pt" coordorigin="6093,285" coordsize="2906,1140">
                <v:rect id="shape_0" stroked="t" o:allowincell="f" style="position:absolute;left:6435;top:1026;width:2564;height:398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line id="shape_0" from="6093,1026" to="6434,1253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6093,1254" to="6434,142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9000,512" to="9000,102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093,626" to="6093,125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93,627" to="8999,627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90;top:285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/>
          <w:sz w:val="24"/>
          <w:szCs w:val="24"/>
        </w:rPr>
        <w:t>5.7- Le logiciel  TITEX Electronic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terminer la référence de foret centreur à comman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5345</wp:posOffset>
                </wp:positionH>
                <wp:positionV relativeFrom="line">
                  <wp:posOffset>-152400</wp:posOffset>
                </wp:positionV>
                <wp:extent cx="2588895" cy="5981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1174-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85pt;height:47.1pt;mso-wrap-distance-left:9.05pt;mso-wrap-distance-right:9.05pt;mso-wrap-distance-top:0pt;mso-wrap-distance-bottom:0pt;margin-top:-12pt;mso-position-vertical-relative:text;margin-left:6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A117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2610</wp:posOffset>
                </wp:positionH>
                <wp:positionV relativeFrom="paragraph">
                  <wp:posOffset>161290</wp:posOffset>
                </wp:positionV>
                <wp:extent cx="1133475" cy="44767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2.7pt;mso-position-vertical-relative:text;margin-left:4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8- Configuration de longueur de sortie du foret et de l’alésoir</w:t>
      </w:r>
    </w:p>
    <w:p>
      <w:pPr>
        <w:pStyle w:val="Normal"/>
        <w:ind w:left="454" w:hanging="0"/>
        <w:rPr/>
      </w:pPr>
      <w:r>
        <w:rPr>
          <w:rFonts w:cs="Arial" w:ascii="Arial" w:hAnsi="Arial"/>
          <w:sz w:val="24"/>
          <w:szCs w:val="24"/>
        </w:rPr>
        <w:t xml:space="preserve">Compléter sur les schémas ci-dessous, les longueurs d’outil avec le minimum de porte à faux </w:t>
      </w:r>
      <w:r>
        <w:rPr>
          <w:rFonts w:cs="Arial" w:ascii="Arial" w:hAnsi="Arial"/>
          <w:sz w:val="24"/>
          <w:szCs w:val="24"/>
        </w:rPr>
        <w:t>avec une garde de collision de 4 mm suivant l’axe Z entre la pièce et le porte ou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6475</wp:posOffset>
                </wp:positionH>
                <wp:positionV relativeFrom="line">
                  <wp:posOffset>-157480</wp:posOffset>
                </wp:positionV>
                <wp:extent cx="941070" cy="2533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9.95pt;mso-wrap-distance-left:9.05pt;mso-wrap-distance-right:9.05pt;mso-wrap-distance-top:0pt;mso-wrap-distance-bottom:0pt;margin-top:-12.4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</wp:posOffset>
                </wp:positionH>
                <wp:positionV relativeFrom="paragraph">
                  <wp:posOffset>90805</wp:posOffset>
                </wp:positionV>
                <wp:extent cx="4162425" cy="1526540"/>
                <wp:effectExtent l="635" t="127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1526400"/>
                          <a:chOff x="0" y="0"/>
                          <a:chExt cx="4162320" cy="1526400"/>
                        </a:xfrm>
                      </wpg:grpSpPr>
                      <pic:pic xmlns:pic="http://schemas.openxmlformats.org/drawingml/2006/picture">
                        <pic:nvPicPr>
                          <pic:cNvPr id="3" name="004-13-0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43600" y="260280"/>
                            <a:ext cx="2207880" cy="126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94800"/>
                            <a:ext cx="4162320" cy="434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2360"/>
                              <a:ext cx="41623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0"/>
                              <a:ext cx="1303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6520" y="72360"/>
                              <a:ext cx="3636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0" y="361800"/>
                              <a:ext cx="1303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83840" y="0"/>
                            <a:ext cx="181080" cy="94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152280"/>
                            <a:ext cx="181080" cy="94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7240" y="152280"/>
                            <a:ext cx="181080" cy="94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15pt;width:327.7pt;height:120.2pt" coordorigin="735,143" coordsize="6554,2404">
                <v:shape id="shape_0" ID="004-13-06" stroked="f" o:allowincell="f" style="position:absolute;left:1591;top:553;width:3476;height:19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735;top:1237;width:6554;height:683">
                  <v:line id="shape_0" from="735,1351" to="7289,1692" stroked="t" o:allowincell="f" style="position:absolute;flip:x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783,1237" to="6834,1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77,1351" to="6833,18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26,1807" to="6777,19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914,143" to="3198,16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40,383" to="5124,18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78,383" to="7062,18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23110</wp:posOffset>
                </wp:positionH>
                <wp:positionV relativeFrom="line">
                  <wp:posOffset>-163195</wp:posOffset>
                </wp:positionV>
                <wp:extent cx="1194435" cy="144780"/>
                <wp:effectExtent l="0" t="32385" r="635" b="323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12.85pt" to="253.3pt,-1.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0910</wp:posOffset>
                </wp:positionH>
                <wp:positionV relativeFrom="line">
                  <wp:posOffset>-127000</wp:posOffset>
                </wp:positionV>
                <wp:extent cx="941070" cy="25336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3+35=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9.95pt;mso-wrap-distance-left:9.05pt;mso-wrap-distance-right:9.05pt;mso-wrap-distance-top:0pt;mso-wrap-distance-bottom:0pt;margin-top:-10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53+35=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5405</wp:posOffset>
                </wp:positionH>
                <wp:positionV relativeFrom="line">
                  <wp:posOffset>-154305</wp:posOffset>
                </wp:positionV>
                <wp:extent cx="289560" cy="434340"/>
                <wp:effectExtent l="12065" t="825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-12.15pt" to="127.9pt,2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5310</wp:posOffset>
                </wp:positionH>
                <wp:positionV relativeFrom="line">
                  <wp:posOffset>26670</wp:posOffset>
                </wp:positionV>
                <wp:extent cx="1266825" cy="25336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te pince ER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95pt;mso-wrap-distance-left:9.05pt;mso-wrap-distance-right:9.05pt;mso-wrap-distance-top:0pt;mso-wrap-distance-bottom:0pt;margin-top:2.1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orte pince ER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7545</wp:posOffset>
                </wp:positionH>
                <wp:positionV relativeFrom="line">
                  <wp:posOffset>-635</wp:posOffset>
                </wp:positionV>
                <wp:extent cx="1230630" cy="108585"/>
                <wp:effectExtent l="0" t="35560" r="635" b="355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05pt" to="350.2pt,8.4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line">
                  <wp:posOffset>-146685</wp:posOffset>
                </wp:positionV>
                <wp:extent cx="5625465" cy="4635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ongueur de la jauge à respecter :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70+58 =1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95pt;height:36.5pt;mso-wrap-distance-left:9.05pt;mso-wrap-distance-right:9.05pt;mso-wrap-distance-top:0pt;mso-wrap-distance-bottom:0pt;margin-top:-11.55pt;mso-position-vertical-relative:text;margin-left:1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ongueur de la jauge à respecter :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70+58 =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hoix du for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0900</wp:posOffset>
                </wp:positionH>
                <wp:positionV relativeFrom="line">
                  <wp:posOffset>-190500</wp:posOffset>
                </wp:positionV>
                <wp:extent cx="1137285" cy="5581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5pt;height:43.95pt;mso-wrap-distance-left:9.05pt;mso-wrap-distance-right:9.05pt;mso-wrap-distance-top:0pt;mso-wrap-distance-bottom:0pt;margin-top:-15pt;mso-position-vertical-relative:text;margin-left:2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5.9- Déterminer le groupe matière usiné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 xml:space="preserve">-5.10- Choix du foret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4618"/>
      </w:tblGrid>
      <w:tr>
        <w:trPr>
          <w:trHeight w:val="454" w:hRule="atLeas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amètre à percer</w:t>
            </w:r>
          </w:p>
        </w:tc>
        <w:tc>
          <w:tcPr>
            <w:tcW w:w="4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6.5H7   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Ø 6.35</w:t>
            </w:r>
          </w:p>
        </w:tc>
      </w:tr>
      <w:tr>
        <w:trPr>
          <w:trHeight w:val="454" w:hRule="atLeas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ngueur du perçage</w:t>
            </w:r>
          </w:p>
        </w:tc>
        <w:tc>
          <w:tcPr>
            <w:tcW w:w="4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8 accessibilité</w:t>
            </w:r>
          </w:p>
        </w:tc>
      </w:tr>
      <w:tr>
        <w:trPr>
          <w:trHeight w:val="454" w:hRule="atLeast"/>
        </w:trPr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 foret :</w:t>
            </w:r>
          </w:p>
        </w:tc>
        <w:tc>
          <w:tcPr>
            <w:tcW w:w="4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SD207A-6.35-57-8R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>-5.11 –Etude des conditions de cou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ditions de coupe seront déterminées avec le logiciel SECO CUT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Vitesse de coupe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Fréquence de rotation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Vitesse d’avance mm /t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Avance de la table </w:t>
            </w:r>
            <w:r>
              <w:rPr>
                <w:color w:val="008000"/>
                <w:sz w:val="28"/>
                <w:szCs w:val="28"/>
              </w:rPr>
              <w:t>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Couple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Puissance :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17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.13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7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5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sz w:val="24"/>
          <w:szCs w:val="24"/>
        </w:rPr>
        <w:t xml:space="preserve">-5.12 - Validation machine 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entre d’usinage CH320 est capable de respecter les conditions de coupe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i non déterminer la vitesse de coupe à la rotation maximale de la machine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</wp:posOffset>
                </wp:positionH>
                <wp:positionV relativeFrom="paragraph">
                  <wp:posOffset>88900</wp:posOffset>
                </wp:positionV>
                <wp:extent cx="6280785" cy="88773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887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ttention vitesse max broche =6000tr/minu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69.9pt;mso-wrap-distance-left:9.05pt;mso-wrap-distance-right:9.05pt;mso-wrap-distance-top:0pt;mso-wrap-distance-bottom:0pt;margin-top:7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Attention vitesse max broche =6000tr/minute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0220</wp:posOffset>
                </wp:positionH>
                <wp:positionV relativeFrom="paragraph">
                  <wp:posOffset>82550</wp:posOffset>
                </wp:positionV>
                <wp:extent cx="1133475" cy="4476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6.5pt;mso-position-vertical-relative:text;margin-left:4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54" w:hanging="0"/>
        <w:rPr/>
      </w:pPr>
      <w:r>
        <w:rPr>
          <w:rFonts w:cs="Arial" w:ascii="Arial" w:hAnsi="Arial"/>
          <w:bCs/>
          <w:sz w:val="24"/>
          <w:szCs w:val="24"/>
        </w:rPr>
        <w:t xml:space="preserve">Grâce au logiciel SECO-CUT, ajuster les conditions de coupe en modifiant la modulation de vitesse et en respectant les contraintes du centre d’usinage CH320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bCs/>
          <w:sz w:val="24"/>
          <w:szCs w:val="24"/>
        </w:rPr>
        <w:t>-5.13-Compléter le tableau suivant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Vitesse de coupe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Fréquence de rotation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Vitesse d’avance mm /t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Avance de la table </w:t>
            </w:r>
            <w:r>
              <w:rPr>
                <w:color w:val="008000"/>
                <w:sz w:val="28"/>
                <w:szCs w:val="28"/>
              </w:rPr>
              <w:t>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Couple :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Puissance :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95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.13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9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5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5.14- Montage du foret  étudié précédemment : </w:t>
      </w:r>
    </w:p>
    <w:p>
      <w:pPr>
        <w:pStyle w:val="Normal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éterminer la référence porte outil et des différents intermédiaires pour l’utiliser sur la machin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517"/>
        <w:gridCol w:w="3443"/>
      </w:tblGrid>
      <w:tr>
        <w:trPr/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rte outil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médiair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til</w:t>
            </w:r>
          </w:p>
        </w:tc>
      </w:tr>
      <w:tr>
        <w:trPr>
          <w:trHeight w:val="510" w:hRule="atLeast"/>
        </w:trPr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E3469 5875 3270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ince ER32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SD207A-6.35-57-8R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hoix de l’alésoir et de ses lames:</w:t>
      </w:r>
    </w:p>
    <w:p>
      <w:pPr>
        <w:pStyle w:val="Normal"/>
        <w:ind w:left="4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es références de l’outillage et de ses conditions de coupes pour réaliser la finition des surfaces 14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15-Code référence alésoir</w:t>
      </w:r>
    </w:p>
    <w:p>
      <w:pPr>
        <w:pStyle w:val="Normal"/>
        <w:ind w:firstLine="454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"/>
        <w:gridCol w:w="1701"/>
        <w:gridCol w:w="397"/>
        <w:gridCol w:w="1701"/>
        <w:gridCol w:w="397"/>
        <w:gridCol w:w="1701"/>
        <w:gridCol w:w="397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R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80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6.5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EN  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9</w:t>
            </w:r>
          </w:p>
        </w:tc>
      </w:tr>
    </w:tbl>
    <w:p>
      <w:pPr>
        <w:pStyle w:val="Normal"/>
        <w:ind w:left="1816" w:hanging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816" w:hanging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816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e référence Lames</w:t>
        <w:tab/>
        <w:tab/>
        <w:tab/>
        <w:tab/>
        <w:tab/>
        <w:tab/>
        <w:tab/>
        <w:tab/>
        <w:tab/>
        <w:tab/>
        <w:t>Choix de la nuance</w:t>
      </w:r>
    </w:p>
    <w:p>
      <w:pPr>
        <w:pStyle w:val="Normal"/>
        <w:ind w:left="1816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"/>
        <w:gridCol w:w="1701"/>
        <w:gridCol w:w="397"/>
        <w:gridCol w:w="1448"/>
        <w:gridCol w:w="1671"/>
        <w:gridCol w:w="1703"/>
      </w:tblGrid>
      <w:tr>
        <w:trPr>
          <w:trHeight w:val="56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    00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E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N1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2</w:t>
            </w:r>
          </w:p>
        </w:tc>
        <w:tc>
          <w:tcPr>
            <w:tcW w:w="167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CP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5.16-Choix des conditions de coupe</w: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ant que la machine est équipée d’une lubrification centrale (par le centre)</w:t>
      </w:r>
    </w:p>
    <w:p>
      <w:pPr>
        <w:pStyle w:val="Normal"/>
        <w:ind w:firstLine="454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713"/>
      </w:tblGrid>
      <w:tr>
        <w:trPr>
          <w:trHeight w:val="567" w:hRule="atLeast"/>
        </w:trPr>
        <w:tc>
          <w:tcPr>
            <w:tcW w:w="4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itesse de coupe :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80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vance :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0.2</w:t>
            </w:r>
          </w:p>
        </w:tc>
      </w:tr>
      <w:tr>
        <w:trPr>
          <w:trHeight w:val="567" w:hRule="atLeast"/>
        </w:trPr>
        <w:tc>
          <w:tcPr>
            <w:tcW w:w="4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équence de rotation 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3919 TR/mn</w:t>
            </w:r>
          </w:p>
        </w:tc>
        <w:tc>
          <w:tcPr>
            <w:tcW w:w="4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vance de la table :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784 mm/m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mm/mn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5.17 - Montage de l’outil : </w:t>
      </w:r>
    </w:p>
    <w:p>
      <w:pPr>
        <w:pStyle w:val="Normal"/>
        <w:ind w:left="45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éterminer la référence porte outil sachant que l’alésoir est monté avec un porte-outil de type WELDON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517"/>
        <w:gridCol w:w="3443"/>
      </w:tblGrid>
      <w:tr>
        <w:trPr/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rte outil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de alesoir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de lame</w:t>
            </w:r>
          </w:p>
        </w:tc>
      </w:tr>
      <w:tr>
        <w:trPr/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E3469 584 1050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SR80 6.5  EN1 R9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00 EN1 06 CP15</w:t>
            </w:r>
          </w:p>
        </w:tc>
      </w:tr>
    </w:tbl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7830</wp:posOffset>
                </wp:positionH>
                <wp:positionV relativeFrom="paragraph">
                  <wp:posOffset>249555</wp:posOffset>
                </wp:positionV>
                <wp:extent cx="1133475" cy="44767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19.65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18 -Compléter le schéma d’outil en dessinant l’outil dans le  porte-outil ainsi que les dimensions permettant d’obtenir sa longueur d’outil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8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85</wp:posOffset>
                </wp:positionH>
                <wp:positionV relativeFrom="paragraph">
                  <wp:posOffset>13335</wp:posOffset>
                </wp:positionV>
                <wp:extent cx="4813935" cy="159321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1593360"/>
                          <a:chOff x="0" y="0"/>
                          <a:chExt cx="4813920" cy="159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rcRect l="10871" t="26115" r="63245" b="45129"/>
                          <a:stretch/>
                        </pic:blipFill>
                        <pic:spPr>
                          <a:xfrm>
                            <a:off x="0" y="149400"/>
                            <a:ext cx="224856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1000" y="221760"/>
                            <a:ext cx="0" cy="94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49400"/>
                            <a:ext cx="0" cy="13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226800"/>
                            <a:ext cx="27871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0"/>
                            <a:ext cx="1339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ngueur à calc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474840"/>
                            <a:ext cx="3981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700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.05pt;width:379pt;height:125.45pt" coordorigin="51,21" coordsize="7580,2509">
                <v:shape id="shape_0" stroked="f" o:allowincell="f" style="position:absolute;left:51;top:256;width:3540;height:22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2730,370" to="2730,18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9,256" to="7119,2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0,378" to="7118,43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2;top:21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ngueur à calcu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86;top:769;width:626;height:1025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line id="shape_0" from="450,1339" to="7631,133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8700</wp:posOffset>
                </wp:positionH>
                <wp:positionV relativeFrom="line">
                  <wp:posOffset>-57150</wp:posOffset>
                </wp:positionV>
                <wp:extent cx="1933575" cy="157162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n déduire la valeur de la longueur d’out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50-30+105 =12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5pt;height:123.75pt;mso-wrap-distance-left:9.05pt;mso-wrap-distance-right:9.05pt;mso-wrap-distance-top:0pt;mso-wrap-distance-bottom:0pt;margin-top:-4.5pt;mso-position-vertical-relative:text;margin-left:3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n déduire la valeur de la longueur d’outil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50-30+105 =12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6475</wp:posOffset>
                </wp:positionH>
                <wp:positionV relativeFrom="line">
                  <wp:posOffset>-125095</wp:posOffset>
                </wp:positionV>
                <wp:extent cx="398145" cy="2171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-9.8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4085</wp:posOffset>
                </wp:positionH>
                <wp:positionV relativeFrom="line">
                  <wp:posOffset>-107315</wp:posOffset>
                </wp:positionV>
                <wp:extent cx="2316480" cy="325755"/>
                <wp:effectExtent l="14605" t="15240" r="14605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-8.45pt;width:182.35pt;height:25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4085</wp:posOffset>
                </wp:positionH>
                <wp:positionV relativeFrom="line">
                  <wp:posOffset>1270</wp:posOffset>
                </wp:positionV>
                <wp:extent cx="25336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0.1pt" to="193.45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4085</wp:posOffset>
                </wp:positionH>
                <wp:positionV relativeFrom="line">
                  <wp:posOffset>-80645</wp:posOffset>
                </wp:positionV>
                <wp:extent cx="2316480" cy="0"/>
                <wp:effectExtent l="0" t="43180" r="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-6.35pt" to="355.9pt,-6.3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9305</wp:posOffset>
                </wp:positionH>
                <wp:positionV relativeFrom="line">
                  <wp:posOffset>-80645</wp:posOffset>
                </wp:positionV>
                <wp:extent cx="398145" cy="21717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-6.3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8960</wp:posOffset>
                </wp:positionH>
                <wp:positionV relativeFrom="line">
                  <wp:posOffset>-116840</wp:posOffset>
                </wp:positionV>
                <wp:extent cx="398145" cy="21717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-9.2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3550</wp:posOffset>
                </wp:positionH>
                <wp:positionV relativeFrom="line">
                  <wp:posOffset>-19685</wp:posOffset>
                </wp:positionV>
                <wp:extent cx="723900" cy="0"/>
                <wp:effectExtent l="0" t="43180" r="0" b="43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1.55pt" to="193.45pt,-1.5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5.19-Cette constitution d’outillage permet-il d’usiner les surfaces 14 pourquoi</w:t>
      </w:r>
      <w:r>
        <w:rPr>
          <w:rFonts w:cs="Arial" w:ascii="Arial" w:hAnsi="Arial"/>
          <w:sz w:val="24"/>
          <w:szCs w:val="24"/>
        </w:rPr>
        <w:t> ?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615</wp:posOffset>
                </wp:positionH>
                <wp:positionV relativeFrom="line">
                  <wp:posOffset>-75565</wp:posOffset>
                </wp:positionV>
                <wp:extent cx="6280785" cy="103251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Oui car la longueur de sortie est de 105-30 =7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5pt;height:81.3pt;mso-wrap-distance-left:9.05pt;mso-wrap-distance-right:9.05pt;mso-wrap-distance-top:0pt;mso-wrap-distance-bottom:0pt;margin-top:-5.95pt;mso-position-vertical-relative:text;margin-left: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Oui car la longueur de sortie est de 105-30 =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2775</wp:posOffset>
                </wp:positionH>
                <wp:positionV relativeFrom="line">
                  <wp:posOffset>-297815</wp:posOffset>
                </wp:positionV>
                <wp:extent cx="914400" cy="9144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8.25pt;margin-top:-23.4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0</wp:posOffset>
                </wp:positionH>
                <wp:positionV relativeFrom="paragraph">
                  <wp:posOffset>7328535</wp:posOffset>
                </wp:positionV>
                <wp:extent cx="1133475" cy="447675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577.05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54"/>
        <w:rPr/>
      </w:pPr>
      <w:r>
        <w:rPr>
          <w:rFonts w:cs="Arial" w:ascii="Arial" w:hAnsi="Arial"/>
          <w:sz w:val="32"/>
          <w:szCs w:val="32"/>
          <w:lang w:val="en-US" w:eastAsia="en-US"/>
        </w:rPr>
        <w:t>6 - FAO : ELABORATION DU PROGRAMME D’USINAGE</w:t>
      </w:r>
    </w:p>
    <w:p>
      <w:pPr>
        <w:pStyle w:val="Normal"/>
        <w:ind w:firstLine="45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454" w:firstLine="465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Cette partie de travail se fera en présence de l’examinateur, qui pourra demander des informations au candidat sur son travail et l’impression de divers documents ( imprime écran des entités d’usinages, fiches outils, etc…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Ouvrir le dossier FAO  :EFICN USINAGE Sujet 3 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On vous demande :</w: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6-1 La création des operations d’usinage permettant l’obtention des surface 14</w:t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6-3 Générer le programme d’usinage des position 1A et 2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lang w:val="en-US" w:eastAsia="en-US"/>
        </w:rPr>
        <w:t>7- SIMULATION DU PROCESSUS</w:t>
      </w:r>
    </w:p>
    <w:p>
      <w:pPr>
        <w:pStyle w:val="Normal"/>
        <w:ind w:firstLine="45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Cette partie de travail se fera en présence de l’examinateur, qui pourra demander des informations au candidat sur son travail et l’impression de divers documents ( imprime écran des caractéristiques outils, relevé des erreurs, etc…)</w:t>
      </w:r>
    </w:p>
    <w:p>
      <w:pPr>
        <w:pStyle w:val="Normal"/>
        <w:ind w:firstLine="454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firstLine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vant de simuler vous devez rentrer les caractéristiques des l’outils  qui réaliseront les surfaces 14</w:t>
      </w:r>
    </w:p>
    <w:p>
      <w:pPr>
        <w:pStyle w:val="Normal"/>
        <w:ind w:left="454" w:firstLine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-82" w:firstLine="596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Afin de valider votre processus, vous devez simuler l’usinage desp osage 1A et 2A.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4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près la phase de simulation-réalité-virtuelle, vous avez la possibilité de modifier, si nécessaire, votre program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5955</wp:posOffset>
                </wp:positionH>
                <wp:positionV relativeFrom="paragraph">
                  <wp:posOffset>9564370</wp:posOffset>
                </wp:positionV>
                <wp:extent cx="1133475" cy="447675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753.1pt;mso-position-vertical-relative:text;margin-left:4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29210</wp:posOffset>
                </wp:positionV>
                <wp:extent cx="1133475" cy="44767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 DS 1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2.3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 DS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1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4"/>
      <w:u w:val="singl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41:00Z</dcterms:created>
  <dc:creator>soazic paradis</dc:creator>
  <dc:description/>
  <cp:keywords/>
  <dc:language>en-US</dc:language>
  <cp:lastModifiedBy>ciclet</cp:lastModifiedBy>
  <cp:lastPrinted>2008-12-19T09:52:00Z</cp:lastPrinted>
  <dcterms:modified xsi:type="dcterms:W3CDTF">2009-02-23T09:58:00Z</dcterms:modified>
  <cp:revision>56</cp:revision>
  <dc:subject/>
  <dc:title> </dc:title>
</cp:coreProperties>
</file>