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91100</wp:posOffset>
            </wp:positionH>
            <wp:positionV relativeFrom="line">
              <wp:posOffset>4445</wp:posOffset>
            </wp:positionV>
            <wp:extent cx="1809750" cy="160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54" t="23723" r="19186" b="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4- ETUDE DU PORTE-PIECE SOUS PHASE 210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205</wp:posOffset>
                </wp:positionH>
                <wp:positionV relativeFrom="line">
                  <wp:posOffset>-135890</wp:posOffset>
                </wp:positionV>
                <wp:extent cx="3523615" cy="1062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L’intégration de la Ph200 tournage, initialement usinée sur un tour Cn 3 axes est possible grâce à un nouveau montage d’usinage (ci contre)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45pt;height:83.65pt;mso-wrap-distance-left:9.05pt;mso-wrap-distance-right:9.05pt;mso-wrap-distance-top:0pt;mso-wrap-distance-bottom:0pt;margin-top:-10.7pt;mso-position-vertical-relative:text;margin-left: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L’intégration de la Ph200 tournage, initialement usinée sur un tour Cn 3 axes est possible grâce à un nouveau montage d’usinage (ci contre)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4.1 -Repasser en vert et indiquer le repère de surface sur les silhouettes ci-dessous, les surfaces de la pièce en contacts avec des éléments de positionnement du montage d’usinag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2 -Compléter le tableau suivan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3367"/>
        <w:gridCol w:w="3012"/>
      </w:tblGrid>
      <w:tr>
        <w:trPr>
          <w:trHeight w:val="567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rface en contac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contact</w:t>
            </w:r>
          </w:p>
        </w:tc>
        <w:tc>
          <w:tcPr>
            <w:tcW w:w="33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éro d’élément assurant la liaison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ais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ppui plan, centrage court ; appui linéaire ;appui ponctuel ; centrage long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-4-5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plan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-6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linéaire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ponctuel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4.3 -Déterminer et positionner les normales d’isostatisme (symbole technologique) correspondant au montage d’usinage permettant l’usinage lors du posage 1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line">
                  <wp:posOffset>-2079625</wp:posOffset>
                </wp:positionV>
                <wp:extent cx="249745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63.75pt" to="205.6pt,-163.7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8485</wp:posOffset>
                </wp:positionH>
                <wp:positionV relativeFrom="line">
                  <wp:posOffset>-2079625</wp:posOffset>
                </wp:positionV>
                <wp:extent cx="148399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3.75pt" to="362.35pt,-163.7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6095</wp:posOffset>
                </wp:positionH>
                <wp:positionV relativeFrom="line">
                  <wp:posOffset>-1826260</wp:posOffset>
                </wp:positionV>
                <wp:extent cx="0" cy="289560"/>
                <wp:effectExtent l="19685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-143.8pt" to="239.85pt,-121.0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40055</wp:posOffset>
                </wp:positionH>
                <wp:positionV relativeFrom="line">
                  <wp:posOffset>-224790</wp:posOffset>
                </wp:positionV>
                <wp:extent cx="866775" cy="1203325"/>
                <wp:effectExtent l="19685" t="2032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895">
                              <a:moveTo>
                                <a:pt x="1365" y="0"/>
                              </a:moveTo>
                              <a:cubicBezTo>
                                <a:pt x="1325" y="5"/>
                                <a:pt x="1285" y="8"/>
                                <a:pt x="1245" y="15"/>
                              </a:cubicBezTo>
                              <a:cubicBezTo>
                                <a:pt x="1195" y="23"/>
                                <a:pt x="1095" y="45"/>
                                <a:pt x="1095" y="45"/>
                              </a:cubicBezTo>
                              <a:cubicBezTo>
                                <a:pt x="930" y="128"/>
                                <a:pt x="765" y="150"/>
                                <a:pt x="585" y="180"/>
                              </a:cubicBezTo>
                              <a:cubicBezTo>
                                <a:pt x="639" y="216"/>
                                <a:pt x="646" y="202"/>
                                <a:pt x="600" y="225"/>
                              </a:cubicBezTo>
                              <a:lnTo>
                                <a:pt x="228" y="641"/>
                              </a:lnTo>
                              <a:lnTo>
                                <a:pt x="57" y="1097"/>
                              </a:lnTo>
                              <a:lnTo>
                                <a:pt x="0" y="1439"/>
                              </a:lnTo>
                              <a:lnTo>
                                <a:pt x="0" y="189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895" path="m1365,0c1325,5,1285,8,1245,15c1195,23,1095,45,1095,45c930,128,765,150,585,180c639,216,646,202,600,225l228,641l57,1097l0,1439l0,1895e" stroked="t" o:allowincell="f" style="position:absolute;margin-left:34.65pt;margin-top:-17.7pt;width:68.2pt;height:94.7pt;mso-wrap-style:none;v-text-anchor:middle">
                <v:fill o:detectmouseclick="t" on="false"/>
                <v:stroke color="#99cc00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105</wp:posOffset>
                </wp:positionH>
                <wp:positionV relativeFrom="paragraph">
                  <wp:posOffset>2152015</wp:posOffset>
                </wp:positionV>
                <wp:extent cx="361950" cy="615315"/>
                <wp:effectExtent l="9525" t="2159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615240"/>
                          <a:chOff x="0" y="0"/>
                          <a:chExt cx="361800" cy="61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44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6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72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" y="720"/>
                            <a:ext cx="2934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307080"/>
                              <a:ext cx="0" cy="30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400" cy="307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9966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307080"/>
                              <a:ext cx="0" cy="30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600" y="513000"/>
                            <a:ext cx="24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169.45pt;width:28.45pt;height:48.4pt" coordorigin="123,3389" coordsize="569,968">
                <v:group id="shape_0" style="position:absolute;left:123;top:3389;width:568;height:159">
                  <v:line id="shape_0" from="123,3389" to="123,3547" stroked="t" o:allowincell="f" style="position:absolute;flip:y">
                    <v:stroke color="green" weight="19080" joinstyle="miter" endcap="flat"/>
                    <v:fill o:detectmouseclick="t" on="false"/>
                    <w10:wrap type="none"/>
                  </v:line>
                  <v:line id="shape_0" from="123,3390" to="691,3390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line id="shape_0" from="692,3390" to="692,3548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29;top:3390;width:462;height:967">
                  <v:line id="shape_0" from="415,3874" to="415,4357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339966" stroked="t" o:allowincell="f" style="position:absolute;left:229;top:3390;width:461;height:483;mso-wrap-style:none;v-text-anchor:middle" type="_x0000_t5">
                    <v:fill o:detectmouseclick="t" type="solid" color2="#cc6699"/>
                    <v:stroke color="green" weight="19080" joinstyle="miter" endcap="flat"/>
                    <w10:wrap type="none"/>
                  </v:shape>
                  <v:line id="shape_0" from="501,3874" to="501,4357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</v:group>
                <v:line id="shape_0" from="313,4197" to="692,4197" stroked="t" o:allowincell="f" style="position:absolute">
                  <v:stroke color="#33996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1755</wp:posOffset>
                </wp:positionH>
                <wp:positionV relativeFrom="paragraph">
                  <wp:posOffset>1753870</wp:posOffset>
                </wp:positionV>
                <wp:extent cx="440055" cy="57848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578520"/>
                          <a:chOff x="0" y="0"/>
                          <a:chExt cx="439920" cy="578520"/>
                        </a:xfrm>
                      </wpg:grpSpPr>
                      <wps:wsp>
                        <wps:cNvSpPr txBox="1"/>
                        <wps:spPr>
                          <a:xfrm>
                            <a:off x="0" y="259560"/>
                            <a:ext cx="439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4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00" y="99720"/>
                            <a:ext cx="329040" cy="19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99720"/>
                              <a:ext cx="12204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40" y="720"/>
                              <a:ext cx="12204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400"/>
                              <a:ext cx="20304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68480" y="37080"/>
                              <a:ext cx="190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55">
                                  <a:moveTo>
                                    <a:pt x="0" y="0"/>
                                  </a:moveTo>
                                  <a:lnTo>
                                    <a:pt x="345" y="8"/>
                                  </a:lnTo>
                                  <a:lnTo>
                                    <a:pt x="180" y="2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1260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0640" y="0"/>
                            <a:ext cx="730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17">
                                <a:moveTo>
                                  <a:pt x="10800" y="0"/>
                                </a:moveTo>
                                <a:arcTo wR="10800" hR="10800" stAng="-5400000" swAng="100120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17">
                                <a:moveTo>
                                  <a:pt x="10800" y="0"/>
                                </a:moveTo>
                                <a:arcTo wR="10800" hR="10800" stAng="-5400000" swAng="1001209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5pt;margin-top:138.1pt;width:34.65pt;height:45.55pt" coordorigin="4113,2762" coordsize="693,9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13;top:3171;width:69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4-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29;top:2919;width:565;height:312">
                  <v:line id="shape_0" from="4549,3076" to="4740,3231" stroked="t" o:allowincell="f" style="position:absolute;flip:y">
                    <v:stroke color="#339966" weight="12600" joinstyle="miter" endcap="flat"/>
                    <v:fill o:detectmouseclick="t" on="false"/>
                    <w10:wrap type="none"/>
                  </v:line>
                  <v:line id="shape_0" from="4549,2920" to="4740,3075" stroked="t" o:allowincell="f" style="position:absolute;flip:xy">
                    <v:stroke color="#339966" weight="12600" joinstyle="miter" endcap="flat"/>
                    <v:fill o:detectmouseclick="t" on="false"/>
                    <w10:wrap type="none"/>
                  </v:line>
                  <v:line id="shape_0" from="4549,2919" to="4549,3231" stroked="t" o:allowincell="f" style="position:absolute;flip:y">
                    <v:stroke color="#339966" weight="12600" joinstyle="miter" endcap="flat"/>
                    <v:fill o:detectmouseclick="t" on="false"/>
                    <w10:wrap type="none"/>
                  </v:line>
                  <v:group id="shape_0" style="position:absolute;left:4229;top:3041;width:319;height:77">
                    <v:line id="shape_0" from="4229,3041" to="4548,3041" stroked="t" o:allowincell="f" style="position:absolute;flip:x">
                      <v:stroke color="#339966" weight="12600" joinstyle="miter" endcap="flat"/>
                      <v:fill o:detectmouseclick="t" on="false"/>
                      <w10:wrap type="none"/>
                    </v:line>
                    <v:line id="shape_0" from="4229,3119" to="4548,3119" stroked="t" o:allowincell="f" style="position:absolute;flip:x">
                      <v:stroke color="#339966" weight="12600" joinstyle="miter" endcap="flat"/>
                      <v:fill o:detectmouseclick="t" on="false"/>
                      <w10:wrap type="none"/>
                    </v:line>
                    <v:line id="shape_0" from="4229,3041" to="4229,3118" stroked="t" o:allowincell="f" style="position:absolute;flip:y">
                      <v:stroke color="#339966" weight="12600" joinstyle="miter" endcap="flat"/>
                      <v:fill o:detectmouseclick="t" on="false"/>
                      <w10:wrap type="none"/>
                    </v:line>
                  </v:group>
                  <v:shape id="shape_0" coordsize="345,255" path="m0,0l345,8l180,255l0,0xe" fillcolor="#339966" stroked="t" o:allowincell="f" style="position:absolute;left:4496;top:2978;width:299;height:203;mso-wrap-style:none;v-text-anchor:middle;rotation:270">
                    <v:fill o:detectmouseclick="t" type="solid" color2="#cc6699"/>
                    <v:stroke color="#339966" weight="12600" joinstyle="round" endcap="flat"/>
                    <w10:wrap type="none"/>
                  </v:shape>
                </v:group>
                <v:rect id="shape_0" coordsize="10800,21317" path="l0,21600xee" stroked="t" o:allowincell="f" style="position:absolute;left:4665;top:2762;width:114;height:625;flip:y;mso-wrap-style:none;v-text-anchor:middle">
                  <v:fill o:detectmouseclick="t" on="false"/>
                  <v:stroke color="#339966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</wp:posOffset>
                </wp:positionH>
                <wp:positionV relativeFrom="paragraph">
                  <wp:posOffset>740410</wp:posOffset>
                </wp:positionV>
                <wp:extent cx="440055" cy="578485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578520"/>
                          <a:chOff x="0" y="0"/>
                          <a:chExt cx="439920" cy="578520"/>
                        </a:xfrm>
                      </wpg:grpSpPr>
                      <wps:wsp>
                        <wps:cNvSpPr txBox="1"/>
                        <wps:spPr>
                          <a:xfrm>
                            <a:off x="0" y="259560"/>
                            <a:ext cx="439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00" y="99720"/>
                            <a:ext cx="329040" cy="19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3040" y="99720"/>
                              <a:ext cx="12204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040" y="720"/>
                              <a:ext cx="122040" cy="9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400"/>
                              <a:ext cx="20304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68480" y="37080"/>
                              <a:ext cx="190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55">
                                  <a:moveTo>
                                    <a:pt x="0" y="0"/>
                                  </a:moveTo>
                                  <a:lnTo>
                                    <a:pt x="345" y="8"/>
                                  </a:lnTo>
                                  <a:lnTo>
                                    <a:pt x="180" y="2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1260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0640" y="0"/>
                            <a:ext cx="730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17">
                                <a:moveTo>
                                  <a:pt x="10800" y="0"/>
                                </a:moveTo>
                                <a:arcTo wR="10800" hR="10800" stAng="-5400000" swAng="100120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17">
                                <a:moveTo>
                                  <a:pt x="10800" y="0"/>
                                </a:moveTo>
                                <a:arcTo wR="10800" hR="10800" stAng="-5400000" swAng="1001209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8.3pt;width:34.65pt;height:45.55pt" coordorigin="9,1166" coordsize="693,911">
                <v:shape id="shape_0" fillcolor="white" stroked="f" o:allowincell="f" style="position:absolute;left:9;top:1575;width:69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5;top:1323;width:565;height:312">
                  <v:line id="shape_0" from="445,1480" to="636,1635" stroked="t" o:allowincell="f" style="position:absolute;flip:y">
                    <v:stroke color="#339966" weight="12600" joinstyle="miter" endcap="flat"/>
                    <v:fill o:detectmouseclick="t" on="false"/>
                    <w10:wrap type="none"/>
                  </v:line>
                  <v:line id="shape_0" from="445,1324" to="636,1479" stroked="t" o:allowincell="f" style="position:absolute;flip:xy">
                    <v:stroke color="#339966" weight="12600" joinstyle="miter" endcap="flat"/>
                    <v:fill o:detectmouseclick="t" on="false"/>
                    <w10:wrap type="none"/>
                  </v:line>
                  <v:line id="shape_0" from="445,1323" to="445,1635" stroked="t" o:allowincell="f" style="position:absolute;flip:y">
                    <v:stroke color="#339966" weight="12600" joinstyle="miter" endcap="flat"/>
                    <v:fill o:detectmouseclick="t" on="false"/>
                    <w10:wrap type="none"/>
                  </v:line>
                  <v:group id="shape_0" style="position:absolute;left:125;top:1445;width:319;height:78">
                    <v:line id="shape_0" from="125,1445" to="444,1445" stroked="t" o:allowincell="f" style="position:absolute;flip:x">
                      <v:stroke color="#339966" weight="12600" joinstyle="miter" endcap="flat"/>
                      <v:fill o:detectmouseclick="t" on="false"/>
                      <w10:wrap type="none"/>
                    </v:line>
                    <v:line id="shape_0" from="125,1523" to="444,1523" stroked="t" o:allowincell="f" style="position:absolute;flip:x">
                      <v:stroke color="#339966" weight="12600" joinstyle="miter" endcap="flat"/>
                      <v:fill o:detectmouseclick="t" on="false"/>
                      <w10:wrap type="none"/>
                    </v:line>
                    <v:line id="shape_0" from="125,1445" to="125,1522" stroked="t" o:allowincell="f" style="position:absolute;flip:y">
                      <v:stroke color="#339966" weight="12600" joinstyle="miter" endcap="flat"/>
                      <v:fill o:detectmouseclick="t" on="false"/>
                      <w10:wrap type="none"/>
                    </v:line>
                  </v:group>
                  <v:shape id="shape_0" coordsize="345,255" path="m0,0l345,8l180,255l0,0xe" fillcolor="#339966" stroked="t" o:allowincell="f" style="position:absolute;left:392;top:1382;width:299;height:203;mso-wrap-style:none;v-text-anchor:middle;rotation:270">
                    <v:fill o:detectmouseclick="t" type="solid" color2="#cc6699"/>
                    <v:stroke color="#339966" weight="12600" joinstyle="round" endcap="flat"/>
                    <w10:wrap type="none"/>
                  </v:shape>
                </v:group>
                <v:rect id="shape_0" coordsize="10800,21317" path="l0,21600xee" stroked="t" o:allowincell="f" style="position:absolute;left:561;top:1166;width:114;height:625;flip:y;mso-wrap-style:none;v-text-anchor:middle">
                  <v:fill o:detectmouseclick="t" on="false"/>
                  <v:stroke color="#339966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95750</wp:posOffset>
                </wp:positionH>
                <wp:positionV relativeFrom="paragraph">
                  <wp:posOffset>2188210</wp:posOffset>
                </wp:positionV>
                <wp:extent cx="361950" cy="615315"/>
                <wp:effectExtent l="9525" t="2159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615240"/>
                          <a:chOff x="0" y="0"/>
                          <a:chExt cx="361800" cy="61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44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6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720"/>
                              <a:ext cx="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" y="720"/>
                            <a:ext cx="2934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307080"/>
                              <a:ext cx="0" cy="30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400" cy="307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9966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307080"/>
                              <a:ext cx="0" cy="30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600" y="513000"/>
                            <a:ext cx="24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172.3pt;width:28.45pt;height:48.35pt" coordorigin="6450,3446" coordsize="569,967">
                <v:group id="shape_0" style="position:absolute;left:6450;top:3446;width:568;height:159">
                  <v:line id="shape_0" from="6450,3446" to="6450,3604" stroked="t" o:allowincell="f" style="position:absolute;flip:y">
                    <v:stroke color="green" weight="19080" joinstyle="miter" endcap="flat"/>
                    <v:fill o:detectmouseclick="t" on="false"/>
                    <w10:wrap type="none"/>
                  </v:line>
                  <v:line id="shape_0" from="6450,3447" to="7018,3447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line id="shape_0" from="7019,3447" to="7019,3605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56;top:3447;width:462;height:966">
                  <v:line id="shape_0" from="6742,3931" to="6742,4414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  <v:shape id="shape_0" fillcolor="#339966" stroked="t" o:allowincell="f" style="position:absolute;left:6556;top:3447;width:461;height:483;mso-wrap-style:none;v-text-anchor:middle" type="_x0000_t5">
                    <v:fill o:detectmouseclick="t" type="solid" color2="#cc6699"/>
                    <v:stroke color="green" weight="19080" joinstyle="miter" endcap="flat"/>
                    <w10:wrap type="none"/>
                  </v:shape>
                  <v:line id="shape_0" from="6828,3931" to="6828,4414" stroked="t" o:allowincell="f" style="position:absolute">
                    <v:stroke color="green" weight="19080" joinstyle="miter" endcap="flat"/>
                    <v:fill o:detectmouseclick="t" on="false"/>
                    <w10:wrap type="none"/>
                  </v:line>
                </v:group>
                <v:line id="shape_0" from="6640,4254" to="7019,4254" stroked="t" o:allowincell="f" style="position:absolute">
                  <v:stroke color="#33996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4145</wp:posOffset>
                </wp:positionH>
                <wp:positionV relativeFrom="line">
                  <wp:posOffset>-1464310</wp:posOffset>
                </wp:positionV>
                <wp:extent cx="361950" cy="506730"/>
                <wp:effectExtent l="15875" t="1143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0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115.3pt" to="239.8pt,-75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75</wp:posOffset>
                </wp:positionH>
                <wp:positionV relativeFrom="line">
                  <wp:posOffset>-378460</wp:posOffset>
                </wp:positionV>
                <wp:extent cx="289560" cy="253365"/>
                <wp:effectExtent l="12700" t="1460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-29.8pt" to="46pt,-9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49085" cy="27730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90" t="12765" r="8094" b="4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0</wp:posOffset>
                </wp:positionH>
                <wp:positionV relativeFrom="line">
                  <wp:posOffset>-2550160</wp:posOffset>
                </wp:positionV>
                <wp:extent cx="1194435" cy="2533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-3 appui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9.95pt;mso-wrap-distance-left:9.05pt;mso-wrap-distance-right:9.05pt;mso-wrap-distance-top:0pt;mso-wrap-distance-bottom:0pt;margin-top:-200.8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2-3 appui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0090</wp:posOffset>
                </wp:positionH>
                <wp:positionV relativeFrom="line">
                  <wp:posOffset>-2586355</wp:posOffset>
                </wp:positionV>
                <wp:extent cx="1194435" cy="2533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-3 appui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9.95pt;mso-wrap-distance-left:9.05pt;mso-wrap-distance-right:9.05pt;mso-wrap-distance-top:0pt;mso-wrap-distance-bottom:0pt;margin-top:-203.65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2-3 appui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9365</wp:posOffset>
                </wp:positionH>
                <wp:positionV relativeFrom="line">
                  <wp:posOffset>-1247140</wp:posOffset>
                </wp:positionV>
                <wp:extent cx="43434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-98.2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line">
                  <wp:posOffset>-269875</wp:posOffset>
                </wp:positionV>
                <wp:extent cx="43434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-21.2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 4.4 Etude du maintient de la pièce 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serrage de la pièce est réalisé avec une clé dynamométrique.  Déterminer la référence de clé à commander sachant que le couple de serrage équivaut a 35 N.m, quel défaut de la pièce encourt la pièce sans l’utilisation de cette clé?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</wp:posOffset>
                </wp:positionH>
                <wp:positionV relativeFrom="paragraph">
                  <wp:posOffset>94615</wp:posOffset>
                </wp:positionV>
                <wp:extent cx="6349365" cy="9023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902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éférence de la Clé :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208-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faut encouru 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: pièce a paroi mince déformation de l’alé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5pt;height:71.05pt;mso-wrap-distance-left:9.05pt;mso-wrap-distance-right:9.05pt;mso-wrap-distance-top:0pt;mso-wrap-distance-bottom:0pt;margin-top:7.4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Référence de la Clé :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208-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faut encouru 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: pièce a paroi mince déformation de l’alé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1049655" cy="356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1pt;mso-wrap-distance-left:9.05pt;mso-wrap-distance-right:9.05pt;mso-wrap-distance-top:0pt;mso-wrap-distance-bottom:0pt;margin-top:6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4.5-Gestion et positionnement de l’origine programme OP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utilisant le fichier FAO Boîtier CH320 </w:t>
      </w:r>
    </w:p>
    <w:p>
      <w:pPr>
        <w:pStyle w:val="Normal"/>
        <w:ind w:left="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er en bleu les axes X, Y, Z sur l’Op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Mesurer les décalages qui positionnent l’origine programme OP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, Représenter les vecteurs sur le schéma et noter les valeurs ci-dessou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</w:tblGrid>
      <w:tr>
        <w:trPr>
          <w:trHeight w:val="567" w:hRule="atLeast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X :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78.41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Y :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47.50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Z :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3.5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2195</wp:posOffset>
                </wp:positionH>
                <wp:positionV relativeFrom="line">
                  <wp:posOffset>-5080</wp:posOffset>
                </wp:positionV>
                <wp:extent cx="832485" cy="4343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0.4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36570</wp:posOffset>
            </wp:positionH>
            <wp:positionV relativeFrom="line">
              <wp:posOffset>-711200</wp:posOffset>
            </wp:positionV>
            <wp:extent cx="177800" cy="20955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31695</wp:posOffset>
            </wp:positionH>
            <wp:positionV relativeFrom="line">
              <wp:posOffset>-2484755</wp:posOffset>
            </wp:positionV>
            <wp:extent cx="177800" cy="20955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36570</wp:posOffset>
            </wp:positionH>
            <wp:positionV relativeFrom="line">
              <wp:posOffset>-5126990</wp:posOffset>
            </wp:positionV>
            <wp:extent cx="177800" cy="20955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1695</wp:posOffset>
            </wp:positionH>
            <wp:positionV relativeFrom="line">
              <wp:posOffset>-4113530</wp:posOffset>
            </wp:positionV>
            <wp:extent cx="177800" cy="209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line">
                  <wp:posOffset>-675005</wp:posOffset>
                </wp:positionV>
                <wp:extent cx="579120" cy="144780"/>
                <wp:effectExtent l="0" t="6350" r="190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53.15pt" to="298.9pt,-41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7850</wp:posOffset>
                </wp:positionH>
                <wp:positionV relativeFrom="line">
                  <wp:posOffset>-879475</wp:posOffset>
                </wp:positionV>
                <wp:extent cx="36195" cy="1737360"/>
                <wp:effectExtent l="82550" t="0" r="533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737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-69.25pt" to="248.3pt,67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line">
                  <wp:posOffset>-119380</wp:posOffset>
                </wp:positionV>
                <wp:extent cx="796290" cy="0"/>
                <wp:effectExtent l="0" t="85725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.4pt" to="242.65pt,-9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340</wp:posOffset>
                </wp:positionH>
                <wp:positionV relativeFrom="line">
                  <wp:posOffset>-4209415</wp:posOffset>
                </wp:positionV>
                <wp:extent cx="36195" cy="977265"/>
                <wp:effectExtent l="55880" t="1270" r="793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331.45pt" to="177pt,-254.5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38290" cy="56451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760" t="8906" r="14134" b="10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6380</wp:posOffset>
                </wp:positionH>
                <wp:positionV relativeFrom="paragraph">
                  <wp:posOffset>2339975</wp:posOffset>
                </wp:positionV>
                <wp:extent cx="628650" cy="2095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84.25pt;mso-position-vertical-relative:text;margin-left:1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566420</wp:posOffset>
                </wp:positionV>
                <wp:extent cx="390525" cy="1905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44.6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740</wp:posOffset>
                </wp:positionH>
                <wp:positionV relativeFrom="paragraph">
                  <wp:posOffset>5307965</wp:posOffset>
                </wp:positionV>
                <wp:extent cx="390525" cy="1905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417.9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2290</wp:posOffset>
                </wp:positionH>
                <wp:positionV relativeFrom="line">
                  <wp:posOffset>-1675765</wp:posOffset>
                </wp:positionV>
                <wp:extent cx="832485" cy="4343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131.9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2540</wp:posOffset>
                </wp:positionH>
                <wp:positionV relativeFrom="line">
                  <wp:posOffset>-4281805</wp:posOffset>
                </wp:positionV>
                <wp:extent cx="832485" cy="4343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337.15pt;mso-position-vertical-relative:text;margin-left: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8805</wp:posOffset>
                </wp:positionH>
                <wp:positionV relativeFrom="paragraph">
                  <wp:posOffset>320040</wp:posOffset>
                </wp:positionV>
                <wp:extent cx="1133475" cy="4476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25.2pt;mso-position-vertical-relative:text;margin-left:4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-5- CHOIX DES OUTILS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tude de l’ébauche des surfaces : 1 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la gamme d’usinage initiales, l’ébauche de ces surfaces était réalisée avec un outil à aléser.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s l’étude ci-dessous, on vous demande de déterminer la tête à aléser d’ébauche </w:t>
      </w:r>
      <w:r>
        <w:rPr>
          <w:rFonts w:cs="Arial" w:ascii="Arial" w:hAnsi="Arial"/>
          <w:bCs/>
          <w:sz w:val="24"/>
          <w:szCs w:val="24"/>
        </w:rPr>
        <w:t xml:space="preserve">sachant que l’on utilisera un outil avec le minimum de porte à faux et ébauchant au mieux le chanfrein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5.1- Sur la silhouette ci-dessous, repasser en rouge les surfaces devant être embauchées </w:t>
      </w:r>
    </w:p>
    <w:p>
      <w:pPr>
        <w:pStyle w:val="Normal"/>
        <w:ind w:left="814" w:firstLine="9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7700</wp:posOffset>
            </wp:positionH>
            <wp:positionV relativeFrom="paragraph">
              <wp:posOffset>120015</wp:posOffset>
            </wp:positionV>
            <wp:extent cx="1891665" cy="216154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819" t="14057" r="28101" b="3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1790</wp:posOffset>
                </wp:positionH>
                <wp:positionV relativeFrom="paragraph">
                  <wp:posOffset>156210</wp:posOffset>
                </wp:positionV>
                <wp:extent cx="3836670" cy="18567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1856880"/>
                          <a:chOff x="0" y="0"/>
                          <a:chExt cx="3836520" cy="185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63244" t="45127" r="10869" b="26116"/>
                          <a:stretch/>
                        </pic:blipFill>
                        <pic:spPr>
                          <a:xfrm>
                            <a:off x="1587960" y="0"/>
                            <a:ext cx="224856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27880"/>
                            <a:ext cx="220788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1520280" y="72360"/>
                              <a:ext cx="365760" cy="807840"/>
                            </a:xfrm>
                            <a:prstGeom prst="rect">
                              <a:avLst/>
                            </a:prstGeom>
                            <a:solidFill>
                              <a:srgbClr val="808080">
                                <a:alpha val="62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2360"/>
                              <a:ext cx="871920" cy="759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013400"/>
                              <a:ext cx="0" cy="50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33992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1375560"/>
                              <a:ext cx="13392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ongueur à calcul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880" y="977400"/>
                              <a:ext cx="72360" cy="723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79240"/>
                              <a:ext cx="687600" cy="68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12.3pt;width:302.1pt;height:146.2pt" coordorigin="4554,246" coordsize="6042,29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55;top:246;width:3540;height:22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4554;top:605;width:3476;height:2565">
                  <v:rect id="shape_0" fillcolor="gray" stroked="f" o:allowincell="f" style="position:absolute;left:6948;top:719;width:575;height:1271;mso-wrap-style:none;v-text-anchor:middle">
                    <v:fill o:detectmouseclick="t" type="solid" color2="#7f7f7f" opacity="0.61"/>
                    <v:stroke color="#3465a4" joinstyle="round" endcap="flat"/>
                    <w10:wrap type="none"/>
                  </v:rect>
                  <v:rect id="shape_0" stroked="t" o:allowincell="f" style="position:absolute;left:5580;top:719;width:1372;height:119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409,2201" to="5409,2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1,605" to="8031,2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09,2715" to="7973,27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6;top:2771;width:210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ongueur à calcu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black" stroked="t" o:allowincell="f" style="position:absolute;left:5352;top:2144;width:113;height:113;mso-wrap-style:none;v-text-anchor:middle" type="_x0000_t10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f" o:allowincell="f" style="position:absolute;left:4554;top:1460;width:1439;height:14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t" o:allowincell="f" style="position:absolute;left:4953;top:1517;width:1082;height:1082;mso-wrap-style:none;v-text-anchor:middle">
                    <v:fill o:detectmouseclick="t" on="false"/>
                    <v:stroke color="black" weight="9360" dashstyle="dashdot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7710</wp:posOffset>
                </wp:positionH>
                <wp:positionV relativeFrom="line">
                  <wp:posOffset>-15875</wp:posOffset>
                </wp:positionV>
                <wp:extent cx="1270" cy="15335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9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57.3pt;margin-top:1.25pt;width:0.1pt;height:120.7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0815</wp:posOffset>
                </wp:positionH>
                <wp:positionV relativeFrom="line">
                  <wp:posOffset>-159385</wp:posOffset>
                </wp:positionV>
                <wp:extent cx="687705" cy="542925"/>
                <wp:effectExtent l="4445" t="63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-12.55pt" to="267.55pt,30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4055</wp:posOffset>
                </wp:positionH>
                <wp:positionV relativeFrom="line">
                  <wp:posOffset>-96520</wp:posOffset>
                </wp:positionV>
                <wp:extent cx="72390" cy="7239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54.65pt;margin-top:-7.6pt;width:5.65pt;height:5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00</wp:posOffset>
                </wp:positionH>
                <wp:positionV relativeFrom="line">
                  <wp:posOffset>-135890</wp:posOffset>
                </wp:positionV>
                <wp:extent cx="506730" cy="217170"/>
                <wp:effectExtent l="0" t="5080" r="254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-10.7pt" to="204.85pt,6.3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7710</wp:posOffset>
                </wp:positionH>
                <wp:positionV relativeFrom="line">
                  <wp:posOffset>-135890</wp:posOffset>
                </wp:positionV>
                <wp:extent cx="414655" cy="12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15080" cy="1800"/>
                        </a:xfrm>
                        <a:prstGeom prst="bentConnector2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57.35pt;margin-top:10.75pt;width:32.6pt;height:0.05pt;rotation:180" type="_x0000_t33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8330</wp:posOffset>
                </wp:positionH>
                <wp:positionV relativeFrom="line">
                  <wp:posOffset>-2540</wp:posOffset>
                </wp:positionV>
                <wp:extent cx="1918335" cy="2895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considéré de l’ou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22.8pt;mso-wrap-distance-left:9.05pt;mso-wrap-distance-right:9.05pt;mso-wrap-distance-top:0pt;mso-wrap-distance-bottom:0pt;margin-top:-0.2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considéré de l’ou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6"/>
          <w:szCs w:val="26"/>
        </w:rPr>
        <w:t xml:space="preserve">-5.2- Déterminer la constitution de l’outil modulaire pour réaliser l’ébauche de l’alésage sur le centre d’usinage CH320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>
          <w:trHeight w:val="567" w:hRule="atLeast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ype de cône :</w:t>
            </w:r>
            <w:r>
              <w:rPr>
                <w:rFonts w:cs="Arial" w:ascii="Arial" w:hAnsi="Arial"/>
                <w:color w:val="008000"/>
                <w:sz w:val="26"/>
                <w:szCs w:val="26"/>
              </w:rPr>
              <w:t xml:space="preserve"> ……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EM3469 401 2235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ype de porte plaquette 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A 725 40 ou A 726 40                                       </w:t>
            </w:r>
          </w:p>
        </w:tc>
      </w:tr>
      <w:tr>
        <w:trPr>
          <w:trHeight w:val="567" w:hRule="atLeast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ype de tête à aléser</w:t>
            </w:r>
            <w:r>
              <w:rPr>
                <w:rFonts w:cs="Arial" w:ascii="Arial" w:hAnsi="Arial"/>
                <w:color w:val="008000"/>
                <w:sz w:val="26"/>
                <w:szCs w:val="26"/>
              </w:rPr>
              <w:t> ……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A750 40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ype de plaquette :  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CC.0602…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6"/>
                <w:szCs w:val="26"/>
              </w:rPr>
            </w:pPr>
            <w:r>
              <w:rPr>
                <w:rFonts w:cs="Arial" w:ascii="Arial" w:hAnsi="Arial"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3-Etude de la longueur d’outil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e outil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ête à aléser avec porte plaquett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ueur plaquet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ivant Z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Angle de inclinaison plaquette  + lg plaquette 6mm soit ?</w:t>
            </w:r>
          </w:p>
        </w:tc>
      </w:tr>
      <w:tr>
        <w:trPr>
          <w:trHeight w:val="851" w:hRule="atLeast"/>
        </w:trPr>
        <w:tc>
          <w:tcPr>
            <w:tcW w:w="9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ueur de l’outil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longueur à calculer)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35 +72  - ? = ? mm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-5.4-  Etude de la prise de pass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ant que chacune des deux plaquettes usine en positionnement décalé et que le diamètre ébauché est de 51.7mm déterminer la largeur de prise de passe de chaque plaquett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130</wp:posOffset>
                </wp:positionH>
                <wp:positionV relativeFrom="paragraph">
                  <wp:posOffset>100965</wp:posOffset>
                </wp:positionV>
                <wp:extent cx="6313170" cy="61150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611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Mesure du diamètre brut sur la volumique soit 46m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rise passe par plaquette = (( 51.7-46)/2)/2 = 0.8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48.15pt;mso-wrap-distance-left:9.05pt;mso-wrap-distance-right:9.05pt;mso-wrap-distance-top:0pt;mso-wrap-distance-bottom:0pt;margin-top:7.9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Mesure du diamètre brut sur la volumique soit 46m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rise passe par plaquette = (( 51.7-46)/2)/2 = 0.8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-5.5- Sur la silhouette ci-dessus, coter les surfaces ébauchées par l’outil d’ébauch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5440</wp:posOffset>
                </wp:positionH>
                <wp:positionV relativeFrom="paragraph">
                  <wp:posOffset>92075</wp:posOffset>
                </wp:positionV>
                <wp:extent cx="1133475" cy="44767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7.25pt;mso-position-vertical-relative:text;margin-left:4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tude la finition des surfaces 1 et 24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chant que la finition des surfaces 1 et 24 est réalisée avec une tète de finition. </w:t>
      </w:r>
    </w:p>
    <w:p>
      <w:pPr>
        <w:pStyle w:val="Normal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 l’outillage permettant la finition des surfaces 1-24</w:t>
      </w:r>
    </w:p>
    <w:p>
      <w:pPr>
        <w:pStyle w:val="Normal"/>
        <w:ind w:left="45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54"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- 5-6-Repasser en rouge les surfaces usinées et les specifications des surfaces usinées par le tête à aleser de finition sur la silhouette ci-dessous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335</wp:posOffset>
            </wp:positionH>
            <wp:positionV relativeFrom="paragraph">
              <wp:posOffset>90805</wp:posOffset>
            </wp:positionV>
            <wp:extent cx="1748790" cy="1998345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819" t="14057" r="28101" b="3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6570</wp:posOffset>
                </wp:positionH>
                <wp:positionV relativeFrom="paragraph">
                  <wp:posOffset>6985</wp:posOffset>
                </wp:positionV>
                <wp:extent cx="3836670" cy="18567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1856880"/>
                          <a:chOff x="0" y="0"/>
                          <a:chExt cx="3836520" cy="185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rcRect l="63244" t="45127" r="10869" b="26116"/>
                          <a:stretch/>
                        </pic:blipFill>
                        <pic:spPr>
                          <a:xfrm>
                            <a:off x="1587960" y="0"/>
                            <a:ext cx="224856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27880"/>
                            <a:ext cx="220788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1520280" y="72360"/>
                              <a:ext cx="365760" cy="807840"/>
                            </a:xfrm>
                            <a:prstGeom prst="rect">
                              <a:avLst/>
                            </a:prstGeom>
                            <a:solidFill>
                              <a:srgbClr val="808080">
                                <a:alpha val="62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2360"/>
                              <a:ext cx="871920" cy="759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013400"/>
                              <a:ext cx="0" cy="50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33992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1375560"/>
                              <a:ext cx="13392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ongueur à calcul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880" y="977400"/>
                              <a:ext cx="72360" cy="7236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79240"/>
                              <a:ext cx="687600" cy="68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pt;margin-top:0.55pt;width:302.1pt;height:146.2pt" coordorigin="4782,11" coordsize="6042,2924">
                <v:shape id="shape_0" stroked="f" o:allowincell="f" style="position:absolute;left:7283;top:11;width:3540;height:227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4782;top:370;width:3476;height:2565">
                  <v:rect id="shape_0" fillcolor="gray" stroked="f" o:allowincell="f" style="position:absolute;left:7176;top:484;width:575;height:1271;mso-wrap-style:none;v-text-anchor:middle">
                    <v:fill o:detectmouseclick="t" type="solid" color2="#7f7f7f" opacity="0.61"/>
                    <v:stroke color="#3465a4" joinstyle="round" endcap="flat"/>
                    <w10:wrap type="none"/>
                  </v:rect>
                  <v:rect id="shape_0" stroked="t" o:allowincell="f" style="position:absolute;left:5808;top:484;width:1372;height:119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637,1966" to="5637,27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59,370" to="8259,25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7,2480" to="8201,248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64;top:2536;width:210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ongueur à calcul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5580;top:1909;width:113;height:113;mso-wrap-style:none;v-text-anchor:middle" type="_x0000_t10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f" o:allowincell="f" style="position:absolute;left:4782;top:1225;width:1439;height:14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t" o:allowincell="f" style="position:absolute;left:5181;top:1282;width:1082;height:1082;mso-wrap-style:none;v-text-anchor:middle">
                    <v:fill o:detectmouseclick="t" on="false"/>
                    <v:stroke color="black" weight="9360" dashstyle="dashdot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-5.7-  Determiner le diamètre de réglage de votre tête à aléser.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34925</wp:posOffset>
                </wp:positionV>
                <wp:extent cx="6280785" cy="8216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82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églage de la tête à la cote moyenne de Ø52H7 (+30 :0) soit 52.01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5pt;height:64.7pt;mso-wrap-distance-left:9.05pt;mso-wrap-distance-right:9.05pt;mso-wrap-distance-top:0pt;mso-wrap-distance-bottom:0pt;margin-top:2.75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Réglage de la tête à la cote moyenne de Ø52H7 (+30 :0) soit 52.01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5.8- Déterminer la constitution de l’outil modulaire pour réaliser la finition de l’alésage sur le centre d’usinage CH320 (outil le plus court possible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>
          <w:trHeight w:val="567" w:hRule="atLeast"/>
        </w:trPr>
        <w:tc>
          <w:tcPr>
            <w:tcW w:w="52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ype de cône :</w:t>
            </w:r>
            <w:r>
              <w:rPr>
                <w:rFonts w:cs="Arial" w:ascii="Arial" w:hAnsi="Arial"/>
                <w:color w:val="008000"/>
                <w:sz w:val="26"/>
                <w:szCs w:val="26"/>
              </w:rPr>
              <w:t xml:space="preserve"> …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 xml:space="preserve"> EM3469 401 2235</w:t>
            </w:r>
          </w:p>
        </w:tc>
        <w:tc>
          <w:tcPr>
            <w:tcW w:w="52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ype de porte plaquette</w:t>
            </w:r>
            <w:r>
              <w:rPr>
                <w:rFonts w:cs="Arial" w:ascii="Arial" w:hAnsi="Arial"/>
                <w:color w:val="008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A725 40</w:t>
            </w:r>
          </w:p>
        </w:tc>
      </w:tr>
      <w:tr>
        <w:trPr>
          <w:trHeight w:val="567" w:hRule="atLeast"/>
        </w:trPr>
        <w:tc>
          <w:tcPr>
            <w:tcW w:w="52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ype de tête à aléser</w:t>
            </w:r>
            <w:r>
              <w:rPr>
                <w:rFonts w:cs="Arial" w:ascii="Arial" w:hAnsi="Arial"/>
                <w:color w:val="008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…………A780 40</w:t>
            </w:r>
          </w:p>
        </w:tc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ype de plaquette :CC..  0602 .   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54"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-5.9.1-Dessiner sur le schema ci-dessus la partie active de l’outil en respectant la forme de la plaquette et son orientation ang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4025</wp:posOffset>
                </wp:positionH>
                <wp:positionV relativeFrom="paragraph">
                  <wp:posOffset>5554345</wp:posOffset>
                </wp:positionV>
                <wp:extent cx="1133475" cy="4476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37.35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-5.9.2-Etude de longueur d’outi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5554345</wp:posOffset>
                </wp:positionV>
                <wp:extent cx="1133475" cy="44767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37.35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e outil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ête à aléser avec porte plaquett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ueur plaquet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uivant Z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ongueur de plaquet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6mm Angle à ?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onc lg Z= ?</w:t>
            </w:r>
          </w:p>
        </w:tc>
      </w:tr>
      <w:tr>
        <w:trPr>
          <w:trHeight w:val="851" w:hRule="atLeast"/>
        </w:trPr>
        <w:tc>
          <w:tcPr>
            <w:tcW w:w="9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ueur de l’outil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longueur à calculer)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35 +72 - ? =  mm longueur d’outil au point considéré</w:t>
            </w:r>
          </w:p>
        </w:tc>
      </w:tr>
    </w:tbl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454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0220</wp:posOffset>
                </wp:positionH>
                <wp:positionV relativeFrom="paragraph">
                  <wp:posOffset>52070</wp:posOffset>
                </wp:positionV>
                <wp:extent cx="1133475" cy="44767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0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.1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>-6 CHOIX DES CONDITIONS DE COUPE DE FINITION</w:t>
      </w:r>
    </w:p>
    <w:p>
      <w:pPr>
        <w:pStyle w:val="Normal"/>
        <w:ind w:firstLine="454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Etude des conditions de coupe :</w: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6-1 Déterminer la plage des vitesses de coupe utilisable par l’outil selon le carburier 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</wp:posOffset>
                </wp:positionH>
                <wp:positionV relativeFrom="paragraph">
                  <wp:posOffset>149225</wp:posOffset>
                </wp:positionV>
                <wp:extent cx="5882640" cy="5257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525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Choix de la nuance HX03 (matiere aluminium)  alliage aliage aluminium avec silicium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age de vitesse 150-500m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.2pt;height:41.4pt;mso-wrap-distance-left:9.05pt;mso-wrap-distance-right:9.05pt;mso-wrap-distance-top:0pt;mso-wrap-distance-bottom:0pt;margin-top:11.7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Choix de la nuance HX03 (matiere aluminium)  alliage aliage aluminium avec silicium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lage de vitesse 150-500m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6.2 En déduire la fréquence de rotation de l’outil maximal utilisable :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6280785" cy="6794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679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lcul de la fréquence de rotation N avec VC=500  n= 3062 tr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5pt;height:53.5pt;mso-wrap-distance-left:9.05pt;mso-wrap-distance-right:9.05pt;mso-wrap-distance-top:0pt;mso-wrap-distance-bottom:0pt;margin-top:3.0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Calcul de la fréquence de rotation N avec VC=500  n= 3062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 xml:space="preserve">-6.3- Validation machine </w:t>
      </w:r>
    </w:p>
    <w:p>
      <w:pPr>
        <w:pStyle w:val="Normal"/>
        <w:ind w:firstLine="454"/>
        <w:rPr/>
      </w:pPr>
      <w:r>
        <w:rPr>
          <w:rFonts w:cs="Arial" w:ascii="Arial" w:hAnsi="Arial"/>
          <w:sz w:val="24"/>
          <w:szCs w:val="24"/>
        </w:rPr>
        <w:t>Le centre d’usinage CH320 est capable de respecter cette fréquence rotation.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i non déterminer la vitesse de coupe à la rotation maximale de la machine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</wp:posOffset>
                </wp:positionH>
                <wp:positionV relativeFrom="paragraph">
                  <wp:posOffset>118110</wp:posOffset>
                </wp:positionV>
                <wp:extent cx="6181725" cy="61531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615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ui la machine est capable rotation maximale= 6000 tr/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6.75pt;height:48.45pt;mso-wrap-distance-left:9.05pt;mso-wrap-distance-right:9.05pt;mso-wrap-distance-top:0pt;mso-wrap-distance-bottom:0pt;margin-top:9.3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Oui la machine est capable rotation maximale= 6000 tr/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8960</wp:posOffset>
                </wp:positionH>
                <wp:positionV relativeFrom="paragraph">
                  <wp:posOffset>124460</wp:posOffset>
                </wp:positionV>
                <wp:extent cx="1375410" cy="796290"/>
                <wp:effectExtent l="0" t="635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796320"/>
                          <a:chOff x="0" y="0"/>
                          <a:chExt cx="1375560" cy="796320"/>
                        </a:xfrm>
                      </wpg:grpSpPr>
                      <wpg:grpSp>
                        <wpg:cNvGrpSpPr/>
                        <wpg:grpSpPr>
                          <a:xfrm>
                            <a:off x="0" y="108720"/>
                            <a:ext cx="1230480" cy="6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9800" y="0"/>
                              <a:ext cx="687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² x50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398160"/>
                              <a:ext cx="4705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є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325800"/>
                              <a:ext cx="68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080"/>
                              <a:ext cx="506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a =</w:t>
                                </w:r>
                              </w:p>
                            </w:txbxContent>
                          </wps:txbx>
                          <wps:bodyPr wrap="square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360" y="0"/>
                            <a:ext cx="1339200" cy="796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9.8pt;width:108.3pt;height:62.7pt" coordorigin="4896,196" coordsize="2166,1254">
                <v:group id="shape_0" style="position:absolute;left:4896;top:367;width:1937;height:969">
                  <v:shape id="shape_0" stroked="f" o:allowincell="f" style="position:absolute;left:5636;top:367;width:10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² x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7;top:994;width:74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51,880" to="6833,8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896;top:709;width:7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a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953;top:196;width:2108;height:125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5345</wp:posOffset>
                </wp:positionH>
                <wp:positionV relativeFrom="line">
                  <wp:posOffset>-57785</wp:posOffset>
                </wp:positionV>
                <wp:extent cx="1954530" cy="54292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 : mm/t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є :rayon de plaqu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a :rugosité arithmétique</w:t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42.75pt;mso-wrap-distance-left:9.05pt;mso-wrap-distance-right:9.05pt;mso-wrap-distance-top:0pt;mso-wrap-distance-bottom:0pt;margin-top:-4.55pt;mso-position-vertical-relative:text;margin-left:367.35pt;mso-position-horizontal-relative:text">
                <v:fill opacity="0f"/>
                <v:textbox inset="0.0201388888888889in,0.0402777777777778in,0.0201388888888889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 : mm/t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є :rayon de plaqu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a :rugosité arithm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tude de l’avance de l’outil :</w: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aire modification dessin definition</w: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6.4- Déterminer l’avance de l’outil par tour sachant que : </w:t>
      </w:r>
      <w:r>
        <w:rPr>
          <w:rFonts w:cs="Arial" w:ascii="Arial" w:hAnsi="Arial"/>
          <w:b/>
          <w:color w:val="FF0000"/>
          <w:sz w:val="26"/>
          <w:szCs w:val="26"/>
        </w:rPr>
        <w:t>Ra = 1.6 et</w:t>
      </w:r>
      <w:r>
        <w:rPr>
          <w:rFonts w:cs="Arial" w:ascii="Arial" w:hAnsi="Arial"/>
          <w:b/>
          <w:sz w:val="26"/>
          <w:szCs w:val="26"/>
        </w:rPr>
        <w:t xml:space="preserve"> Rє= 0.2mm</w: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945</wp:posOffset>
                </wp:positionH>
                <wp:positionV relativeFrom="paragraph">
                  <wp:posOffset>86360</wp:posOffset>
                </wp:positionV>
                <wp:extent cx="6280785" cy="8216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82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F= 0.08mm/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5pt;height:64.7pt;mso-wrap-distance-left:9.05pt;mso-wrap-distance-right:9.05pt;mso-wrap-distance-top:0pt;mso-wrap-distance-bottom:0pt;margin-top:6.8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F= 0.08mm/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6"/>
          <w:szCs w:val="26"/>
        </w:rPr>
        <w:t>-6.5- En déduire l’avance programmée en mm/mn</w: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</wp:posOffset>
                </wp:positionH>
                <wp:positionV relativeFrom="paragraph">
                  <wp:posOffset>122555</wp:posOffset>
                </wp:positionV>
                <wp:extent cx="6280785" cy="8216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82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062 x 0.08 = 245 mm/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5pt;height:64.7pt;mso-wrap-distance-left:9.05pt;mso-wrap-distance-right:9.05pt;mso-wrap-distance-top:0pt;mso-wrap-distance-bottom:0pt;margin-top:9.65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062 x 0.08 = 245 mm/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.6.6- Etude du cycle d’usinage :</w:t>
      </w:r>
    </w:p>
    <w:p>
      <w:pPr>
        <w:pStyle w:val="Normal"/>
        <w:ind w:firstLine="454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ind w:left="4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elle précaution préconisez-vous lors de l’usinage de cette tête à aléser</w:t>
      </w:r>
    </w:p>
    <w:p>
      <w:pPr>
        <w:pStyle w:val="Normal"/>
        <w:ind w:left="45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Description du cycle d’usinage)</w:t>
      </w:r>
    </w:p>
    <w:p>
      <w:pPr>
        <w:pStyle w:val="Normal"/>
        <w:ind w:left="45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</wp:posOffset>
                </wp:positionH>
                <wp:positionV relativeFrom="paragraph">
                  <wp:posOffset>6985</wp:posOffset>
                </wp:positionV>
                <wp:extent cx="6217920" cy="65341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53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rrêt de rotation + indexation de la broche dégagement vers le centre de l’alésage puis dégagement de la tête a alé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6pt;height:51.45pt;mso-wrap-distance-left:9.05pt;mso-wrap-distance-right:9.05pt;mso-wrap-distance-top:0pt;mso-wrap-distance-bottom:0pt;margin-top:0.5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rrêt de rotation + indexation de la broche dégagement vers le centre de l’alésage puis dégagement de la tête a alé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0220</wp:posOffset>
                </wp:positionH>
                <wp:positionV relativeFrom="paragraph">
                  <wp:posOffset>328930</wp:posOffset>
                </wp:positionV>
                <wp:extent cx="1133475" cy="4476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25.9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1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4"/>
      <w:u w:val="singl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30:00Z</dcterms:created>
  <dc:creator>soazic paradis</dc:creator>
  <dc:description/>
  <cp:keywords/>
  <dc:language>en-US</dc:language>
  <cp:lastModifiedBy>Alain</cp:lastModifiedBy>
  <cp:lastPrinted>2008-12-19T09:40:00Z</cp:lastPrinted>
  <dcterms:modified xsi:type="dcterms:W3CDTF">2009-06-25T07:11:00Z</dcterms:modified>
  <cp:revision>23</cp:revision>
  <dc:subject/>
  <dc:title> </dc:title>
</cp:coreProperties>
</file>