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3258820" cy="282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39" t="19523" r="20892" b="17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RESSOURC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S 1/5 :  Tolérances générales ISO 2768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S 2/5 :  Tableau des ajustements pour arbres et alésages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S 3/5 :  Liste exhaustive des outillages de contrôle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S 4/5 :  Documentation technique de la machine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S 5/5 :  Outils disponibles sur le poste et conditions de coupe</w:t>
      </w:r>
    </w:p>
    <w:sectPr>
      <w:headerReference w:type="default" r:id="rId3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>Session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21:00Z</dcterms:created>
  <dc:creator>F DUBOIS</dc:creator>
  <dc:description/>
  <cp:keywords/>
  <dc:language>en-US</dc:language>
  <cp:lastModifiedBy>Rectorat</cp:lastModifiedBy>
  <cp:lastPrinted>2008-03-26T15:52:00Z</cp:lastPrinted>
  <dcterms:modified xsi:type="dcterms:W3CDTF">2008-03-26T14:52:00Z</dcterms:modified>
  <cp:revision>10</cp:revision>
  <dc:subject/>
  <dc:title>Session 200 _       </dc:title>
</cp:coreProperties>
</file>