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S 1/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10185</wp:posOffset>
                </wp:positionV>
                <wp:extent cx="4572000" cy="34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0pt;margin-top:16.55pt;width:359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LERANCES GENERALES ISO 2768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2"/>
        </w:rPr>
      </w:pPr>
      <w:r>
        <w:rPr>
          <w:rFonts w:cs="Arial Rounded MT Bold;Tahoma" w:ascii="Arial Rounded MT Bold;Tahoma" w:hAnsi="Arial Rounded MT Bold;Tahoma"/>
          <w:sz w:val="36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5715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6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11785</wp:posOffset>
                </wp:positionV>
                <wp:extent cx="5715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24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69085</wp:posOffset>
                </wp:positionV>
                <wp:extent cx="5715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123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083685</wp:posOffset>
                </wp:positionV>
                <wp:extent cx="5715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21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540885</wp:posOffset>
                </wp:positionV>
                <wp:extent cx="5715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57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05500" cy="6660515"/>
            <wp:effectExtent l="0" t="0" r="0" b="0"/>
            <wp:docPr id="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10" t="14969" r="25002" b="2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66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;Tahoma" w:hAnsi="Arial Rounded MT Bold;Tahoma" w:cs="Arial Rounded MT Bold;Tahoma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3:02:00Z</dcterms:created>
  <dc:creator>admi</dc:creator>
  <dc:description/>
  <dc:language>en-US</dc:language>
  <cp:lastModifiedBy>Ordinateur</cp:lastModifiedBy>
  <cp:lastPrinted>2007-11-05T15:11:00Z</cp:lastPrinted>
  <dcterms:modified xsi:type="dcterms:W3CDTF">2007-11-05T14:11:00Z</dcterms:modified>
  <cp:revision>6</cp:revision>
  <dc:subject/>
  <dc:title>DRES 1/6</dc:title>
</cp:coreProperties>
</file>