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TERIEL A FOURNIR PAR LE CENTRE D’EXAMEN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  <w:r>
        <w:rPr>
          <w:b/>
          <w:sz w:val="44"/>
          <w:szCs w:val="44"/>
          <w:u w:val="single"/>
        </w:rPr>
        <w:t>EP1 B Partie pratique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 dossier se compose de deux parties distinctes :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  <w:t>Circuit fluidiq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  <w:t>Circuit électrique.</w:t>
      </w:r>
    </w:p>
    <w:p>
      <w:pPr>
        <w:pStyle w:val="Normal"/>
        <w:tabs>
          <w:tab w:val="clear" w:pos="708"/>
          <w:tab w:val="left" w:pos="3615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RCUIT FLUIDIQUE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STE DU MATERIEL par candida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Outillag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chalumeau oxyacétyléniqu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coupe tub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alésoi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e dudgeonniè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gabarit de cintrage de diamètre 50 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e cintreuse 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e cintreuse 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ériel par candidat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panneau support de 700 x 700 ou une cabi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e baguette de brasure arge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morceau de toile abrasive ( émeri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 tube cuivre frigorifique recuit  diamètre 1/4 ’’ : longueur =  1m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 tube cuivre frigorifique recuit diamètre 1/2 ’’ : longueur =  1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 tube cuivre frigorifique recuit diamètre 3/8 ’’ : longueur = 100 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n filtre déshydrateur à visser de type Danfoss 1/4 ’’ mâle – mâle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voyant hygroscopique (liquide) 1/4’’  à visser mâle-femell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ne vanne électromagnétique (VEM) 3/8’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n té réduit à braser 1/2 – 1/4 – 1/2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détendeur à égalisation externe de pression  3/8’’- 1/2’’ avec fixation du bulb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 Colliers atlas iso phonique 6 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 Colliers atlas iso phonique 12 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 Pattes à vis (bois ou métalliques  selon châssis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Embases coniques (rosace) de 25 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bouchon femelle 1/2’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Mamelon double mâles 1/2’’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Un mamelon double mâles 1/4'’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 écrous 1/4’’ fla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3 écrous 3/8’’ fla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1 raccord 3/8’/1/4’ ; M/F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 écrou 1/2’’ flare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stimation du coût de matière d’œuvre </w:t>
      </w:r>
      <w:r>
        <w:rPr>
          <w:b/>
          <w:sz w:val="32"/>
          <w:szCs w:val="32"/>
        </w:rPr>
        <w:t>:           143,59€ 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RCUIT ELECTRIQU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STE DU MATERIEL par candida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platine de câblage équipée avec goulotte et bornier suivant schéma    d’implanta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Sectionneur  (Q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Disjoncteur magnéto - thermique ou magnétique ( Q2 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3 relais thermiques (F1 – F2 – F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contacteurs KM  (KM1- KM2- KM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coffret d’essais équipé de 4 interrupteurs rotatifs et câblé et repéré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 interrupteurs équipés d’un contact  NO (B1 – B2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 interrupteur équipé d’un contact NO et NC  (B3 – B4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 voyants (H1 – H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mètres de conducteur H07VK rouge de 2.5 m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5 mètre de conducteur H07VK bleu de 2.5 m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5 mètres de conducteur H07VK noir de 0.75 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mètres de conducteur H07VK blanc de 0.75 m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mètre de conducteur H07VK vert / jaune de 2.5 mm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 born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bornes vert jau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bornes de séparation de borni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Estimation du coût de matière d’œuvre : </w:t>
      </w: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4,76 HT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4305</wp:posOffset>
                </wp:positionH>
                <wp:positionV relativeFrom="paragraph">
                  <wp:posOffset>9017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9017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éma de préparation de la plati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6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4933950" cy="401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16.5pt;mso-wrap-distance-left:9.05pt;mso-wrap-distance-right:9.05pt;mso-wrap-distance-top:0pt;mso-wrap-distance-bottom:0pt;margin-top:2.85pt;mso-position-vertical-relative:text;margin-left:9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1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87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190500" cy="22606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2pt;width:15pt;height:17.8pt" coordorigin="1620,224" coordsize="300,356">
                <v:rect id="shape_0" fillcolor="black" stroked="t" o:allowincell="f" style="position:absolute;left:1620;top:31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224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010</wp:posOffset>
                </wp:positionH>
                <wp:positionV relativeFrom="paragraph">
                  <wp:posOffset>30480</wp:posOffset>
                </wp:positionV>
                <wp:extent cx="0" cy="2171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.4pt" to="96.3pt,17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026920</wp:posOffset>
                </wp:positionV>
                <wp:extent cx="2286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.6pt" to="314.95pt,159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369820</wp:posOffset>
                </wp:positionV>
                <wp:extent cx="1257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86.6pt;width:9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3230</wp:posOffset>
                </wp:positionH>
                <wp:positionV relativeFrom="paragraph">
                  <wp:posOffset>2369820</wp:posOffset>
                </wp:positionV>
                <wp:extent cx="1257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.9pt;margin-top:186.6pt;width:9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62712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85.6pt;width:18pt;height:18pt" coordorigin="720,5712" coordsize="360,360">
                <v:oval id="shape_0" fillcolor="white" stroked="t" o:allowincell="f" style="position:absolute;left:720;top:57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5712" to="900,60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99872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393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34162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420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91262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0.6pt" to="89.95pt,150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91262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0.6pt" to="45pt,1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31699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9.6pt" to="45pt,2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2484120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6pt" to="180pt,25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484120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5.6pt" to="288pt,25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289810</wp:posOffset>
                </wp:positionV>
                <wp:extent cx="5715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295525</wp:posOffset>
                </wp:positionV>
                <wp:extent cx="5715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7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970020</wp:posOffset>
                </wp:positionV>
                <wp:extent cx="4572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2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312920</wp:posOffset>
                </wp:positionV>
                <wp:extent cx="4572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9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4655820</wp:posOffset>
                </wp:positionV>
                <wp:extent cx="4572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998720</wp:posOffset>
                </wp:positionV>
                <wp:extent cx="4572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341620</wp:posOffset>
                </wp:positionV>
                <wp:extent cx="4572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0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627120</wp:posOffset>
                </wp:positionV>
                <wp:extent cx="457200" cy="228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479675</wp:posOffset>
                </wp:positionV>
                <wp:extent cx="1037590" cy="6946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port des appareils de commande et de sign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9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port des appareils de commande et de sign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90500" cy="226060"/>
                <wp:effectExtent l="5080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4pt;width:15pt;height:17.8pt" coordorigin="1620,68" coordsize="300,356">
                <v:rect id="shape_0" fillcolor="black" stroked="t" o:allowincell="f" style="position:absolute;left:1620;top:1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68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190500" cy="226060"/>
                <wp:effectExtent l="5080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4pt;width:15pt;height:17.8pt" coordorigin="1620,188" coordsize="300,356">
                <v:rect id="shape_0" fillcolor="black" stroked="t" o:allowincell="f" style="position:absolute;left:1620;top:2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188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25400</wp:posOffset>
                </wp:positionV>
                <wp:extent cx="190500" cy="226060"/>
                <wp:effectExtent l="5080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2pt;width:15pt;height:17.8pt" coordorigin="1628,40" coordsize="300,356">
                <v:rect id="shape_0" fillcolor="black" stroked="t" o:allowincell="f" style="position:absolute;left:1628;top:13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9;top:40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66040</wp:posOffset>
                </wp:positionV>
                <wp:extent cx="22955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.2pt" to="314.95pt,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2075</wp:posOffset>
                </wp:positionH>
                <wp:positionV relativeFrom="paragraph">
                  <wp:posOffset>120650</wp:posOffset>
                </wp:positionV>
                <wp:extent cx="184785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 – B2 – B3 – B4 – H1 – 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1 – B2 – B3 – B4 – H1 – 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120650</wp:posOffset>
                </wp:positionV>
                <wp:extent cx="1933575" cy="3619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M. Comp. – M. Cond –  M. Ev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8.5pt;mso-wrap-distance-left:9.05pt;mso-wrap-distance-right:9.05pt;mso-wrap-distance-top:0pt;mso-wrap-distance-bottom:0pt;margin-top:9.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 xml:space="preserve">M. Comp. – M. Cond –  M. Ev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914400" cy="2397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9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71.95pt;height:18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85pt;width:18pt;height:18pt" coordorigin="720,177" coordsize="360,360">
                <v:oval id="shape_0" fillcolor="white" stroked="t" o:allowincell="f" style="position:absolute;left:720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77" to="900,5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highlight w:val="lightGray"/>
        </w:rPr>
        <w:t>Liste du matériel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25pt;width:18pt;height:18pt" coordorigin="720,165" coordsize="360,360">
                <v:oval id="shape_0" fillcolor="white" stroked="t" o:allowincell="f" style="position:absolute;left:720;top:1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65" to="900,5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 xml:space="preserve">Q1  : Sectionneur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Q2 :  Disjoncteur Magnéto - thermique de command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9pt;width:18pt;height:18pt" coordorigin="720,118" coordsize="360,360">
                <v:oval id="shape_0" fillcolor="white" stroked="t" o:allowincell="f" style="position:absolute;left:720;top:1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18" to="900,4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F1 : Relais thermique moteur compresseu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2 : Relais thermique moteur condenseu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3 : Relais thermique moteur évaporateu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M1 :Contacteur moteur compresseu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M2 : Contacteur moteurs condenseu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M3: Contacteur moteur évaporateur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1 : Thermostat régulation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2 : Pressostat BP de sécurité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3 : Pressostat HP de sécurité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4 : Pressostat HP de régulation de pression de condens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1 : Voyant défaut HP de sécurit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2 : Voyant arrêt ventilateur condenseur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bCs/>
          <w:sz w:val="36"/>
          <w:szCs w:val="36"/>
          <w:u w:val="single"/>
          <w:lang w:val="nl-NL"/>
        </w:rPr>
      </w:pPr>
      <w:r>
        <w:rPr>
          <w:b/>
          <w:bCs/>
          <w:sz w:val="36"/>
          <w:szCs w:val="36"/>
          <w:u w:val="single"/>
          <w:lang w:val="nl-NL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36"/>
          <w:szCs w:val="36"/>
          <w:u w:val="single"/>
          <w:lang w:val="nl-NL"/>
        </w:rPr>
      </w:pPr>
      <w:r>
        <w:rPr>
          <w:b/>
          <w:sz w:val="36"/>
          <w:szCs w:val="36"/>
          <w:u w:val="single"/>
          <w:lang w:val="nl-NL"/>
        </w:rPr>
        <w:t>SCHEMA DE BORNIER</w:t>
      </w:r>
    </w:p>
    <w:p>
      <w:pPr>
        <w:pStyle w:val="Normal"/>
        <w:rPr>
          <w:b/>
          <w:b/>
          <w:sz w:val="36"/>
          <w:szCs w:val="36"/>
          <w:u w:val="single"/>
          <w:lang w:val="nl-NL"/>
        </w:rPr>
      </w:pPr>
      <w:r>
        <w:rPr>
          <w:b/>
          <w:sz w:val="36"/>
          <w:szCs w:val="36"/>
          <w:u w:val="single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 w:eastAsia="en-US"/>
        </w:rPr>
      </w:pPr>
      <w:r>
        <w:rPr>
          <w:sz w:val="36"/>
          <w:szCs w:val="36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-491490</wp:posOffset>
                </wp:positionV>
                <wp:extent cx="8343265" cy="17145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1714680"/>
                          <a:chOff x="0" y="0"/>
                          <a:chExt cx="8343360" cy="1714680"/>
                        </a:xfrm>
                      </wpg:grpSpPr>
                      <wpg:grpSp>
                        <wpg:cNvGrpSpPr/>
                        <wpg:grpSpPr>
                          <a:xfrm>
                            <a:off x="29412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296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331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332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653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332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664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047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296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83696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3468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41836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0168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99328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28092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56460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792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13916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42320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70688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00172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0880" y="0"/>
                            <a:ext cx="88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0"/>
                            <a:ext cx="88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8900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09224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40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06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3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11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460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13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432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608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60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8.7pt;width:656.95pt;height:135pt" coordorigin="1620,-774" coordsize="13139,2700">
                <v:group id="shape_0" style="position:absolute;left:2083;top:126;width:1897;height:18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3;top:126;width:545;height:17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9;top:126;width:545;height:17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26;width:545;height:17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4;top:126;width:545;height:17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3877;top:126;width:1897;height:1800">
                  <v:shape id="shape_0" stroked="f" o:allowincell="f" style="position:absolute;left:3877;top:126;width:545;height:17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3;top:126;width:545;height:179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9;top:126;width:545;height:179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8;top:126;width:545;height:179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60;top:126;width:1897;height:1800">
                  <v:shape id="shape_0" stroked="f" o:allowincell="f" style="position:absolute;left:5660;top:126;width:545;height:179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6;top:126;width:545;height:179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53;top:126;width:545;height:179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1;top:126;width:545;height:17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7455;top:126;width:1897;height:1800">
                  <v:shape id="shape_0" stroked="f" o:allowincell="f" style="position:absolute;left:7455;top:126;width:545;height:17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0;top:126;width:545;height:17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46;top:126;width:545;height:17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06;top:126;width:545;height:17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0;top:126;width:537;height:179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9238;top:126;width:537;height:179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706;top:126;width:545;height:179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153;top:126;width:545;height:179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0599;top:126;width:545;height:179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1059;top:126;width:545;height:179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1511;top:126;width:545;height:179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1958;top:126;width:545;height:179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2404;top:126;width:545;height:1798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2863;top:126;width:545;height:179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3310;top:126;width:545;height:179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3757;top:126;width:545;height:1798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4221;top:126;width:537;height:179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6;top:-774;width:13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5;top:-774;width:13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27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941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94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7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5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6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4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6;top:951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5;top:936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3;top:951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5;top:951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24;top:936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rPr>
          <w:sz w:val="36"/>
          <w:szCs w:val="36"/>
          <w:lang w:val="nl-NL"/>
        </w:rPr>
      </w:pPr>
      <w:r>
        <w:rPr>
          <w:sz w:val="36"/>
          <w:szCs w:val="36"/>
          <w:lang w:val="nl-NL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36"/>
          <w:szCs w:val="36"/>
          <w:lang w:val="nl-NL"/>
        </w:rPr>
        <w:tab/>
      </w:r>
      <w:r>
        <w:rPr>
          <w:sz w:val="36"/>
          <w:szCs w:val="36"/>
        </w:rPr>
        <w:t>Le schéma de bornier sera fixé sur la platine</w:t>
      </w:r>
    </w:p>
    <w:p>
      <w:pPr>
        <w:pStyle w:val="Normal"/>
        <w:tabs>
          <w:tab w:val="clear" w:pos="708"/>
          <w:tab w:val="left" w:pos="26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62"/>
      <w:footerReference w:type="default" r:id="rId6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1800"/>
      <w:gridCol w:w="1620"/>
      <w:gridCol w:w="1984"/>
    </w:tblGrid>
    <w:tr>
      <w:trPr/>
      <w:tc>
        <w:tcPr>
          <w:tcW w:w="5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preuve </w:t>
          </w:r>
          <w:r>
            <w:rPr>
              <w:sz w:val="16"/>
              <w:szCs w:val="16"/>
            </w:rPr>
            <w:t xml:space="preserve">:  </w:t>
          </w:r>
          <w:r>
            <w:rPr>
              <w:b/>
              <w:sz w:val="18"/>
              <w:szCs w:val="18"/>
            </w:rPr>
            <w:t>EP1 B 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MATERIEL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1800"/>
      <w:gridCol w:w="1620"/>
      <w:gridCol w:w="1984"/>
    </w:tblGrid>
    <w:tr>
      <w:trPr/>
      <w:tc>
        <w:tcPr>
          <w:tcW w:w="5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preuve </w:t>
          </w:r>
          <w:r>
            <w:rPr>
              <w:sz w:val="16"/>
              <w:szCs w:val="16"/>
            </w:rPr>
            <w:t xml:space="preserve">:  </w:t>
          </w:r>
          <w:r>
            <w:rPr>
              <w:b/>
              <w:sz w:val="18"/>
              <w:szCs w:val="18"/>
            </w:rPr>
            <w:t>EP1 B 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MATERIEL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</w:rPr>
            <w:t>Session 2014</w:t>
          </w:r>
        </w:p>
      </w:tc>
    </w:tr>
    <w:tr>
      <w:trPr/>
      <w:tc>
        <w:tcPr>
          <w:tcW w:w="5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2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3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3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3.wmf"/><Relationship Id="rId61" Type="http://schemas.openxmlformats.org/officeDocument/2006/relationships/image" Target="media/image2.wmf"/><Relationship Id="rId62" Type="http://schemas.openxmlformats.org/officeDocument/2006/relationships/header" Target="header2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10:00Z</dcterms:created>
  <dc:creator>vacher gilles</dc:creator>
  <dc:description/>
  <cp:keywords/>
  <dc:language>en-US</dc:language>
  <cp:lastModifiedBy>xle</cp:lastModifiedBy>
  <cp:lastPrinted>2013-11-28T14:45:00Z</cp:lastPrinted>
  <dcterms:modified xsi:type="dcterms:W3CDTF">2013-11-28T13:45:00Z</dcterms:modified>
  <cp:revision>46</cp:revision>
  <dc:subject/>
  <dc:title>Académie :</dc:title>
</cp:coreProperties>
</file>