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ESSION 2014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8"/>
        <w:jc w:val="center"/>
        <w:rPr>
          <w:sz w:val="52"/>
          <w:szCs w:val="52"/>
        </w:rPr>
      </w:pPr>
      <w:r>
        <w:rPr>
          <w:sz w:val="52"/>
          <w:szCs w:val="52"/>
        </w:rPr>
        <w:t>Certificat d’Aptitude Professionnelle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8"/>
        <w:jc w:val="center"/>
        <w:rPr>
          <w:sz w:val="52"/>
          <w:szCs w:val="52"/>
        </w:rPr>
      </w:pPr>
      <w:r>
        <w:rPr>
          <w:sz w:val="52"/>
          <w:szCs w:val="52"/>
        </w:rPr>
        <w:t>FROID ET CLIMATISATION</w:t>
      </w:r>
    </w:p>
    <w:p>
      <w:pPr>
        <w:pStyle w:val="Normal"/>
        <w:rPr>
          <w:b/>
          <w:b/>
          <w:sz w:val="20"/>
          <w:szCs w:val="52"/>
        </w:rPr>
      </w:pPr>
      <w:r>
        <w:rPr>
          <w:b/>
          <w:sz w:val="20"/>
          <w:szCs w:val="5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sz w:val="44"/>
              </w:rPr>
            </w:pPr>
            <w:r>
              <w:rPr>
                <w:rFonts w:cs="Arial" w:ascii="Arial" w:hAnsi="Arial"/>
                <w:b w:val="false"/>
                <w:sz w:val="44"/>
              </w:rPr>
              <w:t>EPREUVE  EP.1 b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52"/>
          <w:szCs w:val="52"/>
          <w:u w:val="single"/>
        </w:rPr>
        <w:t>Partie pratique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 dossier se compose de deux parties distinctes :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  <w:t>Circuit fluidiqu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  <w:t>Circuit électrique.</w:t>
      </w:r>
    </w:p>
    <w:p>
      <w:pPr>
        <w:pStyle w:val="Normal"/>
        <w:tabs>
          <w:tab w:val="clear" w:pos="708"/>
          <w:tab w:val="left" w:pos="3615" w:leader="none"/>
        </w:tabs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  <w:sz w:val="32"/>
          <w:szCs w:val="32"/>
          <w:u w:val="single"/>
        </w:rPr>
        <w:t>RECAPITULATIF DES POINTS</w:t>
      </w:r>
      <w:r>
        <w:rPr>
          <w:sz w:val="32"/>
          <w:szCs w:val="32"/>
        </w:rPr>
        <w:t> :</w:t>
      </w:r>
    </w:p>
    <w:p>
      <w:pPr>
        <w:pStyle w:val="Normal"/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PARTIE FLUIDIQUE</w:t>
        <w:tab/>
        <w:tab/>
        <w:tab/>
        <w:tab/>
        <w:tab/>
        <w:tab/>
        <w:tab/>
        <w:tab/>
        <w:t>…………</w:t>
      </w:r>
      <w:r>
        <w:rPr>
          <w:b/>
        </w:rPr>
        <w:t>/150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PARTIE ELECTRIQUE</w:t>
        <w:tab/>
        <w:tab/>
        <w:tab/>
        <w:tab/>
        <w:tab/>
        <w:tab/>
        <w:tab/>
        <w:tab/>
        <w:t>…………</w:t>
      </w:r>
      <w:r>
        <w:rPr>
          <w:b/>
        </w:rPr>
        <w:t>/150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132715</wp:posOffset>
                </wp:positionV>
                <wp:extent cx="2866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TE :</w:t>
                            </w:r>
                            <w:r>
                              <w:rPr/>
                              <w:t>………………………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10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TE :</w:t>
                      </w:r>
                      <w:r>
                        <w:rPr/>
                        <w:t>………………………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IRCUIT FLUIDIQUE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u w:val="single"/>
        </w:rPr>
      </w:pPr>
      <w:r>
        <w:rPr>
          <w:b/>
          <w:u w:val="single"/>
        </w:rPr>
        <w:t>Contexte :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Chez un fromager, après le remplacement de l’évaporateur (suite à une corrosion) vous devez effectuer une réfection de la ligne liquide et remplacer le détendeur à égalisation interne de pression par un détendeur à égalisation externe d’une chambre froide positive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  <w:u w:val="single"/>
        </w:rPr>
        <w:t>On vous donne</w:t>
      </w:r>
      <w:r>
        <w:rPr/>
        <w:t> :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Le schéma de réalisation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La liste des matériels nécessaire à la réalisation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  <w:u w:val="single"/>
        </w:rPr>
        <w:t>On vous demande</w:t>
      </w:r>
      <w:r>
        <w:rPr/>
        <w:t> :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De réaliser la pièce représentée </w:t>
      </w:r>
      <w:r>
        <w:rPr>
          <w:b/>
        </w:rPr>
        <w:t>page 3 / 11</w:t>
      </w:r>
      <w:r>
        <w:rPr/>
        <w:t>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De respecter la cotation (tolérance +- 2 mm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D’effectuer les cintrages à la cintreuse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De braser le té à la brasure argent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De bouchonner la pièce à l’aide de raccords mécaniques (dudgeons)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 </w:t>
      </w:r>
      <w:r>
        <w:rPr/>
        <w:t>L’étanchéité sera effectuée sous pression d’azote de 10 bars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D’indiquer ci-dessous les règles de sécurité mises en œuvre afin de réaliser le travail demandé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object w:dxaOrig="44029" w:dyaOrig="333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4.75pt;margin-top:0pt;width:615.8pt;height:466.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00773291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9.9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12661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be cuivre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be cuivre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3455</wp:posOffset>
                </wp:positionH>
                <wp:positionV relativeFrom="paragraph">
                  <wp:posOffset>3776980</wp:posOffset>
                </wp:positionV>
                <wp:extent cx="12661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be cuivre  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97.4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be cuivre 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2661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be cuivre  3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be cuivre  3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STE DU MATERIE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Outillag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Un chalumeau oxyacétylénique</w:t>
      </w:r>
    </w:p>
    <w:p>
      <w:pPr>
        <w:pStyle w:val="Normal"/>
        <w:numPr>
          <w:ilvl w:val="0"/>
          <w:numId w:val="4"/>
        </w:numPr>
        <w:rPr/>
      </w:pPr>
      <w:r>
        <w:rPr/>
        <w:t>Un coupe tube</w:t>
      </w:r>
    </w:p>
    <w:p>
      <w:pPr>
        <w:pStyle w:val="Normal"/>
        <w:numPr>
          <w:ilvl w:val="0"/>
          <w:numId w:val="4"/>
        </w:numPr>
        <w:rPr/>
      </w:pPr>
      <w:r>
        <w:rPr/>
        <w:t>Un alésoir</w:t>
      </w:r>
    </w:p>
    <w:p>
      <w:pPr>
        <w:pStyle w:val="Normal"/>
        <w:numPr>
          <w:ilvl w:val="0"/>
          <w:numId w:val="4"/>
        </w:numPr>
        <w:rPr/>
      </w:pPr>
      <w:r>
        <w:rPr/>
        <w:t>Une dudgeonnière</w:t>
      </w:r>
    </w:p>
    <w:p>
      <w:pPr>
        <w:pStyle w:val="Normal"/>
        <w:numPr>
          <w:ilvl w:val="0"/>
          <w:numId w:val="4"/>
        </w:numPr>
        <w:rPr/>
      </w:pPr>
      <w:r>
        <w:rPr/>
        <w:t>Un gabarit de cintrage de diamètre 50 mm</w:t>
      </w:r>
    </w:p>
    <w:p>
      <w:pPr>
        <w:pStyle w:val="Normal"/>
        <w:numPr>
          <w:ilvl w:val="0"/>
          <w:numId w:val="4"/>
        </w:numPr>
        <w:rPr/>
      </w:pPr>
      <w:r>
        <w:rPr/>
        <w:t>Une cintreuse ¼</w:t>
      </w:r>
    </w:p>
    <w:p>
      <w:pPr>
        <w:pStyle w:val="Normal"/>
        <w:numPr>
          <w:ilvl w:val="0"/>
          <w:numId w:val="4"/>
        </w:numPr>
        <w:rPr/>
      </w:pPr>
      <w:r>
        <w:rPr/>
        <w:t>Une cintreuse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tériel par candidat 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Un panneau support de 700 x 700 ou une cabine</w:t>
      </w:r>
    </w:p>
    <w:p>
      <w:pPr>
        <w:pStyle w:val="Normal"/>
        <w:numPr>
          <w:ilvl w:val="0"/>
          <w:numId w:val="4"/>
        </w:numPr>
        <w:rPr/>
      </w:pPr>
      <w:r>
        <w:rPr/>
        <w:t>Une baguette de brasure argent (40 %)</w:t>
      </w:r>
    </w:p>
    <w:p>
      <w:pPr>
        <w:pStyle w:val="Normal"/>
        <w:numPr>
          <w:ilvl w:val="0"/>
          <w:numId w:val="4"/>
        </w:numPr>
        <w:rPr/>
      </w:pPr>
      <w:r>
        <w:rPr/>
        <w:t>Un morceau de toile abrasive (émeri)</w:t>
      </w:r>
    </w:p>
    <w:p>
      <w:pPr>
        <w:pStyle w:val="Normal"/>
        <w:numPr>
          <w:ilvl w:val="0"/>
          <w:numId w:val="4"/>
        </w:numPr>
        <w:rPr/>
      </w:pPr>
      <w:r>
        <w:rPr/>
        <w:t>Du tube cuivre frigorifique recuit  diamètre 1/4 ’’ : longueur =  1m50</w:t>
      </w:r>
    </w:p>
    <w:p>
      <w:pPr>
        <w:pStyle w:val="Normal"/>
        <w:numPr>
          <w:ilvl w:val="0"/>
          <w:numId w:val="4"/>
        </w:numPr>
        <w:rPr/>
      </w:pPr>
      <w:r>
        <w:rPr/>
        <w:t>Du tube cuivre frigorifique recuit diamètre 1/2 ’’ : longueur =  1m</w:t>
      </w:r>
    </w:p>
    <w:p>
      <w:pPr>
        <w:pStyle w:val="Normal"/>
        <w:numPr>
          <w:ilvl w:val="0"/>
          <w:numId w:val="4"/>
        </w:numPr>
        <w:rPr/>
      </w:pPr>
      <w:r>
        <w:rPr/>
        <w:t>Du tube cuivre frigorifique recuit diamètre 3/8 ’’ : longueur = 100 m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 filtre déshydrateur à visser de type Danfoss 1/4 ’’ mâle – mâle </w:t>
      </w:r>
    </w:p>
    <w:p>
      <w:pPr>
        <w:pStyle w:val="Normal"/>
        <w:numPr>
          <w:ilvl w:val="0"/>
          <w:numId w:val="4"/>
        </w:numPr>
        <w:rPr/>
      </w:pPr>
      <w:r>
        <w:rPr/>
        <w:t>Un voyant hygroscopique (liquide) 1/4’’  à visser mâle-femelle</w:t>
      </w:r>
    </w:p>
    <w:p>
      <w:pPr>
        <w:pStyle w:val="Normal"/>
        <w:numPr>
          <w:ilvl w:val="0"/>
          <w:numId w:val="4"/>
        </w:numPr>
        <w:rPr/>
      </w:pPr>
      <w:r>
        <w:rPr/>
        <w:t>Une vanne électromagnétique (VEM) 1/4’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 té réduit à braser 1/2 – 1/4 – 1/2 </w:t>
      </w:r>
    </w:p>
    <w:p>
      <w:pPr>
        <w:pStyle w:val="Normal"/>
        <w:numPr>
          <w:ilvl w:val="0"/>
          <w:numId w:val="4"/>
        </w:numPr>
        <w:rPr/>
      </w:pPr>
      <w:r>
        <w:rPr/>
        <w:t>Un détendeur à égalisation externe de pression  3/8’’- 1/2’’ avec fixation du bulb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</w:t>
      </w:r>
      <w:r>
        <w:rPr/>
        <w:t>6  Colliers atlas iso phonique 6 m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</w:t>
      </w:r>
      <w:r>
        <w:rPr/>
        <w:t>4  Colliers atlas iso phonique 12 m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</w:t>
      </w:r>
      <w:r>
        <w:rPr/>
        <w:t>10  Pattes à vis (bois ou métalliques  selon châssi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</w:t>
      </w:r>
      <w:r>
        <w:rPr/>
        <w:t>10 Embases coniques (rosace) de 25 mm</w:t>
      </w:r>
    </w:p>
    <w:p>
      <w:pPr>
        <w:pStyle w:val="Normal"/>
        <w:numPr>
          <w:ilvl w:val="0"/>
          <w:numId w:val="4"/>
        </w:numPr>
        <w:rPr/>
      </w:pPr>
      <w:r>
        <w:rPr/>
        <w:t>Un bouchon femelle 1/2’’</w:t>
      </w:r>
    </w:p>
    <w:p>
      <w:pPr>
        <w:pStyle w:val="Normal"/>
        <w:numPr>
          <w:ilvl w:val="0"/>
          <w:numId w:val="4"/>
        </w:numPr>
        <w:rPr/>
      </w:pPr>
      <w:r>
        <w:rPr/>
        <w:t>Un Mamelon double mâles 1/2’’</w:t>
      </w:r>
    </w:p>
    <w:p>
      <w:pPr>
        <w:pStyle w:val="Normal"/>
        <w:numPr>
          <w:ilvl w:val="0"/>
          <w:numId w:val="4"/>
        </w:numPr>
        <w:rPr/>
      </w:pPr>
      <w:r>
        <w:rPr/>
        <w:t>Un mamelon double mâles 1/4’’</w:t>
      </w:r>
    </w:p>
    <w:p>
      <w:pPr>
        <w:pStyle w:val="Normal"/>
        <w:numPr>
          <w:ilvl w:val="0"/>
          <w:numId w:val="4"/>
        </w:numPr>
        <w:rPr/>
      </w:pPr>
      <w:r>
        <w:rPr/>
        <w:t>5 écrous 1/4’’ flare</w:t>
      </w:r>
    </w:p>
    <w:p>
      <w:pPr>
        <w:pStyle w:val="Normal"/>
        <w:numPr>
          <w:ilvl w:val="0"/>
          <w:numId w:val="4"/>
        </w:numPr>
        <w:rPr/>
      </w:pPr>
      <w:r>
        <w:rPr/>
        <w:t>2 écrous 1/2’’ flare</w:t>
      </w:r>
    </w:p>
    <w:p>
      <w:pPr>
        <w:pStyle w:val="Normal"/>
        <w:numPr>
          <w:ilvl w:val="0"/>
          <w:numId w:val="4"/>
        </w:numPr>
        <w:rPr/>
      </w:pPr>
      <w:r>
        <w:rPr/>
        <w:t>1 écrou 3/8’’ f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AREME DE NOTATION CIRCUIT FLUIDIQUE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Les règles de sécurité sont énumérées …………………………………………… ./ 4 pts</w:t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La cotation est respectée ……………………………………………………… …/ 24 pts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200, 180, 450, 150, 250, 200 mm.) Tolérance + ou – 2mm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Le façonnage de la lyre est sans déformation………………………………… …/ 20 pts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Les cintrages à 90° sont sans déformation et sont d’équerres …………………    ./ 20pts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 faux équerrages – 10 points )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Le façonnage de la prise de pression est correct ……………………………   … / 30 pts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- 15 pts pour mauvais choix du parcours de la canalisation)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La position des colliers est judicieuse………………………………………..……./ 5 pts</w:t>
      </w:r>
    </w:p>
    <w:p>
      <w:pPr>
        <w:pStyle w:val="Normal"/>
        <w:tabs>
          <w:tab w:val="clear" w:pos="708"/>
          <w:tab w:val="left" w:pos="22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- 0,5 pts par collier mal positionné)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La fixation du bulbe est correcte………………………………………………….../ 5 pts</w:t>
      </w:r>
    </w:p>
    <w:p>
      <w:pPr>
        <w:pStyle w:val="Normal"/>
        <w:tabs>
          <w:tab w:val="clear" w:pos="708"/>
          <w:tab w:val="left" w:pos="22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- 2,5 pts pour mauvaise position du bulbe / - 2,5 pts pour mauvaise fixation)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/>
      </w:pPr>
      <w:r>
        <w:rPr>
          <w:sz w:val="28"/>
          <w:szCs w:val="28"/>
        </w:rPr>
        <w:t>Les brasures argents sont sans coulures (0 si brasure phosphore)…………….…./ 5 pts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Les essais des raccordements mécaniques et par brasures sous 10 bars                           sont étanches après 10 mn……………………………………………………….../ 30 pts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Présentation globale…………………………………………………………….…./ 7 p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343660</wp:posOffset>
                </wp:positionV>
                <wp:extent cx="46951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otal des points</w:t>
                            </w:r>
                            <w:r>
                              <w:rPr>
                                <w:b/>
                              </w:rPr>
                              <w:t>……………………………………………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105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otal des points</w:t>
                      </w:r>
                      <w:r>
                        <w:rPr>
                          <w:b/>
                        </w:rPr>
                        <w:t>……………………………………………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/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IRCUIT ELECTRIQU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u w:val="single"/>
        </w:rPr>
      </w:pPr>
      <w:r>
        <w:rPr>
          <w:u w:val="single"/>
        </w:rPr>
        <w:t>Contexte 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</w:t>
      </w:r>
      <w:r>
        <w:rPr/>
        <w:t>Vous devez réaliser le câblage de la commande et de la puissance sur platine d’une chambre froide positive (+ 3°C / + 6°C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u w:val="single"/>
        </w:rPr>
        <w:t>On vous donne</w:t>
      </w:r>
      <w:r>
        <w:rPr/>
        <w:t> 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>Des EP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>Un schéma de puissan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>Un schéma de command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>Un schéma d’implantation de la plati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>Du matériel nécessaire au câblage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>
          <w:u w:val="single"/>
        </w:rPr>
        <w:t>Remarque</w:t>
      </w:r>
      <w:r>
        <w:rPr/>
        <w:t> :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/>
        <w:t>Les thermostats et les pressostats seront remplacés par des boutons poussoirs ou rotatifs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u w:val="single"/>
        </w:rPr>
        <w:t>On vous demande</w:t>
      </w:r>
      <w:r>
        <w:rPr/>
        <w:t> 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/>
        <w:t>D’implanter le matériel sur la platine de câbla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/>
        <w:t>De réaliser le câblage du circuit de puissan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/>
        <w:t>De réaliser le câblage du circuit de comman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/>
        <w:t>De réaliser le raccordement de l’alimentation et des appareils extérieurs à la platine sur le bornier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candidat fera appel à l’examinateur pour la mise sous tension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jc w:val="both"/>
        <w:rPr/>
      </w:pPr>
      <w:r>
        <w:rPr/>
        <w:t>Expliquer oralement le fonctionnement de l’installation à un membre du J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jc w:val="both"/>
        <w:rPr/>
      </w:pPr>
      <w:r>
        <w:rPr/>
        <w:t>De mettre en fonctionnement le poste de câblage (le candidat à droit à deux essai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signes de sécurité</w:t>
      </w:r>
      <w:r>
        <w:rPr>
          <w:b/>
          <w:sz w:val="36"/>
          <w:szCs w:val="36"/>
        </w:rPr>
        <w:t> 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cune mise sous tension ne sera effectuée par le candidat sans l’autorisation de l’examinateu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7116445" cy="89154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379" t="4603" r="3138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44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CHEMA DE PUISSANCE</w:t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64305</wp:posOffset>
                </wp:positionH>
                <wp:positionV relativeFrom="paragraph">
                  <wp:posOffset>90170</wp:posOffset>
                </wp:positionV>
                <wp:extent cx="2286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86500</wp:posOffset>
                </wp:positionH>
                <wp:positionV relativeFrom="paragraph">
                  <wp:posOffset>90170</wp:posOffset>
                </wp:positionV>
                <wp:extent cx="2286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4572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1975</wp:posOffset>
                </wp:positionH>
                <wp:positionV relativeFrom="paragraph">
                  <wp:posOffset>124460</wp:posOffset>
                </wp:positionV>
                <wp:extent cx="4572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8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19175</wp:posOffset>
                </wp:positionH>
                <wp:positionV relativeFrom="paragraph">
                  <wp:posOffset>133985</wp:posOffset>
                </wp:positionV>
                <wp:extent cx="4572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6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8572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6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8572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6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05075</wp:posOffset>
                </wp:positionH>
                <wp:positionV relativeFrom="paragraph">
                  <wp:posOffset>167005</wp:posOffset>
                </wp:positionV>
                <wp:extent cx="4572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67075</wp:posOffset>
                </wp:positionH>
                <wp:positionV relativeFrom="paragraph">
                  <wp:posOffset>157480</wp:posOffset>
                </wp:positionV>
                <wp:extent cx="457200" cy="2286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4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2500</wp:posOffset>
                </wp:positionH>
                <wp:positionV relativeFrom="paragraph">
                  <wp:posOffset>176530</wp:posOffset>
                </wp:positionV>
                <wp:extent cx="4572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9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53075</wp:posOffset>
                </wp:positionH>
                <wp:positionV relativeFrom="paragraph">
                  <wp:posOffset>157480</wp:posOffset>
                </wp:positionV>
                <wp:extent cx="4572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4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04470</wp:posOffset>
                </wp:positionV>
                <wp:extent cx="71755" cy="717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6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3920</wp:posOffset>
                </wp:positionH>
                <wp:positionV relativeFrom="paragraph">
                  <wp:posOffset>204470</wp:posOffset>
                </wp:positionV>
                <wp:extent cx="71755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9.6pt;margin-top:16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0770</wp:posOffset>
                </wp:positionH>
                <wp:positionV relativeFrom="paragraph">
                  <wp:posOffset>204470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5.1pt;margin-top:16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62295</wp:posOffset>
                </wp:positionH>
                <wp:positionV relativeFrom="paragraph">
                  <wp:posOffset>204470</wp:posOffset>
                </wp:positionV>
                <wp:extent cx="71755" cy="7175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85pt;margin-top:16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343900" cy="619823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237" t="5783" r="614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619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32"/>
          <w:szCs w:val="32"/>
          <w:u w:val="single"/>
        </w:rPr>
        <w:t>SCHEMA DE COMMANDE</w: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1725</wp:posOffset>
                </wp:positionH>
                <wp:positionV relativeFrom="paragraph">
                  <wp:posOffset>205740</wp:posOffset>
                </wp:positionV>
                <wp:extent cx="71755" cy="717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75pt;margin-top:16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28875</wp:posOffset>
                </wp:positionH>
                <wp:positionV relativeFrom="paragraph">
                  <wp:posOffset>150495</wp:posOffset>
                </wp:positionV>
                <wp:extent cx="4572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8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1250</wp:posOffset>
                </wp:positionH>
                <wp:positionV relativeFrom="paragraph">
                  <wp:posOffset>82550</wp:posOffset>
                </wp:positionV>
                <wp:extent cx="7175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5pt;margin-top:6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57450</wp:posOffset>
                </wp:positionH>
                <wp:positionV relativeFrom="paragraph">
                  <wp:posOffset>20955</wp:posOffset>
                </wp:positionV>
                <wp:extent cx="457200" cy="2286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6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66975</wp:posOffset>
                </wp:positionH>
                <wp:positionV relativeFrom="paragraph">
                  <wp:posOffset>220980</wp:posOffset>
                </wp:positionV>
                <wp:extent cx="457200" cy="2286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.4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71725</wp:posOffset>
                </wp:positionH>
                <wp:positionV relativeFrom="paragraph">
                  <wp:posOffset>58420</wp:posOffset>
                </wp:positionV>
                <wp:extent cx="71755" cy="717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75pt;margin-top:4.6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71725</wp:posOffset>
                </wp:positionH>
                <wp:positionV relativeFrom="paragraph">
                  <wp:posOffset>91440</wp:posOffset>
                </wp:positionV>
                <wp:extent cx="71755" cy="717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75pt;margin-top:7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57450</wp:posOffset>
                </wp:positionH>
                <wp:positionV relativeFrom="paragraph">
                  <wp:posOffset>15240</wp:posOffset>
                </wp:positionV>
                <wp:extent cx="457200" cy="228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7925</wp:posOffset>
                </wp:positionH>
                <wp:positionV relativeFrom="paragraph">
                  <wp:posOffset>219710</wp:posOffset>
                </wp:positionV>
                <wp:extent cx="457200" cy="2286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.3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1725</wp:posOffset>
                </wp:positionH>
                <wp:positionV relativeFrom="paragraph">
                  <wp:posOffset>71755</wp:posOffset>
                </wp:positionV>
                <wp:extent cx="71755" cy="717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75pt;margin-top:5.6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6270</wp:posOffset>
                </wp:positionH>
                <wp:positionV relativeFrom="paragraph">
                  <wp:posOffset>119380</wp:posOffset>
                </wp:positionV>
                <wp:extent cx="71755" cy="717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1pt;margin-top:9.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5520</wp:posOffset>
                </wp:positionH>
                <wp:positionV relativeFrom="paragraph">
                  <wp:posOffset>85725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7.6pt;margin-top:6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14770</wp:posOffset>
                </wp:positionH>
                <wp:positionV relativeFrom="paragraph">
                  <wp:posOffset>104775</wp:posOffset>
                </wp:positionV>
                <wp:extent cx="71755" cy="717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5.1pt;margin-top:8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48025</wp:posOffset>
                </wp:positionH>
                <wp:positionV relativeFrom="paragraph">
                  <wp:posOffset>33655</wp:posOffset>
                </wp:positionV>
                <wp:extent cx="457200" cy="2286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65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38700</wp:posOffset>
                </wp:positionH>
                <wp:positionV relativeFrom="paragraph">
                  <wp:posOffset>5080</wp:posOffset>
                </wp:positionV>
                <wp:extent cx="457200" cy="2286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4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86525</wp:posOffset>
                </wp:positionH>
                <wp:positionV relativeFrom="paragraph">
                  <wp:posOffset>14605</wp:posOffset>
                </wp:positionV>
                <wp:extent cx="457200" cy="2286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15pt;mso-position-vertical-relative:text;margin-left:5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7925</wp:posOffset>
                </wp:positionH>
                <wp:positionV relativeFrom="paragraph">
                  <wp:posOffset>209550</wp:posOffset>
                </wp:positionV>
                <wp:extent cx="457200" cy="2286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5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57550</wp:posOffset>
                </wp:positionH>
                <wp:positionV relativeFrom="paragraph">
                  <wp:posOffset>161925</wp:posOffset>
                </wp:positionV>
                <wp:extent cx="457200" cy="2286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29175</wp:posOffset>
                </wp:positionH>
                <wp:positionV relativeFrom="paragraph">
                  <wp:posOffset>209550</wp:posOffset>
                </wp:positionV>
                <wp:extent cx="457200" cy="2286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15100</wp:posOffset>
                </wp:positionH>
                <wp:positionV relativeFrom="paragraph">
                  <wp:posOffset>200025</wp:posOffset>
                </wp:positionV>
                <wp:extent cx="457200" cy="2286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7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1725</wp:posOffset>
                </wp:positionH>
                <wp:positionV relativeFrom="paragraph">
                  <wp:posOffset>56515</wp:posOffset>
                </wp:positionV>
                <wp:extent cx="71755" cy="7175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75pt;margin-top:4.4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81350</wp:posOffset>
                </wp:positionH>
                <wp:positionV relativeFrom="paragraph">
                  <wp:posOffset>46990</wp:posOffset>
                </wp:positionV>
                <wp:extent cx="71755" cy="7175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5pt;margin-top:3.7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85995</wp:posOffset>
                </wp:positionH>
                <wp:positionV relativeFrom="paragraph">
                  <wp:posOffset>66040</wp:posOffset>
                </wp:positionV>
                <wp:extent cx="71755" cy="717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6.85pt;margin-top:5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14770</wp:posOffset>
                </wp:positionH>
                <wp:positionV relativeFrom="paragraph">
                  <wp:posOffset>66040</wp:posOffset>
                </wp:positionV>
                <wp:extent cx="71755" cy="717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5.1pt;margin-top:5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6270</wp:posOffset>
                </wp:positionH>
                <wp:positionV relativeFrom="paragraph">
                  <wp:posOffset>151130</wp:posOffset>
                </wp:positionV>
                <wp:extent cx="71755" cy="7175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1pt;margin-top:11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19850</wp:posOffset>
                </wp:positionH>
                <wp:positionV relativeFrom="paragraph">
                  <wp:posOffset>170180</wp:posOffset>
                </wp:positionV>
                <wp:extent cx="71755" cy="7175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5.5pt;margin-top:13.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9450</wp:posOffset>
                </wp:positionH>
                <wp:positionV relativeFrom="paragraph">
                  <wp:posOffset>60960</wp:posOffset>
                </wp:positionV>
                <wp:extent cx="457200" cy="2286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15100</wp:posOffset>
                </wp:positionH>
                <wp:positionV relativeFrom="paragraph">
                  <wp:posOffset>89535</wp:posOffset>
                </wp:positionV>
                <wp:extent cx="457200" cy="2286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0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48025</wp:posOffset>
                </wp:positionH>
                <wp:positionV relativeFrom="paragraph">
                  <wp:posOffset>165100</wp:posOffset>
                </wp:positionV>
                <wp:extent cx="457200" cy="22860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15100</wp:posOffset>
                </wp:positionH>
                <wp:positionV relativeFrom="paragraph">
                  <wp:posOffset>127000</wp:posOffset>
                </wp:positionV>
                <wp:extent cx="457200" cy="2286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X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85795</wp:posOffset>
                </wp:positionH>
                <wp:positionV relativeFrom="paragraph">
                  <wp:posOffset>116840</wp:posOffset>
                </wp:positionV>
                <wp:extent cx="71755" cy="717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85pt;margin-top:9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4295</wp:posOffset>
                </wp:positionH>
                <wp:positionV relativeFrom="paragraph">
                  <wp:posOffset>116840</wp:posOffset>
                </wp:positionV>
                <wp:extent cx="71755" cy="717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5.85pt;margin-top:9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chéma d’implantation de la platin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6"/>
        <w:tabs>
          <w:tab w:val="clear" w:pos="708"/>
          <w:tab w:val="left" w:pos="20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36195</wp:posOffset>
                </wp:positionV>
                <wp:extent cx="4933950" cy="401955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16.5pt;mso-wrap-distance-left:9.05pt;mso-wrap-distance-right:9.05pt;mso-wrap-distance-top:0pt;mso-wrap-distance-bottom:0pt;margin-top:2.85pt;mso-position-vertical-relative:text;margin-left:9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2860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31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2860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87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42240</wp:posOffset>
                </wp:positionV>
                <wp:extent cx="190500" cy="226060"/>
                <wp:effectExtent l="5080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226080"/>
                          <a:chOff x="0" y="0"/>
                          <a:chExt cx="190440" cy="22608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137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2pt;width:15pt;height:17.8pt" coordorigin="1620,224" coordsize="300,356">
                <v:rect id="shape_0" fillcolor="black" stroked="t" o:allowincell="f" style="position:absolute;left:1620;top:31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1;top:224;width:178;height: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3010</wp:posOffset>
                </wp:positionH>
                <wp:positionV relativeFrom="paragraph">
                  <wp:posOffset>30480</wp:posOffset>
                </wp:positionV>
                <wp:extent cx="0" cy="21717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2.4pt" to="96.3pt,173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35255</wp:posOffset>
                </wp:positionV>
                <wp:extent cx="476250" cy="36195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Q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65pt;mso-position-vertical-relative:text;margin-left:152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476250" cy="36195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Q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26920</wp:posOffset>
                </wp:positionV>
                <wp:extent cx="22860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.6pt" to="314.95pt,159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369820</wp:posOffset>
                </wp:positionV>
                <wp:extent cx="1257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186.6pt;width:98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3230</wp:posOffset>
                </wp:positionH>
                <wp:positionV relativeFrom="paragraph">
                  <wp:posOffset>2369820</wp:posOffset>
                </wp:positionV>
                <wp:extent cx="1257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.9pt;margin-top:186.6pt;width:98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627120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85.6pt;width:18pt;height:18pt" coordorigin="720,5712" coordsize="360,360">
                <v:oval id="shape_0" fillcolor="white" stroked="t" o:allowincell="f" style="position:absolute;left:720;top:57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5712" to="900,60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4998720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pt;margin-top:393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534162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pt;margin-top:420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912620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0.6pt" to="89.95pt,150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912620</wp:posOffset>
                </wp:positionV>
                <wp:extent cx="0" cy="5715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0.6pt" to="45pt,1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316992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9.6pt" to="45pt,2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484120</wp:posOffset>
                </wp:positionV>
                <wp:extent cx="0" cy="8001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.6pt" to="180pt,25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2484120</wp:posOffset>
                </wp:positionV>
                <wp:extent cx="0" cy="8001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5.6pt" to="288pt,25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289810</wp:posOffset>
                </wp:positionV>
                <wp:extent cx="571500" cy="34290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2295525</wp:posOffset>
                </wp:positionV>
                <wp:extent cx="571500" cy="34290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0.7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3970020</wp:posOffset>
                </wp:positionV>
                <wp:extent cx="457200" cy="22860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2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4312920</wp:posOffset>
                </wp:positionV>
                <wp:extent cx="457200" cy="22860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9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4655820</wp:posOffset>
                </wp:positionV>
                <wp:extent cx="457200" cy="22860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B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4998720</wp:posOffset>
                </wp:positionV>
                <wp:extent cx="457200" cy="22860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5341620</wp:posOffset>
                </wp:positionV>
                <wp:extent cx="457200" cy="22860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0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3627120</wp:posOffset>
                </wp:positionV>
                <wp:extent cx="457200" cy="22860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2479675</wp:posOffset>
                </wp:positionV>
                <wp:extent cx="1037590" cy="69469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port des appareils de commande et de sign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9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port des appareils de commande et de sign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190500" cy="226060"/>
                <wp:effectExtent l="5080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226080"/>
                          <a:chOff x="0" y="0"/>
                          <a:chExt cx="190440" cy="22608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137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4pt;width:15pt;height:17.8pt" coordorigin="1620,68" coordsize="300,356">
                <v:rect id="shape_0" fillcolor="black" stroked="t" o:allowincell="f" style="position:absolute;left:1620;top:16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1;top:68;width:178;height: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190500" cy="226060"/>
                <wp:effectExtent l="5080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226080"/>
                          <a:chOff x="0" y="0"/>
                          <a:chExt cx="190440" cy="22608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137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4pt;width:15pt;height:17.8pt" coordorigin="1620,188" coordsize="300,356">
                <v:rect id="shape_0" fillcolor="black" stroked="t" o:allowincell="f" style="position:absolute;left:1620;top:2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1;top:188;width:178;height: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25400</wp:posOffset>
                </wp:positionV>
                <wp:extent cx="190500" cy="226060"/>
                <wp:effectExtent l="5080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226080"/>
                          <a:chOff x="0" y="0"/>
                          <a:chExt cx="190440" cy="22608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137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pt;margin-top:2pt;width:15pt;height:17.8pt" coordorigin="1628,40" coordsize="300,356">
                <v:rect id="shape_0" fillcolor="black" stroked="t" o:allowincell="f" style="position:absolute;left:1628;top:13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9;top:40;width:178;height: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66040</wp:posOffset>
                </wp:positionV>
                <wp:extent cx="229552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5.2pt" to="314.95pt,5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-12065</wp:posOffset>
                </wp:positionV>
                <wp:extent cx="361950" cy="24765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M1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95pt;mso-position-vertical-relative:text;margin-left:161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-12065</wp:posOffset>
                </wp:positionV>
                <wp:extent cx="361950" cy="24765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95pt;mso-position-vertical-relative:text;margin-left:206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9375</wp:posOffset>
                </wp:positionH>
                <wp:positionV relativeFrom="paragraph">
                  <wp:posOffset>210820</wp:posOffset>
                </wp:positionV>
                <wp:extent cx="361950" cy="13335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36195" tIns="3810" rIns="3619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.5pt;mso-wrap-distance-left:9.05pt;mso-wrap-distance-right:9.05pt;mso-wrap-distance-top:0pt;mso-wrap-distance-bottom:0pt;margin-top:16.6pt;mso-position-vertical-relative:text;margin-left:206.25pt;mso-position-horizontal-relative:text">
                <v:textbox inset="0.0395833333333333in,0.00416666666666667in,0.0395833333333333in,0.00416666666666667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0875</wp:posOffset>
                </wp:positionH>
                <wp:positionV relativeFrom="paragraph">
                  <wp:posOffset>-12065</wp:posOffset>
                </wp:positionV>
                <wp:extent cx="361950" cy="24765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95pt;mso-position-vertical-relative:text;margin-left:251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875</wp:posOffset>
                </wp:positionH>
                <wp:positionV relativeFrom="paragraph">
                  <wp:posOffset>41275</wp:posOffset>
                </wp:positionV>
                <wp:extent cx="361950" cy="13335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36195" tIns="3810" rIns="3619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.5pt;mso-wrap-distance-left:9.05pt;mso-wrap-distance-right:9.05pt;mso-wrap-distance-top:0pt;mso-wrap-distance-bottom:0pt;margin-top:3.25pt;mso-position-vertical-relative:text;margin-left:161.25pt;mso-position-horizontal-relative:text">
                <v:textbox inset="0.0395833333333333in,0.00416666666666667in,0.0395833333333333in,0.00416666666666667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875</wp:posOffset>
                </wp:positionH>
                <wp:positionV relativeFrom="paragraph">
                  <wp:posOffset>35560</wp:posOffset>
                </wp:positionV>
                <wp:extent cx="361950" cy="13335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F3</w:t>
                            </w:r>
                          </w:p>
                        </w:txbxContent>
                      </wps:txbx>
                      <wps:bodyPr anchor="t" lIns="36195" tIns="3810" rIns="36195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.5pt;mso-wrap-distance-left:9.05pt;mso-wrap-distance-right:9.05pt;mso-wrap-distance-top:0pt;mso-wrap-distance-bottom:0pt;margin-top:2.8pt;mso-position-vertical-relative:text;margin-left:251.25pt;mso-position-horizontal-relative:text">
                <v:textbox inset="0.0395833333333333in,0.00416666666666667in,0.0395833333333333in,0.00416666666666667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20650</wp:posOffset>
                </wp:positionV>
                <wp:extent cx="1847850" cy="36195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 – B2 – B3 – B4 – H1 – H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9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1 – B2 – B3 – B4 – H1 – 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3750</wp:posOffset>
                </wp:positionH>
                <wp:positionV relativeFrom="paragraph">
                  <wp:posOffset>120650</wp:posOffset>
                </wp:positionV>
                <wp:extent cx="1933575" cy="361950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M. Comp. – M. Cond –  M. Eva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8.5pt;mso-wrap-distance-left:9.05pt;mso-wrap-distance-right:9.05pt;mso-wrap-distance-top:0pt;mso-wrap-distance-bottom:0pt;margin-top:9.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 xml:space="preserve">M. Comp. – M. Cond –  M. Eva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914400" cy="239776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9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45pt;width:71.95pt;height:18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12395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85pt;width:18pt;height:18pt" coordorigin="720,177" coordsize="360,360">
                <v:oval id="shape_0" fillcolor="white" stroked="t" o:allowincell="f" style="position:absolute;left:720;top:1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77" to="900,5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highlight w:val="lightGray"/>
        </w:rPr>
        <w:t>Liste du matériel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25pt;width:18pt;height:18pt" coordorigin="720,165" coordsize="360,360">
                <v:oval id="shape_0" fillcolor="white" stroked="t" o:allowincell="f" style="position:absolute;left:720;top:16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65" to="900,5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 xml:space="preserve">Q1 : Sectionneur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Q2 : Disjoncteur Magnéto - thermique de commande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9pt;width:18pt;height:18pt" coordorigin="720,118" coordsize="360,360">
                <v:oval id="shape_0" fillcolor="white" stroked="t" o:allowincell="f" style="position:absolute;left:720;top:11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18" to="900,4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F1 : Relais thermique moteur compresseur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F2 : Relais thermique moteur condenseur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F3 : Relais thermique moteur évaporateur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KM1 :Contacteur moteur compresseur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KM2 : Contacteur moteurs condenseur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KM3: Contacteur moteur évaporateur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B1 : Thermostat regulation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B2 : Pressostat BP de sécurité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B3 : Pressostat HP de sécurité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B4 : Pressostat HP de régulation de pression de condensation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1 : Voyant défaut HP de sécurité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7" w:gutter="0" w:header="680" w:top="736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2 : Voyant arrêt ventilateur condenseur</w:t>
      </w:r>
    </w:p>
    <w:p>
      <w:pPr>
        <w:sectPr>
          <w:headerReference w:type="default" r:id="rId74"/>
          <w:footerReference w:type="default" r:id="rId7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36"/>
          <w:szCs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8343265" cy="17145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3360" cy="1714680"/>
                          <a:chOff x="0" y="0"/>
                          <a:chExt cx="8343360" cy="1714680"/>
                        </a:xfrm>
                      </wpg:grpSpPr>
                      <wpg:grpSp>
                        <wpg:cNvGrpSpPr/>
                        <wpg:grpSpPr>
                          <a:xfrm>
                            <a:off x="294120" y="571680"/>
                            <a:ext cx="1204560" cy="1143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8296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662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578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33160" y="571680"/>
                            <a:ext cx="1204560" cy="1143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8332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662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578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65360" y="571680"/>
                            <a:ext cx="1204560" cy="1143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8332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6664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578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04760" y="571680"/>
                            <a:ext cx="1204560" cy="1143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8296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662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57880" y="0"/>
                              <a:ext cx="3466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571680"/>
                            <a:ext cx="34164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836960" y="571680"/>
                            <a:ext cx="34164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13468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41836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70168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93280" y="571680"/>
                            <a:ext cx="34668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628092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656460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6847920" y="571680"/>
                            <a:ext cx="34668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713916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7423200" y="571680"/>
                            <a:ext cx="3466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7706880" y="571680"/>
                            <a:ext cx="34668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001720" y="571680"/>
                            <a:ext cx="34164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0880" y="0"/>
                            <a:ext cx="882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8640" y="0"/>
                            <a:ext cx="882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08900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09224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40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228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48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44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12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740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064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36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116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4600" y="109548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1360" y="1085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4320" y="109548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6080" y="109548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6000" y="108576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89pt;width:656.95pt;height:135pt" coordorigin="1620,3780" coordsize="13139,2700">
                <v:group id="shape_0" style="position:absolute;left:2083;top:4681;width:1897;height:18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3;top:4681;width:545;height:179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9;top:4681;width:545;height:179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4681;width:545;height:179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34;top:4681;width:545;height:17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3877;top:4681;width:1897;height:1800">
                  <v:shape id="shape_0" stroked="f" o:allowincell="f" style="position:absolute;left:3877;top:4681;width:545;height:179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3;top:4681;width:545;height:179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69;top:4681;width:545;height:179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8;top:4681;width:545;height:179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group id="shape_0" style="position:absolute;left:5660;top:4681;width:1897;height:1800">
                  <v:shape id="shape_0" stroked="f" o:allowincell="f" style="position:absolute;left:5660;top:4681;width:545;height:1799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06;top:4681;width:545;height:179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53;top:4681;width:545;height:1799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1;top:4681;width:545;height:179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7455;top:4681;width:1897;height:1800">
                  <v:shape id="shape_0" stroked="f" o:allowincell="f" style="position:absolute;left:7455;top:4681;width:545;height:179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0;top:4681;width:545;height:179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46;top:4681;width:545;height:179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06;top:4681;width:545;height:179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20;top:4681;width:537;height:1792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9238;top:4681;width:537;height:1792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9706;top:4681;width:545;height:179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0153;top:4681;width:545;height:179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10599;top:4681;width:545;height:179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11059;top:4681;width:545;height:1798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11511;top:4681;width:545;height:179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11958;top:4681;width:545;height:179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2404;top:4681;width:545;height:179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12863;top:4681;width:545;height:179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3310;top:4681;width:545;height:179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3757;top:4681;width:545;height:179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14221;top:4681;width:537;height:1792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96;top:3780;width:13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55;top:3780;width:13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27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5495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550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4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5490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7;top:5490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5490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2;top:5490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5;top:5490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5490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9;top:5490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5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6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4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6;top:5505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5;top:5490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3;top:5505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5;top:5505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24;top:5490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  <w:szCs w:val="36"/>
          <w:u w:val="single"/>
        </w:rPr>
        <w:t>SCHEMA DE BORNIER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AREME DE NOTATION CABLAGE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  <w:sz w:val="28"/>
          <w:szCs w:val="28"/>
        </w:rPr>
        <w:t>L’implantation du matériel est conforme au schéma</w:t>
        <w:tab/>
        <w:tab/>
        <w:tab/>
        <w:tab/>
        <w:tab/>
      </w:r>
      <w:r>
        <w:rPr/>
        <w:t>…………</w:t>
      </w:r>
      <w:r>
        <w:rPr>
          <w:b/>
          <w:sz w:val="28"/>
          <w:szCs w:val="28"/>
        </w:rPr>
        <w:t>/10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(1 erreur =  - 5 pts, 2 erreurs = -10 pts)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  <w:sz w:val="28"/>
          <w:szCs w:val="28"/>
        </w:rPr>
        <w:t>Le choix de la section des conducteurs est juste</w:t>
      </w:r>
      <w:r>
        <w:rPr/>
        <w:tab/>
        <w:tab/>
        <w:tab/>
        <w:tab/>
        <w:tab/>
        <w:tab/>
        <w:t>…………</w:t>
      </w:r>
      <w:r>
        <w:rPr>
          <w:b/>
          <w:sz w:val="28"/>
          <w:szCs w:val="28"/>
        </w:rPr>
        <w:t>/5</w:t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>(1 erreur = -5 pts)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  <w:sz w:val="28"/>
          <w:szCs w:val="28"/>
        </w:rPr>
        <w:t>Les connexions sont correctes</w:t>
        <w:tab/>
        <w:tab/>
        <w:tab/>
        <w:tab/>
        <w:t xml:space="preserve"> </w:t>
        <w:tab/>
        <w:tab/>
        <w:tab/>
        <w:tab/>
        <w:tab/>
      </w:r>
      <w:r>
        <w:rPr/>
        <w:t>…………</w:t>
      </w:r>
      <w:r>
        <w:rPr>
          <w:b/>
          <w:sz w:val="28"/>
          <w:szCs w:val="28"/>
        </w:rPr>
        <w:t>/10</w:t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>(- 2 pts par mauvaise connexion)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  <w:sz w:val="28"/>
          <w:szCs w:val="28"/>
        </w:rPr>
        <w:t>Le Façonnage  des conducteur est conforme avec les règles de l’art</w:t>
        <w:tab/>
        <w:tab/>
      </w:r>
      <w:r>
        <w:rPr/>
        <w:t>…………</w:t>
      </w:r>
      <w:r>
        <w:rPr>
          <w:b/>
          <w:sz w:val="28"/>
          <w:szCs w:val="28"/>
        </w:rPr>
        <w:t>/15</w:t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>(- 5 pts pour mauvais dénudage)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  <w:sz w:val="28"/>
          <w:szCs w:val="28"/>
        </w:rPr>
        <w:t>La méthode de vérification hors tension du circuit est juste</w:t>
      </w:r>
      <w:r>
        <w:rPr/>
        <w:tab/>
        <w:tab/>
        <w:tab/>
        <w:tab/>
        <w:t>…………/</w:t>
      </w:r>
      <w:r>
        <w:rPr>
          <w:b/>
          <w:sz w:val="28"/>
          <w:szCs w:val="28"/>
        </w:rPr>
        <w:t xml:space="preserve"> 30</w:t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>(si aide du jury -15 pts )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  <w:sz w:val="28"/>
          <w:szCs w:val="28"/>
        </w:rPr>
        <w:t xml:space="preserve">L’installation fonctionne </w:t>
        <w:tab/>
        <w:tab/>
        <w:tab/>
        <w:tab/>
        <w:tab/>
        <w:tab/>
        <w:tab/>
        <w:tab/>
        <w:tab/>
      </w:r>
      <w:r>
        <w:rPr/>
        <w:t>…………</w:t>
      </w:r>
      <w:r>
        <w:rPr>
          <w:b/>
          <w:sz w:val="28"/>
          <w:szCs w:val="28"/>
        </w:rPr>
        <w:t>/30</w:t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>(- 10 pts par erreur)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  <w:sz w:val="28"/>
          <w:szCs w:val="28"/>
        </w:rPr>
        <w:t>L’explication est correcte et prouve les connaissances du candidat</w:t>
      </w:r>
      <w:r>
        <w:rPr/>
        <w:tab/>
        <w:tab/>
        <w:t>……….…</w:t>
      </w:r>
      <w:r>
        <w:rPr>
          <w:b/>
          <w:sz w:val="28"/>
          <w:szCs w:val="28"/>
        </w:rPr>
        <w:t>/ 50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3055</wp:posOffset>
                </wp:positionH>
                <wp:positionV relativeFrom="paragraph">
                  <wp:posOffset>361950</wp:posOffset>
                </wp:positionV>
                <wp:extent cx="3094990" cy="46609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te :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t>…………….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28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te :</w:t>
                      </w: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/>
                        <w:t>……………..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/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footerReference w:type="default" r:id="rId7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6"/>
      <w:gridCol w:w="1800"/>
      <w:gridCol w:w="1620"/>
      <w:gridCol w:w="1984"/>
    </w:tblGrid>
    <w:tr>
      <w:trPr/>
      <w:tc>
        <w:tcPr>
          <w:tcW w:w="5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Epreuve </w:t>
          </w:r>
          <w:r>
            <w:rPr>
              <w:sz w:val="16"/>
              <w:szCs w:val="16"/>
            </w:rPr>
            <w:t xml:space="preserve">: </w:t>
          </w:r>
          <w:r>
            <w:rPr>
              <w:b/>
              <w:sz w:val="18"/>
              <w:szCs w:val="18"/>
            </w:rPr>
            <w:t>EP1 B Réalisation et Technologie  (partie pratique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DE : 50227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ession 2014</w:t>
          </w:r>
        </w:p>
      </w:tc>
    </w:tr>
    <w:tr>
      <w:trPr/>
      <w:tc>
        <w:tcPr>
          <w:tcW w:w="5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XAMEN : </w:t>
          </w:r>
          <w:r>
            <w:rPr>
              <w:b/>
            </w:rPr>
            <w:t>CAP Froid et Climatisa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12 Heur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Coef  : </w:t>
          </w:r>
          <w:r>
            <w:rPr>
              <w:b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6"/>
      <w:gridCol w:w="1800"/>
      <w:gridCol w:w="1620"/>
      <w:gridCol w:w="1984"/>
    </w:tblGrid>
    <w:tr>
      <w:trPr/>
      <w:tc>
        <w:tcPr>
          <w:tcW w:w="5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Epreuve </w:t>
          </w:r>
          <w:r>
            <w:rPr>
              <w:sz w:val="16"/>
              <w:szCs w:val="16"/>
            </w:rPr>
            <w:t xml:space="preserve">: </w:t>
          </w:r>
          <w:r>
            <w:rPr>
              <w:b/>
              <w:sz w:val="18"/>
              <w:szCs w:val="18"/>
            </w:rPr>
            <w:t>EP1 B Réalisation et Technologie  (partie pratique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20"/>
              <w:szCs w:val="20"/>
            </w:rPr>
            <w:t>CODE : 50227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ession 2014</w:t>
          </w:r>
        </w:p>
      </w:tc>
    </w:tr>
    <w:tr>
      <w:trPr/>
      <w:tc>
        <w:tcPr>
          <w:tcW w:w="5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XAMEN : </w:t>
          </w:r>
          <w:r>
            <w:rPr>
              <w:b/>
            </w:rPr>
            <w:t>CAP Froid et Climatisa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12 Heur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Coef  : </w:t>
          </w:r>
          <w:r>
            <w:rPr>
              <w:b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6"/>
      <w:gridCol w:w="1800"/>
      <w:gridCol w:w="1620"/>
      <w:gridCol w:w="1984"/>
    </w:tblGrid>
    <w:tr>
      <w:trPr/>
      <w:tc>
        <w:tcPr>
          <w:tcW w:w="5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Epreuve </w:t>
          </w:r>
          <w:r>
            <w:rPr>
              <w:sz w:val="16"/>
              <w:szCs w:val="16"/>
            </w:rPr>
            <w:t xml:space="preserve">: </w:t>
          </w:r>
          <w:r>
            <w:rPr>
              <w:b/>
              <w:sz w:val="18"/>
              <w:szCs w:val="18"/>
            </w:rPr>
            <w:t>EP1 B Réalisation et Technologie  (partie pratique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20"/>
              <w:szCs w:val="20"/>
            </w:rPr>
            <w:t>CODE : 50227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ession 2014</w:t>
          </w:r>
        </w:p>
      </w:tc>
    </w:tr>
    <w:tr>
      <w:trPr/>
      <w:tc>
        <w:tcPr>
          <w:tcW w:w="5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XAMEN : </w:t>
          </w:r>
          <w:r>
            <w:rPr>
              <w:b/>
            </w:rPr>
            <w:t>CAP Froid et Climatisa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12 Heur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Coef  : </w:t>
          </w:r>
          <w:r>
            <w:rPr>
              <w:b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6"/>
      <w:gridCol w:w="1800"/>
      <w:gridCol w:w="1620"/>
      <w:gridCol w:w="1984"/>
    </w:tblGrid>
    <w:tr>
      <w:trPr/>
      <w:tc>
        <w:tcPr>
          <w:tcW w:w="5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Epreuve </w:t>
          </w:r>
          <w:r>
            <w:rPr>
              <w:sz w:val="16"/>
              <w:szCs w:val="16"/>
            </w:rPr>
            <w:t xml:space="preserve">: </w:t>
          </w:r>
          <w:r>
            <w:rPr>
              <w:b/>
              <w:sz w:val="18"/>
              <w:szCs w:val="18"/>
            </w:rPr>
            <w:t>EP1 B Réalisation et Technologie  (partie pratique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20"/>
              <w:szCs w:val="20"/>
            </w:rPr>
            <w:t>CODE : 50227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ession 2014</w:t>
          </w:r>
        </w:p>
      </w:tc>
    </w:tr>
    <w:tr>
      <w:trPr/>
      <w:tc>
        <w:tcPr>
          <w:tcW w:w="5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XAMEN : </w:t>
          </w:r>
          <w:r>
            <w:rPr>
              <w:b/>
            </w:rPr>
            <w:t>CAP Froid et Climatisa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12 Heur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Coef  : </w:t>
          </w:r>
          <w:r>
            <w:rPr>
              <w:b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1800"/>
      <w:gridCol w:w="1620"/>
      <w:gridCol w:w="1984"/>
    </w:tblGrid>
    <w:tr>
      <w:trPr/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Epreuve </w:t>
          </w:r>
          <w:r>
            <w:rPr>
              <w:sz w:val="16"/>
              <w:szCs w:val="16"/>
            </w:rPr>
            <w:t xml:space="preserve">: </w:t>
          </w:r>
          <w:r>
            <w:rPr>
              <w:b/>
              <w:sz w:val="18"/>
              <w:szCs w:val="18"/>
            </w:rPr>
            <w:t>EP1 B Réalisation et Technologie (partie pratique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DE : 50227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ession 2014</w:t>
          </w:r>
        </w:p>
      </w:tc>
    </w:tr>
    <w:tr>
      <w:trPr/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XAMEN : </w:t>
          </w:r>
          <w:r>
            <w:rPr>
              <w:b/>
            </w:rPr>
            <w:t>CAP Froid et Climatisa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12 Heur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Coef  : </w:t>
          </w:r>
          <w:r>
            <w:rPr>
              <w:b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1800"/>
      <w:gridCol w:w="1620"/>
      <w:gridCol w:w="1984"/>
    </w:tblGrid>
    <w:tr>
      <w:trPr/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Epreuve </w:t>
          </w:r>
          <w:r>
            <w:rPr>
              <w:sz w:val="16"/>
              <w:szCs w:val="16"/>
            </w:rPr>
            <w:t xml:space="preserve">: </w:t>
          </w:r>
          <w:r>
            <w:rPr>
              <w:b/>
              <w:sz w:val="18"/>
              <w:szCs w:val="18"/>
            </w:rPr>
            <w:t>EP1 B Réalisation et Technologie (partie pratique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20"/>
              <w:szCs w:val="20"/>
            </w:rPr>
            <w:t>CODE : 50227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ession 2014</w:t>
          </w:r>
        </w:p>
      </w:tc>
    </w:tr>
    <w:tr>
      <w:trPr/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XAMEN : </w:t>
          </w:r>
          <w:r>
            <w:rPr>
              <w:b/>
            </w:rPr>
            <w:t>CAP Froid et Climatisa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12 Heur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Coef  : </w:t>
          </w:r>
          <w:r>
            <w:rPr>
              <w:b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1800"/>
      <w:gridCol w:w="1620"/>
      <w:gridCol w:w="1984"/>
    </w:tblGrid>
    <w:tr>
      <w:trPr/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Epreuve </w:t>
          </w:r>
          <w:r>
            <w:rPr>
              <w:sz w:val="16"/>
              <w:szCs w:val="16"/>
            </w:rPr>
            <w:t xml:space="preserve">: </w:t>
          </w:r>
          <w:r>
            <w:rPr>
              <w:b/>
              <w:sz w:val="18"/>
              <w:szCs w:val="18"/>
            </w:rPr>
            <w:t>EP1 B Réalisation et Technologie (partie pratique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20"/>
              <w:szCs w:val="20"/>
            </w:rPr>
            <w:t>CODE : 50227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ession 2014</w:t>
          </w:r>
        </w:p>
      </w:tc>
    </w:tr>
    <w:tr>
      <w:trPr/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EXAMEN : </w:t>
          </w:r>
          <w:r>
            <w:rPr>
              <w:b/>
            </w:rPr>
            <w:t>CAP Froid et Climatisa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12 Heur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Coef  : </w:t>
          </w:r>
          <w:r>
            <w:rPr>
              <w:b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8Car">
    <w:name w:val="Titre 8 Car"/>
    <w:basedOn w:val="Policepardfaut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6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6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6.wmf"/><Relationship Id="rId44" Type="http://schemas.openxmlformats.org/officeDocument/2006/relationships/image" Target="media/image5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5.wmf"/><Relationship Id="rId62" Type="http://schemas.openxmlformats.org/officeDocument/2006/relationships/image" Target="media/image5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6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6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6.wmf"/><Relationship Id="rId73" Type="http://schemas.openxmlformats.org/officeDocument/2006/relationships/image" Target="media/image5.wmf"/><Relationship Id="rId74" Type="http://schemas.openxmlformats.org/officeDocument/2006/relationships/header" Target="header6.xml"/><Relationship Id="rId75" Type="http://schemas.openxmlformats.org/officeDocument/2006/relationships/footer" Target="footer6.xml"/><Relationship Id="rId76" Type="http://schemas.openxmlformats.org/officeDocument/2006/relationships/header" Target="header7.xml"/><Relationship Id="rId77" Type="http://schemas.openxmlformats.org/officeDocument/2006/relationships/footer" Target="footer7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03:00Z</dcterms:created>
  <dc:creator>vacher gilles</dc:creator>
  <dc:description/>
  <cp:keywords/>
  <dc:language>en-US</dc:language>
  <cp:lastModifiedBy>xle</cp:lastModifiedBy>
  <cp:lastPrinted>2013-11-28T13:50:00Z</cp:lastPrinted>
  <dcterms:modified xsi:type="dcterms:W3CDTF">2014-01-08T15:52:00Z</dcterms:modified>
  <cp:revision>24</cp:revision>
  <dc:subject/>
  <dc:title>Académie :</dc:title>
</cp:coreProperties>
</file>