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- PRESENTATION DU PRODUI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1 - Origine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Les unités de marquage ont été conçues à la demande de l’industrie automobile pour répondre au mieux aux problèmes de « Traçabilité » des douilles d’ampoule des phares de certaines voitures. Elles permettent de marquer un numéro à 4 caractères, qui définit une série de fabrication. (Hauteur du caractère : 4 mm pour une profondeur de marquage de 0,2 mm)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7030</wp:posOffset>
                </wp:positionH>
                <wp:positionV relativeFrom="paragraph">
                  <wp:posOffset>80645</wp:posOffset>
                </wp:positionV>
                <wp:extent cx="4009390" cy="297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4605" cy="2881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4605" cy="288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pt;height:234.2pt;mso-wrap-distance-left:9.05pt;mso-wrap-distance-right:9.05pt;mso-wrap-distance-top:0pt;mso-wrap-distance-bottom:0pt;margin-top:6.35pt;mso-position-vertical-relative:text;margin-left:-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4605" cy="2881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4605" cy="288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3465195" cy="1431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2595</wp:posOffset>
                </wp:positionH>
                <wp:positionV relativeFrom="paragraph">
                  <wp:posOffset>73025</wp:posOffset>
                </wp:positionV>
                <wp:extent cx="1431925" cy="947420"/>
                <wp:effectExtent l="13335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947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85pt;margin-top:5.75pt;width:112.7pt;height:74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0555</wp:posOffset>
                </wp:positionH>
                <wp:positionV relativeFrom="paragraph">
                  <wp:posOffset>209550</wp:posOffset>
                </wp:positionV>
                <wp:extent cx="1070610" cy="125730"/>
                <wp:effectExtent l="1905" t="54610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0640" cy="125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16.5pt" to="333.9pt,26.35pt" stroked="t" o:allowincell="f" style="position:absolute;flip:y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2590</wp:posOffset>
                </wp:positionH>
                <wp:positionV relativeFrom="paragraph">
                  <wp:posOffset>88265</wp:posOffset>
                </wp:positionV>
                <wp:extent cx="2297430" cy="3346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ête de marqu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26.35pt;mso-wrap-distance-left:9.05pt;mso-wrap-distance-right:9.05pt;mso-wrap-distance-top:0pt;mso-wrap-distance-bottom:0pt;margin-top:6.95pt;mso-position-vertical-relative:text;margin-left:3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ête de marq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0</wp:posOffset>
                </wp:positionH>
                <wp:positionV relativeFrom="paragraph">
                  <wp:posOffset>635</wp:posOffset>
                </wp:positionV>
                <wp:extent cx="3033395" cy="3346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ité de marqu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26.35pt;mso-wrap-distance-left:9.05pt;mso-wrap-distance-right:9.05pt;mso-wrap-distance-top:0pt;mso-wrap-distance-bottom:0pt;margin-top:0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nité de marq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76835</wp:posOffset>
                </wp:positionV>
                <wp:extent cx="2634615" cy="19475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830" cy="18548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830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153.35pt;mso-wrap-distance-left:9.05pt;mso-wrap-distance-right:9.05pt;mso-wrap-distance-top:0pt;mso-wrap-distance-bottom:0pt;margin-top:6.0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9830" cy="18548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9830" cy="185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2605</wp:posOffset>
                </wp:positionH>
                <wp:positionV relativeFrom="paragraph">
                  <wp:posOffset>114300</wp:posOffset>
                </wp:positionV>
                <wp:extent cx="2540635" cy="18567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5850" cy="176403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850" cy="176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05pt;height:146.2pt;mso-wrap-distance-left:9.05pt;mso-wrap-distance-right:9.05pt;mso-wrap-distance-top:0pt;mso-wrap-distance-bottom:0pt;margin-top:9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5850" cy="176403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5850" cy="176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7465</wp:posOffset>
                </wp:positionH>
                <wp:positionV relativeFrom="paragraph">
                  <wp:posOffset>199390</wp:posOffset>
                </wp:positionV>
                <wp:extent cx="401320" cy="379095"/>
                <wp:effectExtent l="12700" t="13335" r="133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7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95pt;margin-top:15.7pt;width:31.55pt;height:2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15">
                <wp:simplePos x="0" y="0"/>
                <wp:positionH relativeFrom="column">
                  <wp:posOffset>3930015</wp:posOffset>
                </wp:positionH>
                <wp:positionV relativeFrom="paragraph">
                  <wp:posOffset>61595</wp:posOffset>
                </wp:positionV>
                <wp:extent cx="1205865" cy="596900"/>
                <wp:effectExtent l="0" t="172085" r="0" b="172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0600">
                          <a:off x="0" y="0"/>
                          <a:ext cx="1206000" cy="596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45pt;margin-top:4.85pt;width:94.9pt;height:46.95pt;mso-wrap-style:none;v-text-anchor:middle;rotation:318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0215</wp:posOffset>
                </wp:positionH>
                <wp:positionV relativeFrom="paragraph">
                  <wp:posOffset>180340</wp:posOffset>
                </wp:positionV>
                <wp:extent cx="2263140" cy="123190"/>
                <wp:effectExtent l="1270" t="14605" r="0" b="641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12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4.2pt" to="313.6pt,23.85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905</wp:posOffset>
                </wp:positionH>
                <wp:positionV relativeFrom="paragraph">
                  <wp:posOffset>18415</wp:posOffset>
                </wp:positionV>
                <wp:extent cx="1962785" cy="3346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u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26.35pt;mso-wrap-distance-left:9.05pt;mso-wrap-distance-right:9.05pt;mso-wrap-distance-top:0pt;mso-wrap-distance-bottom:0pt;margin-top:1.45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o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2935</wp:posOffset>
                </wp:positionH>
                <wp:positionV relativeFrom="paragraph">
                  <wp:posOffset>114935</wp:posOffset>
                </wp:positionV>
                <wp:extent cx="1962785" cy="3346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qu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26.35pt;mso-wrap-distance-left:9.05pt;mso-wrap-distance-right:9.05pt;mso-wrap-distance-top:0pt;mso-wrap-distance-bottom:0pt;margin-top:9.05pt;mso-position-vertical-relative:text;margin-left:2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q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L’unité de marquage est constituée de 2 éléments : un vérin pneumatique et une tête de marquage. L’unité pneumatique peut être modifiée suivant les besoins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2 – Fonctionnement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Le vérin pneumatique actionne par l’intermédiaire de la came (repère 14) la fermeture des bras (repères 8 et 9). L’enclume et le poinçon viennent marquer la douille de lampe par écrasement de la matière plastique, assurant ainsi l’impression en creux des numéros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Lorsque celle-ci est effectuée, un capteur inductif donne l’ordre à la tige de vérin de rentrer et le ressort de rappel (repère 25) ramène les bras en position initiale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3 – Caractéristiques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ergétiques :</w:t>
      </w:r>
    </w:p>
    <w:p>
      <w:pPr>
        <w:pStyle w:val="Normal"/>
        <w:ind w:left="15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érin pneumatique : </w:t>
        <w:tab/>
      </w:r>
    </w:p>
    <w:p>
      <w:pPr>
        <w:pStyle w:val="Normal"/>
        <w:ind w:left="15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Ø du piston:</w:t>
        <w:tab/>
        <w:tab/>
        <w:tab/>
        <w:tab/>
        <w:t>36 mm</w:t>
      </w:r>
    </w:p>
    <w:p>
      <w:pPr>
        <w:pStyle w:val="Normal"/>
        <w:ind w:left="1557" w:firstLine="567"/>
        <w:rPr/>
      </w:pPr>
      <w:r>
        <w:rPr>
          <w:b/>
          <w:sz w:val="28"/>
          <w:szCs w:val="28"/>
        </w:rPr>
        <w:t>Course du vérin :</w:t>
        <w:tab/>
        <w:tab/>
        <w:tab/>
        <w:t>14 mm</w:t>
      </w:r>
    </w:p>
    <w:p>
      <w:pPr>
        <w:pStyle w:val="Normal"/>
        <w:ind w:left="15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sion dans le vérin :</w:t>
        <w:tab/>
        <w:tab/>
        <w:t>0.6 MPa</w:t>
      </w:r>
    </w:p>
    <w:p>
      <w:pPr>
        <w:pStyle w:val="Normal"/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esse du piston :</w:t>
        <w:tab/>
        <w:tab/>
        <w:tab/>
        <w:t>50 mm/s en sortie de tige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Opérationnelles :</w:t>
      </w:r>
    </w:p>
    <w:p>
      <w:pPr>
        <w:pStyle w:val="Normal"/>
        <w:ind w:left="15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équence : 2400 marquages/jour (soit 1 coup toutes les 36 s)</w:t>
      </w:r>
    </w:p>
    <w:p>
      <w:pPr>
        <w:pStyle w:val="Normal"/>
        <w:ind w:left="1557" w:firstLine="567"/>
        <w:rPr/>
      </w:pPr>
      <w:r>
        <w:rPr>
          <w:b/>
          <w:sz w:val="28"/>
          <w:szCs w:val="28"/>
        </w:rPr>
        <w:t>Durée de vie : 6 millions de manœuvres</w:t>
      </w:r>
    </w:p>
    <w:p>
      <w:pPr>
        <w:pStyle w:val="Normal"/>
        <w:ind w:left="15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gle d’ouverture maxi : 10°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4 – Frontière de l’étude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L’étude portera uniquement sur l’unité de marquage, hors du système de fixation de l’ensemble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5 – Nécessité de l’étude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Une première conception du mécanisme utilisait des rouleaux pour les liaisons entre les bras et la came. Une usure trop rapide des axes de ces rouleaux a conduit le bureau d’étude à les remplacer par des roulements à billes (repère 20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profil de la came et les diamètres des roulements ont une incidence sur la vitesse d’accostage et l’effort des bras sur la douille à marquer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l est donc nécessaire de vérifier la valeur de ces deux paramètres, afin de préserver la douille lors du marquage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On souhaite également vérifier la résistance de l’axe des galets, fortement sollicité, pour valider cette modification.</w:t>
      </w:r>
    </w:p>
    <w:p>
      <w:pPr>
        <w:pStyle w:val="Normal"/>
        <w:ind w:firstLine="56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53785</wp:posOffset>
                </wp:positionH>
                <wp:positionV relativeFrom="paragraph">
                  <wp:posOffset>122555</wp:posOffset>
                </wp:positionV>
                <wp:extent cx="655955" cy="3879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5pt;height:30.55pt;mso-wrap-distance-left:9.05pt;mso-wrap-distance-right:9.05pt;mso-wrap-distance-top:0pt;mso-wrap-distance-bottom:0pt;margin-top:9.65pt;mso-position-vertical-relative:text;margin-left:48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80" w:space="708"/>
        <w:col w:w="1116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6:10:00Z</dcterms:created>
  <dc:creator>MABILLE JEROME</dc:creator>
  <dc:description/>
  <cp:keywords/>
  <dc:language>en-US</dc:language>
  <cp:lastModifiedBy>Jean Pierre</cp:lastModifiedBy>
  <cp:lastPrinted>2007-02-07T16:12:00Z</cp:lastPrinted>
  <dcterms:modified xsi:type="dcterms:W3CDTF">2007-10-04T13:26:00Z</dcterms:modified>
  <cp:revision>65</cp:revision>
  <dc:subject/>
  <dc:title> </dc:title>
</cp:coreProperties>
</file>