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1- </w:t>
      </w:r>
      <w:r>
        <w:rPr>
          <w:b/>
          <w:sz w:val="32"/>
          <w:szCs w:val="32"/>
        </w:rPr>
        <w:t xml:space="preserve">Analyse fonctionnelle et structurelle d’une unité de poinçonnage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Objectif :</w:t>
      </w:r>
      <w:r>
        <w:rPr>
          <w:sz w:val="28"/>
          <w:szCs w:val="28"/>
        </w:rPr>
        <w:t xml:space="preserve"> Définir les sous-ensembles cinématiques et leurs mouvements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On donne :</w:t>
      </w:r>
      <w:r>
        <w:rPr>
          <w:sz w:val="28"/>
          <w:szCs w:val="28"/>
        </w:rPr>
        <w:t xml:space="preserve"> </w:t>
        <w:tab/>
        <w:t>Le dessin d’ensemble de l’unité de poinçonnage (DT1)</w:t>
      </w:r>
    </w:p>
    <w:p>
      <w:pPr>
        <w:pStyle w:val="Normal"/>
        <w:ind w:firstLine="567"/>
        <w:rPr/>
      </w:pPr>
      <w:r>
        <w:rPr>
          <w:sz w:val="28"/>
          <w:szCs w:val="28"/>
        </w:rPr>
        <w:tab/>
        <w:tab/>
        <w:tab/>
        <w:t>La nomenclature et les vues isométriques (DT2 et DT3)</w:t>
      </w:r>
    </w:p>
    <w:p>
      <w:pPr>
        <w:pStyle w:val="Normal"/>
        <w:ind w:firstLine="567"/>
        <w:rPr/>
      </w:pPr>
      <w:r>
        <w:rPr>
          <w:sz w:val="28"/>
          <w:szCs w:val="28"/>
        </w:rPr>
        <w:tab/>
        <w:tab/>
        <w:tab/>
        <w:t>Le schéma cinématique ci-dessous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1-1 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n demande de compléter les classes d’équivalence cinématique suivantes (on ne prendra pas en compte les ressorts et les billes)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39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Le Bâti : SE1 = {1, 2, </w:t>
        <w:tab/>
        <w:t>}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39" w:leader="dot"/>
        </w:tabs>
        <w:ind w:firstLine="567"/>
        <w:rPr/>
      </w:pPr>
      <w:r>
        <w:rPr>
          <w:sz w:val="28"/>
          <w:szCs w:val="28"/>
        </w:rPr>
        <w:t>La mâchoire supérieure : SE2 = {8, 20</w:t>
      </w:r>
      <w:r>
        <w:rPr>
          <w:sz w:val="28"/>
          <w:szCs w:val="28"/>
          <w:vertAlign w:val="subscript"/>
        </w:rPr>
        <w:t>(b.i.sup)</w:t>
      </w:r>
      <w:r>
        <w:rPr>
          <w:sz w:val="28"/>
          <w:szCs w:val="28"/>
        </w:rPr>
        <w:t>,</w:t>
        <w:tab/>
        <w:t>}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39" w:leader="dot"/>
        </w:tabs>
        <w:ind w:firstLine="567"/>
        <w:rPr/>
      </w:pPr>
      <w:r>
        <w:rPr>
          <w:sz w:val="28"/>
          <w:szCs w:val="28"/>
        </w:rPr>
        <w:t>La mâchoire inférieure : SE3 = {9, 20</w:t>
      </w:r>
      <w:r>
        <w:rPr>
          <w:sz w:val="28"/>
          <w:szCs w:val="28"/>
          <w:vertAlign w:val="subscript"/>
        </w:rPr>
        <w:t>(b.i. inf)</w:t>
      </w:r>
      <w:r>
        <w:rPr>
          <w:sz w:val="28"/>
          <w:szCs w:val="28"/>
        </w:rPr>
        <w:tab/>
        <w:t>}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39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La came et le piston : SE4 = {14,</w:t>
        <w:tab/>
        <w:t>}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39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La bague extérieure du roulement supérieur : SE5 = {20 (b.e. sup)}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39" w:leader="dot"/>
        </w:tabs>
        <w:ind w:firstLine="567"/>
        <w:rPr/>
      </w:pPr>
      <w:r>
        <w:rPr>
          <w:sz w:val="28"/>
          <w:szCs w:val="28"/>
        </w:rPr>
        <w:t>La bague extérieure du roulement inférieur : SE6 = {20 (b.e. inf)}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1-2 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1780</wp:posOffset>
                </wp:positionH>
                <wp:positionV relativeFrom="paragraph">
                  <wp:posOffset>353060</wp:posOffset>
                </wp:positionV>
                <wp:extent cx="6229350" cy="4233545"/>
                <wp:effectExtent l="5080" t="127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9440" cy="4233600"/>
                          <a:chOff x="0" y="0"/>
                          <a:chExt cx="6229440" cy="4233600"/>
                        </a:xfrm>
                      </wpg:grpSpPr>
                      <wps:wsp>
                        <wps:cNvSpPr/>
                        <wps:spPr>
                          <a:xfrm rot="6139800">
                            <a:off x="3044160" y="2649600"/>
                            <a:ext cx="349200" cy="6440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16480" y="0"/>
                            <a:ext cx="12600" cy="259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560" y="3240"/>
                            <a:ext cx="164988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8840" y="2599200"/>
                            <a:ext cx="1636560" cy="67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0480" y="393840"/>
                            <a:ext cx="14760" cy="24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2080" y="1596960"/>
                            <a:ext cx="6084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7680" y="697320"/>
                            <a:ext cx="12240" cy="11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7680" y="2148840"/>
                            <a:ext cx="12240" cy="11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53000">
                            <a:off x="4390200" y="1646640"/>
                            <a:ext cx="349200" cy="6440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2680" y="2075760"/>
                            <a:ext cx="60840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7320" y="359280"/>
                            <a:ext cx="171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84880" y="2784600"/>
                            <a:ext cx="171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800" y="1680840"/>
                            <a:ext cx="26856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2403360"/>
                            <a:ext cx="936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3120" y="1683360"/>
                            <a:ext cx="70884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0680" y="2654280"/>
                            <a:ext cx="27936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2600" y="1783800"/>
                            <a:ext cx="12600" cy="11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502360"/>
                            <a:ext cx="936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6720" y="1782360"/>
                            <a:ext cx="70884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13560" y="2753280"/>
                            <a:ext cx="68652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2406600"/>
                            <a:ext cx="26856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259200">
                            <a:off x="2983680" y="1721520"/>
                            <a:ext cx="349200" cy="6433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8840" y="1845360"/>
                            <a:ext cx="34020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9320" y="2787480"/>
                            <a:ext cx="3391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90840" y="2126520"/>
                            <a:ext cx="18288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47360" y="3048120"/>
                            <a:ext cx="14796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0520" y="2039760"/>
                            <a:ext cx="756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4800" y="2967840"/>
                            <a:ext cx="756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8560" y="2784960"/>
                            <a:ext cx="756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8800" y="1831320"/>
                            <a:ext cx="684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7320" y="1845360"/>
                            <a:ext cx="813600" cy="66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259200">
                            <a:off x="1550520" y="2199600"/>
                            <a:ext cx="348480" cy="6440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4320" y="2788200"/>
                            <a:ext cx="67248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259200">
                            <a:off x="1549440" y="2861640"/>
                            <a:ext cx="349200" cy="6440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9040" y="2534760"/>
                            <a:ext cx="93204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7280" y="3251880"/>
                            <a:ext cx="83808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000" y="2756520"/>
                            <a:ext cx="2232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5640" y="3571920"/>
                            <a:ext cx="7380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2364840"/>
                            <a:ext cx="33516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2585160"/>
                            <a:ext cx="3049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3258720"/>
                            <a:ext cx="3049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3035160"/>
                            <a:ext cx="3333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215388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7560" y="32194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0600" y="31438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6600" y="305496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7040" y="297864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7480" y="29026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28144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3920" y="273816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94360" y="266184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2178000"/>
                            <a:ext cx="13968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480" y="3196080"/>
                            <a:ext cx="13968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2407320"/>
                            <a:ext cx="13968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2331000"/>
                            <a:ext cx="13968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2255040"/>
                            <a:ext cx="13968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285300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2877120"/>
                            <a:ext cx="13968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3106440"/>
                            <a:ext cx="13968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3030120"/>
                            <a:ext cx="13968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2954160"/>
                            <a:ext cx="13968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000" y="108324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1400760"/>
                            <a:ext cx="4064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640" y="1478880"/>
                            <a:ext cx="3808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40" y="984240"/>
                            <a:ext cx="3808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171440"/>
                            <a:ext cx="3808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1502280"/>
                            <a:ext cx="3808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004920" y="1516320"/>
                            <a:ext cx="12708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7040" y="1528920"/>
                            <a:ext cx="53352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2075760"/>
                            <a:ext cx="482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2880" y="1906200"/>
                            <a:ext cx="3808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09960" y="1367280"/>
                            <a:ext cx="3808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5000" y="1303560"/>
                            <a:ext cx="3808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0" y="2142000"/>
                            <a:ext cx="3808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42480" y="2495520"/>
                            <a:ext cx="13968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471480"/>
                            <a:ext cx="609480" cy="355680"/>
                          </a:xfrm>
                          <a:prstGeom prst="wedgeEllipseCallout">
                            <a:avLst>
                              <a:gd name="adj1" fmla="val -108439"/>
                              <a:gd name="adj2" fmla="val -1228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624120"/>
                            <a:ext cx="609480" cy="355680"/>
                          </a:xfrm>
                          <a:prstGeom prst="wedgeEllipseCallout">
                            <a:avLst>
                              <a:gd name="adj1" fmla="val -31351"/>
                              <a:gd name="adj2" fmla="val -2121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6760" y="1083960"/>
                            <a:ext cx="609480" cy="355680"/>
                          </a:xfrm>
                          <a:prstGeom prst="wedgeEllipseCallout">
                            <a:avLst>
                              <a:gd name="adj1" fmla="val 51981"/>
                              <a:gd name="adj2" fmla="val 1914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5760"/>
                            <a:ext cx="609480" cy="355680"/>
                          </a:xfrm>
                          <a:prstGeom prst="wedgeEllipseCallout">
                            <a:avLst>
                              <a:gd name="adj1" fmla="val 97814"/>
                              <a:gd name="adj2" fmla="val 14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3877920"/>
                            <a:ext cx="609480" cy="355680"/>
                          </a:xfrm>
                          <a:prstGeom prst="wedgeEllipseCallout">
                            <a:avLst>
                              <a:gd name="adj1" fmla="val -91773"/>
                              <a:gd name="adj2" fmla="val -1371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6960" y="106200"/>
                            <a:ext cx="609480" cy="355680"/>
                          </a:xfrm>
                          <a:prstGeom prst="wedgeEllipseCallout">
                            <a:avLst>
                              <a:gd name="adj1" fmla="val 201981"/>
                              <a:gd name="adj2" fmla="val 1771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240" y="248112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314136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9032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98908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354040"/>
                            <a:ext cx="482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3017520"/>
                            <a:ext cx="482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0640" y="1852200"/>
                            <a:ext cx="482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440" y="2163600"/>
                            <a:ext cx="482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9760" y="2575440"/>
                            <a:ext cx="4827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6680" y="1940400"/>
                            <a:ext cx="482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720" y="2905200"/>
                            <a:ext cx="482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1595880"/>
                            <a:ext cx="482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pt;margin-top:27.8pt;width:490.45pt;height:333.35pt" coordorigin="-428,556" coordsize="9809,6667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4366;top:4729;width:549;height:1013;mso-wrap-style:none;v-text-anchor:middle;rotation:102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2,556" to="9381,46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84,561" to="9381,16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83,4649" to="9359,57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71,1176" to="8193,50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3,3071" to="8170,34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65,1654" to="6783,3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65,3940" to="6783,57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6;top:3150;width:549;height:1013;mso-wrap-style:none;v-text-anchor:middle;rotation:252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19,3825" to="6376,42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40,1122" to="8309,12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52,4941" to="8321,50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9,3203" to="5411,3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3,4341" to="3887,4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6,3207" to="4991,43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88,4736" to="4327,488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403,3365" to="5422,51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04,4497" to="4318,4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7,3363" to="5422,45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8,4892" to="5398,511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82,4346" to="4304,4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70;top:3268;width:549;height:1012;mso-wrap-style:none;v-text-anchor:middle;rotation:104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23,3462" to="4058,362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18,4946" to="4151,51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912,3905" to="5199,39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001,5356" to="5233,542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990,3768" to="5001,40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60,5230" to="5071,55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05,4942" to="4116,52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11,3440" to="4021,37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29,3462" to="3509,45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13;top:4021;width:548;height:1013;mso-wrap-style:none;v-text-anchor:middle;rotation:104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55,4947" to="3613,5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12;top:5063;width:549;height:1013;mso-wrap-style:none;v-text-anchor:middle;rotation:104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7,4548" to="2124,48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5,5677" to="2194,67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1,4897" to="655,55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2,6181" to="877,67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8,4280" to="1795,4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2,4627" to="3131,4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2,5688" to="3151,5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7,5336" to="1791,5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2,3948" to="1272,45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12,5626" to="6991,61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32,5507" to="7311,60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72,5367" to="7651,59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72,5247" to="7951,57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72,5127" to="8251,56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92,4988" to="8571,55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12,4868" to="8891,54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12,4748" to="9191,52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52,3986" to="1271,41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6,5589" to="1275,57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2,4347" to="1271,44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2,4227" to="1271,43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2,4107" to="1271,42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72,5049" to="1272,56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2,5087" to="1271,52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2,5448" to="1271,55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2,5328" to="1271,54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2,5208" to="1271,5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5,2262" to="635,3061" stroked="t" o:allowincell="f" style="position:absolute;flip:y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636,2762" to="1275,3061" stroked="t" o:allowincell="f" style="position:absolute;flip:y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5;top:2885;width:5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;top:2106;width:5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2401;width:5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9;top:2922;width:5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04,2944" to="4503,3823" stroked="t" o:allowincell="f" style="position:absolute;flip:xy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512,2964" to="5351,3823" stroked="t" o:allowincell="f" style="position:absolute;flip:y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512,3825" to="5271,4004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112;top:3558;width:599;height:4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2;top:2709;width:5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2;top:2609;width:5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2;top:3929;width:5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6,4486" to="1275,46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672;top:6023;width:959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32;top:6263;width:959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52;top:2263;width:959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428;top:3683;width:959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2;top:6663;width:959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72;top:723;width:959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52,4463" to="2752,4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2,5503" to="2792,5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,4163" to="1732,4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,5263" to="1732,5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92;top:4263;width:7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2;top:5308;width:7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2;top:3473;width:7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2;top:3963;width:7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5;top:4612;width:7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5;top:3612;width:7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3;top:5131;width:7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6,3069" to="1395,3248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Indiquer les sous ensembles sur le schéma cinématique de l’unité de marquage ci-dessous 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86195</wp:posOffset>
                </wp:positionH>
                <wp:positionV relativeFrom="paragraph">
                  <wp:posOffset>4344670</wp:posOffset>
                </wp:positionV>
                <wp:extent cx="655955" cy="321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65pt;height:25.3pt;mso-wrap-distance-left:9.05pt;mso-wrap-distance-right:9.05pt;mso-wrap-distance-top:0pt;mso-wrap-distance-bottom:0pt;margin-top:342.1pt;mso-position-vertical-relative:text;margin-left:502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u w:val="single"/>
        </w:rPr>
        <w:t>Question 1-3 :</w:t>
      </w:r>
    </w:p>
    <w:p>
      <w:pPr>
        <w:pStyle w:val="Normal"/>
        <w:rPr/>
      </w:pPr>
      <w:r>
        <w:rPr>
          <w:b/>
          <w:sz w:val="28"/>
          <w:szCs w:val="28"/>
        </w:rPr>
        <w:t>En vous aidant du schéma ci-contre, on demande de compléter le tableau suivant en indiquant les degrés de liberté (Convention : 1= Mouvement ; 0= Pas de Mouvement), le nom des liaisons ainsi que les classes d’équivalences concernées</w:t>
      </w:r>
      <w:r>
        <w:rPr>
          <w:sz w:val="28"/>
          <w:szCs w:val="28"/>
        </w:rPr>
        <w:t> 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604"/>
        <w:gridCol w:w="782"/>
        <w:gridCol w:w="782"/>
        <w:gridCol w:w="782"/>
        <w:gridCol w:w="782"/>
        <w:gridCol w:w="782"/>
        <w:gridCol w:w="782"/>
        <w:gridCol w:w="2644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aison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aison entre</w:t>
            </w:r>
          </w:p>
        </w:tc>
        <w:tc>
          <w:tcPr>
            <w:tcW w:w="4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grés de liberté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 de la liaison</w:t>
            </w:r>
          </w:p>
        </w:tc>
      </w:tr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1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… </w:t>
            </w:r>
            <w:r>
              <w:rPr>
                <w:b/>
                <w:sz w:val="28"/>
                <w:szCs w:val="28"/>
              </w:rPr>
              <w:t>/ 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z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z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……………</w:t>
            </w:r>
            <w:r>
              <w:rPr/>
              <w:t>..…………</w:t>
            </w:r>
          </w:p>
        </w:tc>
      </w:tr>
      <w:tr>
        <w:trPr>
          <w:trHeight w:val="567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2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… </w:t>
            </w:r>
            <w:r>
              <w:rPr>
                <w:b/>
                <w:sz w:val="28"/>
                <w:szCs w:val="28"/>
              </w:rPr>
              <w:t>/ 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z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z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……………</w:t>
            </w:r>
            <w:r>
              <w:rPr/>
              <w:t>..…………</w:t>
            </w:r>
          </w:p>
        </w:tc>
      </w:tr>
      <w:tr>
        <w:trPr>
          <w:trHeight w:val="567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3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… </w:t>
            </w:r>
            <w:r>
              <w:rPr>
                <w:b/>
                <w:sz w:val="28"/>
                <w:szCs w:val="28"/>
              </w:rPr>
              <w:t>/ 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z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z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……………</w:t>
            </w:r>
            <w:r>
              <w:rPr/>
              <w:t>..…………</w:t>
            </w:r>
          </w:p>
        </w:tc>
      </w:tr>
      <w:tr>
        <w:trPr>
          <w:trHeight w:val="567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4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… </w:t>
            </w:r>
            <w:r>
              <w:rPr>
                <w:b/>
                <w:sz w:val="28"/>
                <w:szCs w:val="28"/>
              </w:rPr>
              <w:t>/ 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u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v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z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v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z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……………</w:t>
            </w:r>
            <w:r>
              <w:rPr/>
              <w:t>..…………</w:t>
            </w:r>
          </w:p>
        </w:tc>
      </w:tr>
      <w:tr>
        <w:trPr>
          <w:trHeight w:val="567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5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… </w:t>
            </w:r>
            <w:r>
              <w:rPr>
                <w:b/>
                <w:sz w:val="28"/>
                <w:szCs w:val="28"/>
              </w:rPr>
              <w:t>/ 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u’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v’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z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’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v’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z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……………</w:t>
            </w:r>
            <w:r>
              <w:rPr/>
              <w:t>..…………</w:t>
            </w:r>
          </w:p>
        </w:tc>
      </w:tr>
      <w:tr>
        <w:trPr>
          <w:trHeight w:val="567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6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2/SE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u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v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z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v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z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VOT</w:t>
            </w:r>
          </w:p>
        </w:tc>
      </w:tr>
      <w:tr>
        <w:trPr>
          <w:trHeight w:val="567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7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3/SE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u’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v’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z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’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v’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z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VOT</w:t>
            </w:r>
          </w:p>
        </w:tc>
      </w:tr>
      <w:tr>
        <w:trPr>
          <w:trHeight w:val="567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u w:val="single"/>
        </w:rPr>
        <w:t>Remarque :</w:t>
      </w:r>
      <w:r>
        <w:rPr>
          <w:b/>
        </w:rPr>
        <w:t xml:space="preserve"> les axes u’ et v’ ne sont pas représentés pour ne pas nuire à la clarté du schéma. u’ et v’ sont symétriques de u et v par rapport au plan horizontal (x,y) passant par l’axe du vérin.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70705</wp:posOffset>
                </wp:positionH>
                <wp:positionV relativeFrom="paragraph">
                  <wp:posOffset>168275</wp:posOffset>
                </wp:positionV>
                <wp:extent cx="2708910" cy="414020"/>
                <wp:effectExtent l="28575" t="12700" r="5080" b="114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9000" cy="414000"/>
                          <a:chOff x="0" y="0"/>
                          <a:chExt cx="2709000" cy="414000"/>
                        </a:xfrm>
                      </wpg:grpSpPr>
                      <wps:wsp>
                        <wps:cNvSpPr txBox="1"/>
                        <wps:spPr>
                          <a:xfrm>
                            <a:off x="2061720" y="0"/>
                            <a:ext cx="64692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40"/>
                            <a:ext cx="20383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OTAL           /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15pt;margin-top:13.25pt;width:213.3pt;height:32.6pt" coordorigin="6883,265" coordsize="4266,652">
                <v:shape id="shape_0" fillcolor="white" stroked="t" o:allowincell="f" style="position:absolute;left:10130;top:265;width:1018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3;top:290;width:320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OTAL           /15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23811" w:h="16838"/>
      <w:pgMar w:left="1418" w:right="1418" w:gutter="0" w:header="0" w:top="851" w:footer="0" w:bottom="73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equalWidth="false" w:sep="false">
        <w:col w:w="10980" w:space="708"/>
        <w:col w:w="11165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6:10:00Z</dcterms:created>
  <dc:creator>MABILLE JEROME</dc:creator>
  <dc:description/>
  <cp:keywords/>
  <dc:language>en-US</dc:language>
  <cp:lastModifiedBy>Jean Pierre</cp:lastModifiedBy>
  <cp:lastPrinted>2007-02-08T15:06:00Z</cp:lastPrinted>
  <dcterms:modified xsi:type="dcterms:W3CDTF">2007-10-04T15:49:00Z</dcterms:modified>
  <cp:revision>80</cp:revision>
  <dc:subject/>
  <dc:title> </dc:title>
</cp:coreProperties>
</file>