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5- Analyse de spécifications Géométriqu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43" w:hanging="1276"/>
        <w:rPr/>
      </w:pPr>
      <w:r>
        <w:rPr>
          <w:b/>
          <w:sz w:val="28"/>
          <w:szCs w:val="28"/>
        </w:rPr>
        <w:t>Objectif :</w:t>
      </w:r>
      <w:r>
        <w:rPr>
          <w:sz w:val="28"/>
          <w:szCs w:val="28"/>
        </w:rPr>
        <w:t xml:space="preserve"> Analyser les données de définition d’une pièce en vue de sa réalisation.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hanging="1560"/>
        <w:rPr/>
      </w:pPr>
      <w:r>
        <w:rPr>
          <w:b/>
          <w:sz w:val="28"/>
          <w:szCs w:val="28"/>
        </w:rPr>
        <w:t>On donne :</w:t>
      </w:r>
      <w:r>
        <w:rPr>
          <w:sz w:val="28"/>
          <w:szCs w:val="28"/>
        </w:rPr>
        <w:t xml:space="preserve"> </w:t>
        <w:tab/>
        <w:t>Le dessin de définition du bras supérieur (DT4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5-1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vous demande d’inventorier l’ensemble des spécifications dimensionnelles, géométriques et d’états de surface pour chacun des usinages repérés sur le dessin ci-dessous. Vous compléterez ainsi le tableau du bas de la pag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81115" cy="335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11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34975</wp:posOffset>
                </wp:positionH>
                <wp:positionV relativeFrom="paragraph">
                  <wp:posOffset>582295</wp:posOffset>
                </wp:positionV>
                <wp:extent cx="6931025" cy="3797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1025" cy="379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2126"/>
                              <w:gridCol w:w="1985"/>
                              <w:gridCol w:w="708"/>
                              <w:gridCol w:w="237"/>
                              <w:gridCol w:w="472"/>
                              <w:gridCol w:w="473"/>
                              <w:gridCol w:w="236"/>
                              <w:gridCol w:w="709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urface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pécifications dimensionnelles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mensions de Référenc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pécifications Géométriques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pécifications d’état de surf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-C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a 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75pt;height:299pt;mso-wrap-distance-left:7.05pt;mso-wrap-distance-right:7.05pt;mso-wrap-distance-top:0pt;mso-wrap-distance-bottom:0pt;margin-top:45.85pt;mso-position-vertical-relative:text;margin-left:34.25pt;mso-position-horizontal-relative:page">
                <v:fill opacity="0f"/>
                <v:textbox inset="0in,0in,0in,0in">
                  <w:txbxContent>
                    <w:tbl>
                      <w:tblPr>
                        <w:tblW w:w="10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2126"/>
                        <w:gridCol w:w="1985"/>
                        <w:gridCol w:w="708"/>
                        <w:gridCol w:w="237"/>
                        <w:gridCol w:w="472"/>
                        <w:gridCol w:w="473"/>
                        <w:gridCol w:w="236"/>
                        <w:gridCol w:w="709"/>
                        <w:gridCol w:w="2693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urface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pécifications dimensionnelles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mensions de Référence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pécifications Géométriques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pécifications d’état de surf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type id="_x0000_t11" coordsize="21600,21600" o:spt="11" adj="5400" path="m0@0l@0@0l@0,l@1,l@1@0l21600@0l21600@2l@1@2l@1,21600l@0,21600l@0@2l0@2xe">
                                  <v:stroke joinstyle="miter"/>
                                  <v:formulas>
                                    <v:f eqn="val #0"/>
                                    <v:f eqn="sum width 0 @0"/>
                                    <v:f eqn="sum height 0 @0"/>
                                    <v:f eqn="sum width 0 height"/>
                                    <v:f eqn="if @3 0 @0"/>
                                    <v:f eqn="if @3 width @1"/>
                                    <v:f eqn="if @3 @0 0"/>
                                    <v:f eqn="if @3 @2 height"/>
                                  </v:formulas>
                                  <v:path gradientshapeok="t" o:connecttype="rect" textboxrect="@4,@6,@5,@7"/>
                                  <v:handles>
                                    <v:h position="@0,0"/>
                                  </v:handles>
                                </v:shapetype>
                                <v:shape id="shape_0" fillcolor="black" stroked="t" o:allowincell="t" style="position:absolute;margin-left:33.95pt;margin-top:46.8pt;width:31.45pt;height:31.95pt;mso-wrap-style:none;v-text-anchor:middle;rotation:45" type="_x0000_t11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3.15pt;margin-top:53.65pt;width:18pt;height:17.9pt" coordorigin="63,1073" coordsize="360,358"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63;top:1073;width:359;height:357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oval id="shape_0" fillcolor="white" stroked="t" o:allowincell="t" style="position:absolute;left:134;top:1156;width:187;height:184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line id="shape_0" from="91,1248" to="372,125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26,1111" to="226,136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-C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a 3,2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95275</wp:posOffset>
                </wp:positionH>
                <wp:positionV relativeFrom="paragraph">
                  <wp:posOffset>666115</wp:posOffset>
                </wp:positionV>
                <wp:extent cx="471170" cy="2520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1pt;height:19.85pt;mso-wrap-distance-left:9.05pt;mso-wrap-distance-right:9.05pt;mso-wrap-distance-top:0pt;mso-wrap-distance-bottom:0pt;margin-top:52.45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2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7630" distR="87630" simplePos="0" locked="0" layoutInCell="1" allowOverlap="1" relativeHeight="9">
                <wp:simplePos x="0" y="0"/>
                <wp:positionH relativeFrom="column">
                  <wp:posOffset>431165</wp:posOffset>
                </wp:positionH>
                <wp:positionV relativeFrom="paragraph">
                  <wp:posOffset>594360</wp:posOffset>
                </wp:positionV>
                <wp:extent cx="400050" cy="406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2200">
                          <a:off x="0" y="0"/>
                          <a:ext cx="399960" cy="406440"/>
                        </a:xfrm>
                        <a:prstGeom prst="plus">
                          <a:avLst>
                            <a:gd name="adj" fmla="val 4241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t" style="position:absolute;margin-left:33.95pt;margin-top:46.8pt;width:31.45pt;height:31.95pt;mso-wrap-style:none;v-text-anchor:middle;rotation:45" type="_x0000_t11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40005</wp:posOffset>
                </wp:positionH>
                <wp:positionV relativeFrom="paragraph">
                  <wp:posOffset>681355</wp:posOffset>
                </wp:positionV>
                <wp:extent cx="228600" cy="2273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160"/>
                          <a:chOff x="0" y="0"/>
                          <a:chExt cx="228600" cy="227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52560"/>
                            <a:ext cx="119520" cy="11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" y="111240"/>
                            <a:ext cx="178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241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5pt;margin-top:53.65pt;width:18pt;height:17.9pt" coordorigin="63,1073" coordsize="360,358">
                <v:shape id="shape_0" stroked="f" o:allowincell="t" style="position:absolute;left:63;top:1073;width:359;height:3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t" style="position:absolute;left:134;top:1156;width:187;height:1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1,1248" to="372,125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6,1111" to="226,136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67" w:hanging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11335</wp:posOffset>
                </wp:positionH>
                <wp:positionV relativeFrom="paragraph">
                  <wp:posOffset>-9130665</wp:posOffset>
                </wp:positionV>
                <wp:extent cx="211455" cy="202565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02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41.05pt;margin-top:-718.95pt;width:16.6pt;height:15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99270</wp:posOffset>
                </wp:positionH>
                <wp:positionV relativeFrom="paragraph">
                  <wp:posOffset>-6513195</wp:posOffset>
                </wp:positionV>
                <wp:extent cx="215900" cy="215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40.1pt;margin-top:-512.85pt;width:16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92920</wp:posOffset>
                </wp:positionH>
                <wp:positionV relativeFrom="paragraph">
                  <wp:posOffset>-5586730</wp:posOffset>
                </wp:positionV>
                <wp:extent cx="200025" cy="202565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2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9.6pt;margin-top:-439.9pt;width:15.7pt;height:15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>On donne :</w:t>
      </w:r>
      <w:r>
        <w:rPr>
          <w:sz w:val="28"/>
          <w:szCs w:val="28"/>
        </w:rPr>
        <w:t xml:space="preserve"> </w:t>
        <w:tab/>
        <w:t>La cote de Ø4H7 E  extraite du dessin de définition du bras supérieur.</w:t>
      </w:r>
    </w:p>
    <w:p>
      <w:pPr>
        <w:pStyle w:val="Normal"/>
        <w:ind w:left="2127" w:hanging="3"/>
        <w:rPr/>
      </w:pPr>
      <w:r>
        <w:rPr>
          <w:sz w:val="28"/>
          <w:szCs w:val="28"/>
        </w:rPr>
        <w:t xml:space="preserve">L’extrait du tableau des principaux écarts en </w:t>
      </w:r>
      <w:r>
        <w:rPr>
          <w:b/>
          <w:sz w:val="28"/>
          <w:szCs w:val="28"/>
        </w:rPr>
        <w:t>micromètres</w:t>
      </w:r>
      <w:r>
        <w:rPr>
          <w:sz w:val="28"/>
          <w:szCs w:val="28"/>
        </w:rPr>
        <w:t>.</w:t>
      </w:r>
    </w:p>
    <w:p>
      <w:pPr>
        <w:pStyle w:val="Normal"/>
        <w:ind w:left="2127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12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te nomi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usqu’à 3 incl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 3 à 6 inclu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5-2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vous demande d’interpréter cette spécification dimensionnelle en complétant le document ci-dessou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vertAlign w:val="superscript"/>
        </w:rPr>
        <w:t>ère</w:t>
      </w:r>
      <w:r>
        <w:rPr>
          <w:b/>
          <w:sz w:val="28"/>
          <w:szCs w:val="28"/>
        </w:rPr>
        <w:t xml:space="preserve">  condition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Les dimensions linéaires doivent être comprises entre deux cotes :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La cote mini : ……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…………….… (Écrire cette cote)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La cote maxi :……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………………. (Écrire cette cot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vertAlign w:val="superscript"/>
        </w:rPr>
        <w:t>ème</w:t>
      </w:r>
      <w:r>
        <w:rPr>
          <w:b/>
          <w:sz w:val="28"/>
          <w:szCs w:val="28"/>
        </w:rPr>
        <w:t xml:space="preserve"> condition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50740</wp:posOffset>
                </wp:positionH>
                <wp:positionV relativeFrom="paragraph">
                  <wp:posOffset>7620</wp:posOffset>
                </wp:positionV>
                <wp:extent cx="200025" cy="20256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2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6.2pt;margin-top:0.6pt;width:15.7pt;height:15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tab/>
      </w:r>
      <w:r>
        <w:rPr>
          <w:b/>
          <w:sz w:val="28"/>
          <w:szCs w:val="28"/>
        </w:rPr>
        <w:t>L’exigence d’……………… est indiquée par le symbole E  à la suite d’une tolérance linéai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ab/>
        <w:t>Cette exigence impose que l’élément réel ne dépasse pas l’……………… de la forme parfaite à la dimension …………………… de matiè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quer sur cette dimension (valeur de la forme parfaite limitant cet alésage)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5790</wp:posOffset>
                </wp:positionH>
                <wp:positionV relativeFrom="paragraph">
                  <wp:posOffset>139065</wp:posOffset>
                </wp:positionV>
                <wp:extent cx="2275840" cy="2910205"/>
                <wp:effectExtent l="0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2910240"/>
                          <a:chOff x="0" y="0"/>
                          <a:chExt cx="2275920" cy="2910240"/>
                        </a:xfrm>
                      </wpg:grpSpPr>
                      <wps:wsp>
                        <wps:cNvSpPr/>
                        <wps:spPr>
                          <a:xfrm>
                            <a:off x="216360" y="0"/>
                            <a:ext cx="1036800" cy="2910240"/>
                          </a:xfrm>
                          <a:prstGeom prst="can">
                            <a:avLst>
                              <a:gd name="adj" fmla="val 129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572760"/>
                            <a:ext cx="137088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9" h="796">
                                <a:moveTo>
                                  <a:pt x="199" y="225"/>
                                </a:moveTo>
                                <a:cubicBezTo>
                                  <a:pt x="131" y="254"/>
                                  <a:pt x="64" y="284"/>
                                  <a:pt x="41" y="348"/>
                                </a:cubicBezTo>
                                <a:cubicBezTo>
                                  <a:pt x="18" y="412"/>
                                  <a:pt x="0" y="565"/>
                                  <a:pt x="58" y="612"/>
                                </a:cubicBezTo>
                                <a:cubicBezTo>
                                  <a:pt x="116" y="659"/>
                                  <a:pt x="287" y="600"/>
                                  <a:pt x="392" y="629"/>
                                </a:cubicBezTo>
                                <a:cubicBezTo>
                                  <a:pt x="497" y="658"/>
                                  <a:pt x="550" y="778"/>
                                  <a:pt x="690" y="787"/>
                                </a:cubicBezTo>
                                <a:cubicBezTo>
                                  <a:pt x="830" y="796"/>
                                  <a:pt x="1115" y="726"/>
                                  <a:pt x="1235" y="682"/>
                                </a:cubicBezTo>
                                <a:cubicBezTo>
                                  <a:pt x="1355" y="638"/>
                                  <a:pt x="1328" y="550"/>
                                  <a:pt x="1410" y="524"/>
                                </a:cubicBezTo>
                                <a:cubicBezTo>
                                  <a:pt x="1492" y="498"/>
                                  <a:pt x="1613" y="533"/>
                                  <a:pt x="1727" y="524"/>
                                </a:cubicBezTo>
                                <a:cubicBezTo>
                                  <a:pt x="1841" y="515"/>
                                  <a:pt x="2031" y="524"/>
                                  <a:pt x="2095" y="471"/>
                                </a:cubicBezTo>
                                <a:cubicBezTo>
                                  <a:pt x="2159" y="418"/>
                                  <a:pt x="2154" y="281"/>
                                  <a:pt x="2113" y="208"/>
                                </a:cubicBezTo>
                                <a:cubicBezTo>
                                  <a:pt x="2072" y="135"/>
                                  <a:pt x="1897" y="0"/>
                                  <a:pt x="1850" y="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836280"/>
                            <a:ext cx="1390680" cy="188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2962">
                                <a:moveTo>
                                  <a:pt x="38" y="111"/>
                                </a:moveTo>
                                <a:cubicBezTo>
                                  <a:pt x="63" y="260"/>
                                  <a:pt x="88" y="410"/>
                                  <a:pt x="91" y="515"/>
                                </a:cubicBezTo>
                                <a:cubicBezTo>
                                  <a:pt x="94" y="620"/>
                                  <a:pt x="62" y="653"/>
                                  <a:pt x="56" y="744"/>
                                </a:cubicBezTo>
                                <a:cubicBezTo>
                                  <a:pt x="50" y="835"/>
                                  <a:pt x="65" y="964"/>
                                  <a:pt x="56" y="1060"/>
                                </a:cubicBezTo>
                                <a:cubicBezTo>
                                  <a:pt x="47" y="1156"/>
                                  <a:pt x="6" y="1244"/>
                                  <a:pt x="3" y="1323"/>
                                </a:cubicBezTo>
                                <a:cubicBezTo>
                                  <a:pt x="0" y="1402"/>
                                  <a:pt x="32" y="1478"/>
                                  <a:pt x="38" y="1534"/>
                                </a:cubicBezTo>
                                <a:cubicBezTo>
                                  <a:pt x="44" y="1590"/>
                                  <a:pt x="29" y="1622"/>
                                  <a:pt x="38" y="1657"/>
                                </a:cubicBezTo>
                                <a:cubicBezTo>
                                  <a:pt x="47" y="1692"/>
                                  <a:pt x="82" y="1687"/>
                                  <a:pt x="91" y="1745"/>
                                </a:cubicBezTo>
                                <a:cubicBezTo>
                                  <a:pt x="100" y="1803"/>
                                  <a:pt x="91" y="1920"/>
                                  <a:pt x="91" y="2008"/>
                                </a:cubicBezTo>
                                <a:cubicBezTo>
                                  <a:pt x="91" y="2096"/>
                                  <a:pt x="97" y="2201"/>
                                  <a:pt x="91" y="2271"/>
                                </a:cubicBezTo>
                                <a:cubicBezTo>
                                  <a:pt x="85" y="2341"/>
                                  <a:pt x="47" y="2373"/>
                                  <a:pt x="56" y="2429"/>
                                </a:cubicBezTo>
                                <a:cubicBezTo>
                                  <a:pt x="65" y="2485"/>
                                  <a:pt x="74" y="2561"/>
                                  <a:pt x="144" y="2605"/>
                                </a:cubicBezTo>
                                <a:cubicBezTo>
                                  <a:pt x="214" y="2649"/>
                                  <a:pt x="361" y="2675"/>
                                  <a:pt x="478" y="2693"/>
                                </a:cubicBezTo>
                                <a:cubicBezTo>
                                  <a:pt x="595" y="2711"/>
                                  <a:pt x="746" y="2669"/>
                                  <a:pt x="846" y="2710"/>
                                </a:cubicBezTo>
                                <a:cubicBezTo>
                                  <a:pt x="946" y="2751"/>
                                  <a:pt x="1002" y="2916"/>
                                  <a:pt x="1075" y="2939"/>
                                </a:cubicBezTo>
                                <a:cubicBezTo>
                                  <a:pt x="1148" y="2962"/>
                                  <a:pt x="1218" y="2886"/>
                                  <a:pt x="1285" y="2851"/>
                                </a:cubicBezTo>
                                <a:cubicBezTo>
                                  <a:pt x="1352" y="2816"/>
                                  <a:pt x="1390" y="2760"/>
                                  <a:pt x="1478" y="2728"/>
                                </a:cubicBezTo>
                                <a:cubicBezTo>
                                  <a:pt x="1566" y="2696"/>
                                  <a:pt x="1721" y="2684"/>
                                  <a:pt x="1812" y="2658"/>
                                </a:cubicBezTo>
                                <a:cubicBezTo>
                                  <a:pt x="1903" y="2632"/>
                                  <a:pt x="1970" y="2602"/>
                                  <a:pt x="2023" y="2570"/>
                                </a:cubicBezTo>
                                <a:cubicBezTo>
                                  <a:pt x="2076" y="2538"/>
                                  <a:pt x="2116" y="2538"/>
                                  <a:pt x="2128" y="2465"/>
                                </a:cubicBezTo>
                                <a:cubicBezTo>
                                  <a:pt x="2140" y="2392"/>
                                  <a:pt x="2122" y="2225"/>
                                  <a:pt x="2093" y="2131"/>
                                </a:cubicBezTo>
                                <a:cubicBezTo>
                                  <a:pt x="2064" y="2037"/>
                                  <a:pt x="1970" y="1982"/>
                                  <a:pt x="1953" y="1903"/>
                                </a:cubicBezTo>
                                <a:cubicBezTo>
                                  <a:pt x="1936" y="1824"/>
                                  <a:pt x="1979" y="1727"/>
                                  <a:pt x="1988" y="1657"/>
                                </a:cubicBezTo>
                                <a:cubicBezTo>
                                  <a:pt x="1997" y="1587"/>
                                  <a:pt x="1990" y="1551"/>
                                  <a:pt x="2005" y="1481"/>
                                </a:cubicBezTo>
                                <a:cubicBezTo>
                                  <a:pt x="2020" y="1411"/>
                                  <a:pt x="2047" y="1308"/>
                                  <a:pt x="2076" y="1235"/>
                                </a:cubicBezTo>
                                <a:cubicBezTo>
                                  <a:pt x="2105" y="1162"/>
                                  <a:pt x="2172" y="1103"/>
                                  <a:pt x="2181" y="1042"/>
                                </a:cubicBezTo>
                                <a:cubicBezTo>
                                  <a:pt x="2190" y="981"/>
                                  <a:pt x="2148" y="926"/>
                                  <a:pt x="2128" y="867"/>
                                </a:cubicBezTo>
                                <a:cubicBezTo>
                                  <a:pt x="2108" y="808"/>
                                  <a:pt x="2070" y="738"/>
                                  <a:pt x="2058" y="691"/>
                                </a:cubicBezTo>
                                <a:cubicBezTo>
                                  <a:pt x="2046" y="644"/>
                                  <a:pt x="2061" y="653"/>
                                  <a:pt x="2058" y="586"/>
                                </a:cubicBezTo>
                                <a:cubicBezTo>
                                  <a:pt x="2055" y="519"/>
                                  <a:pt x="2025" y="378"/>
                                  <a:pt x="2040" y="287"/>
                                </a:cubicBezTo>
                                <a:cubicBezTo>
                                  <a:pt x="2055" y="196"/>
                                  <a:pt x="2102" y="0"/>
                                  <a:pt x="2146" y="4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547920"/>
                            <a:ext cx="105912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8" h="266">
                                <a:moveTo>
                                  <a:pt x="0" y="266"/>
                                </a:moveTo>
                                <a:cubicBezTo>
                                  <a:pt x="108" y="216"/>
                                  <a:pt x="217" y="166"/>
                                  <a:pt x="316" y="143"/>
                                </a:cubicBezTo>
                                <a:cubicBezTo>
                                  <a:pt x="415" y="120"/>
                                  <a:pt x="498" y="141"/>
                                  <a:pt x="597" y="126"/>
                                </a:cubicBezTo>
                                <a:cubicBezTo>
                                  <a:pt x="696" y="111"/>
                                  <a:pt x="843" y="76"/>
                                  <a:pt x="913" y="55"/>
                                </a:cubicBezTo>
                                <a:cubicBezTo>
                                  <a:pt x="983" y="34"/>
                                  <a:pt x="963" y="0"/>
                                  <a:pt x="1018" y="3"/>
                                </a:cubicBezTo>
                                <a:cubicBezTo>
                                  <a:pt x="1073" y="6"/>
                                  <a:pt x="1138" y="64"/>
                                  <a:pt x="1246" y="73"/>
                                </a:cubicBezTo>
                                <a:cubicBezTo>
                                  <a:pt x="1354" y="82"/>
                                  <a:pt x="1574" y="23"/>
                                  <a:pt x="1668" y="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2176920"/>
                            <a:ext cx="131580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" h="330">
                                <a:moveTo>
                                  <a:pt x="0" y="260"/>
                                </a:moveTo>
                                <a:cubicBezTo>
                                  <a:pt x="31" y="162"/>
                                  <a:pt x="62" y="64"/>
                                  <a:pt x="123" y="32"/>
                                </a:cubicBezTo>
                                <a:cubicBezTo>
                                  <a:pt x="184" y="0"/>
                                  <a:pt x="270" y="61"/>
                                  <a:pt x="369" y="67"/>
                                </a:cubicBezTo>
                                <a:cubicBezTo>
                                  <a:pt x="468" y="73"/>
                                  <a:pt x="629" y="73"/>
                                  <a:pt x="720" y="67"/>
                                </a:cubicBezTo>
                                <a:cubicBezTo>
                                  <a:pt x="811" y="61"/>
                                  <a:pt x="825" y="38"/>
                                  <a:pt x="913" y="32"/>
                                </a:cubicBezTo>
                                <a:cubicBezTo>
                                  <a:pt x="1001" y="26"/>
                                  <a:pt x="1153" y="35"/>
                                  <a:pt x="1247" y="32"/>
                                </a:cubicBezTo>
                                <a:cubicBezTo>
                                  <a:pt x="1341" y="29"/>
                                  <a:pt x="1411" y="2"/>
                                  <a:pt x="1475" y="14"/>
                                </a:cubicBezTo>
                                <a:cubicBezTo>
                                  <a:pt x="1539" y="26"/>
                                  <a:pt x="1557" y="87"/>
                                  <a:pt x="1633" y="102"/>
                                </a:cubicBezTo>
                                <a:cubicBezTo>
                                  <a:pt x="1709" y="117"/>
                                  <a:pt x="1859" y="64"/>
                                  <a:pt x="1932" y="102"/>
                                </a:cubicBezTo>
                                <a:cubicBezTo>
                                  <a:pt x="2005" y="140"/>
                                  <a:pt x="2043" y="286"/>
                                  <a:pt x="2072" y="3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2800" y="480600"/>
                            <a:ext cx="62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920" y="272880"/>
                            <a:ext cx="48564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480600"/>
                            <a:ext cx="103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8060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7pt;margin-top:10.95pt;width:179.2pt;height:229.15pt" coordorigin="2954,219" coordsize="3584,4583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3295;top:219;width:1632;height:4582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159,796" path="m199,225c131,254,64,284,41,348c18,412,0,565,58,612c116,659,287,600,392,629c497,658,550,778,690,787c830,796,1115,726,1235,682c1355,638,1328,550,1410,524c1492,498,1613,533,1727,524c1841,515,2031,524,2095,471c2159,418,2154,281,2113,208c2072,135,1897,0,1850,32e" stroked="t" o:allowincell="f" style="position:absolute;left:3080;top:1121;width:2158;height:7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90,2962" path="m38,111c63,260,88,410,91,515c94,620,62,653,56,744c50,835,65,964,56,1060c47,1156,6,1244,3,1323c0,1402,32,1478,38,1534c44,1590,29,1622,38,1657c47,1692,82,1687,91,1745c100,1803,91,1920,91,2008c91,2096,97,2201,91,2271c85,2341,47,2373,56,2429c65,2485,74,2561,144,2605c214,2649,361,2675,478,2693c595,2711,746,2669,846,2710c946,2751,1002,2916,1075,2939c1148,2962,1218,2886,1285,2851c1352,2816,1390,2760,1478,2728c1566,2696,1721,2684,1812,2658c1903,2632,1970,2602,2023,2570c2076,2538,2116,2538,2128,2465c2140,2392,2122,2225,2093,2131c2064,2037,1970,1982,1953,1903c1936,1824,1979,1727,1988,1657c1997,1587,1990,1551,2005,1481c2020,1411,2047,1308,2076,1235c2105,1162,2172,1103,2181,1042c2190,981,2148,926,2128,867c2108,808,2070,738,2058,691c2046,644,2061,653,2058,586c2055,519,2025,378,2040,287c2055,196,2102,0,2146,41e" stroked="t" o:allowincell="f" style="position:absolute;left:3046;top:1536;width:2189;height:29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68,266" path="m0,266c108,216,217,166,316,143c415,120,498,141,597,126c696,111,843,76,913,55c983,34,963,0,1018,3c1073,6,1138,64,1246,73c1354,82,1574,23,1668,55e" stroked="t" o:allowincell="f" style="position:absolute;left:3279;top:1082;width:1667;height:265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072,330" path="m0,260c31,162,62,64,123,32c184,0,270,61,369,67c468,73,629,73,720,67c811,61,825,38,913,32c1001,26,1153,35,1247,32c1341,29,1411,2,1475,14c1539,26,1557,87,1633,102c1709,117,1859,64,1932,102c2005,140,2043,286,2072,330e" stroked="t" o:allowincell="f" style="position:absolute;left:3137;top:3647;width:2071;height:32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4927,976" to="5912,976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73;top:649;width:764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94,976" to="4923,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4,976" to="3293,976" stroked="t" o:allowincell="f" style="position:absolute;flip:x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7" w:hanging="15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8755</wp:posOffset>
                </wp:positionH>
                <wp:positionV relativeFrom="paragraph">
                  <wp:posOffset>621030</wp:posOffset>
                </wp:positionV>
                <wp:extent cx="3090545" cy="414020"/>
                <wp:effectExtent l="28575" t="12700" r="508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0600" cy="414000"/>
                          <a:chOff x="0" y="0"/>
                          <a:chExt cx="3090600" cy="414000"/>
                        </a:xfrm>
                      </wpg:grpSpPr>
                      <wps:wsp>
                        <wps:cNvSpPr txBox="1"/>
                        <wps:spPr>
                          <a:xfrm>
                            <a:off x="2352600" y="0"/>
                            <a:ext cx="7380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40"/>
                            <a:ext cx="2324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OTAL                /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65pt;margin-top:48.9pt;width:243.35pt;height:32.6pt" coordorigin="6313,978" coordsize="4867,652">
                <v:shape id="shape_0" fillcolor="white" stroked="t" o:allowincell="f" style="position:absolute;left:10018;top:978;width:1161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13;top:1003;width:3660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OTAL                /8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851" w:footer="0" w:bottom="73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equalWidth="false" w:sep="false">
        <w:col w:w="10980" w:space="708"/>
        <w:col w:w="11165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6:10:00Z</dcterms:created>
  <dc:creator>MABILLE JEROME</dc:creator>
  <dc:description/>
  <cp:keywords/>
  <dc:language>en-US</dc:language>
  <cp:lastModifiedBy>Jean Pierre</cp:lastModifiedBy>
  <cp:lastPrinted>2007-01-22T15:11:00Z</cp:lastPrinted>
  <dcterms:modified xsi:type="dcterms:W3CDTF">2007-10-04T17:05:00Z</dcterms:modified>
  <cp:revision>85</cp:revision>
  <dc:subject/>
  <dc:title> </dc:title>
</cp:coreProperties>
</file>