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6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226"/>
        <w:gridCol w:w="3504"/>
        <w:gridCol w:w="3495"/>
        <w:gridCol w:w="3497"/>
        <w:gridCol w:w="4047"/>
      </w:tblGrid>
      <w:tr>
        <w:trPr>
          <w:trHeight w:val="422" w:hRule="atLeast"/>
        </w:trPr>
        <w:tc>
          <w:tcPr>
            <w:tcW w:w="4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LERANCEMENT NORMALISE</w:t>
            </w:r>
          </w:p>
        </w:tc>
        <w:tc>
          <w:tcPr>
            <w:tcW w:w="1776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se d’une spécification par zone de tolérance</w:t>
            </w:r>
          </w:p>
        </w:tc>
      </w:tr>
      <w:tr>
        <w:trPr>
          <w:trHeight w:val="713" w:hRule="atLeast"/>
        </w:trPr>
        <w:tc>
          <w:tcPr>
            <w:tcW w:w="4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299085</wp:posOffset>
                      </wp:positionV>
                      <wp:extent cx="34925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1pt,23.55pt" to="160.55pt,23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mbole 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205740</wp:posOffset>
                      </wp:positionV>
                      <wp:extent cx="584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pt,16.2pt" to="170.25pt,16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292100</wp:posOffset>
                      </wp:positionV>
                      <wp:extent cx="3556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95pt,23pt" to="160.9pt,2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 spécification :</w:t>
            </w:r>
          </w:p>
        </w:tc>
        <w:tc>
          <w:tcPr>
            <w:tcW w:w="67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non Idéaux</w:t>
            </w:r>
          </w:p>
        </w:tc>
        <w:tc>
          <w:tcPr>
            <w:tcW w:w="110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Idéaux</w:t>
            </w:r>
          </w:p>
        </w:tc>
      </w:tr>
      <w:tr>
        <w:trPr>
          <w:trHeight w:val="1228" w:hRule="atLeast"/>
        </w:trPr>
        <w:tc>
          <w:tcPr>
            <w:tcW w:w="4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orme  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on                 Batt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184785</wp:posOffset>
                      </wp:positionV>
                      <wp:extent cx="917575" cy="2489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248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25pt;height:19.6pt;mso-wrap-distance-left:9.05pt;mso-wrap-distance-right:9.05pt;mso-wrap-distance-top:0pt;mso-wrap-distance-bottom:0pt;margin-top:14.55pt;mso-position-vertical-relative:text;margin-left:6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LÉRANCÉ(S)</w:t>
            </w:r>
          </w:p>
        </w:tc>
        <w:tc>
          <w:tcPr>
            <w:tcW w:w="3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 RÉFÉRENCE</w:t>
            </w:r>
          </w:p>
        </w:tc>
        <w:tc>
          <w:tcPr>
            <w:tcW w:w="3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ÉCIFIÉE(S)</w:t>
            </w:r>
          </w:p>
        </w:tc>
        <w:tc>
          <w:tcPr>
            <w:tcW w:w="7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ne de tolérance</w:t>
            </w:r>
          </w:p>
        </w:tc>
      </w:tr>
      <w:tr>
        <w:trPr>
          <w:trHeight w:val="1103" w:hRule="atLeast"/>
        </w:trPr>
        <w:tc>
          <w:tcPr>
            <w:tcW w:w="4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dition de conform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</w:p>
        </w:tc>
        <w:tc>
          <w:tcPr>
            <w:tcW w:w="3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84480</wp:posOffset>
                      </wp:positionV>
                      <wp:extent cx="901700" cy="0"/>
                      <wp:effectExtent l="0" t="14605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22.4pt" to="107.05pt,22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oupe</w:t>
            </w:r>
          </w:p>
        </w:tc>
        <w:tc>
          <w:tcPr>
            <w:tcW w:w="3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259080</wp:posOffset>
                      </wp:positionV>
                      <wp:extent cx="666750" cy="0"/>
                      <wp:effectExtent l="0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0.4pt" to="109.3pt,20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ultip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332740</wp:posOffset>
                      </wp:positionV>
                      <wp:extent cx="1612900" cy="2921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26.2pt;mso-position-vertical-relative:text;margin-left:16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imple          Comm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ystème</w:t>
            </w:r>
          </w:p>
        </w:tc>
        <w:tc>
          <w:tcPr>
            <w:tcW w:w="3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osé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32740</wp:posOffset>
                      </wp:positionV>
                      <wp:extent cx="1612900" cy="2921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26.2pt;mso-position-vertical-relative:text;margin-left:-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rai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tion et/ou position par rapport à la référence spécifiée</w:t>
            </w:r>
          </w:p>
        </w:tc>
      </w:tr>
      <w:tr>
        <w:trPr>
          <w:trHeight w:val="10850" w:hRule="atLeast"/>
        </w:trPr>
        <w:tc>
          <w:tcPr>
            <w:tcW w:w="4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é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n-US" w:eastAsia="en-US"/>
              </w:rPr>
            </w:pPr>
            <w:r>
              <w:rPr>
                <w:rFonts w:cs="Arial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123825</wp:posOffset>
                      </wp:positionV>
                      <wp:extent cx="2964180" cy="482854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4180" cy="4828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19400" cy="4735830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24887" t="-4" r="31666" b="132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19400" cy="4735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4pt;height:380.2pt;mso-wrap-distance-left:9.05pt;mso-wrap-distance-right:9.05pt;mso-wrap-distance-top:0pt;mso-wrap-distance-bottom:0pt;margin-top:9.75pt;mso-position-vertical-relative:text;margin-left:-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19400" cy="473583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4887" t="-4" r="31666" b="13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473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82550" distR="114935" simplePos="0" locked="0" layoutInCell="1" allowOverlap="1" relativeHeight="2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085975</wp:posOffset>
                      </wp:positionV>
                      <wp:extent cx="1253490" cy="568960"/>
                      <wp:effectExtent l="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fillcolor="white" stroked="t" o:allowincell="t" style="position:absolute;margin-left:26.75pt;margin-top:164.25pt;width:98.65pt;height:44.7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2550" distR="114935" simplePos="0" locked="0" layoutInCell="1" allowOverlap="1" relativeHeight="3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959735</wp:posOffset>
                      </wp:positionV>
                      <wp:extent cx="1253490" cy="568960"/>
                      <wp:effectExtent l="0" t="508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fillcolor="white" stroked="t" o:allowincell="t" style="position:absolute;margin-left:32.85pt;margin-top:233.05pt;width:98.65pt;height:44.7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2550" distR="114935" simplePos="0" locked="0" layoutInCell="1" allowOverlap="1" relativeHeight="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541270</wp:posOffset>
                      </wp:positionV>
                      <wp:extent cx="1253490" cy="568960"/>
                      <wp:effectExtent l="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stroked="t" o:allowincell="t" style="position:absolute;margin-left:26.75pt;margin-top:200.1pt;width:98.65pt;height:44.75pt;mso-wrap-style:none;v-text-anchor:middle">
                      <v:imagedata r:id="rId5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963670</wp:posOffset>
                      </wp:positionV>
                      <wp:extent cx="1856105" cy="8572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105" cy="857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lan médi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de 2 surfaces nominalement pla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15pt;height:67.5pt;mso-wrap-distance-left:9.05pt;mso-wrap-distance-right:9.05pt;mso-wrap-distance-top:0pt;mso-wrap-distance-bottom:0pt;margin-top:312.1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lan méd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de 2 surfaces nominalement pla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9695" simplePos="0" locked="0" layoutInCell="1" allowOverlap="1" relativeHeight="17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463675</wp:posOffset>
                      </wp:positionV>
                      <wp:extent cx="931545" cy="1179195"/>
                      <wp:effectExtent l="444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1680" cy="11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7" h="1857">
                                    <a:moveTo>
                                      <a:pt x="102" y="1255"/>
                                    </a:moveTo>
                                    <a:cubicBezTo>
                                      <a:pt x="45" y="1103"/>
                                      <a:pt x="0" y="1018"/>
                                      <a:pt x="2" y="895"/>
                                    </a:cubicBezTo>
                                    <a:cubicBezTo>
                                      <a:pt x="4" y="772"/>
                                      <a:pt x="29" y="652"/>
                                      <a:pt x="112" y="515"/>
                                    </a:cubicBezTo>
                                    <a:cubicBezTo>
                                      <a:pt x="195" y="378"/>
                                      <a:pt x="354" y="150"/>
                                      <a:pt x="502" y="75"/>
                                    </a:cubicBezTo>
                                    <a:cubicBezTo>
                                      <a:pt x="650" y="0"/>
                                      <a:pt x="865" y="25"/>
                                      <a:pt x="1002" y="65"/>
                                    </a:cubicBezTo>
                                    <a:cubicBezTo>
                                      <a:pt x="1139" y="105"/>
                                      <a:pt x="1252" y="188"/>
                                      <a:pt x="1322" y="315"/>
                                    </a:cubicBezTo>
                                    <a:cubicBezTo>
                                      <a:pt x="1392" y="442"/>
                                      <a:pt x="1467" y="613"/>
                                      <a:pt x="1422" y="825"/>
                                    </a:cubicBezTo>
                                    <a:cubicBezTo>
                                      <a:pt x="1377" y="1037"/>
                                      <a:pt x="1232" y="1422"/>
                                      <a:pt x="1052" y="1585"/>
                                    </a:cubicBezTo>
                                    <a:cubicBezTo>
                                      <a:pt x="872" y="1748"/>
                                      <a:pt x="495" y="1857"/>
                                      <a:pt x="342" y="1805"/>
                                    </a:cubicBezTo>
                                    <a:cubicBezTo>
                                      <a:pt x="189" y="1753"/>
                                      <a:pt x="159" y="1407"/>
                                      <a:pt x="102" y="125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7,1857" path="m102,1255c45,1103,0,1018,2,895c4,772,29,652,112,515c195,378,354,150,502,75c650,0,865,25,1002,65c1139,105,1252,188,1322,315c1392,442,1467,613,1422,825c1377,1037,1232,1422,1052,1585c872,1748,495,1857,342,1805c189,1753,159,1407,102,1255xe" fillcolor="white" stroked="t" o:allowincell="t" style="position:absolute;margin-left:11.7pt;margin-top:115.25pt;width:73.3pt;height:92.8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99695" simplePos="0" locked="0" layoutInCell="1" allowOverlap="1" relativeHeight="18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522095</wp:posOffset>
                      </wp:positionV>
                      <wp:extent cx="931545" cy="1179195"/>
                      <wp:effectExtent l="444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1680" cy="11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7" h="1857">
                                    <a:moveTo>
                                      <a:pt x="102" y="1255"/>
                                    </a:moveTo>
                                    <a:cubicBezTo>
                                      <a:pt x="45" y="1103"/>
                                      <a:pt x="0" y="1018"/>
                                      <a:pt x="2" y="895"/>
                                    </a:cubicBezTo>
                                    <a:cubicBezTo>
                                      <a:pt x="4" y="772"/>
                                      <a:pt x="29" y="652"/>
                                      <a:pt x="112" y="515"/>
                                    </a:cubicBezTo>
                                    <a:cubicBezTo>
                                      <a:pt x="195" y="378"/>
                                      <a:pt x="354" y="150"/>
                                      <a:pt x="502" y="75"/>
                                    </a:cubicBezTo>
                                    <a:cubicBezTo>
                                      <a:pt x="650" y="0"/>
                                      <a:pt x="865" y="25"/>
                                      <a:pt x="1002" y="65"/>
                                    </a:cubicBezTo>
                                    <a:cubicBezTo>
                                      <a:pt x="1139" y="105"/>
                                      <a:pt x="1252" y="188"/>
                                      <a:pt x="1322" y="315"/>
                                    </a:cubicBezTo>
                                    <a:cubicBezTo>
                                      <a:pt x="1392" y="442"/>
                                      <a:pt x="1467" y="613"/>
                                      <a:pt x="1422" y="825"/>
                                    </a:cubicBezTo>
                                    <a:cubicBezTo>
                                      <a:pt x="1377" y="1037"/>
                                      <a:pt x="1232" y="1422"/>
                                      <a:pt x="1052" y="1585"/>
                                    </a:cubicBezTo>
                                    <a:cubicBezTo>
                                      <a:pt x="872" y="1748"/>
                                      <a:pt x="495" y="1857"/>
                                      <a:pt x="342" y="1805"/>
                                    </a:cubicBezTo>
                                    <a:cubicBezTo>
                                      <a:pt x="189" y="1753"/>
                                      <a:pt x="159" y="1407"/>
                                      <a:pt x="102" y="125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7,1857" path="m102,1255c45,1103,0,1018,2,895c4,772,29,652,112,515c195,378,354,150,502,75c650,0,865,25,1002,65c1139,105,1252,188,1322,315c1392,442,1467,613,1422,825c1377,1037,1232,1422,1052,1585c872,1748,495,1857,342,1805c189,1753,159,1407,102,1255xe" fillcolor="white" stroked="t" o:allowincell="t" style="position:absolute;margin-left:78.5pt;margin-top:119.85pt;width:73.3pt;height:92.8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surfaces nominalement planes restreintes de </w:t>
            </w:r>
            <w:r>
              <w:rPr>
                <w:sz w:val="26"/>
                <w:szCs w:val="26"/>
              </w:rPr>
              <w:t>Ø</w:t>
            </w:r>
            <w:r>
              <w:rPr>
                <w:rFonts w:cs="Arial" w:ascii="Arial" w:hAnsi="Arial"/>
                <w:sz w:val="26"/>
                <w:szCs w:val="26"/>
              </w:rPr>
              <w:t xml:space="preserve"> 12 repérées B</w:t>
            </w:r>
          </w:p>
        </w:tc>
        <w:tc>
          <w:tcPr>
            <w:tcW w:w="3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5983605</wp:posOffset>
                      </wp:positionV>
                      <wp:extent cx="1282700" cy="2921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471.15pt;mso-position-vertical-relative:text;margin-left: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17980</wp:posOffset>
                      </wp:positionH>
                      <wp:positionV relativeFrom="paragraph">
                        <wp:posOffset>6641465</wp:posOffset>
                      </wp:positionV>
                      <wp:extent cx="3090545" cy="414020"/>
                      <wp:effectExtent l="28575" t="12700" r="5080" b="114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0600" cy="414000"/>
                                <a:chOff x="0" y="0"/>
                                <a:chExt cx="3090600" cy="41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2600" y="0"/>
                                  <a:ext cx="738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R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840"/>
                                  <a:ext cx="2324880" cy="38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OTAL              /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4pt;margin-top:522.95pt;width:243.35pt;height:32.6pt" coordorigin="2548,10459" coordsize="4867,6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253;top:10459;width:1161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48;top:10484;width:366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TAL              /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5983605</wp:posOffset>
                      </wp:positionV>
                      <wp:extent cx="1612900" cy="292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471.15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4888230</wp:posOffset>
                      </wp:positionV>
                      <wp:extent cx="1612900" cy="2921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384.9pt;mso-position-vertical-relative:text;margin-left: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Compléter le document ci-dessus.</w:t>
      </w:r>
    </w:p>
    <w:sectPr>
      <w:type w:val="nextPage"/>
      <w:pgSz w:orient="landscape" w:w="23811" w:h="16838"/>
      <w:pgMar w:left="709" w:right="794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5:35:00Z</dcterms:created>
  <dc:creator>Laboue</dc:creator>
  <dc:description/>
  <cp:keywords/>
  <dc:language>en-US</dc:language>
  <cp:lastModifiedBy>DUVAL QUEANT Philippe</cp:lastModifiedBy>
  <cp:lastPrinted>2007-02-07T23:53:00Z</cp:lastPrinted>
  <dcterms:modified xsi:type="dcterms:W3CDTF">2007-02-07T22:54:00Z</dcterms:modified>
  <cp:revision>24</cp:revision>
  <dc:subject/>
  <dc:title>A - PRESENTATION DU PRODUIT</dc:title>
</cp:coreProperties>
</file>