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830</wp:posOffset>
                </wp:positionH>
                <wp:positionV relativeFrom="paragraph">
                  <wp:posOffset>-278765</wp:posOffset>
                </wp:positionV>
                <wp:extent cx="6642100" cy="969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969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 - PRESENTATION DU PRODUI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Une P.M.E. assure l’usinage en sous traitance de pièces pour un constructeur de dispositifs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ntrôle d’accès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Un des moyens de contrôler et de filtrer les personnes autorisées ou non à pénétrer dans un lieu (entreprise, parking, etc.) est l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tilisation d’une cart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de type « carte bancaire 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ans ce dossier on va étudier plus particulière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açade (fig. 1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permettant l’introduction de la carte ainsi q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n montage d’usina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ans un premier temps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la validation des différents usinages s’est déroulée en opération unitaire sur un montage à bridage manu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sauterelles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avec mise en place d’une cale inclinée pour les opérations d’usinage sur la face inclinée de 15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ans  un deuxième temp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pour l’usinage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éri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(8000 pièces renouvelables), l’entreprise a été amenée à concevoir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ontage d’usinage dédié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e montage permet la mise en position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I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) et le maintient en position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A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) de deux pièces simultanément puis l’inclinaison de celles-ci à 15° pour les usinages obliqu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1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3"/>
                              <w:gridCol w:w="5094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ig. 1 : Façade vue avant</w:t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ig. 1 : Façade vue arriè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88615" cy="26809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8615" cy="2680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02915" cy="27019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2915" cy="270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ig. 2 : Brut de la piè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6635" cy="234442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10" r="-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635" cy="2344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763.3pt;mso-wrap-distance-left:9.05pt;mso-wrap-distance-right:9.05pt;mso-wrap-distance-top:0pt;mso-wrap-distance-bottom:0pt;margin-top:-21.9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 - PRESENTATION DU PRODUI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Une P.M.E. assure l’usinage en sous traitance de pièces pour un constructeur de dispositifs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contrôle d’accès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Un des moyens de contrôler et de filtrer les personnes autorisées ou non à pénétrer dans un lieu (entreprise, parking, etc.) est l’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utilisation d’une cart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de type « carte bancaire 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ans ce dossier on va étudier plus particulièremen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façade (fig. 1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permettant l’introduction de la carte ainsi qu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on montage d’usinag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ans un premier temps,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la validation des différents usinages s’est déroulée en opération unitaire sur un montage à bridage manuel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(sauterelles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avec mise en place d’une cale inclinée pour les opérations d’usinage sur la face inclinée de 15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ans  un deuxième temp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pour l’usinage e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série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(8000 pièces renouvelables), l’entreprise a été amenée à concevoir 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montage d’usinage dédié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e montage permet la mise en position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MIP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) et le maintient en position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MAP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) de deux pièces simultanément puis l’inclinaison de celles-ci à 15° pour les usinages obliqu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1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3"/>
                        <w:gridCol w:w="5094"/>
                      </w:tblGrid>
                      <w:tr>
                        <w:trPr/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ig. 1 : Façade vue avant</w:t>
                            </w:r>
                          </w:p>
                        </w:tc>
                        <w:tc>
                          <w:tcPr>
                            <w:tcW w:w="5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ig. 1 : Façade vue arriè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8615" cy="26809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8615" cy="268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2915" cy="27019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2915" cy="270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ig. 2 : Brut de la piè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635" cy="23444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635" cy="234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10070</wp:posOffset>
                </wp:positionH>
                <wp:positionV relativeFrom="paragraph">
                  <wp:posOffset>-215265</wp:posOffset>
                </wp:positionV>
                <wp:extent cx="6680200" cy="9702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970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B - PRESENTATION DU MONTAGE D’USIN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8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8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fin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éduire les coût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le bureau des méthodes a choisi de mettre en pla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 pièces sur le monta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diminuant ainsi 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s temps de montage/démonta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’arrêt du centre d’usinage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e plus, en fonction de leur parc machines et afin d’usiner dans les 2 plan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ans démonta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il a été prévu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asculement de 15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u porte pièc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 Cette rotation est commandée par un vérin pneumatiq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8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2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7"/>
                            </w:tblGrid>
                            <w:tr>
                              <w:trPr/>
                              <w:tc>
                                <w:tcPr>
                                  <w:tcW w:w="10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767070" cy="4607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67070" cy="4607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8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28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 – MODE OPERATOIRE (voir DT1, DT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Dans un premier temps, le plateau basculant (13) est en position horizontal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se en place des deux façades en appui sur le plateau et en butée sur les cimblots (16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se en pression des 4 vérins horizontaux de mise en position (MIP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se en pression des 4 vérins verticaux de serrage (MAP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Usinage des perçages de Ø6,5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4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5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6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7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des trous oblong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2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3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t de l’épaule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voir DT7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se en pression du vérin d’inclinaison, le plateau basculant animé en rotation par rapport au bâti se positionne en appui sur les butées à 15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e plateau basculant est en position inclinée à 15° par rapport à l’horizonta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Usinage des surfac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8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9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10), (11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12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t des perçages de Ø3,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13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14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15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16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voir DT7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tour du plateau en position initiale et débridage des pièc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Important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toutes les opérations de surfaçage sont réalisées en une seule passe (finition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763.95pt;mso-wrap-distance-left:9.05pt;mso-wrap-distance-right:9.05pt;mso-wrap-distance-top:0pt;mso-wrap-distance-bottom:0pt;margin-top:-16.95pt;mso-position-vertical-relative:text;margin-left:5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B - PRESENTATION DU MONTAGE D’USINAG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287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287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fin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réduire les coût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le bureau des méthodes a choisi de mettre en plac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2 pièces sur le montag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diminuant ainsi 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es temps de montage/démontag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’arrêt du centre d’usinage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e plus, en fonction de leur parc machines et afin d’usiner dans les 2 plan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ans démontag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il a été prévu 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basculement de 15°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u porte pièce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 Cette rotation est commandée par un vérin pneumatiq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287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2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7"/>
                      </w:tblGrid>
                      <w:tr>
                        <w:trPr/>
                        <w:tc>
                          <w:tcPr>
                            <w:tcW w:w="10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67070" cy="4607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7070" cy="460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287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287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 – MODE OPERATOIRE (voir DT1, DT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Dans un premier temps, le plateau basculant (13) est en position horizontal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se en place des deux façades en appui sur le plateau et en butée sur les cimblots (16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se en pression des 4 vérins horizontaux de mise en position (MIP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se en pression des 4 vérins verticaux de serrage (MAP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Usinage des perçages de Ø6,5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4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5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6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7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des trous oblong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2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3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t de l’épaulemen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voir DT7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se en pression du vérin d’inclinaison, le plateau basculant animé en rotation par rapport au bâti se positionne en appui sur les butées à 15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e plateau basculant est en position inclinée à 15° par rapport à l’horizonta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Usinage des surface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8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9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10), (11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12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t des perçages de Ø3,7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13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14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15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16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(voir DT7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tour du plateau en position initiale et débridage des pièc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Important 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toutes les opérations de surfaçage sont réalisées en une seule passe (finitio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17500</wp:posOffset>
                </wp:positionH>
                <wp:positionV relativeFrom="paragraph">
                  <wp:posOffset>9230995</wp:posOffset>
                </wp:positionV>
                <wp:extent cx="913765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26.85pt;mso-position-vertical-relative:text;margin-left:10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260" w:right="794" w:gutter="0" w:header="0" w:top="1079" w:footer="0" w:bottom="56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10319" w:space="1332"/>
        <w:col w:w="116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9:00Z</dcterms:created>
  <dc:creator>Laboue</dc:creator>
  <dc:description/>
  <dc:language>en-US</dc:language>
  <cp:lastModifiedBy>Emmanuelle et Jean Pierre LEVEQUE</cp:lastModifiedBy>
  <cp:lastPrinted>2005-03-24T10:33:00Z</cp:lastPrinted>
  <dcterms:modified xsi:type="dcterms:W3CDTF">2007-01-11T13:44:00Z</dcterms:modified>
  <cp:revision>5</cp:revision>
  <dc:subject/>
  <dc:title>A - PRESENTATION DU PRODUIT</dc:title>
</cp:coreProperties>
</file>