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0</wp:posOffset>
                </wp:positionH>
                <wp:positionV relativeFrom="paragraph">
                  <wp:posOffset>-215265</wp:posOffset>
                </wp:positionV>
                <wp:extent cx="6510020" cy="965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965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NCOURS GENERAL DES ME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SSION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SSIER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 dossier technique contient les élé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ésentation du produit – Mise en situation</w:t>
                              <w:tab/>
                              <w:tab/>
                              <w:tab/>
                              <w:tab/>
                              <w:tab/>
                              <w:tab/>
                              <w:t>DT 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scription du montage d’usinag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sitions du montage d’usinag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erspective du montage d’usinage et repérage des pièces</w:t>
                              <w:tab/>
                              <w:tab/>
                              <w:tab/>
                              <w:tab/>
                              <w:t>DT 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lan du montage d’usinag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menclature du montage d’usinag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 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essin de définition de la façade du contrôleur  d’accès</w:t>
                              <w:tab/>
                              <w:tab/>
                              <w:tab/>
                              <w:tab/>
                              <w:t>DT 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epérage des surfaces usinées de la façade </w:t>
                              <w:tab/>
                              <w:tab/>
                              <w:tab/>
                              <w:tab/>
                              <w:tab/>
                              <w:tab/>
                              <w:t>DT 7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urbes de vitesse des points A et C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T8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urbe de vitesse du point C de la tige par rapport au corp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ocument constructeur : vérin Joucomatic</w:t>
                              <w:tab/>
                              <w:tab/>
                              <w:tab/>
                              <w:tab/>
                              <w:tab/>
                              <w:tab/>
                              <w:t>DT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609975" cy="2320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9975" cy="232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760pt;mso-wrap-distance-left:9.05pt;mso-wrap-distance-right:9.05pt;mso-wrap-distance-top:0pt;mso-wrap-distance-bottom:0pt;margin-top:-16.9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NCOURS GENERAL DES ME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SSION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OSSIER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 dossier technique contient les éléments suivan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ésentation du produit – Mise en situation</w:t>
                        <w:tab/>
                        <w:tab/>
                        <w:tab/>
                        <w:tab/>
                        <w:tab/>
                        <w:tab/>
                        <w:t>DT 0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scription du montage d’usinage</w:t>
                        <w:tab/>
                        <w:tab/>
                        <w:tab/>
                        <w:tab/>
                        <w:tab/>
                        <w:tab/>
                        <w:tab/>
                        <w:t>DT 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ositions du montage d’usinag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T 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erspective du montage d’usinage et repérage des pièces</w:t>
                        <w:tab/>
                        <w:tab/>
                        <w:tab/>
                        <w:tab/>
                        <w:t>DT 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lan du montage d’usinage</w:t>
                        <w:tab/>
                        <w:tab/>
                        <w:tab/>
                        <w:tab/>
                        <w:tab/>
                        <w:tab/>
                        <w:tab/>
                        <w:t>DT 4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omenclature du montage d’usinage</w:t>
                        <w:tab/>
                        <w:tab/>
                        <w:tab/>
                        <w:tab/>
                        <w:tab/>
                        <w:tab/>
                        <w:tab/>
                        <w:t>DT 5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essin de définition de la façade du contrôleur  d’accès</w:t>
                        <w:tab/>
                        <w:tab/>
                        <w:tab/>
                        <w:tab/>
                        <w:t>DT 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epérage des surfaces usinées de la façade </w:t>
                        <w:tab/>
                        <w:tab/>
                        <w:tab/>
                        <w:tab/>
                        <w:tab/>
                        <w:tab/>
                        <w:t>DT 7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urbes de vitesse des points A et C</w:t>
                        <w:tab/>
                        <w:tab/>
                        <w:tab/>
                        <w:tab/>
                        <w:tab/>
                        <w:tab/>
                        <w:tab/>
                        <w:t>DT8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urbe de vitesse du point C de la tige par rapport au corps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ocument constructeur : vérin Joucomatic</w:t>
                        <w:tab/>
                        <w:tab/>
                        <w:tab/>
                        <w:tab/>
                        <w:tab/>
                        <w:tab/>
                        <w:t>DT9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609975" cy="2320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9975" cy="232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1104" w:space="1566"/>
        <w:col w:w="106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40:00Z</dcterms:created>
  <dc:creator>Laboue</dc:creator>
  <dc:description/>
  <dc:language>en-US</dc:language>
  <cp:lastModifiedBy>Emmanuelle et Jean Pierre LEVEQUE</cp:lastModifiedBy>
  <cp:lastPrinted>2005-03-24T10:37:00Z</cp:lastPrinted>
  <dcterms:modified xsi:type="dcterms:W3CDTF">2006-12-06T17:00:00Z</dcterms:modified>
  <cp:revision>11</cp:revision>
  <dc:subject/>
  <dc:title>A - PRESENTATION DU PRODUIT</dc:title>
</cp:coreProperties>
</file>