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436"/>
        <w:gridCol w:w="2854"/>
        <w:gridCol w:w="2561"/>
        <w:gridCol w:w="1280"/>
      </w:tblGrid>
      <w:tr>
        <w:trPr>
          <w:trHeight w:val="1083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ECE      : COUVERC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TIERE : EN AW-20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shd w:fill="E6E6E6" w:val="clear"/>
              </w:rPr>
              <w:t>NOMENCLATURE DE PHAS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T 2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DE TRAVAIL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3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6235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228600"/>
                                <a:chOff x="0" y="0"/>
                                <a:chExt cx="3564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05pt;height:18pt" coordorigin="0,0" coordsize="561,360">
                      <v:rect id="shape_0" stroked="f" o:allowincell="t" style="position:absolute;left:0;top:0;width:560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iage diam. 80 lg 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cie méca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0295" cy="21443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0640</wp:posOffset>
                      </wp:positionV>
                      <wp:extent cx="1315085" cy="3498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N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27.55pt;mso-wrap-distance-left:9.05pt;mso-wrap-distance-right:9.05pt;mso-wrap-distance-top:0pt;mso-wrap-distance-bottom:0pt;margin-top:3.2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N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our C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2790" cy="26549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265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2" w:hRule="atLeast"/>
        </w:trPr>
        <w:tc>
          <w:tcPr>
            <w:tcW w:w="86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343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08610</wp:posOffset>
                      </wp:positionV>
                      <wp:extent cx="1334135" cy="3708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13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N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5.05pt;height:29.2pt;mso-wrap-distance-left:9.05pt;mso-wrap-distance-right:9.05pt;mso-wrap-distance-top:0pt;mso-wrap-distance-bottom:0pt;margin-top:24.3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N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4.6pt;margin-top:-1.15pt;width:244.95pt;height:35.95pt;mso-wrap-style:none;v-text-anchor:middle" type="_x0000_t136">
                  <v:path textpathok="t"/>
                  <v:textpath on="t" fitshape="t" string="Phase réalisé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85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ur CN 3 AX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1" w:type="dxa"/>
            <w:gridSpan w:val="2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7430" cy="26765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57:00Z</dcterms:created>
  <dc:creator>toto</dc:creator>
  <dc:description/>
  <dc:language>en-US</dc:language>
  <cp:lastModifiedBy>PERSO</cp:lastModifiedBy>
  <cp:lastPrinted>2005-06-14T14:45:00Z</cp:lastPrinted>
  <dcterms:modified xsi:type="dcterms:W3CDTF">2006-12-04T14:57:00Z</dcterms:modified>
  <cp:revision>2</cp:revision>
  <dc:subject/>
  <dc:title>Ensemble :                                                                        Nombre :</dc:title>
</cp:coreProperties>
</file>