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3"/>
      </w:tblGrid>
      <w:tr>
        <w:trPr>
          <w:trHeight w:val="739" w:hRule="exact"/>
        </w:trPr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81" w:after="181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32"/>
                <w:szCs w:val="32"/>
              </w:rPr>
              <w:t xml:space="preserve">PORTE-OUTIL MODULAIRE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20055</wp:posOffset>
                      </wp:positionH>
                      <wp:positionV relativeFrom="paragraph">
                        <wp:posOffset>63500</wp:posOffset>
                      </wp:positionV>
                      <wp:extent cx="1160145" cy="348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14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>DRES 1/3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35pt;height:27.45pt;mso-wrap-distance-left:9.05pt;mso-wrap-distance-right:9.05pt;mso-wrap-distance-top:0pt;mso-wrap-distance-bottom:0pt;margin-top:5pt;mso-position-vertical-relative:text;margin-left:434.6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DRES 1/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Constitution de l’outil Graflex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7"/>
      </w:tblGrid>
      <w:tr>
        <w:trPr>
          <w:trHeight w:val="1620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03300" cy="1739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irette selon centre d’exame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E 95 99 73 08 1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1536700" cy="2514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ttachement selon centre d’exame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EM 4041 401 284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1130300" cy="1397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éduction et augmentation GRAFLEX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M 403 5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1038225" cy="19240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19" r="-3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ête à aléser GRAFLEX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A 780 09</w:t>
            </w:r>
          </w:p>
        </w:tc>
      </w:tr>
      <w:tr>
        <w:trPr/>
        <w:tc>
          <w:tcPr>
            <w:tcW w:w="107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ystème modulaire Catalogue EPB GRAFLEX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FF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4"/>
      <w:szCs w:val="24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2">
    <w:name w:val="Police par défaut2"/>
    <w:qFormat/>
    <w:rPr/>
  </w:style>
  <w:style w:type="character" w:styleId="WWAbsatzStandardschriftart1">
    <w:name w:val="WW-Absatz-Standardschriftart1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7:26:00Z</dcterms:created>
  <dc:creator>Prodix</dc:creator>
  <dc:description/>
  <cp:keywords/>
  <dc:language>en-US</dc:language>
  <cp:lastModifiedBy>productique</cp:lastModifiedBy>
  <cp:lastPrinted>2006-12-23T11:36:00Z</cp:lastPrinted>
  <dcterms:modified xsi:type="dcterms:W3CDTF">2006-12-23T10:37:00Z</dcterms:modified>
  <cp:revision>2</cp:revision>
  <dc:subject/>
  <dc:title>PORTE-OUTIL MODULAIRE       </dc:title>
</cp:coreProperties>
</file>