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4354"/>
        <w:gridCol w:w="4819"/>
      </w:tblGrid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Plans de référence A, B et C   </w:t>
            </w:r>
          </w:p>
        </w:tc>
        <w:tc>
          <w:tcPr>
            <w:tcW w:w="4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Importer le fichier DEPART.stp;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Créer les 3 plans A, B et C à partir de l'origine par défaut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145</wp:posOffset>
                  </wp:positionV>
                  <wp:extent cx="2988310" cy="18237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jc w:val="center"/>
              <w:rPr/>
            </w:pPr>
            <w:r>
              <w:rPr>
                <w:lang w:val="fr-FR"/>
              </w:rPr>
              <w:t>Création des 3 points définissant le plan A</w:t>
            </w:r>
          </w:p>
        </w:tc>
        <w:tc>
          <w:tcPr>
            <w:tcW w:w="4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lang w:val="fr-FR"/>
              </w:rPr>
              <w:t xml:space="preserve">Dans le plan A, esquisser les 3 cercles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fr-FR"/>
              </w:rPr>
              <w:t>2,8;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enlèvement de matière par extrusion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95500</wp:posOffset>
                  </wp:positionV>
                  <wp:extent cx="2988310" cy="190944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310" cy="201168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réation des plots (voir détail B)</w:t>
            </w:r>
          </w:p>
        </w:tc>
        <w:tc>
          <w:tcPr>
            <w:tcW w:w="4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D'après la vue de détail B du plan.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Dupliquer le plot à 62,7 mm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2535555</wp:posOffset>
                  </wp:positionV>
                  <wp:extent cx="2915920" cy="172974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310" cy="244856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jc w:val="center"/>
              <w:rPr/>
            </w:pPr>
            <w:r>
              <w:rPr/>
              <w:t>Création des deux nervures</w:t>
            </w:r>
          </w:p>
        </w:tc>
        <w:tc>
          <w:tcPr>
            <w:tcW w:w="4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Dans un plan à 46mm du plan C, esquisse de la nervure (cotes 46 ; 5,4 ; 0,75);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Epaisseur de la nervure 1mm.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Créer la nervure opposée (cote 64,2 entre les deux nervures)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Dépouille sur face plane en moins (1°).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Répéter l'opération sur l'autre nervure.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Dépouilles sur les deux faces planes opposées en plus (1°).</w:t>
            </w:r>
          </w:p>
          <w:p>
            <w:pPr>
              <w:pStyle w:val="Contenudetableau"/>
              <w:rPr/>
            </w:pPr>
            <w:r>
              <w:rPr>
                <w:lang w:val="fr-FR"/>
              </w:rPr>
              <w:t>Répéter l'opération sur l'autre nervur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433185</wp:posOffset>
                  </wp:positionV>
                  <wp:extent cx="2988310" cy="18281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200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310" cy="194818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12285</wp:posOffset>
                  </wp:positionV>
                  <wp:extent cx="2988310" cy="203390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52320</wp:posOffset>
                  </wp:positionV>
                  <wp:extent cx="2988310" cy="219075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rPr>
                <w:lang w:val="fr-FR"/>
              </w:rPr>
            </w:pPr>
            <w:r>
              <w:rPr>
                <w:lang w:val="fr-FR"/>
              </w:rPr>
              <w:t>Création des deux nervures (suite)</w:t>
            </w:r>
          </w:p>
        </w:tc>
        <w:tc>
          <w:tcPr>
            <w:tcW w:w="4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lang w:val="fr-FR"/>
              </w:rPr>
              <w:t>Chanfrein 1,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fr-FR"/>
              </w:rPr>
              <w:t>1,5 sur arête.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Idem sur l'autre nervure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69850</wp:posOffset>
                  </wp:positionV>
                  <wp:extent cx="2893060" cy="210439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jc w:val="center"/>
              <w:rPr/>
            </w:pPr>
            <w:r>
              <w:rPr/>
              <w:t>Création des trois  nervures</w:t>
            </w:r>
          </w:p>
        </w:tc>
        <w:tc>
          <w:tcPr>
            <w:tcW w:w="4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lang w:val="fr-FR"/>
              </w:rPr>
              <w:t>3 nervures de hauteur 11,35 (voir plan)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/>
            </w:pPr>
            <w:r>
              <w:rPr>
                <w:lang w:val="fr-FR"/>
              </w:rPr>
              <w:t>Chacune des 3 nervures dépouillées en plus sur 3 faces (+1°)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945" cy="2879090"/>
                  <wp:effectExtent l="0" t="0" r="0" b="0"/>
                  <wp:wrapTopAndBottom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19867" r="-11" b="9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87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page">
                    <wp:posOffset>100330</wp:posOffset>
                  </wp:positionH>
                  <wp:positionV relativeFrom="page">
                    <wp:posOffset>2957830</wp:posOffset>
                  </wp:positionV>
                  <wp:extent cx="2846705" cy="2485390"/>
                  <wp:effectExtent l="0" t="0" r="0" b="0"/>
                  <wp:wrapTopAndBottom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865" w:hRule="exact"/>
          <w:cantSplit w:val="true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réation des crochets de clipage</w:t>
            </w:r>
          </w:p>
        </w:tc>
        <w:tc>
          <w:tcPr>
            <w:tcW w:w="4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Dans un plan distant de 6,8mm du plan B, esquisser le crochet (voir détail A du plan).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Epaisseur du crochet: 1mm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Esquisse de la nervure; extrusion d'épaisseur : 1mm;</w:t>
            </w:r>
          </w:p>
          <w:p>
            <w:pPr>
              <w:pStyle w:val="Contenudetableau"/>
              <w:rPr/>
            </w:pPr>
            <w:r>
              <w:rPr/>
              <w:t>(cotes 4 ; 20°)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4954270</wp:posOffset>
                  </wp:positionV>
                  <wp:extent cx="2849245" cy="278892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2432685</wp:posOffset>
                  </wp:positionV>
                  <wp:extent cx="2900680" cy="239649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170815</wp:posOffset>
                  </wp:positionV>
                  <wp:extent cx="2988310" cy="2518410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615440</wp:posOffset>
                      </wp:positionH>
                      <wp:positionV relativeFrom="page">
                        <wp:posOffset>1025525</wp:posOffset>
                      </wp:positionV>
                      <wp:extent cx="0" cy="387985"/>
                      <wp:effectExtent l="3175" t="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2pt,80.75pt" to="127.2pt,111.25pt" stroked="t" o:allowincell="t" style="position:absolute;mso-position-horizontal-relative:page;mso-position-vertical-relative:pag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réation des crochets de clipage (suite)</w:t>
            </w:r>
          </w:p>
        </w:tc>
        <w:tc>
          <w:tcPr>
            <w:tcW w:w="4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lang w:val="fr-FR"/>
              </w:rPr>
              <w:t xml:space="preserve">Dépouilles en moins (1°) sur </w:t>
            </w:r>
            <w:r>
              <w:rPr>
                <w:u w:val="single"/>
                <w:lang w:val="fr-FR"/>
              </w:rPr>
              <w:t>trois</w:t>
            </w:r>
            <w:r>
              <w:rPr>
                <w:lang w:val="fr-FR"/>
              </w:rPr>
              <w:t xml:space="preserve"> faces planes.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/>
            </w:pPr>
            <w:r>
              <w:rPr>
                <w:lang w:val="fr-FR"/>
              </w:rPr>
              <w:t xml:space="preserve">Dépouilles en plus (1°) sur </w:t>
            </w:r>
            <w:r>
              <w:rPr>
                <w:u w:val="single"/>
                <w:lang w:val="fr-FR"/>
              </w:rPr>
              <w:t>huit</w:t>
            </w:r>
            <w:r>
              <w:rPr>
                <w:lang w:val="fr-FR"/>
              </w:rPr>
              <w:t xml:space="preserve"> surfaces planes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4445</wp:posOffset>
                  </wp:positionV>
                  <wp:extent cx="2988310" cy="2612390"/>
                  <wp:effectExtent l="0" t="0" r="0" b="0"/>
                  <wp:wrapTopAndBottom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988310" cy="2442845"/>
                  <wp:effectExtent l="0" t="0" r="0" b="0"/>
                  <wp:wrapTopAndBottom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03170</wp:posOffset>
                  </wp:positionV>
                  <wp:extent cx="2988310" cy="2486025"/>
                  <wp:effectExtent l="0" t="0" r="0" b="0"/>
                  <wp:wrapTopAndBottom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detableau"/>
              <w:ind w:left="113" w:right="113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Création des crochets de clipage (suite)</w:t>
            </w:r>
          </w:p>
        </w:tc>
        <w:tc>
          <w:tcPr>
            <w:tcW w:w="4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Deux arrondis R3 sur arête.</w:t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ontenudetableau"/>
              <w:rPr>
                <w:lang w:val="fr-FR"/>
              </w:rPr>
            </w:pPr>
            <w:r>
              <w:rPr>
                <w:lang w:val="fr-FR"/>
              </w:rPr>
              <w:t>Dupliquer le crochet par translation de 64,8mm.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400935</wp:posOffset>
                  </wp:positionV>
                  <wp:extent cx="2907030" cy="1927225"/>
                  <wp:effectExtent l="0" t="0" r="0" b="0"/>
                  <wp:wrapTopAndBottom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31115</wp:posOffset>
                  </wp:positionV>
                  <wp:extent cx="2878455" cy="2292985"/>
                  <wp:effectExtent l="0" t="0" r="0" b="0"/>
                  <wp:wrapTopAndBottom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auvegarder le fichier sous : MODELE.xxx (xxx: extension usuelle du logiciel CAO pour les fichiers de pièce).</w:t>
      </w:r>
    </w:p>
    <w:p>
      <w:pPr>
        <w:pStyle w:val="Normal"/>
        <w:rPr>
          <w:lang w:val="fr-FR"/>
        </w:rPr>
      </w:pPr>
      <w:r>
        <w:rPr>
          <w:lang w:val="fr-FR"/>
        </w:rPr>
        <w:t>Ce fichier est prêt à l'emploi par le candidat</w: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PARATION</w:t>
      <w:tab/>
      <w:tab/>
      <w:t>ERE4 DFO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42:00Z</dcterms:created>
  <dc:creator/>
  <dc:description/>
  <cp:keywords/>
  <dc:language>en-US</dc:language>
  <cp:lastModifiedBy>Fabien LE BRIS</cp:lastModifiedBy>
  <dcterms:modified xsi:type="dcterms:W3CDTF">2008-02-10T10:39:00Z</dcterms:modified>
  <cp:revision>5</cp:revision>
  <dc:subject/>
  <dc:title/>
</cp:coreProperties>
</file>