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itre1"/>
        <w:jc w:val="center"/>
        <w:rPr>
          <w:b/>
          <w:b/>
        </w:rPr>
      </w:pPr>
      <w:r>
        <w:rPr>
          <w:b/>
        </w:rPr>
        <w:t>Préparation de l'épreuve U4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Le candidat doit disposer en début d'épreuve d'un fichier MODELE.xxx (xxx extension usuelle des fichiers de pièce pour le logiciel de CAO) </w:t>
      </w:r>
      <w:r>
        <w:rPr>
          <w:b/>
          <w:bCs/>
          <w:sz w:val="24"/>
        </w:rPr>
        <w:t>au format natif</w:t>
      </w:r>
      <w:r>
        <w:rPr>
          <w:sz w:val="24"/>
        </w:rPr>
        <w:t xml:space="preserve"> dans lequel est définie partiellement la pièce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e fichier « depart.stp » au format standard « Step » est disponible  dans le répertoire  « Préparation ». Ce fichier est à importer dans votre logiciel CAO pour être complété suivant les indications données dans le fichier « Preparation.pdf » et du plan « drw-preparation.pdf ». Le fichier complété est à sauvegarder sous le nom MODELE.xxx au </w:t>
      </w:r>
      <w:r>
        <w:rPr>
          <w:b/>
          <w:bCs/>
          <w:sz w:val="24"/>
        </w:rPr>
        <w:t>format natif</w:t>
      </w:r>
      <w:r>
        <w:rPr>
          <w:sz w:val="24"/>
        </w:rPr>
        <w:t xml:space="preserve"> et à mettre à disposition du candida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itre1"/>
        <w:jc w:val="center"/>
        <w:rPr>
          <w:b/>
          <w:b/>
        </w:rPr>
      </w:pPr>
      <w:r>
        <w:rPr>
          <w:b/>
        </w:rPr>
        <w:t>Déroulement de l’épreuve U4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l’issue des durées consignées dans le sujet, le correcteur fournira, si nécessaire :</w:t>
      </w:r>
    </w:p>
    <w:p>
      <w:pPr>
        <w:pStyle w:val="TextBody"/>
        <w:rPr/>
      </w:pPr>
      <w:r>
        <w:rPr>
          <w:sz w:val="24"/>
        </w:rPr>
        <w:t>- pour la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artie : un fichier modèle « FACADE_RETRAIT_CORRIGE.xxx » contenant le résultat de la 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partie (fichier à préparer à l’avance par le correcteur)</w:t>
      </w:r>
    </w:p>
    <w:p>
      <w:pPr>
        <w:pStyle w:val="TextBody"/>
        <w:rPr>
          <w:sz w:val="24"/>
        </w:rPr>
      </w:pPr>
      <w:r>
        <w:rPr>
          <w:sz w:val="24"/>
        </w:rPr>
        <w:t>- pour la 3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artie : un ensemble de fichiers « PM.xxx  ;  NOYAU.xxx  ;  BLOC-EMPREINTE.xxx  ;  CALE.xxx » contenant le résultat de la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artie (fichiers à préparer à l’avance par le correcteur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itre1"/>
        <w:jc w:val="center"/>
        <w:rPr>
          <w:b/>
          <w:b/>
        </w:rPr>
      </w:pPr>
      <w:r>
        <w:rPr>
          <w:b/>
        </w:rPr>
        <w:t>Contenu du CD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Consignes - 2011.doc » au format Word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fichier « Consignes - 2011.pdf » au format Adobe PDF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 Répertoire « Préparation »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Preparation.doc » au format Word contenant les instructions de préparation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Preparation.pdf » au format Adobe PDF contenant les instructions de préparation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fichier « depart.stp » au format standard « step »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drw-preparation.pdf » au format Adobe PDF contenant la définition du modèle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 Répertoire « Corrigé »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fichier « corrigé-U42.doc » au format Word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corrigé-U42.pdf » au format Adobe PDF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Fiche d'évaluation BTS ERO - U42 – FACADE.xls » au format Excel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Fiche d'évaluation BTS ERO - U42 – FACADE.pdf » au format Adobe PDF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 Répertoire « A tirer »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Travail demandé - 2011.doc » au format Word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fichier « Travail demandé - 2011.pdf » au format Adobe PDF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drw-facade.pdf » au format Adobe PDF contenant le document 1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drw-joint.pdf » au format Adobe PDF contenant le document 2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drw-carcasse2.pdf » au format Adobe PDF contenant le document 3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fichier « drw-pm-noyau.pdf » au format Adobe PDF contenant le document 4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sz w:val="24"/>
        </w:rPr>
        <w:t>fichier « drw-contredep.pdf » au format Adobe PDF contenant le document 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Consignes pour l’épreuve</w:t>
      <w:tab/>
      <w:tab/>
      <w:t>ERE4D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fr-FR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52:00Z</dcterms:created>
  <dc:creator>jmperret</dc:creator>
  <dc:description/>
  <cp:keywords/>
  <dc:language>en-US</dc:language>
  <cp:lastModifiedBy>JMP</cp:lastModifiedBy>
  <cp:lastPrinted>2010-07-09T15:43:00Z</cp:lastPrinted>
  <dcterms:modified xsi:type="dcterms:W3CDTF">2010-07-09T13:43:00Z</dcterms:modified>
  <cp:revision>11</cp:revision>
  <dc:subject/>
  <dc:title>Préparation de l'épreuve U42</dc:title>
</cp:coreProperties>
</file>