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215265</wp:posOffset>
                </wp:positionV>
                <wp:extent cx="6503670" cy="608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608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SSIER CORR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 dossier réponses contient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Analyse du systèm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(Temps conseillé 1h3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nalyse fonctionnelle et structurelle du Sas à double clapet </w:t>
                              <w:tab/>
                              <w:tab/>
                              <w:tab/>
                              <w:t>DR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ude cinématique du Sas à double clapet</w:t>
                              <w:tab/>
                              <w:tab/>
                              <w:tab/>
                              <w:tab/>
                              <w:tab/>
                              <w:t>DR 2-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ude statique du Sas à double clapet</w:t>
                              <w:tab/>
                              <w:tab/>
                              <w:tab/>
                              <w:tab/>
                              <w:tab/>
                              <w:tab/>
                              <w:t>DR 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ude de résistance des matériaux du Sas à double clapet</w:t>
                              <w:tab/>
                              <w:tab/>
                              <w:tab/>
                              <w:t>DR 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alyse de la définition de la Came</w:t>
                              <w:tab/>
                              <w:tab/>
                              <w:tab/>
                              <w:tab/>
                              <w:tab/>
                              <w:tab/>
                              <w:t>DR 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alyse d’une spécification géométrique</w:t>
                              <w:tab/>
                              <w:tab/>
                              <w:tab/>
                              <w:tab/>
                              <w:tab/>
                              <w:t>DR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478.75pt;mso-wrap-distance-left:9.05pt;mso-wrap-distance-right:9.05pt;mso-wrap-distance-top:0pt;mso-wrap-distance-bottom:0pt;margin-top:-16.9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OSSIER CORR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 dossier réponses contient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Analyse du système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(Temps conseillé 1h3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nalyse fonctionnelle et structurelle du Sas à double clapet </w:t>
                        <w:tab/>
                        <w:tab/>
                        <w:tab/>
                        <w:t>DR 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ude cinématique du Sas à double clapet</w:t>
                        <w:tab/>
                        <w:tab/>
                        <w:tab/>
                        <w:tab/>
                        <w:tab/>
                        <w:t>DR 2-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ude statique du Sas à double clapet</w:t>
                        <w:tab/>
                        <w:tab/>
                        <w:tab/>
                        <w:tab/>
                        <w:tab/>
                        <w:tab/>
                        <w:t>DR 4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ude de résistance des matériaux du Sas à double clapet</w:t>
                        <w:tab/>
                        <w:tab/>
                        <w:tab/>
                        <w:t>DR 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alyse de la définition de la Came</w:t>
                        <w:tab/>
                        <w:tab/>
                        <w:tab/>
                        <w:tab/>
                        <w:tab/>
                        <w:tab/>
                        <w:t>DR 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alyse d’une spécification géométrique</w:t>
                        <w:tab/>
                        <w:tab/>
                        <w:tab/>
                        <w:tab/>
                        <w:tab/>
                        <w:t>DR 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6365</wp:posOffset>
            </wp:positionH>
            <wp:positionV relativeFrom="paragraph">
              <wp:posOffset>5863590</wp:posOffset>
            </wp:positionV>
            <wp:extent cx="2095500" cy="3067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15" t="17072" r="27749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9025</wp:posOffset>
                </wp:positionH>
                <wp:positionV relativeFrom="paragraph">
                  <wp:posOffset>3144520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5.75pt;margin-top:247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8075</wp:posOffset>
                </wp:positionH>
                <wp:positionV relativeFrom="paragraph">
                  <wp:posOffset>418465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25pt;margin-top:329.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39025</wp:posOffset>
                </wp:positionH>
                <wp:positionV relativeFrom="paragraph">
                  <wp:posOffset>349504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275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9025</wp:posOffset>
                </wp:positionH>
                <wp:positionV relativeFrom="paragraph">
                  <wp:posOffset>3838575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302.2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8075</wp:posOffset>
                </wp:positionH>
                <wp:positionV relativeFrom="paragraph">
                  <wp:posOffset>4531995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25pt;margin-top:356.8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6170</wp:posOffset>
                </wp:positionH>
                <wp:positionV relativeFrom="paragraph">
                  <wp:posOffset>4892675</wp:posOffset>
                </wp:positionV>
                <wp:extent cx="114300" cy="2286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1pt;margin-top:385.2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60.5pt;margin-top:453.4pt;width:252.7pt;height:101.95pt;mso-wrap-style:none;v-text-anchor:middle;rotation:45" type="_x0000_t136">
            <v:path textpathok="t"/>
            <v:textpath on="t" fitshape="t" string="Partie&#10;Construc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312674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2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6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4970</wp:posOffset>
                </wp:positionH>
                <wp:positionV relativeFrom="paragraph">
                  <wp:posOffset>3473450</wp:posOffset>
                </wp:positionV>
                <wp:extent cx="6858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8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3.5pt;mso-position-vertical-relative:text;margin-left:5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8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0</wp:posOffset>
                </wp:positionH>
                <wp:positionV relativeFrom="paragraph">
                  <wp:posOffset>4157345</wp:posOffset>
                </wp:positionV>
                <wp:extent cx="6858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27.3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1795</wp:posOffset>
                </wp:positionH>
                <wp:positionV relativeFrom="paragraph">
                  <wp:posOffset>3816350</wp:posOffset>
                </wp:positionV>
                <wp:extent cx="6858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3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0.5pt;mso-position-vertical-relative:text;margin-left:5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57670</wp:posOffset>
                </wp:positionH>
                <wp:positionV relativeFrom="paragraph">
                  <wp:posOffset>4517390</wp:posOffset>
                </wp:positionV>
                <wp:extent cx="6858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2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5.7pt;mso-position-vertical-relative:text;margin-left:5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2435</wp:posOffset>
                </wp:positionH>
                <wp:positionV relativeFrom="paragraph">
                  <wp:posOffset>4875530</wp:posOffset>
                </wp:positionV>
                <wp:extent cx="6858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83.9pt;mso-position-vertical-relative:text;margin-left:5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1095" w:space="1332"/>
        <w:col w:w="10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5:00Z</dcterms:created>
  <dc:creator>David CANCES</dc:creator>
  <dc:description/>
  <dc:language>en-US</dc:language>
  <cp:lastModifiedBy>Jean Pierre</cp:lastModifiedBy>
  <cp:lastPrinted>2009-11-19T10:12:00Z</cp:lastPrinted>
  <dcterms:modified xsi:type="dcterms:W3CDTF">2011-02-23T14:36:00Z</dcterms:modified>
  <cp:revision>3</cp:revision>
  <dc:subject/>
  <dc:title>CGTU 2010</dc:title>
</cp:coreProperties>
</file>