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73590</wp:posOffset>
            </wp:positionH>
            <wp:positionV relativeFrom="paragraph">
              <wp:posOffset>6076950</wp:posOffset>
            </wp:positionV>
            <wp:extent cx="2095500" cy="306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15" t="17072" r="27749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6.5pt;margin-top:461.2pt;width:252.7pt;height:101.95pt;mso-wrap-style:none;v-text-anchor:middle;rotation:45" type="_x0000_t136">
            <v:path textpathok="t"/>
            <v:textpath on="t" fitshape="t" string="Partie&#10;Construc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-215265</wp:posOffset>
                </wp:positionV>
                <wp:extent cx="6510020" cy="965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965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SSIER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 dossier technique contient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ésentation du produit – Mise en situation</w:t>
                              <w:tab/>
                              <w:tab/>
                              <w:tab/>
                              <w:tab/>
                              <w:tab/>
                              <w:tab/>
                              <w:t>DT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scription du Sas à double clap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éfinition des classes d’équivalence cinématique du Sas à double clapet</w:t>
                              <w:tab/>
                              <w:tab/>
                              <w:t>DT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lan du Sas à double clap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menclature du Sas à double clap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ssin de définition de la Came (38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pérage des surfaces de la Came (38)</w:t>
                              <w:tab/>
                              <w:tab/>
                              <w:tab/>
                              <w:tab/>
                              <w:tab/>
                              <w:tab/>
                              <w:t>DT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firstLine="708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760pt;mso-wrap-distance-left:9.05pt;mso-wrap-distance-right:9.05pt;mso-wrap-distance-top:0pt;mso-wrap-distance-bottom:0pt;margin-top:-16.9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OSSIER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 dossier technique contient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ésentation du produit – Mise en situation</w:t>
                        <w:tab/>
                        <w:tab/>
                        <w:tab/>
                        <w:tab/>
                        <w:tab/>
                        <w:tab/>
                        <w:t>DT 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scription du Sas à double clapet</w:t>
                        <w:tab/>
                        <w:tab/>
                        <w:tab/>
                        <w:tab/>
                        <w:tab/>
                        <w:tab/>
                        <w:tab/>
                        <w:t>DT 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éfinition des classes d’équivalence cinématique du Sas à double clapet</w:t>
                        <w:tab/>
                        <w:tab/>
                        <w:t>DT 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lan du Sas à double clapet</w:t>
                        <w:tab/>
                        <w:tab/>
                        <w:tab/>
                        <w:tab/>
                        <w:tab/>
                        <w:tab/>
                        <w:tab/>
                        <w:t>DT 4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omenclature du Sas à double clapet</w:t>
                        <w:tab/>
                        <w:tab/>
                        <w:tab/>
                        <w:tab/>
                        <w:tab/>
                        <w:tab/>
                        <w:tab/>
                        <w:t>DT 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ssin de définition de la Came (38)</w:t>
                        <w:tab/>
                        <w:tab/>
                        <w:tab/>
                        <w:tab/>
                        <w:tab/>
                        <w:tab/>
                        <w:tab/>
                        <w:t>DT 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pérage des surfaces de la Came (38)</w:t>
                        <w:tab/>
                        <w:tab/>
                        <w:tab/>
                        <w:tab/>
                        <w:tab/>
                        <w:tab/>
                        <w:t>DT 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firstLine="708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1104" w:space="1566"/>
        <w:col w:w="106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sz w:val="24"/>
      <w:szCs w:val="24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40:00Z</dcterms:created>
  <dc:creator>David CANCES</dc:creator>
  <dc:description/>
  <cp:keywords/>
  <dc:language>en-US</dc:language>
  <cp:lastModifiedBy>Jean Pierre</cp:lastModifiedBy>
  <cp:lastPrinted>2005-03-24T10:37:00Z</cp:lastPrinted>
  <dcterms:modified xsi:type="dcterms:W3CDTF">2011-02-22T09:36:00Z</dcterms:modified>
  <cp:revision>28</cp:revision>
  <dc:subject/>
  <dc:title>CGTU 2010</dc:title>
</cp:coreProperties>
</file>