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9805</wp:posOffset>
            </wp:positionH>
            <wp:positionV relativeFrom="paragraph">
              <wp:posOffset>-257175</wp:posOffset>
            </wp:positionV>
            <wp:extent cx="3726180" cy="409765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124" t="16132" r="14867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7690</wp:posOffset>
            </wp:positionH>
            <wp:positionV relativeFrom="paragraph">
              <wp:posOffset>5648960</wp:posOffset>
            </wp:positionV>
            <wp:extent cx="2790190" cy="40303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486" t="10822" r="18407" b="10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1390</wp:posOffset>
            </wp:positionH>
            <wp:positionV relativeFrom="paragraph">
              <wp:posOffset>-240030</wp:posOffset>
            </wp:positionV>
            <wp:extent cx="3250565" cy="43516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050" t="15492" r="22068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41025</wp:posOffset>
            </wp:positionH>
            <wp:positionV relativeFrom="paragraph">
              <wp:posOffset>14605</wp:posOffset>
            </wp:positionV>
            <wp:extent cx="2844165" cy="4023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823" t="11452" r="30259" b="9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44455</wp:posOffset>
            </wp:positionH>
            <wp:positionV relativeFrom="paragraph">
              <wp:posOffset>6228080</wp:posOffset>
            </wp:positionV>
            <wp:extent cx="2629535" cy="2133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795" t="30600" r="20850" b="23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77150</wp:posOffset>
                </wp:positionH>
                <wp:positionV relativeFrom="paragraph">
                  <wp:posOffset>1425575</wp:posOffset>
                </wp:positionV>
                <wp:extent cx="149225" cy="460375"/>
                <wp:effectExtent l="5080" t="635" r="133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pt,112.25pt" to="616.2pt,1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2515</wp:posOffset>
                </wp:positionH>
                <wp:positionV relativeFrom="paragraph">
                  <wp:posOffset>1073785</wp:posOffset>
                </wp:positionV>
                <wp:extent cx="841375" cy="114300"/>
                <wp:effectExtent l="0" t="5080" r="127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45pt,84.55pt" to="1050.65pt,9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64450</wp:posOffset>
                </wp:positionH>
                <wp:positionV relativeFrom="paragraph">
                  <wp:posOffset>2590800</wp:posOffset>
                </wp:positionV>
                <wp:extent cx="501650" cy="612775"/>
                <wp:effectExtent l="3810" t="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48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pt,204pt" to="642.95pt,2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66050</wp:posOffset>
                </wp:positionH>
                <wp:positionV relativeFrom="paragraph">
                  <wp:posOffset>264160</wp:posOffset>
                </wp:positionV>
                <wp:extent cx="349250" cy="298450"/>
                <wp:effectExtent l="3175" t="381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5pt,20.8pt" to="638.95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27890</wp:posOffset>
                </wp:positionH>
                <wp:positionV relativeFrom="paragraph">
                  <wp:posOffset>2759075</wp:posOffset>
                </wp:positionV>
                <wp:extent cx="1025525" cy="28575"/>
                <wp:effectExtent l="0" t="36195" r="63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56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0.7pt,217.25pt" to="1051.4pt,21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6947535</wp:posOffset>
                </wp:positionV>
                <wp:extent cx="635000" cy="63500"/>
                <wp:effectExtent l="0" t="5080" r="635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47.05pt" to="571.95pt,5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68200</wp:posOffset>
                </wp:positionH>
                <wp:positionV relativeFrom="paragraph">
                  <wp:posOffset>1880235</wp:posOffset>
                </wp:positionV>
                <wp:extent cx="1092200" cy="50800"/>
                <wp:effectExtent l="0" t="5080" r="63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148.05pt" to="1051.95pt,1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06100</wp:posOffset>
                </wp:positionH>
                <wp:positionV relativeFrom="paragraph">
                  <wp:posOffset>1346835</wp:posOffset>
                </wp:positionV>
                <wp:extent cx="381000" cy="76200"/>
                <wp:effectExtent l="1270" t="508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3pt,106.05pt" to="872.95pt,1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3380</wp:posOffset>
                </wp:positionH>
                <wp:positionV relativeFrom="paragraph">
                  <wp:posOffset>-255270</wp:posOffset>
                </wp:positionV>
                <wp:extent cx="7175500" cy="92170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0" cy="921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  <w:t>A – MISE EN SIT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’entrepri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ECHNIVA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dustri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bas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à Angoulème (16) fabrique 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as à double clap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ur des usines de dépoussiérage industri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es Sas à double clapet sont utilisés dans des systèm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 nettoyage pour calibrer des matériaux provenant d’appareil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ls que réservoirs, vis, transporteurs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  <w:t>B - PRESENTATION DU SAS A DOUBLE CLAP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Sas à double clapet est un sas d’étanchéité et de déchargement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ur les applications de matières lourdes et fluides pouvant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nctionner dans des conditions de haute tempéra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ans le cas de l’étude le Sas à double clapet calibre d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quantités de granul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 Sas est constitué de deux clapets qui sont contraints de s’ouvrir successiv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rythme d’ouverture, et par là même, l’évacuation des matériaux, sont déterminés par la vitesse de rotation du moto-réduc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 Sas permet d’obtenir une quantité égale de granul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Un moto-réducteur entraîne un couple conique qui transm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n mouvement de rotation à l’arbre de commande (CE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cet ensemble est fixée une Came (38), qui lors de sa ro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tre en contact avec l’arbre supérieur (CE3) et permet à c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rbre supérieur (CE3) de basculer autour de son axe et ains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uvrir le couvercle supérieur (CE5a).Les matériaux tomb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la chambre par gravité. Lorsque la came (38) n’est p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 contact avec (CE3) un ressort de rappel (53) permet à l’ar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périeur de revenir à sa position initiale et donc de fermer 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uvercle (CE5a).Les matériaux sont alors dans la chamb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rbre de commande (CE2) poursuit sa rotation, et la Came (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a entrer en contact avec l’arbre inférieur (CE4) ainsi par 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ême principe, le couvercle supérieur (CE5b) va s’ouvrir permet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extraction des matériaux, puis revient à sa position initiale grâ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u ressort de rappel (53).La came (38) poursuit sa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t le cycle recommen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1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3"/>
                              <w:gridCol w:w="5094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ig. 2 : Came (38) après usin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pt;height:725.75pt;mso-wrap-distance-left:9.05pt;mso-wrap-distance-right:9.05pt;mso-wrap-distance-top:0pt;mso-wrap-distance-bottom:0pt;margin-top:-20.1pt;mso-position-vertical-relative:text;margin-left:-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  <w:t>A – MISE EN SIT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’entrepris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ECHNIVA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Industri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bas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à Angoulème (16) fabrique d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as à double clap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our des usines de dépoussiérage industrie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es Sas à double clapet sont utilisés dans des systèm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 nettoyage pour calibrer des matériaux provenant d’appareil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ls que réservoirs, vis, transporteurs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  <w:t>B - PRESENTATION DU SAS A DOUBLE CLAPE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Sas à double clapet est un sas d’étanchéité et de déchargement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ur les applications de matières lourdes et fluides pouvant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onctionner dans des conditions de haute températ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Dans le cas de l’étude le Sas à double clapet calibre d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quantités de granulé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 Sas est constitué de deux clapets qui sont contraints de s’ouvrir successive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rythme d’ouverture, et par là même, l’évacuation des matériaux, sont déterminés par la vitesse de rotation du moto-réducte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 Sas permet d’obtenir une quantité égale de granulé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Un moto-réducteur entraîne un couple conique qui transme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un mouvement de rotation à l’arbre de commande (CE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cet ensemble est fixée une Came (38), qui lors de sa ro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tre en contact avec l’arbre supérieur (CE3) et permet à c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rbre supérieur (CE3) de basculer autour de son axe et ains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ouvrir le couvercle supérieur (CE5a).Les matériaux tomb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ns la chambre par gravité. Lorsque la came (38) n’est pl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 contact avec (CE3) un ressort de rappel (53) permet à l’ar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périeur de revenir à sa position initiale et donc de fermer 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couvercle (CE5a).Les matériaux sont alors dans la chamb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rbre de commande (CE2) poursuit sa rotation, et la Came (3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a entrer en contact avec l’arbre inférieur (CE4) ainsi par 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ême principe, le couvercle supérieur (CE5b) va s’ouvrir permett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extraction des matériaux, puis revient à sa position initiale grâ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u ressort de rappel (53).La came (38) poursuit sa cour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t le cycle recommenc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1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3"/>
                        <w:gridCol w:w="5094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ig. 2 : Came (38) après usin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175</wp:posOffset>
                </wp:positionH>
                <wp:positionV relativeFrom="paragraph">
                  <wp:posOffset>9201785</wp:posOffset>
                </wp:positionV>
                <wp:extent cx="2254250" cy="323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Fig. 2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as à double cla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5.5pt;mso-wrap-distance-left:9.05pt;mso-wrap-distance-right:9.05pt;mso-wrap-distance-top:0pt;mso-wrap-distance-bottom:0pt;margin-top:724.55pt;mso-position-vertical-relative:text;margin-left:2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Fig. 2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as à double cla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1380</wp:posOffset>
                </wp:positionH>
                <wp:positionV relativeFrom="paragraph">
                  <wp:posOffset>1891665</wp:posOffset>
                </wp:positionV>
                <wp:extent cx="580390" cy="3041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95pt;mso-wrap-distance-left:9.05pt;mso-wrap-distance-right:9.05pt;mso-wrap-distance-top:0pt;mso-wrap-distance-bottom:0pt;margin-top:148.95pt;mso-position-vertical-relative:text;margin-left:56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40080</wp:posOffset>
                </wp:positionH>
                <wp:positionV relativeFrom="paragraph">
                  <wp:posOffset>891540</wp:posOffset>
                </wp:positionV>
                <wp:extent cx="608965" cy="3041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5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3.95pt;mso-wrap-distance-left:9.05pt;mso-wrap-distance-right:9.05pt;mso-wrap-distance-top:0pt;mso-wrap-distance-bottom:0pt;margin-top:70.2pt;mso-position-vertical-relative:text;margin-left:10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90105</wp:posOffset>
                </wp:positionH>
                <wp:positionV relativeFrom="paragraph">
                  <wp:posOffset>88265</wp:posOffset>
                </wp:positionV>
                <wp:extent cx="580390" cy="3041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95pt;mso-wrap-distance-left:9.05pt;mso-wrap-distance-right:9.05pt;mso-wrap-distance-top:0pt;mso-wrap-distance-bottom:0pt;margin-top:6.95pt;mso-position-vertical-relative:text;margin-left:56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01205</wp:posOffset>
                </wp:positionH>
                <wp:positionV relativeFrom="paragraph">
                  <wp:posOffset>3050540</wp:posOffset>
                </wp:positionV>
                <wp:extent cx="580390" cy="3041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95pt;mso-wrap-distance-left:9.05pt;mso-wrap-distance-right:9.05pt;mso-wrap-distance-top:0pt;mso-wrap-distance-bottom:0pt;margin-top:240.2pt;mso-position-vertical-relative:text;margin-left:5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6905</wp:posOffset>
                </wp:positionH>
                <wp:positionV relativeFrom="paragraph">
                  <wp:posOffset>2606040</wp:posOffset>
                </wp:positionV>
                <wp:extent cx="631190" cy="3041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5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3.95pt;mso-wrap-distance-left:9.05pt;mso-wrap-distance-right:9.05pt;mso-wrap-distance-top:0pt;mso-wrap-distance-bottom:0pt;margin-top:205.2pt;mso-position-vertical-relative:text;margin-left:105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5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15250</wp:posOffset>
                </wp:positionH>
                <wp:positionV relativeFrom="paragraph">
                  <wp:posOffset>4163060</wp:posOffset>
                </wp:positionV>
                <wp:extent cx="2762250" cy="4667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Fig. 3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as à double clapet : Vue écorch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36.75pt;mso-wrap-distance-left:9.05pt;mso-wrap-distance-right:9.05pt;mso-wrap-distance-top:0pt;mso-wrap-distance-bottom:0pt;margin-top:327.8pt;mso-position-vertical-relative:text;margin-left:6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Fig. 3 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as à double clapet : Vue écorch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5500</wp:posOffset>
                </wp:positionH>
                <wp:positionV relativeFrom="paragraph">
                  <wp:posOffset>3937635</wp:posOffset>
                </wp:positionV>
                <wp:extent cx="2171700" cy="317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Fig. 1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as à double cla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pt;mso-wrap-distance-left:9.05pt;mso-wrap-distance-right:9.05pt;mso-wrap-distance-top:0pt;mso-wrap-distance-bottom:0pt;margin-top:310.05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Fig. 1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as à double cla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47000</wp:posOffset>
                </wp:positionH>
                <wp:positionV relativeFrom="paragraph">
                  <wp:posOffset>5169535</wp:posOffset>
                </wp:positionV>
                <wp:extent cx="5194300" cy="9398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 – OBJET DE L’ETU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ce dossier on va étudier le fonctionnement d’un Sas à double clapet ainsi que la fabrication de la came (38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74pt;mso-wrap-distance-left:9.05pt;mso-wrap-distance-right:9.05pt;mso-wrap-distance-top:0pt;mso-wrap-distance-bottom:0pt;margin-top:407.05pt;mso-position-vertical-relative:text;margin-left:6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 – OBJET DE L’ETUD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ns ce dossier on va étudier le fonctionnement d’un Sas à double clapet ainsi que la fabrication de la came (38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96525</wp:posOffset>
                </wp:positionH>
                <wp:positionV relativeFrom="paragraph">
                  <wp:posOffset>8566785</wp:posOffset>
                </wp:positionV>
                <wp:extent cx="2762250" cy="3238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Fig. 5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ame (38) après usin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5.5pt;mso-wrap-distance-left:9.05pt;mso-wrap-distance-right:9.05pt;mso-wrap-distance-top:0pt;mso-wrap-distance-bottom:0pt;margin-top:674.55pt;mso-position-vertical-relative:text;margin-left:8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Fig. 5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ame (38) après usi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44080</wp:posOffset>
                </wp:positionH>
                <wp:positionV relativeFrom="paragraph">
                  <wp:posOffset>6768465</wp:posOffset>
                </wp:positionV>
                <wp:extent cx="504190" cy="3041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5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3.95pt;mso-wrap-distance-left:9.05pt;mso-wrap-distance-right:9.05pt;mso-wrap-distance-top:0pt;mso-wrap-distance-bottom:0pt;margin-top:532.95pt;mso-position-vertical-relative:text;margin-left:57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79380</wp:posOffset>
                </wp:positionH>
                <wp:positionV relativeFrom="paragraph">
                  <wp:posOffset>1040765</wp:posOffset>
                </wp:positionV>
                <wp:extent cx="504190" cy="3041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3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3.95pt;mso-wrap-distance-left:9.05pt;mso-wrap-distance-right:9.05pt;mso-wrap-distance-top:0pt;mso-wrap-distance-bottom:0pt;margin-top:81.95pt;mso-position-vertical-relative:text;margin-left:80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41050</wp:posOffset>
                </wp:positionH>
                <wp:positionV relativeFrom="paragraph">
                  <wp:posOffset>4201160</wp:posOffset>
                </wp:positionV>
                <wp:extent cx="2762250" cy="4667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Fig. 4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as à double clapet : Vue écorch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36.75pt;mso-wrap-distance-left:9.05pt;mso-wrap-distance-right:9.05pt;mso-wrap-distance-top:0pt;mso-wrap-distance-bottom:0pt;margin-top:330.8pt;mso-position-vertical-relative:text;margin-left:8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Fig. 4 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as à double clapet : Vue écorch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17500</wp:posOffset>
                </wp:positionH>
                <wp:positionV relativeFrom="paragraph">
                  <wp:posOffset>9230995</wp:posOffset>
                </wp:positionV>
                <wp:extent cx="913765" cy="3708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26.85pt;mso-position-vertical-relative:text;margin-left:10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260" w:right="794" w:gutter="0" w:header="0" w:top="1079" w:footer="0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0319" w:space="1332"/>
        <w:col w:w="116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55:00Z</dcterms:created>
  <dc:creator>David CANCES</dc:creator>
  <dc:description/>
  <cp:keywords/>
  <dc:language>en-US</dc:language>
  <cp:lastModifiedBy>Jean Pierre</cp:lastModifiedBy>
  <cp:lastPrinted>2010-01-12T18:08:00Z</cp:lastPrinted>
  <dcterms:modified xsi:type="dcterms:W3CDTF">2013-06-26T14:41:00Z</dcterms:modified>
  <cp:revision>22</cp:revision>
  <dc:subject/>
  <dc:title>CGTU 2010</dc:title>
</cp:coreProperties>
</file>