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both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86600</wp:posOffset>
                </wp:positionH>
                <wp:positionV relativeFrom="paragraph">
                  <wp:posOffset>-215265</wp:posOffset>
                </wp:positionV>
                <wp:extent cx="6503670" cy="6080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608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ONCOURS GENERAL DES METI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ECHNICIEN D’USIN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ESSION 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OSSIER REPON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Le dossier réponses contient les éléments suivant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Analyse du système 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32"/>
                                <w:szCs w:val="32"/>
                              </w:rPr>
                              <w:t>(Temps conseillé 1h30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Analyse fonctionnelle et structurelle du Sas à double clapet </w:t>
                              <w:tab/>
                              <w:tab/>
                              <w:tab/>
                              <w:t>DR 1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tude cinématique du Sas à double clapet</w:t>
                              <w:tab/>
                              <w:tab/>
                              <w:tab/>
                              <w:tab/>
                              <w:tab/>
                              <w:t>DR 2-3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tude statique du Sas à double clapet</w:t>
                              <w:tab/>
                              <w:tab/>
                              <w:tab/>
                              <w:tab/>
                              <w:tab/>
                              <w:tab/>
                              <w:t>DR 4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tude de résistance des matériaux du Sas à double clapet</w:t>
                              <w:tab/>
                              <w:tab/>
                              <w:tab/>
                              <w:t>DR 5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nalyse de la définition de la Came</w:t>
                              <w:tab/>
                              <w:tab/>
                              <w:tab/>
                              <w:tab/>
                              <w:tab/>
                              <w:tab/>
                              <w:t>DR 6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nalyse d’une spécification géométrique</w:t>
                              <w:tab/>
                              <w:tab/>
                              <w:tab/>
                              <w:tab/>
                              <w:tab/>
                              <w:t>DR 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478.75pt;mso-wrap-distance-left:9.05pt;mso-wrap-distance-right:9.05pt;mso-wrap-distance-top:0pt;mso-wrap-distance-bottom:0pt;margin-top:-16.95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CONCOURS GENERAL DES METI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TECHNICIEN D’USIN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SESSION 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DOSSIER REPON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Le dossier réponses contient les éléments suivant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u w:val="single"/>
                        </w:rPr>
                        <w:t>Analyse du système 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32"/>
                          <w:szCs w:val="32"/>
                        </w:rPr>
                        <w:t>(Temps conseillé 1h30)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Analyse fonctionnelle et structurelle du Sas à double clapet </w:t>
                        <w:tab/>
                        <w:tab/>
                        <w:tab/>
                        <w:t>DR 1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tude cinématique du Sas à double clapet</w:t>
                        <w:tab/>
                        <w:tab/>
                        <w:tab/>
                        <w:tab/>
                        <w:tab/>
                        <w:t>DR 2-3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tude statique du Sas à double clapet</w:t>
                        <w:tab/>
                        <w:tab/>
                        <w:tab/>
                        <w:tab/>
                        <w:tab/>
                        <w:tab/>
                        <w:t>DR 4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tude de résistance des matériaux du Sas à double clapet</w:t>
                        <w:tab/>
                        <w:tab/>
                        <w:tab/>
                        <w:t>DR 5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nalyse de la définition de la Came</w:t>
                        <w:tab/>
                        <w:tab/>
                        <w:tab/>
                        <w:tab/>
                        <w:tab/>
                        <w:tab/>
                        <w:t>DR 6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nalyse d’une spécification géométrique</w:t>
                        <w:tab/>
                        <w:tab/>
                        <w:tab/>
                        <w:tab/>
                        <w:tab/>
                        <w:t>DR 7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16365</wp:posOffset>
            </wp:positionH>
            <wp:positionV relativeFrom="paragraph">
              <wp:posOffset>5863590</wp:posOffset>
            </wp:positionV>
            <wp:extent cx="2095500" cy="3067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715" t="17072" r="27749" b="17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39025</wp:posOffset>
                </wp:positionH>
                <wp:positionV relativeFrom="paragraph">
                  <wp:posOffset>3144520</wp:posOffset>
                </wp:positionV>
                <wp:extent cx="114300" cy="2286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85.75pt;margin-top:247.6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58075</wp:posOffset>
                </wp:positionH>
                <wp:positionV relativeFrom="paragraph">
                  <wp:posOffset>4184650</wp:posOffset>
                </wp:positionV>
                <wp:extent cx="114300" cy="2286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7.25pt;margin-top:329.5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39025</wp:posOffset>
                </wp:positionH>
                <wp:positionV relativeFrom="paragraph">
                  <wp:posOffset>3495040</wp:posOffset>
                </wp:positionV>
                <wp:extent cx="114300" cy="2286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5.75pt;margin-top:275.2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39025</wp:posOffset>
                </wp:positionH>
                <wp:positionV relativeFrom="paragraph">
                  <wp:posOffset>3838575</wp:posOffset>
                </wp:positionV>
                <wp:extent cx="114300" cy="2286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5.75pt;margin-top:302.25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58075</wp:posOffset>
                </wp:positionH>
                <wp:positionV relativeFrom="paragraph">
                  <wp:posOffset>4531995</wp:posOffset>
                </wp:positionV>
                <wp:extent cx="114300" cy="2286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7.25pt;margin-top:356.85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56170</wp:posOffset>
                </wp:positionH>
                <wp:positionV relativeFrom="paragraph">
                  <wp:posOffset>4892675</wp:posOffset>
                </wp:positionV>
                <wp:extent cx="114300" cy="2286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7.1pt;margin-top:385.25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60.5pt;margin-top:453.4pt;width:252.7pt;height:101.95pt;mso-wrap-style:none;v-text-anchor:middle;rotation:45" type="_x0000_t136">
            <v:path textpathok="t"/>
            <v:textpath on="t" fitshape="t" string="Partie&#10;Construction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43700</wp:posOffset>
                </wp:positionH>
                <wp:positionV relativeFrom="paragraph">
                  <wp:posOffset>3126740</wp:posOffset>
                </wp:positionV>
                <wp:extent cx="6858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12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46.2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 12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44970</wp:posOffset>
                </wp:positionH>
                <wp:positionV relativeFrom="paragraph">
                  <wp:posOffset>3473450</wp:posOffset>
                </wp:positionV>
                <wp:extent cx="68580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18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73.5pt;mso-position-vertical-relative:text;margin-left:5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 18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2750</wp:posOffset>
                </wp:positionH>
                <wp:positionV relativeFrom="paragraph">
                  <wp:posOffset>4157345</wp:posOffset>
                </wp:positionV>
                <wp:extent cx="68580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5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27.35pt;mso-position-vertical-relative:text;margin-left:5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 5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41795</wp:posOffset>
                </wp:positionH>
                <wp:positionV relativeFrom="paragraph">
                  <wp:posOffset>3816350</wp:posOffset>
                </wp:positionV>
                <wp:extent cx="685800" cy="342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13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00.5pt;mso-position-vertical-relative:text;margin-left:5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 13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57670</wp:posOffset>
                </wp:positionH>
                <wp:positionV relativeFrom="paragraph">
                  <wp:posOffset>4517390</wp:posOffset>
                </wp:positionV>
                <wp:extent cx="685800" cy="342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12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55.7pt;mso-position-vertical-relative:text;margin-left:5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 12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82435</wp:posOffset>
                </wp:positionH>
                <wp:positionV relativeFrom="paragraph">
                  <wp:posOffset>4875530</wp:posOffset>
                </wp:positionV>
                <wp:extent cx="685800" cy="3429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10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83.9pt;mso-position-vertical-relative:text;margin-left:5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 10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134" w:gutter="0" w:header="0" w:top="1259" w:footer="0" w:bottom="1899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cols w:num="2" w:equalWidth="false" w:sep="false">
        <w:col w:w="11095" w:space="1332"/>
        <w:col w:w="108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8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4:51:00Z</dcterms:created>
  <dc:creator>David CANCES</dc:creator>
  <dc:description/>
  <cp:keywords/>
  <dc:language>en-US</dc:language>
  <cp:lastModifiedBy>Jean Pierre</cp:lastModifiedBy>
  <cp:lastPrinted>2009-11-19T10:12:00Z</cp:lastPrinted>
  <dcterms:modified xsi:type="dcterms:W3CDTF">2011-02-22T12:49:00Z</dcterms:modified>
  <cp:revision>15</cp:revision>
  <dc:subject/>
  <dc:title>CGTU 2010</dc:title>
</cp:coreProperties>
</file>