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59.jpeg" ContentType="image/jpeg"/>
  <Override PartName="/word/media/image23.png" ContentType="image/png"/>
  <Override PartName="/word/media/image55.jpeg" ContentType="image/jpeg"/>
  <Override PartName="/word/media/image22.wmf" ContentType="image/x-wmf"/>
  <Override PartName="/word/media/image21.png" ContentType="image/png"/>
  <Override PartName="/word/media/image19.wmf" ContentType="image/x-wmf"/>
  <Override PartName="/word/media/image58.png" ContentType="image/png"/>
  <Override PartName="/word/media/image20.wmf" ContentType="image/x-wmf"/>
  <Override PartName="/word/media/image18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45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1.jpeg" ContentType="image/jpeg"/>
  <Override PartName="/word/media/image42.jpeg" ContentType="image/jpeg"/>
  <Override PartName="/word/media/image34.wmf" ContentType="image/x-wmf"/>
  <Override PartName="/word/media/image43.jpeg" ContentType="image/jpeg"/>
  <Override PartName="/word/media/image44.jpeg" ContentType="image/jpeg"/>
  <Override PartName="/word/media/image40.jpeg" ContentType="image/jpeg"/>
  <Override PartName="/word/media/image46.png" ContentType="image/png"/>
  <Override PartName="/word/media/image31.wmf" ContentType="image/x-wmf"/>
  <Override PartName="/word/media/image47.png" ContentType="image/png"/>
  <Override PartName="/word/media/image49.jpeg" ContentType="image/jpeg"/>
  <Override PartName="/word/media/image32.wmf" ContentType="image/x-wmf"/>
  <Override PartName="/word/media/image48.jpeg" ContentType="image/jpeg"/>
  <Override PartName="/word/media/image53.jpeg" ContentType="image/jpeg"/>
  <Override PartName="/word/media/image54.jpeg" ContentType="image/jpeg"/>
  <Override PartName="/word/media/image6.wmf" ContentType="image/x-wmf"/>
  <Override PartName="/word/media/image36.wmf" ContentType="image/x-wmf"/>
  <Override PartName="/word/media/image51.jpeg" ContentType="image/jpeg"/>
  <Override PartName="/word/media/image57.png" ContentType="image/png"/>
  <Override PartName="/word/media/image52.jpeg" ContentType="image/jpeg"/>
  <Override PartName="/word/media/image33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COURS GENERAL DES METI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SSION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DOSSIER REPON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e dossier réponses contient les éléments suivant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1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14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alyse du système :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2h00)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/</w:t>
      </w:r>
      <w:r>
        <w:rPr>
          <w:sz w:val="28"/>
          <w:szCs w:val="28"/>
        </w:rPr>
        <w:t>35 pts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Arial" w:ascii="Arial" w:hAnsi="Arial"/>
        </w:rPr>
        <w:t xml:space="preserve"> Etude cinématique du robot de préhension</w:t>
        <w:tab/>
        <w:tab/>
        <w:tab/>
        <w:tab/>
        <w:tab/>
        <w:t>DR 2 &amp;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5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fonctionnelle et structurelle de la Pince Parallèle 11003P</w:t>
        <w:tab/>
        <w:t>DR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statique de la Pince Parallèle 11003P</w:t>
        <w:tab/>
        <w:tab/>
        <w:tab/>
        <w:tab/>
        <w:t>DR 4 &amp;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e la définition de la Bride couvercle</w:t>
        <w:tab/>
        <w:tab/>
        <w:tab/>
        <w:tab/>
        <w:t>DR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’une spécification géométrique par zone de tolérance</w:t>
        <w:tab/>
        <w:t>DR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2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26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tude de fabrication 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4h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fabrication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u montage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matière</w:t>
        <w:tab/>
        <w:tab/>
        <w:tab/>
        <w:tab/>
        <w:tab/>
        <w:tab/>
        <w:tab/>
        <w:tab/>
        <w:t>DR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sz w:val="28"/>
          <w:szCs w:val="28"/>
        </w:rPr>
        <w:t xml:space="preserve">/2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pièce</w:t>
        <w:tab/>
        <w:tab/>
        <w:tab/>
        <w:tab/>
        <w:tab/>
        <w:tab/>
        <w:tab/>
        <w:tab/>
        <w:t>DR9</w:t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102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hoix des porte-outils, des outils et des paramètres de coupe</w:t>
        <w:tab/>
        <w:tab/>
        <w:t>DR10, 11 &amp;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44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ontrat de phase</w:t>
        <w:tab/>
        <w:tab/>
        <w:tab/>
        <w:tab/>
        <w:tab/>
        <w:tab/>
        <w:tab/>
        <w:tab/>
        <w:t>DR12 &amp;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Mode opératoire sur MMT</w:t>
        <w:tab/>
        <w:tab/>
        <w:tab/>
        <w:tab/>
        <w:tab/>
        <w:tab/>
        <w:tab/>
        <w:t>DR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Gestion de production</w:t>
        <w:tab/>
        <w:tab/>
        <w:tab/>
        <w:tab/>
        <w:tab/>
        <w:tab/>
        <w:tab/>
        <w:tab/>
        <w:t>DR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ab/>
        <w:t>/400 p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ARTIE1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tude cinématique du robot de préhens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 xml:space="preserve"> Valider de la vitesse de translation rectiligne du POIGNET (BRAS 5) de P0 à P1 support de l’axe de rotation de </w:t>
      </w:r>
      <w:r>
        <w:rPr>
          <w:rFonts w:cs="Arial" w:ascii="Arial" w:hAnsi="Arial"/>
          <w:b/>
          <w:bCs/>
        </w:rPr>
        <w:t>AXE 6</w:t>
      </w:r>
      <w:r>
        <w:rPr>
          <w:rFonts w:cs="Arial" w:ascii="Arial" w:hAnsi="Arial"/>
        </w:rPr>
        <w:t xml:space="preserve"> (axe de la PINCE PARALLELE 11003P) afin de vérifier qu’aucune des vitesses angulaires des axes, J2, J3 et J5 ne soient supérieures aux données constructeur du robo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</w:rPr>
        <w:t>On donne </w:t>
        <w:tab/>
        <w:t xml:space="preserve">: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nimation du Robot ;</w:t>
      </w:r>
      <w:r>
        <w:rPr/>
        <w:object w:dxaOrig="795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5pt;height:17.65pt" filled="f" o:ole="">
            <v:imagedata r:id="rId4" o:title=""/>
          </v:shape>
          <o:OLEObject Type="Embed" ProgID="" ShapeID="ole_rId3" DrawAspect="Content" ObjectID="_1089810500" r:id="rId3"/>
        </w:object>
      </w:r>
      <w:r>
        <w:rPr>
          <w:sz w:val="16"/>
        </w:rPr>
        <w:t>Sommaire.pps &gt; Dossier ressource partie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>- L</w:t>
      </w:r>
      <w:r>
        <w:rPr>
          <w:rFonts w:cs="Arial" w:ascii="Arial" w:hAnsi="Arial"/>
        </w:rPr>
        <w:t>e dessin d’ensemble du ROBOT DE PREHENSION (DT 2) ;</w:t>
      </w:r>
      <w:r>
        <w:rPr>
          <w:sz w:val="16"/>
        </w:rPr>
        <w:t xml:space="preserve"> </w:t>
      </w:r>
      <w:r>
        <w:rPr/>
        <w:object w:dxaOrig="795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85pt;height:17.65pt" filled="f" o:ole="">
            <v:imagedata r:id="rId6" o:title=""/>
          </v:shape>
          <o:OLEObject Type="Embed" ProgID="" ShapeID="ole_rId5" DrawAspect="Content" ObjectID="_1554641627" r:id="rId5"/>
        </w:object>
      </w:r>
      <w:r>
        <w:rPr>
          <w:sz w:val="16"/>
        </w:rPr>
        <w:t>Sommaire.pps &gt; Dossier techniq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Le schéma cinématique minimal 3D du robot (DT 2)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Notation</w:t>
      </w:r>
      <w:r>
        <w:rPr>
          <w:rFonts w:cs="Arial" w:ascii="Arial" w:hAnsi="Arial"/>
        </w:rPr>
        <w:t xml:space="preserve"> </w:t>
        <w:tab/>
        <w:t>: BASE : B0 ; BRAS1 : B1 ; BRAS2 : B2 ; BRAS3 : B3 ; BRAS4 : B4 ; BRAS5 : B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BASE + BRAS1 : B01 ; BRAS3 + BRAS4 : B34 ; AXE6 : A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J1, J2, J3, J4, J5, J6 axe de rotation des br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Pendant la durée du mouvement :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1 </w:t>
      </w:r>
      <w:r>
        <w:rPr>
          <w:rFonts w:cs="Arial" w:ascii="Arial" w:hAnsi="Arial"/>
        </w:rPr>
        <w:t xml:space="preserve">B1/B0=0 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4 </w:t>
      </w:r>
      <w:r>
        <w:rPr>
          <w:rFonts w:cs="Arial" w:ascii="Arial" w:hAnsi="Arial"/>
        </w:rPr>
        <w:t xml:space="preserve">B4/B3=0 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6 </w:t>
      </w:r>
      <w:r>
        <w:rPr>
          <w:rFonts w:cs="Arial" w:ascii="Arial" w:hAnsi="Arial"/>
        </w:rPr>
        <w:t>B5/A6=0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’AXE 6 passant par J5 centre de rotation du BRAS 5 reste sur l’axe (P0, 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blème considéré plan, la désignation des axes sera reprise pour la désignation des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TRACER et NOTER sur la  Figure1 en P0 (Position initiale)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3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2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5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2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5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5/B2)</w:t>
      </w:r>
    </w:p>
    <w:p>
      <w:pPr>
        <w:pStyle w:val="Normal"/>
        <w:rPr/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34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34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18795</wp:posOffset>
            </wp:positionH>
            <wp:positionV relativeFrom="paragraph">
              <wp:posOffset>9525</wp:posOffset>
            </wp:positionV>
            <wp:extent cx="5544185" cy="577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  <w:bCs/>
          <w:color w:val="FF0000"/>
        </w:rPr>
        <w:t>Q 1.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LETER le tableau en indiquant le type de mouvement  entre les Bras suivants, et la nature du mouvement. </w:t>
      </w:r>
      <w:r>
        <w:rPr>
          <w:rFonts w:cs="Arial" w:ascii="Arial" w:hAnsi="Arial"/>
        </w:rPr>
        <w:t>Voir courbes (DT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2757805</wp:posOffset>
                </wp:positionV>
                <wp:extent cx="10096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2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de mouvement : (Rotation, translation rectiligne, translation curviligne, mouvement pl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mouvement : Uniforme, Vari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44"/>
        <w:gridCol w:w="2268"/>
      </w:tblGrid>
      <w:tr>
        <w:trPr>
          <w:trHeight w:val="555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Type de mou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2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34/B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4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5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6/B3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INDIQUER, sur le schéma cinématique figure 2, par une flèche circulaire le sens de rotation des axes J2, J3, J5 pendant le mouvement entre P0 et P1 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Notation</w:t>
      </w:r>
      <w:r>
        <w:rPr>
          <w:rFonts w:cs="Arial" w:ascii="Arial" w:hAnsi="Arial"/>
          <w:bCs/>
        </w:rPr>
        <w:t> : J2 : noté ω2, J3 : noté ω3, J5 : noté ω5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1115</wp:posOffset>
            </wp:positionH>
            <wp:positionV relativeFrom="paragraph">
              <wp:posOffset>367665</wp:posOffset>
            </wp:positionV>
            <wp:extent cx="4343400" cy="5267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7175</wp:posOffset>
                </wp:positionH>
                <wp:positionV relativeFrom="paragraph">
                  <wp:posOffset>514350</wp:posOffset>
                </wp:positionV>
                <wp:extent cx="4562475" cy="47923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4792320"/>
                          <a:chOff x="0" y="0"/>
                          <a:chExt cx="4562640" cy="4792320"/>
                        </a:xfrm>
                      </wpg:grpSpPr>
                      <wps:wsp>
                        <wps:cNvSpPr txBox="1"/>
                        <wps:spPr>
                          <a:xfrm>
                            <a:off x="0" y="1489680"/>
                            <a:ext cx="100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02000" y="3966840"/>
                            <a:ext cx="86364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9800" y="27399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355968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924" y="10567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0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2000" y="281376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952" y="26106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9880" y="0"/>
                            <a:ext cx="281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4170" y="35119"/>
                                </a:moveTo>
                                <a:lnTo>
                                  <a:pt x="27438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1440" y="138636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914" y="1709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2960" y="650160"/>
                            <a:ext cx="3240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909" y="35042"/>
                                </a:moveTo>
                                <a:lnTo>
                                  <a:pt x="-5082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3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7080" y="155628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0740" y="17171"/>
                                </a:moveTo>
                                <a:lnTo>
                                  <a:pt x="280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9200" y="203652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5090" y="24630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7383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92284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75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40.5pt;width:359.25pt;height:377.35pt" coordorigin="405,810" coordsize="7185,7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5;top:3156;width:1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28;top:7057;width:1359;height:12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247;top:5125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030;top:6416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8;top:5241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810;width:443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0;top:2993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6;top:1834;width:509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3261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1;top:4017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24;top:197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541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4;top:51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TRACER et NOTER, sans échelle imposée, sur le schéma cinématique  figure 2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01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9.65pt;height:27pt" filled="f" o:ole="">
            <v:imagedata r:id="rId12" o:title=""/>
          </v:shape>
          <o:OLEObject Type="Embed" ProgID="" ShapeID="ole_rId11" DrawAspect="Content" ObjectID="_879621279" r:id="rId11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65pt;height:27pt" filled="f" o:ole="">
            <v:imagedata r:id="rId14" o:title=""/>
          </v:shape>
          <o:OLEObject Type="Embed" ProgID="" ShapeID="ole_rId13" DrawAspect="Content" ObjectID="_1736519918" r:id="rId13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u poin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2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27pt" filled="f" o:ole="">
            <v:imagedata r:id="rId16" o:title=""/>
          </v:shape>
          <o:OLEObject Type="Embed" ProgID="" ShapeID="ole_rId15" DrawAspect="Content" ObjectID="_450656781" r:id="rId15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ONNER la valeur des vitesses angulaires maxi pendant le mouvement des axes suivants en rad/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’aide des courbes des vitesses angulaires des bras (DT8)</w:t>
      </w:r>
      <w:r>
        <w:rPr/>
        <w:t xml:space="preserve"> </w:t>
      </w:r>
      <w:r>
        <w:rPr/>
        <w:object w:dxaOrig="795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85pt;height:17.65pt" filled="f" o:ole="">
            <v:imagedata r:id="rId18" o:title=""/>
          </v:shape>
          <o:OLEObject Type="Embed" ProgID="" ShapeID="ole_rId17" DrawAspect="Content" ObjectID="_493976245" r:id="rId17"/>
        </w:object>
      </w:r>
      <w:r>
        <w:rPr>
          <w:sz w:val="16"/>
        </w:rPr>
        <w:t>Sommaire.pps &gt; Dossier techn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2 :</w:t>
      </w:r>
      <w:r>
        <w:rPr>
          <w:rFonts w:cs="Arial" w:ascii="Arial" w:hAnsi="Arial"/>
          <w:b/>
        </w:rPr>
        <w:t xml:space="preserve"> ω2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3 :</w:t>
      </w:r>
      <w:r>
        <w:rPr>
          <w:rFonts w:cs="Arial" w:ascii="Arial" w:hAnsi="Arial"/>
          <w:b/>
        </w:rPr>
        <w:t xml:space="preserve"> ω3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5 :</w:t>
      </w:r>
      <w:r>
        <w:rPr>
          <w:rFonts w:cs="Arial" w:ascii="Arial" w:hAnsi="Arial"/>
          <w:b/>
        </w:rPr>
        <w:t xml:space="preserve"> ω5 = 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6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COMPARER les vitesses angulaires relevées ω2, ω3 et ω5 aux données du constructeur du robot. (DRes110 Données du constructeur FANUC Robotic M-16iB 10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er l’objectif de l’étude cinématique du robot de préhension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0955</wp:posOffset>
                </wp:positionH>
                <wp:positionV relativeFrom="paragraph">
                  <wp:posOffset>22225</wp:posOffset>
                </wp:positionV>
                <wp:extent cx="6691630" cy="1381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pt;height:108.75pt;mso-wrap-distance-left:9.05pt;mso-wrap-distance-right:9.05pt;mso-wrap-distance-top:0pt;mso-wrap-distance-bottom:0pt;margin-top:1.7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7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ARER les vitesses </w:t>
      </w:r>
      <w:r>
        <w:rPr/>
        <w:object w:dxaOrig="12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6.4pt;height:27pt" filled="f" o:ole="">
            <v:imagedata r:id="rId20" o:title=""/>
          </v:shape>
          <o:OLEObject Type="Embed" ProgID="" ShapeID="ole_rId19" DrawAspect="Content" ObjectID="_476932826" r:id="rId19"/>
        </w:object>
      </w:r>
      <w:r>
        <w:rPr>
          <w:rFonts w:cs="Arial" w:ascii="Arial" w:hAnsi="Arial"/>
          <w:b/>
          <w:bCs/>
        </w:rPr>
        <w:t xml:space="preserve"> et</w:t>
      </w:r>
      <w:r>
        <w:rPr>
          <w:rFonts w:cs="Arial" w:ascii="Arial" w:hAnsi="Arial"/>
          <w:b/>
        </w:rPr>
        <w:t xml:space="preserve"> </w:t>
      </w:r>
      <w:r>
        <w:rPr/>
        <w:object w:dxaOrig="11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3pt;height:27pt" filled="f" o:ole="">
            <v:imagedata r:id="rId22" o:title=""/>
          </v:shape>
          <o:OLEObject Type="Embed" ProgID="" ShapeID="ole_rId21" DrawAspect="Content" ObjectID="_1991110009" r:id="rId21"/>
        </w:object>
      </w:r>
      <w:r>
        <w:rPr>
          <w:rFonts w:cs="Arial" w:ascii="Arial" w:hAnsi="Arial"/>
          <w:b/>
        </w:rPr>
        <w:t>, justifier votre réponse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6647815" cy="837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65.95pt;mso-wrap-distance-left:9.05pt;mso-wrap-distance-right:9.05pt;mso-wrap-distance-top:0pt;mso-wrap-distance-bottom:0pt;margin-top:2.1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8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EDUIRE la norme de la vitesse absolue de l’axe 6 (vitesse de translation rectiligne de la pince parallèle 11003P).</w:t>
      </w:r>
    </w:p>
    <w:p>
      <w:pPr>
        <w:pStyle w:val="Normal"/>
        <w:rPr/>
      </w:pPr>
      <w:r>
        <w:rPr>
          <w:rFonts w:cs="Arial" w:ascii="Arial" w:hAnsi="Arial"/>
          <w:b/>
        </w:rPr>
        <w:t>A l’aide de la courbe des vecteurs vitesse du Bras 5 (DT8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34515</wp:posOffset>
                </wp:positionH>
                <wp:positionV relativeFrom="paragraph">
                  <wp:posOffset>107950</wp:posOffset>
                </wp:positionV>
                <wp:extent cx="3235325" cy="521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48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89.1pt;height:32.4pt" filled="f" o:ole="">
                                  <v:imagedata r:id="rId24" o:title=""/>
                                </v:shape>
                                <o:OLEObject Type="Embed" ProgID="" ShapeID="ole_rId23" DrawAspect="Content" ObjectID="_408741531" r:id="rId2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8.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48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89.1pt;height:32.4pt" filled="f" o:ole="">
                            <v:imagedata r:id="rId26" o:title=""/>
                          </v:shape>
                          <o:OLEObject Type="Embed" ProgID="" ShapeID="ole_rId25" DrawAspect="Content" ObjectID="_589879432" r:id="rId2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 xml:space="preserve">Q 1.9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</w:rPr>
        <w:t xml:space="preserve">TRACER et NOTER, sur le schéma cinématique figure 2, La vitesse </w:t>
      </w:r>
      <w:r>
        <w:rPr/>
        <w:object w:dxaOrig="11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.85pt;height:24.4pt" filled="f" o:ole="">
            <v:imagedata r:id="rId28" o:title=""/>
          </v:shape>
          <o:OLEObject Type="Embed" ProgID="" ShapeID="ole_rId27" DrawAspect="Content" ObjectID="_2125212927" r:id="rId27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Echelle des vitesses : 10mm </w:t>
      </w:r>
      <w:r>
        <w:rPr>
          <w:rFonts w:eastAsia="Wingdings" w:cs="Wingdings" w:ascii="Wingdings" w:hAnsi="Wingdings"/>
        </w:rPr>
        <w:t></w:t>
      </w:r>
      <w:r>
        <w:rPr>
          <w:rFonts w:cs="Arial" w:ascii="Arial" w:hAnsi="Arial"/>
        </w:rPr>
        <w:t xml:space="preserve"> 0,5m/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  <w:t>Analyse fonctionnelle et structurelle de la Pince Parallèle 11003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41060</wp:posOffset>
                </wp:positionH>
                <wp:positionV relativeFrom="paragraph">
                  <wp:posOffset>2486025</wp:posOffset>
                </wp:positionV>
                <wp:extent cx="913765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95.75pt;mso-position-vertical-relative:text;margin-left:467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finir les sous-ensembles cinématiquement liés et leurs mou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n donne :</w:t>
        <w:tab/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Le dessin d’ensemble de la PINCE PARALLELE 11003P (DT 4)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- Le schéma cinématique minimal 3D (DT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1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  <w:b/>
        </w:rPr>
        <w:t xml:space="preserve"> Compléter les classes d’équivalence cinématique ci-dessou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  <w:t>SE1 = {CORPS} = {1, 2(x3), 3(x3), 4, 5, 6, 7, 8, 9, 10(x2), 11(x5), 12(x2)}</w:t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2 = {PISTON} = {13, …………………………………………………………………….</w:t>
      </w:r>
    </w:p>
    <w:p>
      <w:pPr>
        <w:pStyle w:val="Normal"/>
        <w:spacing w:lineRule="auto" w:line="360"/>
        <w:ind w:left="426" w:right="567" w:first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7"/>
        <w:spacing w:lineRule="auto" w:line="360"/>
        <w:ind w:left="426" w:right="567" w:hanging="0"/>
        <w:rPr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SE3a = {LEVIER} = SE3b = {LEVIER} = SE3c = {LEVIER} = { ………………………..</w:t>
      </w:r>
    </w:p>
    <w:p>
      <w:pPr>
        <w:pStyle w:val="Normal"/>
        <w:spacing w:lineRule="auto" w:line="360"/>
        <w:ind w:left="42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4a = {MORS} = SE4b = {MORS} = SE4c = {MORS} = { 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2</w:t>
      </w:r>
      <w:r>
        <w:rPr>
          <w:rFonts w:cs="Arial" w:ascii="Arial" w:hAnsi="Arial"/>
          <w:b/>
          <w:bCs/>
        </w:rPr>
        <w:t xml:space="preserve"> : Compléter le tableau suivant en indiquant ;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a) les classes d’équivalence cinématique concernées * ;</w:t>
        <w:br/>
        <w:t>b) les m</w:t>
      </w:r>
      <w:r>
        <w:rPr>
          <w:rFonts w:cs="Arial" w:ascii="Arial" w:hAnsi="Arial"/>
          <w:b/>
        </w:rPr>
        <w:t>ouvements relatifs possibles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</w:rPr>
        <w:t>par « 1 » s’il existe et par « 0 » s’il n’existe pas) ;</w:t>
        <w:br/>
      </w:r>
      <w:r>
        <w:rPr>
          <w:rFonts w:cs="Arial" w:ascii="Arial" w:hAnsi="Arial"/>
          <w:b/>
        </w:rPr>
        <w:t>c) le nom des liaison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* Les classes d’équivalence cinématique concernées</w:t>
      </w:r>
      <w:r>
        <w:rPr>
          <w:rFonts w:cs="Arial" w:ascii="Arial" w:hAnsi="Arial"/>
          <w:b/>
          <w:bCs/>
          <w:color w:val="FF0000"/>
        </w:rPr>
        <w:t> </w:t>
      </w:r>
      <w:r>
        <w:rPr>
          <w:rFonts w:cs="Arial" w:ascii="Arial" w:hAnsi="Arial"/>
          <w:b/>
          <w:bCs/>
        </w:rPr>
        <w:t>: SE1, SE2, SE3a, SE4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8663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074"/>
        <w:gridCol w:w="493"/>
        <w:gridCol w:w="493"/>
        <w:gridCol w:w="493"/>
        <w:gridCol w:w="493"/>
        <w:gridCol w:w="493"/>
        <w:gridCol w:w="495"/>
        <w:gridCol w:w="2250"/>
      </w:tblGrid>
      <w:tr>
        <w:trPr>
          <w:trHeight w:val="69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aison étudiée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iaison entre …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vements relatifs possibles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de la liaison </w:t>
            </w:r>
          </w:p>
        </w:tc>
      </w:tr>
      <w:tr>
        <w:trPr>
          <w:trHeight w:val="420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y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z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z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8"/>
              </w:rPr>
            </w:pPr>
            <w:r>
              <w:rPr>
                <w:rFonts w:cs="Arial"/>
                <w:b/>
                <w:bCs w:val="false"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et 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SE</w:t>
            </w:r>
            <w:r>
              <w:rPr>
                <w:rFonts w:cs="Arial" w:ascii="Arial" w:hAnsi="Arial"/>
                <w:b/>
              </w:rPr>
              <w:t xml:space="preserve"> ….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9236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66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89.9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FF6600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#003366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4250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78.1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#330000"/>
                <v:stroke color="blue" weight="1260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nalyse statique de la Pince Parallèle 11003P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Rechercher la somme des efforts de serrage de la pince sur la pièce pendant le chargement de la pièce afin de prévenir les risques d’éjection des m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pince est dans la position du dessin d’ensemble (DT4), en phase serrage de la piè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de la pince est néglig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ontacts et articulations parfai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  <w:bCs/>
        </w:rPr>
        <w:tab/>
        <w:t xml:space="preserve">- </w:t>
      </w:r>
      <w:r>
        <w:rPr>
          <w:rFonts w:cs="Arial" w:ascii="Arial" w:hAnsi="Arial"/>
        </w:rPr>
        <w:t>La mise en plan du dessin d’ensemble (DT4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</w:t>
      </w:r>
      <w:r>
        <w:rPr>
          <w:rFonts w:cs="Arial" w:ascii="Arial" w:hAnsi="Arial"/>
          <w:b/>
          <w:bCs/>
        </w:rPr>
        <w:t> : Déterminer l’effort de l’air</w:t>
      </w:r>
      <w:r>
        <w:rPr>
          <w:rFonts w:cs="Arial" w:ascii="Arial" w:hAnsi="Arial"/>
          <w:b/>
        </w:rPr>
        <w:t xml:space="preserve"> sous pression sur le sous ensemble piston SE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Détailler les calcu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>Ø du piston = 76 m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ession d’utilisation = </w:t>
      </w:r>
      <w:r>
        <w:rPr>
          <w:rFonts w:cs="Arial" w:ascii="Arial" w:hAnsi="Arial"/>
          <w:lang w:val="nl-NL"/>
        </w:rPr>
        <w:t>0,5 MPa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P = F / S (Pression en fonction de l’Effort et de la Section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ation :</w:t>
      </w:r>
      <w:r>
        <w:rPr>
          <w:rFonts w:cs="Arial" w:ascii="Arial" w:hAnsi="Arial"/>
        </w:rPr>
        <w:tab/>
        <w:t xml:space="preserve">Force de l’air sur le piston : </w:t>
      </w:r>
      <w:r>
        <w:rPr/>
        <w:object w:dxaOrig="6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5pt;height:27pt" filled="f" o:ole="">
            <v:imagedata r:id="rId30" o:title=""/>
          </v:shape>
          <o:OLEObject Type="Embed" ProgID="" ShapeID="ole_rId29" DrawAspect="Content" ObjectID="_880550740" r:id="rId2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des 3 leviers sur le piston : </w:t>
      </w:r>
      <w:r>
        <w:rPr/>
        <w:object w:dxaOrig="6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9pt;height:27pt" filled="f" o:ole="">
            <v:imagedata r:id="rId32" o:title=""/>
          </v:shape>
          <o:OLEObject Type="Embed" ProgID="" ShapeID="ole_rId31" DrawAspect="Content" ObjectID="_2092967541" r:id="rId31"/>
        </w:object>
      </w:r>
      <w:r>
        <w:rPr/>
        <w:t xml:space="preserve"> (le système est symétrique, la résultante des 3 efforts est appliquée au centre de la surfac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985</wp:posOffset>
                </wp:positionH>
                <wp:positionV relativeFrom="paragraph">
                  <wp:posOffset>13335</wp:posOffset>
                </wp:positionV>
                <wp:extent cx="6857365" cy="958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75.5pt;mso-wrap-distance-left:9.05pt;mso-wrap-distance-right:9.05pt;mso-wrap-distance-top:0pt;mso-wrap-distance-bottom:0pt;margin-top:1.0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67510</wp:posOffset>
                </wp:positionH>
                <wp:positionV relativeFrom="paragraph">
                  <wp:posOffset>129540</wp:posOffset>
                </wp:positionV>
                <wp:extent cx="3235325" cy="5219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object w:dxaOrig="760" w:dyaOrig="48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50.95pt;height:32.4pt" filled="f" o:ole="">
                                  <v:imagedata r:id="rId34" o:title=""/>
                                </v:shape>
                                <o:OLEObject Type="Embed" ProgID="" ShapeID="ole_rId33" DrawAspect="Content" ObjectID="_1353983841" r:id="rId3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10.2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object w:dxaOrig="760" w:dyaOrig="48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50.95pt;height:32.4pt" filled="f" o:ole="">
                            <v:imagedata r:id="rId36" o:title=""/>
                          </v:shape>
                          <o:OLEObject Type="Embed" ProgID="" ShapeID="ole_rId35" DrawAspect="Content" ObjectID="_780906683" r:id="rId3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Q 3.2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Représenter et Nommer, sur le sous ensemble vérin SE2 isolé, figure 3, les actions mécaniques extérieu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chelle : 10 mm  pour 1000 N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74725</wp:posOffset>
                </wp:positionH>
                <wp:positionV relativeFrom="paragraph">
                  <wp:posOffset>550545</wp:posOffset>
                </wp:positionV>
                <wp:extent cx="916940" cy="799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43.35pt;width:72.25pt;height:62.95pt" coordorigin="1535,867" coordsize="1445,1259">
                <v:line id="shape_0" from="1887,1826" to="2523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1226" to="1887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9;top:1606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867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659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35300" cy="22675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58460</wp:posOffset>
                </wp:positionH>
                <wp:positionV relativeFrom="paragraph">
                  <wp:posOffset>963930</wp:posOffset>
                </wp:positionV>
                <wp:extent cx="1009650" cy="304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75.9pt;mso-position-vertical-relative:text;margin-left:4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Isolement du sous ensemble SE3a : Levier (19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ventorier les actions extérieures. Compléter le tableau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 xml:space="preserve">- L’effort du sous ensemble Piston SE2 sur SE3a : </w:t>
      </w:r>
      <w:r>
        <w:rPr/>
        <w:object w:dxaOrig="9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1.85pt;height:31.8pt" filled="f" o:ole="">
            <v:imagedata r:id="rId39" o:title=""/>
          </v:shape>
          <o:OLEObject Type="Embed" ProgID="" ShapeID="ole_rId38" DrawAspect="Content" ObjectID="_1154775784" r:id="rId38"/>
        </w:object>
      </w:r>
      <w:r>
        <w:rPr/>
        <w:t xml:space="preserve">= </w:t>
      </w:r>
      <w:r>
        <w:rPr/>
        <w:object w:dxaOrig="9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pt;height:50.3pt" filled="f" o:ole="">
            <v:imagedata r:id="rId41" o:title=""/>
          </v:shape>
          <o:OLEObject Type="Embed" ProgID="" ShapeID="ole_rId40" DrawAspect="Content" ObjectID="_703354221" r:id="rId40"/>
        </w:object>
      </w:r>
    </w:p>
    <w:p>
      <w:pPr>
        <w:pStyle w:val="Normal"/>
        <w:rPr/>
      </w:pPr>
      <w:r>
        <w:rPr>
          <w:rFonts w:cs="Arial" w:ascii="Arial" w:hAnsi="Arial"/>
        </w:rPr>
        <w:tab/>
        <w:tab/>
        <w:t>- Les distances d et d’ sont considérées égales pendant le mouvement de la pi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7380</wp:posOffset>
                </wp:positionH>
                <wp:positionV relativeFrom="paragraph">
                  <wp:posOffset>198755</wp:posOffset>
                </wp:positionV>
                <wp:extent cx="916940" cy="799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65pt;width:72.25pt;height:62.95pt" coordorigin="988,313" coordsize="1445,1259">
                <v:line id="shape_0" from="1340,1272" to="1976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0,672" to="1340,1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2;top:1052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313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105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67585" cy="17614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85715</wp:posOffset>
                </wp:positionH>
                <wp:positionV relativeFrom="paragraph">
                  <wp:posOffset>807720</wp:posOffset>
                </wp:positionV>
                <wp:extent cx="1009650" cy="304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63.6pt;mso-position-vertical-relative:text;margin-left:4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>Echelle : 1 mm → 5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35"/>
        <w:gridCol w:w="425"/>
        <w:gridCol w:w="1560"/>
        <w:gridCol w:w="1984"/>
        <w:gridCol w:w="2693"/>
      </w:tblGrid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Désignation de l’action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oint d’applicat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ir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orme ou intensité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object w:dxaOrig="84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.35pt;height:26.4pt" filled="f" o:ole="">
                  <v:imagedata r:id="rId44" o:title=""/>
                </v:shape>
                <o:OLEObject Type="Embed" ProgID="" ShapeID="ole_rId43" DrawAspect="Content" ObjectID="_466906379" r:id="rId43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93980</wp:posOffset>
                      </wp:positionV>
                      <wp:extent cx="419100" cy="378460"/>
                      <wp:effectExtent l="6985" t="762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37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7.4pt" to="57.75pt,37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1125</wp:posOffset>
                      </wp:positionV>
                      <wp:extent cx="374015" cy="296545"/>
                      <wp:effectExtent l="6350" t="0" r="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040" cy="29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8.75pt" to="61.75pt,32.0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1069 N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113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stème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nary>
            </m:oMath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  <w:object w:dxaOrig="170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1.7pt;height:26.4pt" filled="f" o:ole="">
                  <v:imagedata r:id="rId46" o:title=""/>
                </v:shape>
                <o:OLEObject Type="Embed" ProgID="" ShapeID="ole_rId45" DrawAspect="Content" ObjectID="_190998216" r:id="rId45"/>
              </w:objec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Réduire l’équation du Moment des trois forces au point A. Que constatez vous ?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5405</wp:posOffset>
                </wp:positionH>
                <wp:positionV relativeFrom="paragraph">
                  <wp:posOffset>55245</wp:posOffset>
                </wp:positionV>
                <wp:extent cx="6873240" cy="9391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2pt;height:73.95pt;mso-wrap-distance-left:9.05pt;mso-wrap-distance-right:9.05pt;mso-wrap-distance-top:0pt;mso-wrap-distance-bottom:0pt;margin-top:4.3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5</w:t>
      </w:r>
      <w:r>
        <w:rPr>
          <w:rFonts w:cs="Arial" w:ascii="Arial" w:hAnsi="Arial"/>
          <w:b/>
          <w:bCs/>
        </w:rPr>
        <w:t> : Déduire la norme de l’action du sous ensemble SE4a sur le sous ensemble SE3a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3830</wp:posOffset>
                </wp:positionH>
                <wp:positionV relativeFrom="paragraph">
                  <wp:posOffset>116840</wp:posOffset>
                </wp:positionV>
                <wp:extent cx="3786505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5pt;height:22.5pt;mso-wrap-distance-left:9.05pt;mso-wrap-distance-right:9.05pt;mso-wrap-distance-top:0pt;mso-wrap-distance-bottom:0pt;margin-top:9.2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 tabl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6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Tracer sur la figure 4, à l’échelle donnée, les différents efforts en indiquant leur désig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u sous ensemble SE4a 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03015</wp:posOffset>
                </wp:positionH>
                <wp:positionV relativeFrom="paragraph">
                  <wp:posOffset>-230505</wp:posOffset>
                </wp:positionV>
                <wp:extent cx="2497455" cy="24974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2497320"/>
                          <a:chOff x="0" y="0"/>
                          <a:chExt cx="2497320" cy="24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812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5840" y="189720"/>
                            <a:ext cx="771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6400" y="358200"/>
                            <a:ext cx="704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04440" y="1781280"/>
                            <a:ext cx="70308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8200" y="1335240"/>
                            <a:ext cx="0" cy="11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-18.15pt;width:196.65pt;height:196.6pt" coordorigin="5989,-363" coordsize="3933,3932">
                <v:shape id="shape_0" stroked="f" o:allowincell="f" style="position:absolute;left:5989;top:-363;width:2804;height:280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07;top:-64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4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84,201" to="8793,69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8;top:2442;width:1106;height:56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8254,1740" to="8254,356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Le frottement dans la liaison glissière est négligé.</w:t>
      </w:r>
    </w:p>
    <w:p>
      <w:pPr>
        <w:pStyle w:val="Normal"/>
        <w:rPr/>
      </w:pPr>
      <w:r>
        <w:rPr>
          <w:rFonts w:cs="Arial" w:ascii="Arial" w:hAnsi="Arial"/>
        </w:rPr>
        <w:t xml:space="preserve">- L’action d’un sous ensemble {MORS} sur la pièce </w:t>
      </w:r>
    </w:p>
    <w:p>
      <w:pPr>
        <w:pStyle w:val="Normal"/>
        <w:rPr/>
      </w:pPr>
      <w:r>
        <w:rPr>
          <w:rFonts w:cs="Arial" w:ascii="Arial" w:hAnsi="Arial"/>
        </w:rPr>
        <w:t xml:space="preserve">est </w:t>
      </w:r>
      <w:r>
        <w:rPr>
          <w:rFonts w:cs="Arial" w:ascii="Arial" w:hAnsi="Arial"/>
          <w:b/>
        </w:rPr>
        <w:t>supposée égale</w:t>
      </w:r>
      <w:r>
        <w:rPr>
          <w:rFonts w:cs="Arial" w:ascii="Arial" w:hAnsi="Arial"/>
        </w:rPr>
        <w:t xml:space="preserve"> à l’action d’un {LEVIER} </w:t>
      </w:r>
    </w:p>
    <w:p>
      <w:pPr>
        <w:pStyle w:val="Normal"/>
        <w:rPr/>
      </w:pPr>
      <w:r>
        <w:rPr>
          <w:rFonts w:cs="Arial" w:ascii="Arial" w:hAnsi="Arial"/>
        </w:rPr>
        <w:t>sur un sous ensemble {MORS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e la Bride couvercl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CE DE SERRAGE</w:t>
      </w:r>
    </w:p>
    <w:p>
      <w:pPr>
        <w:pStyle w:val="Normal"/>
        <w:autoSpaceDE w:val="false"/>
        <w:jc w:val="distribute"/>
        <w:rPr/>
      </w:pPr>
      <w:r>
        <w:rPr>
          <w:rFonts w:cs="Arial" w:ascii="Arial" w:hAnsi="Arial"/>
        </w:rPr>
        <w:t xml:space="preserve">La société </w:t>
      </w:r>
      <w:r>
        <w:rPr>
          <w:rFonts w:cs="Arial" w:ascii="Arial" w:hAnsi="Arial"/>
          <w:b/>
          <w:bCs/>
        </w:rPr>
        <w:t>DE-STA-CO</w:t>
      </w:r>
      <w:r>
        <w:rPr>
          <w:rFonts w:cs="Arial" w:ascii="Arial" w:hAnsi="Arial"/>
        </w:rPr>
        <w:t xml:space="preserve"> définit la force de serrag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(N) comme étant : « la somme des forces transmises par les mors sur la pièce ». Nous considérerons qu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ne dépend pas du nombre de mors de la pince. Si la pince a 3 mors, la force transmise par chaque mors est égale à </w:t>
      </w:r>
      <w:r>
        <w:rPr>
          <w:rFonts w:cs="Arial" w:ascii="Arial" w:hAnsi="Arial"/>
          <w:b/>
          <w:bCs/>
        </w:rPr>
        <w:t xml:space="preserve">F/3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divisé par 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30 DE-STA-CO Généralités)</w:t>
      </w:r>
      <w:r>
        <w:rPr/>
        <w:t xml:space="preserve"> </w:t>
      </w:r>
      <w:r>
        <w:rPr/>
        <w:object w:dxaOrig="795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85pt;height:17.65pt" filled="f" o:ole="">
            <v:imagedata r:id="rId52" o:title=""/>
          </v:shape>
          <o:OLEObject Type="Embed" ProgID="" ShapeID="ole_rId51" DrawAspect="Content" ObjectID="_2047700164" r:id="rId51"/>
        </w:object>
      </w:r>
      <w:r>
        <w:rPr>
          <w:sz w:val="16"/>
        </w:rPr>
        <w:t>Sommaire.pps &gt; Dossier  ressource partie 1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65475</wp:posOffset>
                </wp:positionH>
                <wp:positionV relativeFrom="paragraph">
                  <wp:posOffset>142240</wp:posOffset>
                </wp:positionV>
                <wp:extent cx="3823335" cy="3046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3046680"/>
                          <a:chOff x="0" y="0"/>
                          <a:chExt cx="3823200" cy="30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3823200" cy="30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09480" y="506160"/>
                            <a:ext cx="98496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43280" y="36144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95160" y="2147040"/>
                            <a:ext cx="22356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291840" y="71496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520" y="1117440"/>
                            <a:ext cx="1028160" cy="14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773720"/>
                            <a:ext cx="36720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29240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13920" y="1292400"/>
                            <a:ext cx="18936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11.2pt;width:301.05pt;height:239.9pt" coordorigin="4985,224" coordsize="6021,4798">
                <v:shape id="shape_0" stroked="f" o:allowincell="f" style="position:absolute;left:4985;top:224;width:6020;height:479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5945,1021" to="7495,190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8;top:793;width:377;height:57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3605;width:351;height:57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0169;top:1350;width:377;height:57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9269,1984" to="10887,220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3,3017" to="7770,377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62,2259" to="8262,279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14;top:2259;width:297;height:43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formule ci dessous permet de déterminer </w:t>
        <w:br/>
        <w:t xml:space="preserve">la somme des forces que doit transmettre la </w:t>
        <w:br/>
        <w:t>pince sur la piè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104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.55pt;height:40.35pt" filled="f" o:ole="">
            <v:imagedata r:id="rId64" o:title=""/>
          </v:shape>
          <o:OLEObject Type="Embed" ProgID="" ShapeID="ole_rId63" DrawAspect="Content" ObjectID="_268690524" r:id="rId63"/>
        </w:objec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: force de serrage (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: correspond au poids de la pièce (N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ArialMT" w:hAnsi="ArialMT" w:eastAsia="SimSun;宋体" w:cs="ArialMT"/>
          <w:sz w:val="19"/>
          <w:szCs w:val="19"/>
          <w:lang w:eastAsia="zh-CN"/>
        </w:rPr>
      </w:pPr>
      <w:r>
        <w:rPr>
          <w:rFonts w:cs="Arial" w:ascii="Arial" w:hAnsi="Arial"/>
          <w:b/>
          <w:bCs/>
        </w:rPr>
        <w:t>µ</w:t>
      </w:r>
      <w:r>
        <w:rPr>
          <w:rFonts w:eastAsia="SimSun;宋体" w:cs="Arial" w:ascii="Arial" w:hAnsi="Arial"/>
          <w:sz w:val="26"/>
          <w:szCs w:val="26"/>
          <w:lang w:eastAsia="zh-CN"/>
        </w:rPr>
        <w:t xml:space="preserve"> 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: </w:t>
      </w:r>
      <w:r>
        <w:rPr>
          <w:rFonts w:cs="Arial" w:ascii="Arial" w:hAnsi="Arial"/>
        </w:rPr>
        <w:t>cœfficient de frottement entre la pièce et les mors</w:t>
      </w:r>
    </w:p>
    <w:p>
      <w:pPr>
        <w:pStyle w:val="Normal"/>
        <w:rPr>
          <w:rFonts w:ascii="Arial" w:hAnsi="Arial" w:cs="Arial"/>
        </w:rPr>
      </w:pPr>
      <w:r>
        <w:rPr>
          <w:rFonts w:eastAsia="SimSun;宋体" w:cs="Arial-BoldMT" w:ascii="Arial-BoldMT" w:hAnsi="Arial-BoldMT"/>
          <w:b/>
          <w:bCs/>
          <w:lang w:eastAsia="zh-CN"/>
        </w:rPr>
        <w:t>So</w:t>
      </w:r>
      <w:r>
        <w:rPr>
          <w:rFonts w:eastAsia="SimSun;宋体" w:cs="Arial-BoldMT" w:ascii="Arial-BoldMT" w:hAnsi="Arial-BoldMT"/>
          <w:b/>
          <w:bCs/>
          <w:sz w:val="19"/>
          <w:szCs w:val="19"/>
          <w:lang w:eastAsia="zh-CN"/>
        </w:rPr>
        <w:t xml:space="preserve"> </w:t>
      </w:r>
      <w:r>
        <w:rPr>
          <w:rFonts w:cs="Arial" w:ascii="Arial" w:hAnsi="Arial"/>
        </w:rPr>
        <w:t>: cœfficient de sécurité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étermination de la somme des forces à transmettre par les mors sur la pièce à la limite du glissemen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onne :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Masse de la pièce bru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= 515 g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Accélération de la pesanteur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= 9,81 m.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Facteur d’adhérence entre la pièce et les mors </w:t>
      </w:r>
      <w:r>
        <w:rPr>
          <w:rFonts w:cs="Arial" w:ascii="Arial" w:hAnsi="Arial"/>
          <w:b/>
          <w:bCs/>
        </w:rPr>
        <w:t>µ </w:t>
      </w:r>
      <w:r>
        <w:rPr>
          <w:rFonts w:cs="Arial" w:ascii="Arial" w:hAnsi="Arial"/>
        </w:rPr>
        <w:t xml:space="preserve"> = 0,49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matière de la pièce Aluminium, matière des mors Aluminium)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Fg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</w:rPr>
        <w:t>: force de serrage pour maintenir la pièce à la limite du glissement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bCs/>
          <w:sz w:val="28"/>
          <w:szCs w:val="28"/>
        </w:rPr>
        <w:object w:dxaOrig="118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.15pt;height:40.35pt" filled="f" o:ole="">
            <v:imagedata r:id="rId66" o:title=""/>
          </v:shape>
          <o:OLEObject Type="Embed" ProgID="" ShapeID="ole_rId65" DrawAspect="Content" ObjectID="_2129829341" r:id="rId65"/>
        </w:objec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bCs/>
          <w:color w:val="FF0000"/>
        </w:rPr>
        <w:t>Q 3.7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éterminer </w:t>
      </w:r>
      <w:r>
        <w:rPr>
          <w:b/>
          <w:bCs/>
          <w:sz w:val="32"/>
          <w:szCs w:val="32"/>
        </w:rPr>
        <w:t xml:space="preserve">Fg, </w:t>
      </w:r>
      <w:r>
        <w:rPr>
          <w:rFonts w:cs="Arial" w:ascii="Arial" w:hAnsi="Arial"/>
          <w:b/>
          <w:bCs/>
        </w:rPr>
        <w:t>somme des forces en statique à transmettre par les mors sur la pièce, prend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Fg 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8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éterminer le cœfficient de Sécurit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P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la Pince Parallèle 11003P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On donne :</w:t>
        <w:tab/>
      </w:r>
      <w:r>
        <w:rPr/>
        <w:object w:dxaOrig="98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15pt;height:31.05pt" filled="f" o:ole="">
            <v:imagedata r:id="rId68" o:title=""/>
          </v:shape>
          <o:OLEObject Type="Embed" ProgID="" ShapeID="ole_rId67" DrawAspect="Content" ObjectID="_524561908" r:id="rId67"/>
        </w:objec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.8pt;height:28.35pt" filled="f" o:ole="">
            <v:imagedata r:id="rId70" o:title=""/>
          </v:shape>
          <o:OLEObject Type="Embed" ProgID="" ShapeID="ole_rId69" DrawAspect="Content" ObjectID="_1882128518" r:id="rId69"/>
        </w:object>
      </w:r>
      <w:r>
        <w:rPr/>
        <w:t xml:space="preserve">, </w:t>
      </w:r>
      <w:r>
        <w:rPr>
          <w:sz w:val="28"/>
          <w:szCs w:val="28"/>
        </w:rPr>
        <w:object w:dxaOrig="999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.4pt;height:31.05pt" filled="f" o:ole="">
            <v:imagedata r:id="rId72" o:title=""/>
          </v:shape>
          <o:OLEObject Type="Embed" ProgID="" ShapeID="ole_rId71" DrawAspect="Content" ObjectID="_251294332" r:id="rId71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8pt;height:28.35pt" filled="f" o:ole="">
            <v:imagedata r:id="rId74" o:title=""/>
          </v:shape>
          <o:OLEObject Type="Embed" ProgID="" ShapeID="ole_rId73" DrawAspect="Content" ObjectID="_563834760" r:id="rId73"/>
        </w:object>
      </w:r>
      <w:r>
        <w:rPr/>
        <w:t xml:space="preserve">, </w:t>
      </w:r>
      <w:r>
        <w:rPr/>
        <w:object w:dxaOrig="98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.15pt;height:31.05pt" filled="f" o:ole="">
            <v:imagedata r:id="rId76" o:title=""/>
          </v:shape>
          <o:OLEObject Type="Embed" ProgID="" ShapeID="ole_rId75" DrawAspect="Content" ObjectID="_396161424" r:id="rId75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6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55pt;height:28.35pt" filled="f" o:ole="">
            <v:imagedata r:id="rId78" o:title=""/>
          </v:shape>
          <o:OLEObject Type="Embed" ProgID="" ShapeID="ole_rId77" DrawAspect="Content" ObjectID="_1136721412" r:id="rId77"/>
        </w:object>
      </w:r>
      <w:r>
        <w:rPr/>
        <w:t>,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vec </w:t>
      </w:r>
      <w:r>
        <w:rPr>
          <w:bCs/>
          <w:sz w:val="28"/>
          <w:szCs w:val="28"/>
        </w:rPr>
        <w:object w:dxaOrig="7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.4pt;height:29.35pt" filled="f" o:ole="">
            <v:imagedata r:id="rId80" o:title=""/>
          </v:shape>
          <o:OLEObject Type="Embed" ProgID="" ShapeID="ole_rId79" DrawAspect="Content" ObjectID="_1965397078" r:id="rId79"/>
        </w:objec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object w:dxaOrig="46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.15pt;height:29.35pt" filled="f" o:ole="">
            <v:imagedata r:id="rId82" o:title=""/>
          </v:shape>
          <o:OLEObject Type="Embed" ProgID="" ShapeID="ole_rId81" DrawAspect="Content" ObjectID="_657031432" r:id="rId81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15pt;height:29.35pt" filled="f" o:ole="">
            <v:imagedata r:id="rId84" o:title=""/>
          </v:shape>
          <o:OLEObject Type="Embed" ProgID="" ShapeID="ole_rId83" DrawAspect="Content" ObjectID="_539261346" r:id="rId83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4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9pt;height:29.35pt" filled="f" o:ole="">
            <v:imagedata r:id="rId86" o:title=""/>
          </v:shape>
          <o:OLEObject Type="Embed" ProgID="" ShapeID="ole_rId85" DrawAspect="Content" ObjectID="_1537547864" r:id="rId85"/>
        </w:object>
      </w:r>
      <w:r>
        <w:rPr>
          <w:bCs/>
          <w:sz w:val="28"/>
          <w:szCs w:val="28"/>
        </w:rPr>
        <w:t>= 2270 N</w:t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>
          <w:trHeight w:val="110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2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&gt; 200</w:t>
            </w:r>
          </w:p>
        </w:tc>
      </w:tr>
    </w:tbl>
    <w:p>
      <w:pPr>
        <w:pStyle w:val="Normal"/>
        <w:jc w:val="center"/>
        <w:rPr/>
      </w:pPr>
      <w:r>
        <w:rPr/>
        <w:t>Entourer la bonne ré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délisation en résistance des matériaux avec Cosmos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aison de la contrainte équivalente de Von-Mises à la condition de résistance effective du matéri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donne : </w:t>
        <w:tab/>
        <w:t>- Caractéristiques physiques du matériau : EN-AC 43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hotos d’écran d’affichage des différents résulta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50 Simulation CosmosWorks de la BRIDE COUVERCLE)</w:t>
      </w:r>
      <w:r>
        <w:rPr/>
        <w:t xml:space="preserve"> </w:t>
      </w:r>
      <w:r>
        <w:rPr/>
        <w:object w:dxaOrig="795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85pt;height:17.65pt" filled="f" o:ole="">
            <v:imagedata r:id="rId88" o:title=""/>
          </v:shape>
          <o:OLEObject Type="Embed" ProgID="" ShapeID="ole_rId87" DrawAspect="Content" ObjectID="_1808468708" r:id="rId87"/>
        </w:object>
      </w:r>
      <w:r>
        <w:rPr>
          <w:sz w:val="16"/>
        </w:rPr>
        <w:t>Sommaire.pps &gt; Dossier  ressource parti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9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nner la valeur maximum de la contrainte </w:t>
      </w:r>
      <w:r>
        <w:rPr>
          <w:rFonts w:cs="Arial" w:ascii="Comic Sans MS" w:hAnsi="Comic Sans MS"/>
          <w:b/>
        </w:rPr>
        <w:t>Von Mises</w:t>
      </w:r>
      <w:r>
        <w:rPr>
          <w:rFonts w:cs="Arial" w:ascii="Arial" w:hAnsi="Arial"/>
          <w:b/>
        </w:rPr>
        <w:t xml:space="preserve"> en MPa (N.mm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53848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2.4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0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éterminer le cœfficient de sécurité, CS minimum, en fonction de la Limite élastique, Re (MPa) du matériau et de la contrainte maximum de Von Mi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S= rapport de la contrainte limite choisie sur le critère de la contrainte maximale de Von Mises)</w:t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s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11</w:t>
      </w:r>
      <w:r>
        <w:rPr>
          <w:rFonts w:cs="Arial" w:ascii="Arial" w:hAnsi="Arial"/>
          <w:b/>
          <w:bCs/>
        </w:rPr>
        <w:t> Conclure afin de valider les efforts de serrage, la prévention des risques d’éjection de la pièce des mors et la déformation de la pièce soumise aux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98679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77.7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30900</wp:posOffset>
                </wp:positionH>
                <wp:positionV relativeFrom="paragraph">
                  <wp:posOffset>9113520</wp:posOffset>
                </wp:positionV>
                <wp:extent cx="913765" cy="3708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17.6pt;mso-position-vertical-relative:text;margin-left:46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nalyse de la définition de la BRIDE COUVER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Analyser les données de définition d’une pièce en vue de sa ré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 xml:space="preserve">- Le dessin de définition de la BRIDE COUVERCLE (DT6) </w:t>
      </w:r>
      <w:r>
        <w:rPr/>
        <w:object w:dxaOrig="795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85pt;height:17.65pt" filled="f" o:ole="">
            <v:imagedata r:id="rId90" o:title=""/>
          </v:shape>
          <o:OLEObject Type="Embed" ProgID="" ShapeID="ole_rId89" DrawAspect="Content" ObjectID="_652147227" r:id="rId89"/>
        </w:object>
      </w:r>
      <w:r>
        <w:rPr>
          <w:sz w:val="16"/>
        </w:rPr>
        <w:t>Sommaire.pps &gt; Dossier tech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Le repérage des surfaces usinées (DT7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1</w:t>
      </w:r>
      <w:r>
        <w:rPr>
          <w:rFonts w:cs="Arial" w:ascii="Arial" w:hAnsi="Arial"/>
          <w:b/>
          <w:bCs/>
        </w:rPr>
        <w:t> : Inventorier l’ensemble des spécifications dimensionnelles, géométriques et d’états de surface pour chacun des usinages repérés. Compléter le tableau suivan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727"/>
        <w:gridCol w:w="243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réfé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2</w:t>
      </w:r>
      <w:r>
        <w:rPr>
          <w:rFonts w:cs="Arial" w:ascii="Arial" w:hAnsi="Arial"/>
          <w:b/>
          <w:bCs/>
        </w:rPr>
        <w:t> : Indiquer dans le tableau suivant la nature de l’élément géométrique permettant de construire la référenc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0"/>
        <w:gridCol w:w="1985"/>
        <w:gridCol w:w="1721"/>
        <w:gridCol w:w="1721"/>
        <w:gridCol w:w="1822"/>
      </w:tblGrid>
      <w:tr>
        <w:trPr>
          <w:trHeight w:val="4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ure de l’élément géométrique </w:t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idéal de référen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éal de référence</w:t>
            </w:r>
          </w:p>
        </w:tc>
      </w:tr>
      <w:tr>
        <w:trPr>
          <w:trHeight w:val="5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mair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111250" cy="29845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400810" cy="25654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TextBodyIndent"/>
        <w:ind w:left="284" w:hanging="0"/>
        <w:rPr>
          <w:b/>
          <w:b/>
        </w:rPr>
      </w:pPr>
      <w:r>
        <w:br w:type="column"/>
      </w:r>
      <w:r>
        <w:rPr>
          <w:b/>
          <w:bCs/>
          <w:color w:val="FF0000"/>
        </w:rPr>
        <w:t>Q4.3</w:t>
      </w:r>
      <w:r>
        <w:rPr>
          <w:b/>
          <w:bCs/>
        </w:rPr>
        <w:t xml:space="preserve"> : </w:t>
      </w:r>
      <w:r>
        <w:rPr>
          <w:b/>
        </w:rPr>
        <w:t>INDIQUER la</w:t>
      </w:r>
      <w:r>
        <w:rPr/>
        <w:t xml:space="preserve"> </w:t>
      </w:r>
      <w:r>
        <w:rPr>
          <w:b/>
          <w:bCs/>
        </w:rPr>
        <w:t>nature géométrique</w:t>
      </w:r>
      <w:r>
        <w:rPr>
          <w:b/>
        </w:rPr>
        <w:t xml:space="preserve"> des différentes </w:t>
      </w:r>
      <w:r>
        <w:rPr>
          <w:b/>
          <w:bCs/>
        </w:rPr>
        <w:t>zones de tolérance</w:t>
      </w:r>
      <w:r>
        <w:rPr>
          <w:b/>
        </w:rPr>
        <w:t xml:space="preserve"> répertoriées dans le tableau: </w:t>
      </w:r>
      <w:r>
        <w:rPr/>
        <w:t>(cocher la case correspondant à votre choix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1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703"/>
        <w:gridCol w:w="704"/>
        <w:gridCol w:w="703"/>
        <w:gridCol w:w="702"/>
        <w:gridCol w:w="703"/>
        <w:gridCol w:w="703"/>
        <w:gridCol w:w="703"/>
        <w:gridCol w:w="702"/>
        <w:gridCol w:w="703"/>
        <w:gridCol w:w="705"/>
        <w:gridCol w:w="705"/>
      </w:tblGrid>
      <w:tr>
        <w:trPr>
          <w:trHeight w:val="567" w:hRule="atLeast"/>
        </w:trPr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1395" cy="38036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1440" cy="32004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32194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8090" cy="33591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3075" cy="30353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09"/>
        <w:gridCol w:w="5250"/>
        <w:gridCol w:w="174"/>
      </w:tblGrid>
      <w:tr>
        <w:trPr>
          <w:trHeight w:val="323" w:hRule="atLeast"/>
        </w:trPr>
        <w:tc>
          <w:tcPr>
            <w:tcW w:w="10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  <w:r>
              <w:rPr>
                <w:rFonts w:cs="Arial" w:ascii="Arial" w:hAnsi="Arial"/>
              </w:rPr>
              <w:t>Le repérage des zones de tolé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4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0435" cy="214947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213995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2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5525" cy="400494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4.4 : </w:t>
            </w:r>
            <w:r>
              <w:rPr>
                <w:rFonts w:cs="Arial" w:ascii="Arial" w:hAnsi="Arial"/>
                <w:b/>
                <w:bCs/>
              </w:rPr>
              <w:t>Analyser la spécification par zone de tolérance ci-contre en complétant le document suiv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101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78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472"/>
      </w:tblGrid>
      <w:tr>
        <w:trPr>
          <w:trHeight w:val="42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18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spécification :</w:t>
            </w:r>
          </w:p>
        </w:tc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w:rPr>
                <w:rFonts w:cs="Arial" w:ascii="Arial" w:hAnsi="Arial"/>
              </w:rPr>
              <w:t xml:space="preserve"> …………………..………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ÉCIFIÉE(S)</w:t>
            </w:r>
          </w:p>
        </w:tc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roup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ultipl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ystèm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mposée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rientation et/ou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osition</w:t>
            </w:r>
            <w:r>
              <w:rPr>
                <w:rFonts w:cs="Arial" w:ascii="Arial" w:hAnsi="Arial"/>
              </w:rPr>
              <w:t xml:space="preserve"> par rapport </w:t>
            </w:r>
            <w:r>
              <w:rPr>
                <w:bCs/>
                <w:sz w:val="22"/>
                <w:szCs w:val="22"/>
              </w:rPr>
              <w:t xml:space="preserve"> A compléter</w:t>
            </w:r>
            <w:r>
              <w:rPr>
                <w:rFonts w:cs="Arial" w:ascii="Arial" w:hAnsi="Arial"/>
              </w:rPr>
              <w:t xml:space="preserve">    à la référence spécifiée</w:t>
            </w:r>
          </w:p>
        </w:tc>
      </w:tr>
      <w:tr>
        <w:trPr>
          <w:trHeight w:val="1104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546350" cy="445071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445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1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301490</wp:posOffset>
                      </wp:positionV>
                      <wp:extent cx="2019300" cy="84772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1 surface plane idé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66.75pt;mso-wrap-distance-left:9.05pt;mso-wrap-distance-right:9.05pt;mso-wrap-distance-top:0pt;mso-wrap-distance-bottom:0pt;margin-top:338.7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1 surface plane idé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4267835</wp:posOffset>
                      </wp:positionV>
                      <wp:extent cx="913765" cy="37084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9.2pt;mso-wrap-distance-left:9.05pt;mso-wrap-distance-right:9.05pt;mso-wrap-distance-top:0pt;mso-wrap-distance-bottom:0pt;margin-top:336.05pt;mso-position-vertical-relative:text;margin-left:136.9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23811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  <w:gridCol w:w="176"/>
        <w:gridCol w:w="37"/>
        <w:gridCol w:w="175"/>
        <w:gridCol w:w="11591"/>
      </w:tblGrid>
      <w:tr>
        <w:trPr>
          <w:trHeight w:val="14591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PARTIE 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FABRIC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 :</w:t>
            </w:r>
            <w:r>
              <w:rPr/>
              <w:t xml:space="preserve"> Sur le dessin ci-dessous, positionner les axes de la machin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76200</wp:posOffset>
                      </wp:positionV>
                      <wp:extent cx="4492625" cy="357441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2625" cy="357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7840" cy="3481705"/>
                                        <wp:effectExtent l="0" t="0" r="0" b="0"/>
                                        <wp:docPr id="4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7840" cy="348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75pt;height:281.45pt;mso-wrap-distance-left:9.05pt;mso-wrap-distance-right:9.05pt;mso-wrap-distance-top:0pt;mso-wrap-distance-bottom:0pt;margin-top:6pt;mso-position-vertical-relative:text;margin-left: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7840" cy="348170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84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152400</wp:posOffset>
                      </wp:positionV>
                      <wp:extent cx="146050" cy="596900"/>
                      <wp:effectExtent l="35560" t="5715" r="3556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58800">
                                <a:off x="0" y="0"/>
                                <a:ext cx="146160" cy="596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8129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red" stroked="t" o:allowincell="t" style="position:absolute;margin-left:317.35pt;margin-top:12pt;width:11.45pt;height:46.95pt;mso-wrap-style:none;v-text-anchor:middle;rotation:351" type="_x0000_t70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6400</wp:posOffset>
                      </wp:positionH>
                      <wp:positionV relativeFrom="paragraph">
                        <wp:posOffset>274955</wp:posOffset>
                      </wp:positionV>
                      <wp:extent cx="288290" cy="2501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9.7pt;mso-wrap-distance-left:9.05pt;mso-wrap-distance-right:9.05pt;mso-wrap-distance-top:0pt;mso-wrap-distance-bottom:0pt;margin-top:21.65pt;mso-position-vertical-relative:text;margin-left:3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87630</wp:posOffset>
                      </wp:positionV>
                      <wp:extent cx="281940" cy="26289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pt;height:20.7pt;mso-wrap-distance-left:9.05pt;mso-wrap-distance-right:9.05pt;mso-wrap-distance-top:0pt;mso-wrap-distance-bottom:0pt;margin-top:6.9pt;mso-position-vertical-relative:text;margin-left:2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3970</wp:posOffset>
                      </wp:positionV>
                      <wp:extent cx="294640" cy="26289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0.7pt;mso-wrap-distance-left:9.05pt;mso-wrap-distance-right:9.05pt;mso-wrap-distance-top:0pt;mso-wrap-distance-bottom:0pt;margin-top:1.1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46050</wp:posOffset>
                      </wp:positionV>
                      <wp:extent cx="412750" cy="304800"/>
                      <wp:effectExtent l="5080" t="7620" r="127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304920"/>
                              </a:xfrm>
                              <a:custGeom>
                                <a:avLst/>
                                <a:gdLst>
                                  <a:gd name="textAreaLeft" fmla="*/ 40680 w 234000"/>
                                  <a:gd name="textAreaRight" fmla="*/ 169560 w 234000"/>
                                  <a:gd name="textAreaTop" fmla="*/ 23040 h 172800"/>
                                  <a:gd name="textAreaBottom" fmla="*/ 1497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78.35pt;margin-top:11.5pt;width:32.45pt;height:23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0640</wp:posOffset>
                      </wp:positionV>
                      <wp:extent cx="546100" cy="139700"/>
                      <wp:effectExtent l="5715" t="32385" r="5715" b="330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75600">
                                <a:off x="0" y="0"/>
                                <a:ext cx="546120" cy="1396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783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red" stroked="t" o:allowincell="t" style="position:absolute;margin-left:256.15pt;margin-top:3.2pt;width:42.95pt;height:10.95pt;mso-wrap-style:none;v-text-anchor:middle;rotation:351" type="_x0000_t69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Q 2 :</w:t>
            </w:r>
            <w:r>
              <w:rPr/>
              <w:t xml:space="preserve"> Retrouver les principales caractéristiques techniques de cette machine en complétant le tableau suivant (Document ressource DRes 210)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7683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3077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ractéristiques techniques principale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aleurs (unités)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X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Z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ésolution de l’axe circulair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itesse de broche Max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’outils Maxi sur la tourell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queues VD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tion possible pour les outils de tour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issance d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3 :</w:t>
            </w:r>
            <w:r>
              <w:rPr/>
              <w:t xml:space="preserve"> On envisage de transférer la fabrication de cette pièce sur un tour CN 3 axes avec outils rotatifs (EMCOTURN E65), justifier ce choix par rapport à cette pièce (Voir DT1)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La zone de travail de cette machine nous permet-elle d’usiner cette bride ? (justifier)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U MONTAGE D’USIN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4 :</w:t>
            </w:r>
            <w:r>
              <w:rPr/>
              <w:t xml:space="preserve"> En vous inspirant des contrats de phase 10 et 20 (DRes 200 B et 200 C) de l’ancien processus, compléter la mise en position (1ere partie de la norme) sur le dessin ci-dessou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6035</wp:posOffset>
                      </wp:positionV>
                      <wp:extent cx="5871845" cy="5386705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1845" cy="538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62625" cy="5577840"/>
                                        <wp:effectExtent l="0" t="0" r="0" b="0"/>
                                        <wp:docPr id="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32410" t="8278" r="14775" b="19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2625" cy="557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35pt;height:424.15pt;mso-wrap-distance-left:9.05pt;mso-wrap-distance-right:9.05pt;mso-wrap-distance-top:0pt;mso-wrap-distance-bottom:0pt;margin-top:2.05pt;mso-position-vertical-relative:text;margin-left:4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2625" cy="557784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32410" t="8278" r="14775" b="19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2625" cy="557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5 :</w:t>
            </w:r>
            <w:r>
              <w:rPr/>
              <w:t xml:space="preserve"> Analyser les degrés de liberté supprimé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13" w:type="dxa"/>
              <w:jc w:val="left"/>
              <w:tblInd w:w="17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559"/>
              <w:gridCol w:w="709"/>
              <w:gridCol w:w="709"/>
              <w:gridCol w:w="709"/>
              <w:gridCol w:w="708"/>
              <w:gridCol w:w="709"/>
              <w:gridCol w:w="709"/>
            </w:tblGrid>
            <w:tr>
              <w:trPr/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 des normales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mbres de degrés supprimés</w:t>
                  </w:r>
                </w:p>
              </w:tc>
              <w:tc>
                <w:tcPr>
                  <w:tcW w:w="42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s degrés supprimés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Z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Z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591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MATIER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6 :</w:t>
            </w:r>
            <w:r>
              <w:rPr/>
              <w:t xml:space="preserve"> Donner la désignation de la matière de la brid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3175</wp:posOffset>
                      </wp:positionV>
                      <wp:extent cx="2333625" cy="35242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3.75pt;height:27.75pt;mso-wrap-distance-left:9.05pt;mso-wrap-distance-right:9.05pt;mso-wrap-distance-top:0pt;mso-wrap-distance-bottom:0pt;margin-top:0.25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7 :</w:t>
            </w:r>
            <w:r>
              <w:rPr/>
              <w:t xml:space="preserve"> Décoder la matière trouvée Dres 220 :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846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8 :</w:t>
            </w:r>
            <w:r>
              <w:rPr/>
              <w:t xml:space="preserve"> À l’aide de la documentation ressource Procédés d’obtention des bruts de moulage DRes 230, donner le mode d’obtention du brut pour fabriquer cette bride (justifier).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360"/>
              <w:ind w:right="846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PIECE</w:t>
            </w:r>
          </w:p>
          <w:p>
            <w:pPr>
              <w:pStyle w:val="Normal"/>
              <w:ind w:right="846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9 :</w:t>
            </w:r>
            <w:r>
              <w:rPr/>
              <w:t xml:space="preserve"> Sur le dessin ci-dessous, justifier la fonction de l’élément entouré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371600</wp:posOffset>
                      </wp:positionV>
                      <wp:extent cx="276225" cy="285750"/>
                      <wp:effectExtent l="10160" t="9525" r="952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5.15pt;margin-top:108pt;width:21.7pt;height:22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781050</wp:posOffset>
                      </wp:positionV>
                      <wp:extent cx="1162050" cy="666750"/>
                      <wp:effectExtent l="5080" t="889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66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15pt,61.5pt" to="376.6pt,113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47625</wp:posOffset>
                      </wp:positionV>
                      <wp:extent cx="2426335" cy="311277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6335" cy="311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1550" cy="3020060"/>
                                        <wp:effectExtent l="0" t="0" r="0" b="0"/>
                                        <wp:docPr id="5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19409" t="-6" r="1761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0" cy="302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05pt;height:245.1pt;mso-wrap-distance-left:9.05pt;mso-wrap-distance-right:9.05pt;mso-wrap-distance-top:0pt;mso-wrap-distance-bottom:0pt;margin-top:3.7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1550" cy="302006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19409" t="-6" r="1761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0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43840</wp:posOffset>
                      </wp:positionV>
                      <wp:extent cx="3425825" cy="268160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268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2588895"/>
                                        <wp:effectExtent l="0" t="0" r="0" b="0"/>
                                        <wp:docPr id="6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5" t="6383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258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211.15pt;mso-wrap-distance-left:9.05pt;mso-wrap-distance-right:9.05pt;mso-wrap-distance-top:0pt;mso-wrap-distance-bottom:0pt;margin-top:19.2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25888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" t="6383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542290</wp:posOffset>
                      </wp:positionV>
                      <wp:extent cx="398780" cy="42291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33.3pt;mso-wrap-distance-left:9.05pt;mso-wrap-distance-right:9.05pt;mso-wrap-distance-top:0pt;mso-wrap-distance-bottom:0pt;margin-top:42.7pt;mso-position-vertical-relative:text;margin-left:2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35255</wp:posOffset>
                      </wp:positionV>
                      <wp:extent cx="1313815" cy="1200785"/>
                      <wp:effectExtent l="0" t="762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36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10.65pt" to="254.4pt,105.1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178435</wp:posOffset>
                      </wp:positionV>
                      <wp:extent cx="300355" cy="320040"/>
                      <wp:effectExtent l="10795" t="9525" r="9525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7pt;margin-top:14.05pt;width:23.6pt;height:25.1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5774690</wp:posOffset>
                      </wp:positionV>
                      <wp:extent cx="837565" cy="36131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454.7pt;mso-position-vertical-relative:text;margin-left:15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0 :</w:t>
            </w:r>
            <w:r>
              <w:rPr/>
              <w:t xml:space="preserve"> Dans le but de réaliser le programme pour usiner la poche Ø22H6 (surfaces 8 en ébauche et 9 en finition), calculer l’angle d’inclinaison γ par rapport à l’axe du trou (repère 10) Ø4H7 de référence.</w:t>
            </w:r>
          </w:p>
          <w:p>
            <w:pPr>
              <w:pStyle w:val="Normal"/>
              <w:ind w:right="846" w:hanging="0"/>
              <w:rPr/>
            </w:pPr>
            <w:r>
              <w:rPr/>
              <w:t>Détailler les calculs et compléter les parties manquantes du programme C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8905</wp:posOffset>
                      </wp:positionV>
                      <wp:extent cx="3789680" cy="500062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720" cy="5000760"/>
                                <a:chOff x="0" y="0"/>
                                <a:chExt cx="3789720" cy="50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9720" cy="4894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13"/>
                                  <a:stretch/>
                                </pic:blipFill>
                                <pic:spPr>
                                  <a:xfrm>
                                    <a:off x="0" y="700920"/>
                                    <a:ext cx="3789720" cy="4193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06160" y="0"/>
                                    <a:ext cx="352440" cy="4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1400" y="311760"/>
                                    <a:ext cx="1029960" cy="9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1680" y="193680"/>
                                    <a:ext cx="0" cy="30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760" y="400680"/>
                                    <a:ext cx="1015920" cy="28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15200" y="3259440"/>
                                  <a:ext cx="173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2226960"/>
                                  <a:ext cx="13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120" y="221940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8520" y="2219400"/>
                                  <a:ext cx="0" cy="27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2477880"/>
                                  <a:ext cx="0" cy="250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485784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0.15pt;width:298.4pt;height:393.7pt" coordorigin="18,203" coordsize="5968,7874">
                      <v:group id="shape_0" style="position:absolute;left:18;top:203;width:5968;height:7708">
                        <v:shape id="shape_0" stroked="f" o:allowincell="t" style="position:absolute;left:18;top:1307;width:5967;height:6603;mso-wrap-style:none;v-text-anchor:middle" type="_x0000_t75"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0;top:203;width:554;height:6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20" coordsize="7273,10779" path="l0,21600xee" stroked="t" o:allowincell="t" style="position:absolute;left:2918;top:694;width:1621;height:1440;mso-wrap-style:none;v-text-anchor:middle">
                          <v:fill o:detectmouseclick="t" on="false"/>
                          <v:stroke color="black" weight="9360" startarrow="block" endarrow="block" startarrowwidth="medium" startarrowlength="medium" endarrowwidth="medium" endarrowlength="medium" joinstyle="miter" endcap="flat"/>
                          <w10:wrap type="none"/>
                        </v:rect>
                        <v:line id="shape_0" from="3044,508" to="3044,53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34" to="4645,531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34,5336" to="5763,533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610,3710" to="5754,3710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527,3698" to="5527,5347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22,3698" to="3622,8077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49,4105" to="3049,804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37,7853" to="3621,7853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23055</wp:posOffset>
                      </wp:positionH>
                      <wp:positionV relativeFrom="paragraph">
                        <wp:posOffset>93345</wp:posOffset>
                      </wp:positionV>
                      <wp:extent cx="2929255" cy="1913255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255" cy="191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Calculs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0.65pt;height:150.65pt;mso-wrap-distance-left:9.05pt;mso-wrap-distance-right:9.05pt;mso-wrap-distance-top:0pt;mso-wrap-distance-bottom:0pt;margin-top:7.35pt;mso-position-vertical-relative:text;margin-left:3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Calculs 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30040</wp:posOffset>
                      </wp:positionH>
                      <wp:positionV relativeFrom="paragraph">
                        <wp:posOffset>19050</wp:posOffset>
                      </wp:positionV>
                      <wp:extent cx="2949575" cy="2822575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282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2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EMCOTURN E6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BRIDE COUVERC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890 T8 D8 M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00 M1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10 M203 S=17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20 G0 C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30 G0 X________ Y________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40 G1 Z36.5 G94 F2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50 G1 G21 X44.566 Y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960 G3 X44.566 Y0 R22.00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70 G0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80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2.25pt;height:222.25pt;mso-wrap-distance-left:9.05pt;mso-wrap-distance-right:9.05pt;mso-wrap-distance-top:0pt;mso-wrap-distance-bottom:0pt;margin-top:1.5pt;mso-position-vertical-relative:text;margin-left:32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EMCOTURN E6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RIDE COUVERCL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890 T8 D8 M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00 M1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10 M203 S=17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20 G0 C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30 G0 X________ Y________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40 G1 Z36.5 G94 F28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50 G1 G21 X44.566 Y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960 G3 X44.566 Y0 R22.00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70 G0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80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269615</wp:posOffset>
                      </wp:positionH>
                      <wp:positionV relativeFrom="paragraph">
                        <wp:posOffset>19050</wp:posOffset>
                      </wp:positionV>
                      <wp:extent cx="837565" cy="36131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1.5pt;mso-position-vertical-relative:text;margin-left:25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1 :</w:t>
            </w:r>
            <w:r>
              <w:rPr/>
              <w:t xml:space="preserve"> Déterminer pour chaque surface repérée, sa nature, son type d’outil et son orientation (voir exemple ci-dessous)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3071"/>
              <w:gridCol w:w="5124"/>
            </w:tblGrid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père de la surfac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 la surfac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d’outil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Exempl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plan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outil à charioter coudé à gauche 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  <w:t>Choix des porte outils, des outils et des paramètres de coup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Vous allez étudier, dans un premier temps, un outil de frais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3 : </w:t>
            </w:r>
            <w:r>
              <w:rPr/>
              <w:t>a) Afin de réaliser la poche Ø22H6 (surfaces 8 en ébauche et 9 en finition) en une seule passe, choisir une fraise d’ébauche revêtue TiCN pour une meilleure durée de vie. (L’atelier d’usinage a l’habitude de travailler avec des fraises Ø20 TITEX).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éterminer la référence de la fraise d’ébauche ainsi que ses paramètres de coupe en vous aidant du logiciel de choix d’outil « TEC TITEX PLUS » et de son fichier utilisation DRes 24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14" w:type="dxa"/>
              <w:jc w:val="left"/>
              <w:tblInd w:w="7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3"/>
              <w:gridCol w:w="1418"/>
              <w:gridCol w:w="1417"/>
              <w:gridCol w:w="1843"/>
              <w:gridCol w:w="1843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2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b) Choix de la vitesse de coupe et de l’avance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tbl>
            <w:tblPr>
              <w:tblW w:w="8080" w:type="dxa"/>
              <w:jc w:val="left"/>
              <w:tblInd w:w="12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43"/>
              <w:gridCol w:w="3937"/>
            </w:tblGrid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itesse de coupe (m/min)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vance (mm/dents)</w:t>
                  </w:r>
                </w:p>
              </w:tc>
            </w:tr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4 :</w:t>
            </w:r>
            <w:r>
              <w:rPr/>
              <w:t xml:space="preserve"> En vous aidant de l’abaque de puissance en fraisage (ci contre), vérifier la puissance nécessaire pour l’usinage de cette opération (DRes 25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éter le tableau ci-dessous.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Indiquer en vert votre tracé sur l’abaque donné en annexe DR10/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19685</wp:posOffset>
                      </wp:positionV>
                      <wp:extent cx="406400" cy="2308225"/>
                      <wp:effectExtent l="0" t="5715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308320"/>
                              </a:xfrm>
                              <a:custGeom>
                                <a:avLst/>
                                <a:gdLst>
                                  <a:gd name="textAreaLeft" fmla="*/ 0 w 230400"/>
                                  <a:gd name="textAreaRight" fmla="*/ 83160 w 230400"/>
                                  <a:gd name="textAreaTop" fmla="*/ 33840 h 1308600"/>
                                  <a:gd name="textAreaBottom" fmla="*/ 1274760 h 130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62.25pt;margin-top:1.55pt;width:31.95pt;height:18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6804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5"/>
              <w:gridCol w:w="1559"/>
            </w:tblGrid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 provisoir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hm (épaisseur moyenne de copeau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Fréquence de rotation (Tr/min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476250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577340" cy="326390"/>
                            <wp:effectExtent l="0" t="0" r="0" b="0"/>
                            <wp:wrapNone/>
                            <wp:docPr id="73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77340" cy="326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Tracé</w:t>
                                        </w:r>
                                        <w:r>
                                          <w:rPr/>
                                          <w:t>, voir DR10/15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4.2pt;height:25.7pt;mso-wrap-distance-left:9.05pt;mso-wrap-distance-right:9.05pt;mso-wrap-distance-top:0pt;mso-wrap-distance-bottom:0pt;margin-top:2.15pt;mso-position-vertical-relative:text;margin-left:3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cé</w:t>
                                  </w:r>
                                  <w:r>
                                    <w:rPr/>
                                    <w:t>, voir DR10/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La vitesse d’avance (mm/min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à la broche (Kw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au moteur (Kw) rendement = 0.8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La machine choisie est elle adaptée ? Justifier votre réponse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4450</wp:posOffset>
                      </wp:positionV>
                      <wp:extent cx="6386830" cy="9010650"/>
                      <wp:effectExtent l="0" t="0" r="0" b="0"/>
                      <wp:wrapNone/>
                      <wp:docPr id="7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830" cy="901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2045" cy="8917940"/>
                                        <wp:effectExtent l="0" t="0" r="0" b="0"/>
                                        <wp:docPr id="7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936" t="269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2045" cy="891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9pt;height:709.5pt;mso-wrap-distance-left:9.05pt;mso-wrap-distance-right:9.05pt;mso-wrap-distance-top:0pt;mso-wrap-distance-bottom:0pt;margin-top:3.5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045" cy="891794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936" t="269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045" cy="891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86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5 :</w:t>
            </w:r>
            <w:r>
              <w:rPr/>
              <w:t xml:space="preserve"> Compléter les paramètres du cycle utilisé sur le logiciel de FAO (ci-dessous) pour la réalisation de la poche Ø22H6 (usinage de la surface 8 en ébauche et 9 en finition)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-6993890</wp:posOffset>
                      </wp:positionV>
                      <wp:extent cx="326390" cy="30099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7pt;height:23.7pt;mso-wrap-distance-left:9.05pt;mso-wrap-distance-right:9.05pt;mso-wrap-distance-top:0pt;mso-wrap-distance-bottom:0pt;margin-top:-550.7pt;mso-position-vertical-relative:text;margin-left:2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  <w:t>- Profondeur de l’entité usiné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Approche/Dégagement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chaqu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la dernièr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axial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radia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3025</wp:posOffset>
                      </wp:positionV>
                      <wp:extent cx="6571615" cy="490918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1440" cy="4909320"/>
                                <a:chOff x="0" y="0"/>
                                <a:chExt cx="6571440" cy="490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0" y="0"/>
                                  <a:ext cx="6571440" cy="490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4800" y="1402200"/>
                                  <a:ext cx="4050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2320" y="233244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2000" y="1038240"/>
                                  <a:ext cx="4050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4800" y="1420560"/>
                                  <a:ext cx="405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175140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202752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.75pt;width:517.45pt;height:386.55pt" coordorigin="-3,115" coordsize="10349,7731">
                      <v:shape id="shape_0" stroked="f" o:allowincell="t" style="position:absolute;left:-3;top:115;width:10348;height:7730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09;top:2323;width:637;height:4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51;top:378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30;top:1750;width:637;height:4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9;top:2352;width:637;height:4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2873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330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6 :</w:t>
            </w:r>
            <w:r>
              <w:rPr/>
              <w:t xml:space="preserve"> Par rapport à cette fraise, on vous demande de choisir la tête porte-outils adéquate en vous aidant des documents ressources « Catalogue Coromant Capto WTO » DRes 26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6"/>
              <w:gridCol w:w="1276"/>
              <w:gridCol w:w="1980"/>
              <w:gridCol w:w="713"/>
              <w:gridCol w:w="1985"/>
              <w:gridCol w:w="992"/>
              <w:gridCol w:w="1276"/>
            </w:tblGrid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 Tourel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Turret specification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utils tournant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Type de pin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GB"/>
                    </w:rPr>
                    <w:t>(Clamping system)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Item No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Ø D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urret manufacturer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rive coupling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Ød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7 :</w:t>
            </w:r>
            <w:r>
              <w:rPr/>
              <w:t xml:space="preserve"> Toujours à l’aide des documents ressources « Catalogue Coromant Capto WTO » DRes 260, déterminer la référence, le type et le diamètre de la pince que vous choisiriez pour monter la fraise d’ébauche dans le porte-outil rotatif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18" w:type="dxa"/>
              <w:jc w:val="left"/>
              <w:tblInd w:w="6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2268"/>
              <w:gridCol w:w="3573"/>
            </w:tblGrid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 (Item No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(Size)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</w:rPr>
                    <w:t>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(d en mm)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ous passez maintenant à l’étude d’un outil de tourn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Tous les outils de tournage extérieur sont bridés par vis centra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8 : </w:t>
            </w:r>
            <w:r>
              <w:rPr>
                <w:rFonts w:cs="Arial" w:ascii="Arial" w:hAnsi="Arial"/>
              </w:rPr>
              <w:t>a) A</w:t>
            </w:r>
            <w:r>
              <w:rPr/>
              <w:t xml:space="preserve">fin de réaliser l’épaulement (dressage de la face arrière 6 et chariotage 7, avec une profondeur de passe de 0.5 mm), on vous demande de dimensionner l’outil </w:t>
            </w:r>
            <w:r>
              <w:rPr>
                <w:b/>
                <w:bCs/>
                <w:u w:val="single"/>
              </w:rPr>
              <w:t>en limitant au maximum la sortie (L)</w:t>
            </w:r>
            <w:r>
              <w:rPr/>
              <w:t xml:space="preserve"> afin d’éviter les vibrations et les flexions.</w:t>
            </w:r>
          </w:p>
          <w:p>
            <w:pPr>
              <w:pStyle w:val="Normal"/>
              <w:ind w:left="1064" w:hanging="0"/>
              <w:rPr/>
            </w:pPr>
            <w:r>
              <w:rPr/>
              <w:t>Vous en déduirez la longueur totale (LT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406390</wp:posOffset>
                      </wp:positionV>
                      <wp:extent cx="4410075" cy="0"/>
                      <wp:effectExtent l="635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425.7pt" to="356.1pt,425.7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144395</wp:posOffset>
                      </wp:positionV>
                      <wp:extent cx="1724660" cy="3260090"/>
                      <wp:effectExtent l="5080" t="1905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3260160"/>
                                <a:chOff x="0" y="0"/>
                                <a:chExt cx="1724760" cy="32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760" y="3240"/>
                                  <a:ext cx="0" cy="325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3240"/>
                                  <a:ext cx="170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" cy="326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168.85pt;width:135.8pt;height:256.7pt" coordorigin="387,3377" coordsize="2716,5134">
                      <v:line id="shape_0" from="3103,3382" to="3103,8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,3382" to="3101,3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377" to="415,85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486660</wp:posOffset>
                      </wp:positionV>
                      <wp:extent cx="390525" cy="148590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990" y="1335"/>
                                    </a:moveTo>
                                    <a:lnTo>
                                      <a:pt x="825" y="1335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990,1335l825,1335l825,0l0,0e" stroked="t" o:allowincell="t" style="position:absolute;margin-left:164.3pt;margin-top:195.8pt;width:30.7pt;height:11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3972560</wp:posOffset>
                      </wp:positionV>
                      <wp:extent cx="40957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5pt,312.8pt" to="224.85pt,3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496185</wp:posOffset>
                      </wp:positionV>
                      <wp:extent cx="771525" cy="281940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28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4440">
                                    <a:moveTo>
                                      <a:pt x="1110" y="4440"/>
                                    </a:moveTo>
                                    <a:lnTo>
                                      <a:pt x="0" y="44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4440" path="m1110,4440l0,4440l0,0e" stroked="t" o:allowincell="t" style="position:absolute;margin-left:164.15pt;margin-top:196.55pt;width:60.7pt;height:22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5010785</wp:posOffset>
                      </wp:positionV>
                      <wp:extent cx="11430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94.55pt" to="164.1pt,39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4153535</wp:posOffset>
                      </wp:positionV>
                      <wp:extent cx="114300" cy="0"/>
                      <wp:effectExtent l="0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27.05pt" to="164.1pt,3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5058410</wp:posOffset>
                      </wp:positionV>
                      <wp:extent cx="79057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5pt,398.3pt" to="226.35pt,3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3957320</wp:posOffset>
                      </wp:positionV>
                      <wp:extent cx="0" cy="806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pt,311.6pt" to="190pt,375.0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4627245</wp:posOffset>
                      </wp:positionV>
                      <wp:extent cx="43815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5pt,364.35pt" to="224.1pt,364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133350</wp:posOffset>
                      </wp:positionV>
                      <wp:extent cx="1762125" cy="2016125"/>
                      <wp:effectExtent l="10160" t="10160" r="889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55pt;margin-top:10.5pt;width:138.7pt;height:15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2600960</wp:posOffset>
                      </wp:positionV>
                      <wp:extent cx="1143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pt,204.8pt" to="164.25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3391535</wp:posOffset>
                      </wp:positionV>
                      <wp:extent cx="11430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267.05pt" to="164.1pt,26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362835</wp:posOffset>
                      </wp:positionV>
                      <wp:extent cx="323850" cy="14287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15pt;margin-top:186.05pt;width:25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838450</wp:posOffset>
                      </wp:positionV>
                      <wp:extent cx="226695" cy="427355"/>
                      <wp:effectExtent l="3175" t="3175" r="3175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215.65pt;margin-top:223.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2807970</wp:posOffset>
                      </wp:positionV>
                      <wp:extent cx="8255" cy="177165"/>
                      <wp:effectExtent l="2540" t="635" r="254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221.1pt" to="232.35pt,23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3068320</wp:posOffset>
                      </wp:positionV>
                      <wp:extent cx="153670" cy="105410"/>
                      <wp:effectExtent l="1905" t="2540" r="1905" b="25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241.6pt" to="214.3pt,249.8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60955</wp:posOffset>
                      </wp:positionH>
                      <wp:positionV relativeFrom="paragraph">
                        <wp:posOffset>784860</wp:posOffset>
                      </wp:positionV>
                      <wp:extent cx="0" cy="228282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61.8pt" to="201.65pt,24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3172460</wp:posOffset>
                      </wp:positionV>
                      <wp:extent cx="85725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249.8pt" to="221.85pt,2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001010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15pt;margin-top:236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128905</wp:posOffset>
                      </wp:positionV>
                      <wp:extent cx="2082800" cy="6477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4pt;margin-top:10.15pt;width:163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32080</wp:posOffset>
                      </wp:positionV>
                      <wp:extent cx="4826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5pt,10.4pt" to="201.1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775970</wp:posOffset>
                      </wp:positionV>
                      <wp:extent cx="482600" cy="0"/>
                      <wp:effectExtent l="635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61.1pt" to="200.75pt,6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28270</wp:posOffset>
                      </wp:positionV>
                      <wp:extent cx="0" cy="6477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8pt,10.1pt" to="170.8pt,61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258820</wp:posOffset>
                      </wp:positionV>
                      <wp:extent cx="279400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pt,256.6pt" to="255.25pt,25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756920</wp:posOffset>
                      </wp:positionV>
                      <wp:extent cx="0" cy="24892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pt,59.6pt" to="251pt,255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2767965</wp:posOffset>
                      </wp:positionV>
                      <wp:extent cx="63500" cy="44450"/>
                      <wp:effectExtent l="3175" t="4445" r="317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17.95pt" to="232.2pt,2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88735</wp:posOffset>
                      </wp:positionH>
                      <wp:positionV relativeFrom="paragraph">
                        <wp:posOffset>136525</wp:posOffset>
                      </wp:positionV>
                      <wp:extent cx="40005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05pt,10.75pt" to="534.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695440</wp:posOffset>
                      </wp:positionH>
                      <wp:positionV relativeFrom="paragraph">
                        <wp:posOffset>134620</wp:posOffset>
                      </wp:positionV>
                      <wp:extent cx="0" cy="310515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2pt,10.6pt" to="527.2pt,255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782320</wp:posOffset>
                      </wp:positionV>
                      <wp:extent cx="0" cy="19812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61.6pt" to="227pt,2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526540</wp:posOffset>
                      </wp:positionV>
                      <wp:extent cx="2044700" cy="3931920"/>
                      <wp:effectExtent l="0" t="0" r="0" b="0"/>
                      <wp:wrapNone/>
                      <wp:docPr id="10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700" cy="393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9915" cy="3839210"/>
                                        <wp:effectExtent l="0" t="0" r="0" b="0"/>
                                        <wp:docPr id="11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32410" t="16304" r="55169" b="488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9915" cy="3839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pt;height:309.6pt;mso-wrap-distance-left:9.05pt;mso-wrap-distance-right:9.05pt;mso-wrap-distance-top:0pt;mso-wrap-distance-bottom:0pt;margin-top:120.2pt;mso-position-vertical-relative:text;margin-left:2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915" cy="3839210"/>
                                  <wp:effectExtent l="0" t="0" r="0" b="0"/>
                                  <wp:docPr id="1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32410" t="16304" r="55169" b="48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382770</wp:posOffset>
                      </wp:positionV>
                      <wp:extent cx="488950" cy="247650"/>
                      <wp:effectExtent l="0" t="0" r="0" b="0"/>
                      <wp:wrapNone/>
                      <wp:docPr id="11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9.5pt;mso-wrap-distance-left:9.05pt;mso-wrap-distance-right:9.05pt;mso-wrap-distance-top:0pt;mso-wrap-distance-bottom:0pt;margin-top:345.1pt;mso-position-vertical-relative:text;margin-left:1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912495</wp:posOffset>
                      </wp:positionV>
                      <wp:extent cx="1625600" cy="1111250"/>
                      <wp:effectExtent l="0" t="0" r="0" b="0"/>
                      <wp:wrapNone/>
                      <wp:docPr id="11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0" cy="111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ORTE - OUT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pt;height:87.5pt;mso-wrap-distance-left:9.05pt;mso-wrap-distance-right:9.05pt;mso-wrap-distance-top:0pt;mso-wrap-distance-bottom:0pt;margin-top:71.85pt;mso-position-vertical-relative:text;margin-left:3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PORTE - OUT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332740</wp:posOffset>
                      </wp:positionV>
                      <wp:extent cx="400050" cy="266700"/>
                      <wp:effectExtent l="0" t="0" r="0" b="0"/>
                      <wp:wrapNone/>
                      <wp:docPr id="11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1pt;mso-wrap-distance-left:9.05pt;mso-wrap-distance-right:9.05pt;mso-wrap-distance-top:0pt;mso-wrap-distance-bottom:0pt;margin-top:26.2pt;mso-position-vertical-relative:text;margin-left:1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160780</wp:posOffset>
                      </wp:positionV>
                      <wp:extent cx="1205865" cy="275590"/>
                      <wp:effectExtent l="0" t="0" r="0" b="0"/>
                      <wp:wrapNone/>
                      <wp:docPr id="11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L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21.7pt;mso-wrap-distance-left:9.05pt;mso-wrap-distance-right:9.05pt;mso-wrap-distance-top:0pt;mso-wrap-distance-bottom:0pt;margin-top:91.4pt;mso-position-vertical-relative:text;margin-left:25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L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211705</wp:posOffset>
                      </wp:positionV>
                      <wp:extent cx="1581150" cy="1800225"/>
                      <wp:effectExtent l="0" t="0" r="0" b="0"/>
                      <wp:wrapNone/>
                      <wp:docPr id="11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NDR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SER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YDRAUL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 MORS DO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PR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TERIE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141.75pt;mso-wrap-distance-left:9.05pt;mso-wrap-distance-right:9.05pt;mso-wrap-distance-top:0pt;mso-wrap-distance-bottom:0pt;margin-top:174.15pt;mso-position-vertical-relative:text;margin-left: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ND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SE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 MORS 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P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TE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203315</wp:posOffset>
                      </wp:positionH>
                      <wp:positionV relativeFrom="paragraph">
                        <wp:posOffset>2526030</wp:posOffset>
                      </wp:positionV>
                      <wp:extent cx="408940" cy="285115"/>
                      <wp:effectExtent l="0" t="0" r="0" b="0"/>
                      <wp:wrapNone/>
                      <wp:docPr id="11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2.45pt;mso-wrap-distance-left:9.05pt;mso-wrap-distance-right:9.05pt;mso-wrap-distance-top:0pt;mso-wrap-distance-bottom:0pt;margin-top:198.9pt;mso-position-vertical-relative:text;margin-left:4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55575</wp:posOffset>
                      </wp:positionV>
                      <wp:extent cx="3092450" cy="9525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5pt,12.25pt" to="523.1pt,12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86995</wp:posOffset>
                      </wp:positionV>
                      <wp:extent cx="3603625" cy="1270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3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pt,6.85pt" to="533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13030</wp:posOffset>
                      </wp:positionV>
                      <wp:extent cx="781050" cy="336550"/>
                      <wp:effectExtent l="0" t="0" r="0" b="0"/>
                      <wp:wrapNone/>
                      <wp:docPr id="12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8.9pt;mso-position-vertical-relative:text;margin-left:2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>b) En déduire la longueur totale (</w:t>
            </w:r>
            <w:r>
              <w:rPr>
                <w:b/>
                <w:bCs/>
              </w:rPr>
              <w:t>LT</w:t>
            </w:r>
            <w:r>
              <w:rPr/>
              <w:t xml:space="preserve">)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À l’aide de la documentation ressource « Tournage Codification SECO » DRes 270, donner la lettre correspondant à la longueur de l’outil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307975</wp:posOffset>
                      </wp:positionV>
                      <wp:extent cx="781050" cy="336550"/>
                      <wp:effectExtent l="0" t="0" r="0" b="0"/>
                      <wp:wrapNone/>
                      <wp:docPr id="12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24.25pt;mso-position-vertical-relative:text;margin-left:28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NOTA </w:t>
            </w:r>
            <w:r>
              <w:rPr>
                <w:u w:val="single"/>
              </w:rPr>
              <w:t>: Reporter cette lettre dans la case n°8 de la désignation du porte-plaquette question 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d) À l’aide du logiciel « SECOCUT » et de son fichier utilisation DRes 280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96520</wp:posOffset>
                      </wp:positionV>
                      <wp:extent cx="542925" cy="333375"/>
                      <wp:effectExtent l="0" t="0" r="0" b="0"/>
                      <wp:wrapNone/>
                      <wp:docPr id="12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2.75pt;height:26.25pt;mso-wrap-distance-left:9.05pt;mso-wrap-distance-right:9.05pt;mso-wrap-distance-top:0pt;mso-wrap-distance-bottom:0pt;margin-top:7.6pt;mso-position-vertical-relative:text;margin-left:21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- Définir le groupe matièr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Afin de réaliser l’épaulement (surfaces 6 et 7) en finition directe, choisir l’outil adéquat et compléter le tableau ci-dessous.</w:t>
            </w:r>
          </w:p>
          <w:p>
            <w:pPr>
              <w:pStyle w:val="Normal"/>
              <w:rPr/>
            </w:pPr>
            <w:r>
              <w:rPr/>
              <w:t>Privilégier pour cette opération une forme de plaquette à 55° avec un rayon de bec égale à 0.2 mm et un angle d’attaque à 93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410210</wp:posOffset>
                      </wp:positionV>
                      <wp:extent cx="4766945" cy="2169160"/>
                      <wp:effectExtent l="9525" t="9525" r="952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7120" cy="2169000"/>
                                <a:chOff x="0" y="0"/>
                                <a:chExt cx="4767120" cy="216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798840"/>
                                  <a:ext cx="44712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162080"/>
                                  <a:ext cx="48384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5880"/>
                                  <a:ext cx="4852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596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572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7280" y="105984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7760" y="1060920"/>
                                  <a:ext cx="765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1040" y="1060920"/>
                                  <a:ext cx="76572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760"/>
                                  <a:ext cx="82800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0"/>
                                  <a:ext cx="929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8600" y="3960"/>
                                  <a:ext cx="106092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3240"/>
                                  <a:ext cx="858600" cy="25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877040"/>
                                  <a:ext cx="38606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porter vos valeurs dans les fenêtres corresponda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95pt;margin-top:32.3pt;width:375.3pt;height:170.75pt" coordorigin="2319,646" coordsize="7506,3415">
                      <v:shape id="shape_0" fillcolor="white" stroked="t" o:allowincell="t" style="position:absolute;left:2323;top:1904;width:703;height:3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25;top:2476;width:761;height:35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19;top:2875;width:7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14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942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173;top:2315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7402;top:2316;width:1205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620;top:2316;width:1205;height:3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327;top:655;width:130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19;top:646;width:146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506;top:652;width:1670;height:6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393;top:651;width:1351;height:4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3743;top:3602;width:60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orter vos valeurs dans les fenêtres corresponda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754370" cy="2640330"/>
                  <wp:effectExtent l="0" t="0" r="0" b="0"/>
                  <wp:docPr id="1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5" r="-4" b="37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e) Compléter la désignation finale du porte-plaquette en vous aidant du document ressource « Tournage Codification SECO » DRes 270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  <w:gridCol w:w="1172"/>
              <w:gridCol w:w="1172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f) Compléter la désignation finale de la plaquette correspondan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NTRAT DE PHAS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9 :</w:t>
            </w:r>
            <w:r>
              <w:rPr/>
              <w:t xml:space="preserve"> Compléter le contrat de phase N°10  sur le document page DR13/15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’entêt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résenter la mise en position technologique (2ème partie de la norme)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Positionner l’OP et les axe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érer les surfaces usinées et les repasser en rou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référentiel de mise en position et la nature du porte-pièc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orter dans le cartouche, les désignations des outils précédemment étudiés ainsi que leurs vitesses resp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ABLIR UN MODE OPERATOIRE DE CONTROLE SUR MM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0 :</w:t>
            </w:r>
            <w:r>
              <w:rPr/>
              <w:t xml:space="preserve"> Compléter le mode opératoire de contrôle sur le document page DR14/15 concernant la spécification suivant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3190</wp:posOffset>
                      </wp:positionV>
                      <wp:extent cx="1390015" cy="483235"/>
                      <wp:effectExtent l="0" t="0" r="0" b="0"/>
                      <wp:wrapNone/>
                      <wp:docPr id="12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5pt;height:38.05pt;mso-wrap-distance-left:9.05pt;mso-wrap-distance-right:9.05pt;mso-wrap-distance-top:0pt;mso-wrap-distance-bottom:0pt;margin-top:9.7pt;mso-position-vertical-relative:text;margin-left:217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cartouch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numéro des palpeurs utilisés et leur longueur utile de sorti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hoisir les surfaces à palper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s éléments géométriques à construir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0" w:hanging="0"/>
              <w:rPr/>
            </w:pPr>
            <w:r>
              <w:rPr/>
              <w:t>- Identifier les éléments palpés ou construit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critère d’acceptabilit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orient="landscape" w:w="23811" w:h="16838"/>
          <w:pgMar w:left="993" w:right="1417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374"/>
        <w:gridCol w:w="5352"/>
        <w:gridCol w:w="236"/>
        <w:gridCol w:w="4963"/>
        <w:gridCol w:w="5273"/>
        <w:gridCol w:w="795"/>
      </w:tblGrid>
      <w:tr>
        <w:trPr>
          <w:trHeight w:val="15034" w:hRule="atLeast"/>
        </w:trPr>
        <w:tc>
          <w:tcPr>
            <w:tcW w:w="2230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137795</wp:posOffset>
                  </wp:positionV>
                  <wp:extent cx="13351510" cy="9199880"/>
                  <wp:effectExtent l="0" t="0" r="0" b="0"/>
                  <wp:wrapNone/>
                  <wp:docPr id="1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2677" t="4172" r="3044" b="3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1510" cy="919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TABLIR UN MODE OPERATOIRE DE CONTROLE SUR MMT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  <w:u w:val="single"/>
              </w:rPr>
              <w:t>Ensemble 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Elément :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pécification à contrôler :</w:t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90500</wp:posOffset>
                      </wp:positionV>
                      <wp:extent cx="1358265" cy="474980"/>
                      <wp:effectExtent l="0" t="0" r="0" b="0"/>
                      <wp:wrapNone/>
                      <wp:docPr id="12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26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5pt;height:37.4pt;mso-wrap-distance-left:9.05pt;mso-wrap-distance-right:9.05pt;mso-wrap-distance-top:0pt;mso-wrap-distance-bottom:0pt;margin-top:15pt;mso-position-vertical-relative:text;margin-left:67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512"/>
              <w:gridCol w:w="2136"/>
            </w:tblGrid>
            <w:tr>
              <w:trPr/>
              <w:tc>
                <w:tcPr>
                  <w:tcW w:w="5312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026920" cy="1485900"/>
                            <wp:effectExtent l="0" t="0" r="0" b="0"/>
                            <wp:docPr id="1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26800" cy="1486080"/>
                                      <a:chOff x="0" y="0"/>
                                      <a:chExt cx="2026800" cy="14860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2026800" cy="148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114480"/>
                                        <a:ext cx="720" cy="114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457200"/>
                                        <a:ext cx="130320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5800" y="457200"/>
                                        <a:ext cx="126684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840" y="137160"/>
                                        <a:ext cx="361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34308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9144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28640" y="2286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4280" y="800280"/>
                                        <a:ext cx="325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77480" y="1092240"/>
                                        <a:ext cx="264240" cy="30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59.6pt;height:117pt" coordorigin="0,0" coordsize="3192,2340">
                            <v:rect id="shape_0" stroked="f" o:allowincell="t" style="position:absolute;left:0;top:0;width:3191;height:23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596,180" to="1596,1979" stroked="t" o:allowincell="t" style="position:absolute;mso-position-horizontal-relative:char">
                              <v:stroke color="black" weight="9360" endarrow="oval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64,1439" stroked="t" o:allowincell="t" style="position:absolute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07,1619" stroked="t" o:allowincell="t" style="position:absolute;flip:y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918;top:216;width:569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5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14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65;top:36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1;top:1260;width:512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97;top:1720;width:415;height:47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74420" cy="1028700"/>
                            <wp:effectExtent l="0" t="0" r="0" b="0"/>
                            <wp:docPr id="1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74600" cy="1028880"/>
                                      <a:chOff x="0" y="0"/>
                                      <a:chExt cx="1074600" cy="10288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74600" cy="1028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75760" y="98280"/>
                                        <a:ext cx="7596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95920" y="24480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Z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95920" y="500040"/>
                                          <a:ext cx="425520" cy="201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920" y="702000"/>
                                          <a:ext cx="463680" cy="162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4.6pt;height:81pt" coordorigin="0,0" coordsize="1692,1620">
                            <v:rect id="shape_0" stroked="f" o:allowincell="t" style="position:absolute;left:0;top:0;width:1691;height:16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434;top:155;width:1195;height:1360">
                              <v:line id="shape_0" from="900,540" to="900,1259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t" style="position:absolute;left:434;top:155;width:539;height:5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00,942" to="1569,1258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00,1260" to="1629,1515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3086100</wp:posOffset>
                            </wp:positionH>
                            <wp:positionV relativeFrom="paragraph">
                              <wp:posOffset>78930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0" name="Frame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62.15pt;mso-position-vertical-relative:text;margin-left:24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2981325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1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234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Palpeur(s) utilisé(s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 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Longueur mini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16840</wp:posOffset>
                      </wp:positionV>
                      <wp:extent cx="1635760" cy="3289300"/>
                      <wp:effectExtent l="0" t="0" r="0" b="0"/>
                      <wp:wrapNone/>
                      <wp:docPr id="13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3289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0975" cy="3196590"/>
                                        <wp:effectExtent l="0" t="0" r="0" b="0"/>
                                        <wp:docPr id="13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31159" t="16627" r="51837" b="300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0975" cy="319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259pt;mso-wrap-distance-left:9.05pt;mso-wrap-distance-right:9.05pt;mso-wrap-distance-top:0pt;mso-wrap-distance-bottom:0pt;margin-top:9.2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3196590"/>
                                  <wp:effectExtent l="0" t="0" r="0" b="0"/>
                                  <wp:docPr id="1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31159" t="16627" r="51837" b="300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319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Repérage des surfaces :</w:t>
            </w:r>
          </w:p>
          <w:p>
            <w:pPr>
              <w:pStyle w:val="Normal"/>
              <w:jc w:val="center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05885</wp:posOffset>
                      </wp:positionH>
                      <wp:positionV relativeFrom="paragraph">
                        <wp:posOffset>11430</wp:posOffset>
                      </wp:positionV>
                      <wp:extent cx="1357630" cy="474980"/>
                      <wp:effectExtent l="0" t="0" r="0" b="0"/>
                      <wp:wrapNone/>
                      <wp:docPr id="13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pt;height:37.4pt;mso-wrap-distance-left:9.05pt;mso-wrap-distance-right:9.05pt;mso-wrap-distance-top:0pt;mso-wrap-distance-bottom:0pt;margin-top:0.9pt;mso-position-vertical-relative:text;margin-left:307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661160</wp:posOffset>
                      </wp:positionV>
                      <wp:extent cx="711200" cy="695325"/>
                      <wp:effectExtent l="34925" t="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695160"/>
                                <a:chOff x="0" y="0"/>
                                <a:chExt cx="711360" cy="6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516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0" cy="69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7pt;margin-top:130.8pt;width:55.95pt;height:54.7pt" coordorigin="7794,2616" coordsize="1119,1094">
                      <v:line id="shape_0" from="7794,3711" to="8913,37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9,2616" to="7799,37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65405</wp:posOffset>
                      </wp:positionV>
                      <wp:extent cx="41910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5.15pt" to="308.9pt,5.1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2077720</wp:posOffset>
                      </wp:positionV>
                      <wp:extent cx="9525" cy="20955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5pt,163.6pt" to="305.85pt,18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2072005</wp:posOffset>
                      </wp:positionV>
                      <wp:extent cx="95250" cy="90805"/>
                      <wp:effectExtent l="8255" t="5715" r="8890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302.25pt;margin-top:163.15pt;width:7.45pt;height:7.1pt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36340</wp:posOffset>
                      </wp:positionH>
                      <wp:positionV relativeFrom="paragraph">
                        <wp:posOffset>2288540</wp:posOffset>
                      </wp:positionV>
                      <wp:extent cx="313690" cy="294640"/>
                      <wp:effectExtent l="0" t="0" r="0" b="0"/>
                      <wp:wrapNone/>
                      <wp:docPr id="14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3.2pt;mso-wrap-distance-left:9.05pt;mso-wrap-distance-right:9.05pt;mso-wrap-distance-top:0pt;mso-wrap-distance-bottom:0pt;margin-top:180.2pt;mso-position-vertical-relative:text;margin-left:2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2232660</wp:posOffset>
                      </wp:positionV>
                      <wp:extent cx="371475" cy="323850"/>
                      <wp:effectExtent l="0" t="0" r="0" b="0"/>
                      <wp:wrapNone/>
                      <wp:docPr id="14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75.8pt;mso-position-vertical-relative:text;margin-left:4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18405</wp:posOffset>
                      </wp:positionH>
                      <wp:positionV relativeFrom="paragraph">
                        <wp:posOffset>1520825</wp:posOffset>
                      </wp:positionV>
                      <wp:extent cx="371475" cy="323850"/>
                      <wp:effectExtent l="0" t="0" r="0" b="0"/>
                      <wp:wrapNone/>
                      <wp:docPr id="14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19.75pt;mso-position-vertical-relative:text;margin-left:39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u w:val="single"/>
              </w:rPr>
              <w:t>Elément géométrique à palper :</w:t>
            </w:r>
            <w:r>
              <w:rPr>
                <w:sz w:val="40"/>
                <w:szCs w:val="40"/>
              </w:rPr>
              <w:t xml:space="preserve">   (choix des surfaces à palp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5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666875</wp:posOffset>
                      </wp:positionV>
                      <wp:extent cx="1685925" cy="6667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5.5pt;margin-top:131.25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123950</wp:posOffset>
                      </wp:positionV>
                      <wp:extent cx="57150" cy="20574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40">
                                    <a:moveTo>
                                      <a:pt x="0" y="0"/>
                                    </a:moveTo>
                                    <a:cubicBezTo>
                                      <a:pt x="35" y="496"/>
                                      <a:pt x="4" y="10"/>
                                      <a:pt x="30" y="960"/>
                                    </a:cubicBezTo>
                                    <a:cubicBezTo>
                                      <a:pt x="33" y="1080"/>
                                      <a:pt x="33" y="1200"/>
                                      <a:pt x="45" y="1320"/>
                                    </a:cubicBezTo>
                                    <a:cubicBezTo>
                                      <a:pt x="48" y="1351"/>
                                      <a:pt x="65" y="1380"/>
                                      <a:pt x="75" y="1410"/>
                                    </a:cubicBezTo>
                                    <a:cubicBezTo>
                                      <a:pt x="80" y="1425"/>
                                      <a:pt x="90" y="1455"/>
                                      <a:pt x="90" y="1455"/>
                                    </a:cubicBezTo>
                                    <a:cubicBezTo>
                                      <a:pt x="85" y="1665"/>
                                      <a:pt x="84" y="1875"/>
                                      <a:pt x="75" y="2085"/>
                                    </a:cubicBezTo>
                                    <a:cubicBezTo>
                                      <a:pt x="73" y="2131"/>
                                      <a:pt x="47" y="2136"/>
                                      <a:pt x="30" y="2175"/>
                                    </a:cubicBezTo>
                                    <a:cubicBezTo>
                                      <a:pt x="17" y="2204"/>
                                      <a:pt x="0" y="2265"/>
                                      <a:pt x="0" y="2265"/>
                                    </a:cubicBezTo>
                                    <a:cubicBezTo>
                                      <a:pt x="5" y="2460"/>
                                      <a:pt x="1" y="2655"/>
                                      <a:pt x="15" y="2850"/>
                                    </a:cubicBezTo>
                                    <a:cubicBezTo>
                                      <a:pt x="16" y="2868"/>
                                      <a:pt x="37" y="2879"/>
                                      <a:pt x="45" y="2895"/>
                                    </a:cubicBezTo>
                                    <a:cubicBezTo>
                                      <a:pt x="52" y="2909"/>
                                      <a:pt x="59" y="2924"/>
                                      <a:pt x="60" y="2940"/>
                                    </a:cubicBezTo>
                                    <a:cubicBezTo>
                                      <a:pt x="64" y="3040"/>
                                      <a:pt x="60" y="3140"/>
                                      <a:pt x="60" y="3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240" path="m0,0c35,496,4,10,30,960c33,1080,33,1200,45,1320c48,1351,65,1380,75,1410c80,1425,90,1455,90,1455c85,1665,84,1875,75,2085c73,2131,47,2136,30,2175c17,2204,0,2265,0,2265c5,2460,1,2655,15,2850c16,2868,37,2879,45,2895c52,2909,59,2924,60,2940c64,3040,60,3140,60,3240e" stroked="t" o:allowincell="t" style="position:absolute;margin-left:305.25pt;margin-top:88.5pt;width:4.4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2209800</wp:posOffset>
                      </wp:positionV>
                      <wp:extent cx="3152775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74pt" to="379.45pt,17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Représentation schématique des éléments géométriques palpés et construit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ier ces éléments palpés ou construits sur le schéma ci-dessous 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121285</wp:posOffset>
                      </wp:positionV>
                      <wp:extent cx="9525" cy="2124075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9.55pt" to="308.95pt,17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13970</wp:posOffset>
                      </wp:positionV>
                      <wp:extent cx="561975" cy="1381125"/>
                      <wp:effectExtent l="5715" t="5715" r="444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8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7pt;margin-top:1.1pt;width:44.2pt;height:10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38735</wp:posOffset>
                      </wp:positionV>
                      <wp:extent cx="1114425" cy="1028700"/>
                      <wp:effectExtent l="5715" t="5080" r="444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95pt;margin-top:3.05pt;width:87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-13970</wp:posOffset>
                      </wp:positionV>
                      <wp:extent cx="1685925" cy="66675"/>
                      <wp:effectExtent l="5715" t="5715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6.9pt;margin-top:-1.1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A défin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Elément géométrique à construire :</w:t>
            </w:r>
          </w:p>
          <w:p>
            <w:pPr>
              <w:pStyle w:val="Normal"/>
              <w:rPr/>
            </w:pPr>
            <w:r>
              <w:rPr>
                <w:i/>
                <w:sz w:val="40"/>
                <w:szCs w:val="40"/>
              </w:rPr>
              <w:t>Exemple :</w:t>
            </w:r>
            <w:r>
              <w:rPr>
                <w:sz w:val="40"/>
                <w:szCs w:val="40"/>
              </w:rPr>
              <w:t xml:space="preserve">   DR3     axe du cylindre     CY2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 xml:space="preserve">Critère d’acceptabilité :   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9"/>
        <w:gridCol w:w="11804"/>
      </w:tblGrid>
      <w:tr>
        <w:trPr>
          <w:trHeight w:val="14467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075420</wp:posOffset>
                      </wp:positionV>
                      <wp:extent cx="1552575" cy="0"/>
                      <wp:effectExtent l="0" t="5080" r="0" b="5080"/>
                      <wp:wrapTopAndBottom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714.6pt" to="179.4pt,714.6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ESTION DE PRODUC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1 :</w:t>
            </w:r>
            <w:r>
              <w:rPr/>
              <w:t xml:space="preserve"> Calculer le temps de fabrication pour réaliser la phase 10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a) Compléter les paramètres du cycle utilisé sur le logiciel de FAO (ci-dessous) en vue de l’usinage de l’épaulement (surfaces 6 et 7) en finition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05</wp:posOffset>
                      </wp:positionV>
                      <wp:extent cx="5680075" cy="429577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0080" cy="4295880"/>
                                <a:chOff x="0" y="0"/>
                                <a:chExt cx="5680080" cy="429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0"/>
                                  <a:ext cx="5680080" cy="429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240" y="15404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1517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440" y="10832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43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4pt;margin-top:0.15pt;width:447.25pt;height:338.25pt" coordorigin="588,3" coordsize="8945,6765">
                      <v:shape id="shape_0" stroked="f" o:allowincell="t" style="position:absolute;left:588;top:3;width:8944;height:6764;mso-wrap-style:none;v-text-anchor:middle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63;top:242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797;top:2393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9;top:170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4;top:1174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e temps de coupe (Tc) pour l’opération (épaulement finition).</w:t>
            </w:r>
          </w:p>
          <w:p>
            <w:pPr>
              <w:pStyle w:val="Normal"/>
              <w:ind w:left="705" w:hanging="0"/>
              <w:rPr/>
            </w:pPr>
            <w:r>
              <w:rPr/>
              <w:t>Utiliser les valeurs que vous avez données ci-dessus pour les gardes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étailler les calculs et donner le résultat en min (minute) :</w:t>
            </w:r>
          </w:p>
          <w:p>
            <w:pPr>
              <w:pStyle w:val="Normal"/>
              <w:ind w:left="439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161290</wp:posOffset>
                      </wp:positionV>
                      <wp:extent cx="1756410" cy="2783205"/>
                      <wp:effectExtent l="0" t="0" r="0" b="0"/>
                      <wp:wrapNone/>
                      <wp:docPr id="15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78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2690495"/>
                                        <wp:effectExtent l="0" t="0" r="0" b="0"/>
                                        <wp:docPr id="15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32410" t="16028" r="53162" b="490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2690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pt;height:219.15pt;mso-wrap-distance-left:9.05pt;mso-wrap-distance-right:9.05pt;mso-wrap-distance-top:0pt;mso-wrap-distance-bottom:0pt;margin-top:12.7pt;mso-position-vertical-relative:text;margin-left: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2690495"/>
                                  <wp:effectExtent l="0" t="0" r="0" b="0"/>
                                  <wp:docPr id="1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32410" t="16028" r="53162" b="490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37615</wp:posOffset>
                      </wp:positionV>
                      <wp:extent cx="193675" cy="469900"/>
                      <wp:effectExtent l="19685" t="19050" r="19685" b="1968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540">
                                    <a:moveTo>
                                      <a:pt x="225" y="0"/>
                                    </a:moveTo>
                                    <a:lnTo>
                                      <a:pt x="225" y="54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540" path="m225,0l225,540l0,540e" stroked="t" o:allowincell="t" style="position:absolute;margin-left:73.9pt;margin-top:97.45pt;width:15.2pt;height:36.9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813435</wp:posOffset>
                      </wp:positionV>
                      <wp:extent cx="226695" cy="427355"/>
                      <wp:effectExtent l="3175" t="3175" r="2540" b="254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71.35pt;margin-top:64.0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782955</wp:posOffset>
                      </wp:positionV>
                      <wp:extent cx="8255" cy="177165"/>
                      <wp:effectExtent l="2540" t="635" r="2540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61.65pt" to="88.05pt,75.5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43305</wp:posOffset>
                      </wp:positionV>
                      <wp:extent cx="153670" cy="105410"/>
                      <wp:effectExtent l="1905" t="2540" r="1905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82.15pt" to="70pt,90.4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614045</wp:posOffset>
                      </wp:positionV>
                      <wp:extent cx="0" cy="42862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48.35pt" to="57.35pt,8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704215</wp:posOffset>
                      </wp:positionV>
                      <wp:extent cx="57150" cy="85725"/>
                      <wp:effectExtent l="4445" t="3175" r="4445" b="317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55.45pt" to="87.3pt,6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7445</wp:posOffset>
                      </wp:positionV>
                      <wp:extent cx="85725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0.35pt" to="77.55pt,9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975995</wp:posOffset>
                      </wp:positionV>
                      <wp:extent cx="90805" cy="9080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85pt;margin-top:76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33170</wp:posOffset>
                      </wp:positionV>
                      <wp:extent cx="690245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97.1pt" to="87.5pt,9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704975</wp:posOffset>
                      </wp:positionV>
                      <wp:extent cx="50419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34.25pt" to="73.6pt,13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33170</wp:posOffset>
                      </wp:positionV>
                      <wp:extent cx="0" cy="466725"/>
                      <wp:effectExtent l="38735" t="0" r="3810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7.1pt" to="38.5pt,133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L1 = 43 + gar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1120</wp:posOffset>
                      </wp:positionV>
                      <wp:extent cx="405130" cy="266700"/>
                      <wp:effectExtent l="0" t="0" r="0" b="0"/>
                      <wp:wrapNone/>
                      <wp:docPr id="16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105.6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2 = longueur usinée à définir + garde</w:t>
            </w:r>
          </w:p>
          <w:p>
            <w:pPr>
              <w:pStyle w:val="Normal"/>
              <w:spacing w:lineRule="auto" w:line="360"/>
              <w:ind w:left="4395" w:hanging="0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197610</wp:posOffset>
                      </wp:positionV>
                      <wp:extent cx="3175" cy="292100"/>
                      <wp:effectExtent l="5080" t="635" r="5080" b="63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pt,94.3pt" to="90.6pt,11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186180</wp:posOffset>
                      </wp:positionV>
                      <wp:extent cx="3175" cy="292100"/>
                      <wp:effectExtent l="5080" t="635" r="508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93.4pt" to="72.85pt,11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422400</wp:posOffset>
                      </wp:positionV>
                      <wp:extent cx="22225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12pt" to="89.95pt,112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422400</wp:posOffset>
                      </wp:positionV>
                      <wp:extent cx="3048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12pt" to="71.95pt,11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203960</wp:posOffset>
                      </wp:positionV>
                      <wp:extent cx="405130" cy="266700"/>
                      <wp:effectExtent l="0" t="0" r="0" b="0"/>
                      <wp:wrapNone/>
                      <wp:docPr id="1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94.8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c) Calculer le temps d’usinage total pour la phase 10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709"/>
              <w:gridCol w:w="1780"/>
              <w:gridCol w:w="2148"/>
              <w:gridCol w:w="2410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il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improductif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de cou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20" w:hanging="0"/>
                    <w:jc w:val="center"/>
                    <w:rPr/>
                  </w:pPr>
                  <w:r>
                    <w:rPr/>
                    <w:t>TOTAL/opération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1 et 2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E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0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E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f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E 7 et 8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0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ercer Ø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3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7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22 : </w:t>
            </w:r>
            <w:r>
              <w:rPr/>
              <w:t>a) A l’aide des données de l’ancien processus, l’entreprise souhaite connaître le coût de revient du nouveau processus (pour la fabrication de 1 pièce)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Ancien processus :</w:t>
            </w:r>
            <w:r>
              <w:rPr/>
              <w:t xml:space="preserve"> (temps donnés en minutes pour 1000 pièce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83"/>
              <w:gridCol w:w="1878"/>
              <w:gridCol w:w="1878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0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3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raisage 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1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7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Nouveau processus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11"/>
              <w:gridCol w:w="1843"/>
              <w:gridCol w:w="1843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highlight w:val="cyan"/>
                    </w:rPr>
                  </w:pPr>
                  <w:r>
                    <w:rPr>
                      <w:b/>
                      <w:bCs/>
                      <w:color w:val="FF0000"/>
                      <w:highlight w:val="cy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ab/>
              <w:t xml:space="preserve">b) Calculer le coût de revient </w:t>
            </w:r>
            <w:r>
              <w:rPr>
                <w:u w:val="single"/>
              </w:rPr>
              <w:t>d’une pièce</w:t>
            </w:r>
            <w:r>
              <w:rPr/>
              <w:t>, sachant que le coût horaire du tour CN 2 axes (avec le temps de préparation) est de 70 euros/heure, le coût horaire du tour CN 3 axes avec outils rotatifs (avec le temps de préparation) est de 85 euros/heure et celui d’une fraiseuse CN (avec le temps de préparation) de 68 euros/heure. Coût horaire pour l’ébavurage 15 euros/heur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1"/>
      <w:footerReference w:type="default" r:id="rId132"/>
      <w:type w:val="nextPage"/>
      <w:pgSz w:orient="landscape" w:w="23811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2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8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3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2" w:hanging="0"/>
      <w:outlineLvl w:val="2"/>
    </w:pPr>
    <w:rPr>
      <w:rFonts w:ascii="Arial" w:hAnsi="Arial" w:cs="Arial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0" w:right="567" w:firstLine="240"/>
      <w:jc w:val="both"/>
      <w:outlineLvl w:val="6"/>
    </w:pPr>
    <w:rPr>
      <w:rFonts w:ascii="Arial" w:hAnsi="Arial" w:cs="Arial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TEquationSection">
    <w:name w:val="MTEquationSection"/>
    <w:basedOn w:val="Policepardfaut"/>
    <w:qFormat/>
    <w:rPr>
      <w:b/>
      <w:bCs/>
      <w:vanish/>
      <w:color w:val="FF0000"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>
      <w:ind w:right="182" w:hanging="0"/>
    </w:pPr>
    <w:rPr>
      <w:rFonts w:ascii="Arial" w:hAnsi="Arial" w:cs="Arial"/>
      <w:bCs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image" Target="media/image22.wmf"/><Relationship Id="rId49" Type="http://schemas.openxmlformats.org/officeDocument/2006/relationships/image" Target="media/image21.png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.png"/><Relationship Id="rId53" Type="http://schemas.openxmlformats.org/officeDocument/2006/relationships/image" Target="media/image23.png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3.png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3.bin"/><Relationship Id="rId88" Type="http://schemas.openxmlformats.org/officeDocument/2006/relationships/image" Target="media/image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1.png"/><Relationship Id="rId91" Type="http://schemas.openxmlformats.org/officeDocument/2006/relationships/image" Target="media/image40.jpeg"/><Relationship Id="rId92" Type="http://schemas.openxmlformats.org/officeDocument/2006/relationships/image" Target="media/image41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0.jpeg"/><Relationship Id="rId97" Type="http://schemas.openxmlformats.org/officeDocument/2006/relationships/image" Target="media/image45.jpe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jpeg"/><Relationship Id="rId101" Type="http://schemas.openxmlformats.org/officeDocument/2006/relationships/footer" Target="footer2.xml"/><Relationship Id="rId102" Type="http://schemas.openxmlformats.org/officeDocument/2006/relationships/image" Target="media/image48.jpeg"/><Relationship Id="rId103" Type="http://schemas.openxmlformats.org/officeDocument/2006/relationships/header" Target="header1.xml"/><Relationship Id="rId104" Type="http://schemas.openxmlformats.org/officeDocument/2006/relationships/footer" Target="footer3.xml"/><Relationship Id="rId105" Type="http://schemas.openxmlformats.org/officeDocument/2006/relationships/image" Target="media/image49.jpeg"/><Relationship Id="rId106" Type="http://schemas.openxmlformats.org/officeDocument/2006/relationships/image" Target="media/image49.jpe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51.jpeg"/><Relationship Id="rId110" Type="http://schemas.openxmlformats.org/officeDocument/2006/relationships/image" Target="media/image51.jpeg"/><Relationship Id="rId111" Type="http://schemas.openxmlformats.org/officeDocument/2006/relationships/image" Target="media/image52.jpeg"/><Relationship Id="rId112" Type="http://schemas.openxmlformats.org/officeDocument/2006/relationships/image" Target="media/image52.jpeg"/><Relationship Id="rId113" Type="http://schemas.openxmlformats.org/officeDocument/2006/relationships/image" Target="media/image53.jpeg"/><Relationship Id="rId114" Type="http://schemas.openxmlformats.org/officeDocument/2006/relationships/image" Target="media/image53.jpeg"/><Relationship Id="rId115" Type="http://schemas.openxmlformats.org/officeDocument/2006/relationships/image" Target="media/image54.jpeg"/><Relationship Id="rId116" Type="http://schemas.openxmlformats.org/officeDocument/2006/relationships/image" Target="media/image54.jpeg"/><Relationship Id="rId117" Type="http://schemas.openxmlformats.org/officeDocument/2006/relationships/image" Target="media/image55.jpeg"/><Relationship Id="rId118" Type="http://schemas.openxmlformats.org/officeDocument/2006/relationships/image" Target="media/image55.jpeg"/><Relationship Id="rId119" Type="http://schemas.openxmlformats.org/officeDocument/2006/relationships/image" Target="media/image50.png"/><Relationship Id="rId120" Type="http://schemas.openxmlformats.org/officeDocument/2006/relationships/image" Target="media/image50.png"/><Relationship Id="rId121" Type="http://schemas.openxmlformats.org/officeDocument/2006/relationships/image" Target="media/image56.png"/><Relationship Id="rId122" Type="http://schemas.openxmlformats.org/officeDocument/2006/relationships/header" Target="header2.xml"/><Relationship Id="rId123" Type="http://schemas.openxmlformats.org/officeDocument/2006/relationships/footer" Target="footer4.xml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8.png"/><Relationship Id="rId127" Type="http://schemas.openxmlformats.org/officeDocument/2006/relationships/image" Target="media/image59.jpeg"/><Relationship Id="rId128" Type="http://schemas.openxmlformats.org/officeDocument/2006/relationships/image" Target="media/image59.jpeg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header" Target="header3.xml"/><Relationship Id="rId132" Type="http://schemas.openxmlformats.org/officeDocument/2006/relationships/footer" Target="footer5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5:00Z</dcterms:created>
  <dc:creator>Lycée LOUIS DELAGE</dc:creator>
  <dc:description/>
  <dc:language>en-US</dc:language>
  <cp:lastModifiedBy>REGION</cp:lastModifiedBy>
  <cp:lastPrinted>2009-01-29T11:32:00Z</cp:lastPrinted>
  <dcterms:modified xsi:type="dcterms:W3CDTF">2009-01-29T10:34:00Z</dcterms:modified>
  <cp:revision>16</cp:revision>
  <dc:subject/>
  <dc:title>Dossier Corrig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