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CONCOURS GENERAL DES METIERS 2009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1"/>
        <w:rPr/>
      </w:pPr>
      <w:r>
        <w:rPr/>
        <w:t>PREPARATION MATERIEL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STINATION DES CENTRES D’EXAMEN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  <w:lang w:val="nl-NL"/>
        </w:rPr>
      </w:pPr>
      <w:r>
        <w:rPr>
          <w:sz w:val="44"/>
          <w:lang w:val="nl-NL"/>
        </w:rPr>
      </w:r>
    </w:p>
    <w:p>
      <w:pPr>
        <w:pStyle w:val="Footer"/>
        <w:jc w:val="center"/>
        <w:rPr>
          <w:sz w:val="28"/>
          <w:lang w:val="nl-NL"/>
        </w:rPr>
      </w:pPr>
      <w:r>
        <w:rPr>
          <w:sz w:val="28"/>
          <w:lang w:val="nl-NL"/>
        </w:rPr>
      </w:r>
      <w:r>
        <w:br w:type="page"/>
      </w:r>
    </w:p>
    <w:p>
      <w:pPr>
        <w:pStyle w:val="Footer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onsignes aux préparateurs de l’épreuve</w:t>
      </w:r>
    </w:p>
    <w:p>
      <w:pPr>
        <w:pStyle w:val="Foo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ossier ressource du sujet sera à consulter sur poste informatique (windows XP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us les documents sont centralisés sur un sommaire interactif sous POWERPOINT : </w:t>
      </w:r>
      <w:r>
        <w:rPr>
          <w:rFonts w:cs="Arial" w:ascii="Arial" w:hAnsi="Arial"/>
          <w:color w:val="FF0000"/>
          <w:u w:val="single"/>
        </w:rPr>
        <w:t xml:space="preserve">sommaire.pps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  <w:t>ATTENTION</w:t>
      </w:r>
      <w:r>
        <w:rPr>
          <w:rFonts w:cs="Arial" w:ascii="Arial" w:hAnsi="Arial"/>
          <w:b/>
          <w:bCs/>
          <w:i/>
          <w:iCs/>
          <w:color w:val="FF0000"/>
        </w:rPr>
        <w:t> : Pour lancer le fichier sommaire.pps, le candidat aura besoin d’utiliser la visionneuse Microsoft Office Power Point 2007 (logiciel à installer sur l’ordinateur si c’est pas le cas il est disponible sur le cd dans le dossier Utilitaires : PowerPointViewer.exe).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645"/>
        <w:gridCol w:w="3850"/>
      </w:tblGrid>
      <w:tr>
        <w:trPr/>
        <w:tc>
          <w:tcPr>
            <w:tcW w:w="318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ind w:right="-268" w:hanging="0"/>
              <w:rPr/>
            </w:pPr>
            <w:r>
              <w:rPr/>
              <w:t>Copier intégralement le dossier</w:t>
            </w:r>
          </w:p>
        </w:tc>
        <w:tc>
          <w:tcPr>
            <w:tcW w:w="2645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Normal"/>
              <w:ind w:left="-128" w:hanging="0"/>
              <w:rPr/>
            </w:pPr>
            <w:r>
              <w:rPr>
                <w:rFonts w:cs="Arial" w:ascii="Arial" w:hAnsi="Arial"/>
                <w:b/>
                <w:bCs/>
              </w:rPr>
              <w:t>CGM-TU-2009</w:t>
            </w:r>
            <w:r>
              <w:rPr/>
              <w:t xml:space="preserve"> du CD</w:t>
            </w:r>
          </w:p>
        </w:tc>
        <w:tc>
          <w:tcPr>
            <w:tcW w:w="3850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ind w:left="-80" w:hanging="0"/>
              <w:rPr/>
            </w:pPr>
            <w:r>
              <w:rPr/>
              <w:t>et le coller sur le bureau du candidat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l est indispensable que le poste informatique soit équipé des logiciels suivan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0"/>
        <w:gridCol w:w="2303"/>
      </w:tblGrid>
      <w:tr>
        <w:trPr>
          <w:trHeight w:val="277" w:hRule="atLeast"/>
        </w:trPr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bat Reader 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ex 7.0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ocut 4.2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4355" cy="564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2" r="-8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14045" cy="660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803" t="10599" r="15651" b="13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drawing>
                <wp:inline distT="0" distB="0" distL="0" distR="0">
                  <wp:extent cx="738505" cy="513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70" r="-4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s les logiciels nécessaires sont disponibles si besoins sur le cd de l’épreuve dans le dossier :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276" w:hRule="atLeast"/>
        </w:trPr>
        <w:tc>
          <w:tcPr>
            <w:tcW w:w="947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crobat Reader 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234315</wp:posOffset>
                      </wp:positionV>
                      <wp:extent cx="2548890" cy="1771015"/>
                      <wp:effectExtent l="19050" t="19050" r="190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8800" cy="1770840"/>
                                <a:chOff x="0" y="0"/>
                                <a:chExt cx="2548800" cy="177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0840" y="1348200"/>
                                  <a:ext cx="6480" cy="423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956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CGM-TU-200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9240" y="1035720"/>
                                  <a:ext cx="160956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Utilitai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6200" y="316800"/>
                                  <a:ext cx="6480" cy="70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2pt;margin-top:18.45pt;width:200.75pt;height:139.4pt" coordorigin="1624,369" coordsize="4015,2788">
                      <v:line id="shape_0" from="4413,2492" to="4422,315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624;top:369;width:253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GM-TU-200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t" style="position:absolute;left:3103;top:2000;width:253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Utilitai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line id="shape_0" from="3492,868" to="3501,1983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05965</wp:posOffset>
                      </wp:positionV>
                      <wp:extent cx="5849620" cy="255651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9620" cy="2556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0"/>
                                    <w:gridCol w:w="3071"/>
                                    <w:gridCol w:w="30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70" w:type="dxa"/>
                                        <w:tcBorders>
                                          <w:top w:val="single" w:sz="18" w:space="0" w:color="FF0000"/>
                                          <w:left w:val="single" w:sz="18" w:space="0" w:color="FF0000"/>
                                          <w:bottom w:val="single" w:sz="18" w:space="0" w:color="FF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itex 7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18" w:space="0" w:color="FF0000"/>
                                          <w:left w:val="single" w:sz="18" w:space="0" w:color="FF0000"/>
                                          <w:bottom w:val="single" w:sz="18" w:space="0" w:color="FF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ecocut 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18" w:space="0" w:color="FF0000"/>
                                          <w:left w:val="single" w:sz="18" w:space="0" w:color="FF0000"/>
                                          <w:bottom w:val="single" w:sz="18" w:space="0" w:color="FF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0" w:type="dxa"/>
                                        <w:tcBorders>
                                          <w:top w:val="single" w:sz="18" w:space="0" w:color="FF0000"/>
                                          <w:left w:val="single" w:sz="18" w:space="0" w:color="FF0000"/>
                                          <w:bottom w:val="single" w:sz="18" w:space="0" w:color="FF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640840" cy="446405"/>
                                              <wp:effectExtent l="0" t="0" r="0" b="0"/>
                                              <wp:docPr id="6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2" t="-81" r="-22" b="-8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40840" cy="4464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18" w:space="0" w:color="FF0000"/>
                                          <w:left w:val="single" w:sz="18" w:space="0" w:color="FF0000"/>
                                          <w:bottom w:val="single" w:sz="18" w:space="0" w:color="FF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61975" cy="542925"/>
                                              <wp:effectExtent l="0" t="0" r="0" b="0"/>
                                              <wp:docPr id="7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64" t="-66" r="-64" b="-6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1975" cy="5429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sous Logiciel TITEX PLUS Version 7.0/Setup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FF0000"/>
                                            <w:u w:val="single"/>
                                          </w:rPr>
                                          <w:t>ATTENTION 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FF0000"/>
                                          </w:rPr>
                                          <w:t xml:space="preserve"> choisir le setup.exe dans le répertoire Setup car les TECSETUP.EXE, START.EXE et SETUP.EXE ne veulent pas faire l’installation complèt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18" w:space="0" w:color="FF0000"/>
                                          <w:left w:val="single" w:sz="18" w:space="0" w:color="FF0000"/>
                                          <w:bottom w:val="single" w:sz="18" w:space="0" w:color="FF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59180" cy="446405"/>
                                              <wp:effectExtent l="0" t="0" r="0" b="0"/>
                                              <wp:docPr id="8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34" t="-81" r="-34" b="-8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59180" cy="4464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6pt;height:201.3pt;mso-wrap-distance-left:0pt;mso-wrap-distance-right:7.05pt;mso-wrap-distance-top:0pt;mso-wrap-distance-bottom:0pt;margin-top:15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1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tex 7.0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ocut 4.2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40840" cy="4464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81" r="-22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0840" cy="44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1975" cy="54292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4" t="-66" r="-6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sous Logiciel TITEX PLUS Version 7.0/Setup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u w:val="single"/>
                                    </w:rPr>
                                    <w:t>ATTENTION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</w:rPr>
                                    <w:t xml:space="preserve"> choisir le setup.exe dans le répertoire Setup car les TECSETUP.EXE, START.EXE et SETUP.EXE ne veulent pas faire l’installation complète.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9180" cy="446405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4" t="-81" r="-34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9180" cy="44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94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94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99FF" w:val="clear"/>
        <w:jc w:val="center"/>
        <w:rPr/>
      </w:pPr>
      <w:r>
        <w:rPr/>
        <w:t>Consigne d’installation de Titex 7.0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0680</wp:posOffset>
                </wp:positionH>
                <wp:positionV relativeFrom="paragraph">
                  <wp:posOffset>33020</wp:posOffset>
                </wp:positionV>
                <wp:extent cx="2828290" cy="2730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3505" cy="263779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3505" cy="263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215pt;mso-wrap-distance-left:9.05pt;mso-wrap-distance-right:9.05pt;mso-wrap-distance-top:0pt;mso-wrap-distance-bottom:0pt;margin-top:2.6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3505" cy="263779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3505" cy="263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90</wp:posOffset>
                </wp:positionH>
                <wp:positionV relativeFrom="paragraph">
                  <wp:posOffset>217170</wp:posOffset>
                </wp:positionV>
                <wp:extent cx="3012440" cy="160972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655" cy="151701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655" cy="151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26.75pt;mso-wrap-distance-left:9.05pt;mso-wrap-distance-right:9.05pt;mso-wrap-distance-top:0pt;mso-wrap-distance-bottom:0pt;margin-top:17.1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655" cy="151701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655" cy="151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0345</wp:posOffset>
                </wp:positionH>
                <wp:positionV relativeFrom="paragraph">
                  <wp:posOffset>19050</wp:posOffset>
                </wp:positionV>
                <wp:extent cx="1276985" cy="3206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206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Choisir la lan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00.55pt;height:25.25pt;mso-wrap-distance-left:9.05pt;mso-wrap-distance-right:9.05pt;mso-wrap-distance-top:0pt;mso-wrap-distance-bottom:0pt;margin-top:1.5pt;mso-position-vertical-relative:text;margin-left:1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Choisir la lan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55165</wp:posOffset>
                </wp:positionH>
                <wp:positionV relativeFrom="paragraph">
                  <wp:posOffset>155575</wp:posOffset>
                </wp:positionV>
                <wp:extent cx="861060" cy="347345"/>
                <wp:effectExtent l="19050" t="19685" r="190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47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3.95pt;margin-top:12.25pt;width:67.75pt;height:27.3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3785870" cy="22352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1085" cy="214249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108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176pt;mso-wrap-distance-left:9.05pt;mso-wrap-distance-right:9.05pt;mso-wrap-distance-top:0pt;mso-wrap-distance-bottom:0pt;margin-top:12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1085" cy="214249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108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6180</wp:posOffset>
                </wp:positionH>
                <wp:positionV relativeFrom="paragraph">
                  <wp:posOffset>114300</wp:posOffset>
                </wp:positionV>
                <wp:extent cx="1289685" cy="373380"/>
                <wp:effectExtent l="19685" t="19050" r="1841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373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pt;margin-top:9pt;width:101.5pt;height:29.3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5210</wp:posOffset>
                </wp:positionH>
                <wp:positionV relativeFrom="paragraph">
                  <wp:posOffset>116205</wp:posOffset>
                </wp:positionV>
                <wp:extent cx="1123950" cy="40322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03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3pt;margin-top:9.15pt;width:88.45pt;height:31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6025</wp:posOffset>
                </wp:positionH>
                <wp:positionV relativeFrom="paragraph">
                  <wp:posOffset>113665</wp:posOffset>
                </wp:positionV>
                <wp:extent cx="990600" cy="20955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09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75pt;margin-top:8.95pt;width:77.95pt;height:16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4525645</wp:posOffset>
                </wp:positionH>
                <wp:positionV relativeFrom="paragraph">
                  <wp:posOffset>41910</wp:posOffset>
                </wp:positionV>
                <wp:extent cx="222885" cy="2228850"/>
                <wp:effectExtent l="635" t="19050" r="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76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32760 h 1263600"/>
                            <a:gd name="textAreaBottom" fmla="*/ 1230840 h 126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35pt;margin-top:3.3pt;width:17.5pt;height:175.45pt;mso-wrap-style:none;v-text-anchor:middle" type="_x0000_t88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0975</wp:posOffset>
                </wp:positionH>
                <wp:positionV relativeFrom="paragraph">
                  <wp:posOffset>49530</wp:posOffset>
                </wp:positionV>
                <wp:extent cx="3041015" cy="221869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6230" cy="212598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230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74.7pt;mso-wrap-distance-left:9.05pt;mso-wrap-distance-right:9.05pt;mso-wrap-distance-top:0pt;mso-wrap-distance-bottom:0pt;margin-top:3.9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6230" cy="212598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230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23875</wp:posOffset>
                </wp:positionH>
                <wp:positionV relativeFrom="paragraph">
                  <wp:posOffset>171450</wp:posOffset>
                </wp:positionV>
                <wp:extent cx="1880235" cy="168592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9321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32.75pt;mso-wrap-distance-left:9.05pt;mso-wrap-distance-right:9.05pt;mso-wrap-distance-top:0pt;mso-wrap-distance-bottom:0pt;margin-top:13.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9321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60220</wp:posOffset>
                </wp:positionH>
                <wp:positionV relativeFrom="paragraph">
                  <wp:posOffset>198120</wp:posOffset>
                </wp:positionV>
                <wp:extent cx="1394460" cy="430530"/>
                <wp:effectExtent l="19050" t="19050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430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8.6pt;margin-top:15.6pt;width:109.75pt;height:33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904105</wp:posOffset>
                </wp:positionH>
                <wp:positionV relativeFrom="paragraph">
                  <wp:posOffset>199390</wp:posOffset>
                </wp:positionV>
                <wp:extent cx="1419225" cy="438150"/>
                <wp:effectExtent l="19050" t="1905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86.15pt;margin-top:15.7pt;width:111.7pt;height:34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42155</wp:posOffset>
                </wp:positionH>
                <wp:positionV relativeFrom="paragraph">
                  <wp:posOffset>1104265</wp:posOffset>
                </wp:positionV>
                <wp:extent cx="657225" cy="285750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7.65pt;margin-top:86.95pt;width:51.7pt;height:22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665730</wp:posOffset>
                </wp:positionH>
                <wp:positionV relativeFrom="paragraph">
                  <wp:posOffset>1456690</wp:posOffset>
                </wp:positionV>
                <wp:extent cx="657225" cy="285750"/>
                <wp:effectExtent l="19050" t="19050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85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9.9pt;margin-top:114.7pt;width:51.7pt;height:22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615</wp:posOffset>
                </wp:positionH>
                <wp:positionV relativeFrom="paragraph">
                  <wp:posOffset>309245</wp:posOffset>
                </wp:positionV>
                <wp:extent cx="1604010" cy="674370"/>
                <wp:effectExtent l="0" t="0" r="0" b="0"/>
                <wp:wrapSquare wrapText="bothSides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6743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Ne rien modifier dans les fenêt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d’instal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26.3pt;height:53.1pt;mso-wrap-distance-left:9.05pt;mso-wrap-distance-right:9.05pt;mso-wrap-distance-top:0pt;mso-wrap-distance-bottom:0pt;margin-top:24.35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Ne rien modifier dans les fenêt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d’instal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804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514985</wp:posOffset>
                      </wp:positionV>
                      <wp:extent cx="632460" cy="241300"/>
                      <wp:effectExtent l="19050" t="19050" r="19050" b="190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52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.05pt;margin-top:40.55pt;width:49.75pt;height:18.9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116840</wp:posOffset>
                      </wp:positionV>
                      <wp:extent cx="2401570" cy="846455"/>
                      <wp:effectExtent l="0" t="0" r="0" b="0"/>
                      <wp:wrapSquare wrapText="bothSides"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1570" cy="846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16785" cy="753745"/>
                                        <wp:effectExtent l="0" t="0" r="0" b="0"/>
                                        <wp:docPr id="40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" t="-32" r="-11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678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1pt;height:66.65pt;mso-wrap-distance-left:9.05pt;mso-wrap-distance-right:9.05pt;mso-wrap-distance-top:0pt;mso-wrap-distance-bottom:0pt;margin-top:-9.2pt;mso-position-vertical-relative:text;margin-left: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6785" cy="75374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78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14605</wp:posOffset>
                      </wp:positionV>
                      <wp:extent cx="3143250" cy="120015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200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48940" cy="1442085"/>
                                        <wp:effectExtent l="0" t="0" r="0" b="0"/>
                                        <wp:docPr id="4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8" t="-17" r="-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48940" cy="1442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94.5pt;mso-wrap-distance-left:9.05pt;mso-wrap-distance-right:9.05pt;mso-wrap-distance-top:0pt;mso-wrap-distance-bottom:0pt;margin-top:1.15pt;mso-position-vertical-relative:text;margin-left:2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8940" cy="1442085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940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255</wp:posOffset>
                </wp:positionH>
                <wp:positionV relativeFrom="paragraph">
                  <wp:posOffset>58420</wp:posOffset>
                </wp:positionV>
                <wp:extent cx="5238750" cy="3505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3170" cy="318833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3170" cy="318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76pt;mso-wrap-distance-left:9.05pt;mso-wrap-distance-right:9.05pt;mso-wrap-distance-top:0pt;mso-wrap-distance-bottom:0pt;margin-top:4.6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3170" cy="318833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3170" cy="318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</wp:posOffset>
                </wp:positionH>
                <wp:positionV relativeFrom="paragraph">
                  <wp:posOffset>154940</wp:posOffset>
                </wp:positionV>
                <wp:extent cx="994410" cy="393700"/>
                <wp:effectExtent l="19050" t="19050" r="1905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393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2.2pt;width:78.25pt;height:30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710</wp:posOffset>
                </wp:positionH>
                <wp:positionV relativeFrom="paragraph">
                  <wp:posOffset>58420</wp:posOffset>
                </wp:positionV>
                <wp:extent cx="2647315" cy="53276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327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Cliquer sur Abandon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(option pas nécessaire pour le suj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08.45pt;height:41.95pt;mso-wrap-distance-left:9.05pt;mso-wrap-distance-right:9.05pt;mso-wrap-distance-top:0pt;mso-wrap-distance-bottom:0pt;margin-top:4.6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Cliquer sur Abandonn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(option pas nécessaire pour le suj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99FF" w:val="clear"/>
        <w:jc w:val="center"/>
        <w:rPr/>
      </w:pPr>
      <w:r>
        <w:rPr/>
        <w:t>Consigne d’installation de secocut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e pas changer le répertoire d’installation du logiciel</w:t>
      </w:r>
      <w:r>
        <w:rPr/>
        <w:t>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390</wp:posOffset>
                </wp:positionH>
                <wp:positionV relativeFrom="paragraph">
                  <wp:posOffset>643255</wp:posOffset>
                </wp:positionV>
                <wp:extent cx="1604010" cy="279400"/>
                <wp:effectExtent l="19050" t="19050" r="1905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7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7pt;margin-top:50.65pt;width:126.25pt;height:21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96640" cy="1028700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652" t="15918" r="18869" b="60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ortant : le logiciel SECOCUT peut ne pas démarrer sur certain PC (bug matériel) avec des messages du type. 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16"/>
      </w:tblGrid>
      <w:tr>
        <w:trPr/>
        <w:tc>
          <w:tcPr>
            <w:tcW w:w="51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101340" cy="950595"/>
                  <wp:effectExtent l="0" t="0" r="0" b="0"/>
                  <wp:docPr id="5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3401" t="40187" r="22692" b="37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110865" cy="767715"/>
                  <wp:effectExtent l="0" t="0" r="0" b="0"/>
                  <wp:docPr id="5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3401" t="42406" r="22567" b="39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</w:rPr>
        <w:t>Faire un essai de lancement avant l’épreuve</w:t>
      </w:r>
      <w:r>
        <w:rPr>
          <w:rFonts w:cs="Arial" w:ascii="Arial" w:hAnsi="Arial"/>
          <w:b/>
          <w:i/>
          <w:color w:val="FF0000"/>
          <w:u w:val="single"/>
        </w:rPr>
        <w:t xml:space="preserve"> et si problème 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 xml:space="preserve">INSTALLER LE PATCH DU LOGICIEL SECOCUT </w:t>
      </w:r>
      <w:r>
        <w:rPr>
          <w:rFonts w:cs="Arial" w:ascii="Arial" w:hAnsi="Arial"/>
        </w:rPr>
        <w:t>situé dans le dossier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649"/>
        <w:gridCol w:w="2021"/>
        <w:gridCol w:w="1733"/>
      </w:tblGrid>
      <w:tr>
        <w:trPr/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280795</wp:posOffset>
                      </wp:positionH>
                      <wp:positionV relativeFrom="paragraph">
                        <wp:posOffset>3175</wp:posOffset>
                      </wp:positionV>
                      <wp:extent cx="1049655" cy="342900"/>
                      <wp:effectExtent l="0" t="0" r="0" b="0"/>
                      <wp:wrapSquare wrapText="bothSides"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Utilitai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82.65pt;height:27pt;mso-wrap-distance-left:9.05pt;mso-wrap-distance-right:9.05pt;mso-wrap-distance-top:0pt;mso-wrap-distance-bottom:0pt;margin-top:0.25pt;mso-position-vertical-relative:text;margin-left:-10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Utilitaire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55880</wp:posOffset>
                      </wp:positionV>
                      <wp:extent cx="1371600" cy="409575"/>
                      <wp:effectExtent l="4445" t="13970" r="0" b="171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09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pt,4.4pt" to="146.85pt,36.6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620395</wp:posOffset>
                      </wp:positionV>
                      <wp:extent cx="1081405" cy="334645"/>
                      <wp:effectExtent l="4445" t="13970" r="0" b="158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334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5pt,48.85pt" to="139.05pt,75.1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43330" cy="640080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3779" t="14154" r="56205" b="77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480695</wp:posOffset>
                      </wp:positionV>
                      <wp:extent cx="783590" cy="229870"/>
                      <wp:effectExtent l="4445" t="13970" r="0" b="171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23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pt,37.85pt" to="109.25pt,55.9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5540" cy="541020"/>
                  <wp:effectExtent l="0" t="0" r="0" b="0"/>
                  <wp:docPr id="5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34190" t="14679" r="56616" b="78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2660" cy="472440"/>
                  <wp:effectExtent l="0" t="0" r="0" b="0"/>
                  <wp:docPr id="6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8248" t="14419" r="71429" b="77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ur mettre le logiciel en français, après l’installation ouvrir secocut et sélectionner la langue suivant la chronologie suivant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3000375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36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1720</wp:posOffset>
                </wp:positionH>
                <wp:positionV relativeFrom="paragraph">
                  <wp:posOffset>3186430</wp:posOffset>
                </wp:positionV>
                <wp:extent cx="489585" cy="65405"/>
                <wp:effectExtent l="0" t="5080" r="635" b="279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250.9pt" to="422.1pt,2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8450</wp:posOffset>
                </wp:positionH>
                <wp:positionV relativeFrom="paragraph">
                  <wp:posOffset>2329180</wp:posOffset>
                </wp:positionV>
                <wp:extent cx="342900" cy="342900"/>
                <wp:effectExtent l="5080" t="5080" r="5715" b="704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5pt;margin-top:183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515235</wp:posOffset>
                </wp:positionV>
                <wp:extent cx="1939290" cy="142240"/>
                <wp:effectExtent l="0" t="5080" r="635" b="330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932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8.05pt" to="422.65pt,20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1940</wp:posOffset>
                </wp:positionH>
                <wp:positionV relativeFrom="paragraph">
                  <wp:posOffset>1520825</wp:posOffset>
                </wp:positionV>
                <wp:extent cx="342900" cy="342900"/>
                <wp:effectExtent l="5080" t="5080" r="5715" b="704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2pt;margin-top:119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706880</wp:posOffset>
                </wp:positionV>
                <wp:extent cx="2608580" cy="150495"/>
                <wp:effectExtent l="0" t="5080" r="635" b="336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856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4.4pt" to="421.35pt,1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655</wp:posOffset>
                </wp:positionH>
                <wp:positionV relativeFrom="paragraph">
                  <wp:posOffset>1703705</wp:posOffset>
                </wp:positionV>
                <wp:extent cx="2925445" cy="641985"/>
                <wp:effectExtent l="0" t="5080" r="1270" b="209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536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34.15pt" to="422.95pt,18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0195</wp:posOffset>
                </wp:positionH>
                <wp:positionV relativeFrom="paragraph">
                  <wp:posOffset>810895</wp:posOffset>
                </wp:positionV>
                <wp:extent cx="342900" cy="342900"/>
                <wp:effectExtent l="5080" t="5080" r="5715" b="704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85pt;margin-top:63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9255</wp:posOffset>
                </wp:positionH>
                <wp:positionV relativeFrom="paragraph">
                  <wp:posOffset>996950</wp:posOffset>
                </wp:positionV>
                <wp:extent cx="3700145" cy="349250"/>
                <wp:effectExtent l="0" t="5080" r="635" b="311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08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78.5pt" to="421.95pt,1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91380" cy="3360420"/>
            <wp:effectExtent l="0" t="0" r="0" b="0"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double" w:sz="4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 importante 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ors de l’ouverture des logiciels Titex et Secocut, un message de sécurité du type ci dessous peut apparaî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7095" cy="1362075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11753" r="-10" b="5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ction à réaliser :</w:t>
      </w:r>
      <w:r>
        <w:rPr>
          <w:rFonts w:cs="Arial" w:ascii="Arial" w:hAnsi="Arial"/>
        </w:rPr>
        <w:t xml:space="preserve"> Cochez « ne plus afficher ce message » et cliquez sur « Ouvrir 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Lors d’optimisation des coûts avec le logiciel Titex ( </w:t>
      </w:r>
      <w:r>
        <w:rPr>
          <w:rFonts w:cs="Arial" w:ascii="Arial" w:hAnsi="Arial"/>
        </w:rPr>
        <w:drawing>
          <wp:inline distT="0" distB="0" distL="0" distR="0">
            <wp:extent cx="730885" cy="223520"/>
            <wp:effectExtent l="0" t="0" r="0" b="0"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61" r="-49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cette fenêtre peut apparaîtr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855</wp:posOffset>
                </wp:positionH>
                <wp:positionV relativeFrom="paragraph">
                  <wp:posOffset>567690</wp:posOffset>
                </wp:positionV>
                <wp:extent cx="2808605" cy="351155"/>
                <wp:effectExtent l="0" t="5080" r="635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44.7pt" to="269.75pt,7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6735" cy="1410335"/>
            <wp:effectExtent l="0" t="0" r="0" b="0"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07975</wp:posOffset>
                </wp:positionV>
                <wp:extent cx="1485900" cy="68580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cochez et cliquer s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985" cy="200660"/>
                                  <wp:effectExtent l="0" t="0" r="0" b="0"/>
                                  <wp:docPr id="7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0" t="-179" r="-70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4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cochez et cliquer s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985" cy="200660"/>
                            <wp:effectExtent l="0" t="0" r="0" b="0"/>
                            <wp:docPr id="7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0" t="-179" r="-70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9"/>
      <w:footerReference w:type="default" r:id="rId40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EPARATION MATERIELLE</w:t>
    </w:r>
  </w:p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Destination des centres d’exam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sz w:val="22"/>
        <w:szCs w:val="22"/>
      </w:rPr>
      <w:t>SESSION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46:00Z</dcterms:created>
  <dc:creator>DF &amp; J-CL</dc:creator>
  <dc:description/>
  <dc:language>en-US</dc:language>
  <cp:lastModifiedBy>REGION</cp:lastModifiedBy>
  <cp:lastPrinted>2009-01-21T09:44:00Z</cp:lastPrinted>
  <dcterms:modified xsi:type="dcterms:W3CDTF">2009-01-21T14:45:00Z</dcterms:modified>
  <cp:revision>3</cp:revision>
  <dc:subject/>
  <dc:title>Consignes installations Logiciels nécessaires</dc:title>
</cp:coreProperties>
</file>