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165</wp:posOffset>
                </wp:positionH>
                <wp:positionV relativeFrom="paragraph">
                  <wp:posOffset>-130810</wp:posOffset>
                </wp:positionV>
                <wp:extent cx="63811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Concours général des métiers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Technicien d’us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50.95pt;mso-wrap-distance-left:9.05pt;mso-wrap-distance-right:9.05pt;mso-wrap-distance-top:0pt;mso-wrap-distance-bottom:0pt;margin-top:-10.3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Concours général des métiers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Technicien d’us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Barème de correction de la partie</w:t>
      </w:r>
      <w:r>
        <w:rPr/>
        <w:t xml:space="preserve"> : </w:t>
      </w:r>
      <w:r>
        <w:rPr>
          <w:rFonts w:cs="Arial" w:ascii="Arial" w:hAnsi="Arial"/>
          <w:sz w:val="36"/>
          <w:szCs w:val="36"/>
        </w:rPr>
        <w:t>Analyse du systèm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418"/>
        <w:gridCol w:w="1417"/>
      </w:tblGrid>
      <w:tr>
        <w:trPr>
          <w:trHeight w:val="567" w:hRule="atLeast"/>
        </w:trPr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R1 : Analyse fonctionnelle et structurelle du montage d’usin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Définition des classes d’équivalence cinémat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rPr/>
            </w:pPr>
            <w:r>
              <w:rPr/>
              <w:t>Définition des liaisons et des degrés de liber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2 : Analyse statique du montage d’usin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Isolement du levier CE7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Isolement de l’écrou bas CE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Détermination du couple de la vis de manœuvre CE3 sur l’écrou bas CE6 en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3 : Analyse statique du montage d’usinage</w:t>
            </w:r>
          </w:p>
          <w:p>
            <w:pPr>
              <w:pStyle w:val="Normal"/>
              <w:ind w:left="60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tude de résistance des matéri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Vérification du dimensionnement de la visseu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Vérification de la résistance de l’axe (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4 : Analyse du dessin de définition du corps de robi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Identification de la nature géométrique et technique de différents usinag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pts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Identification des spécifications géométriques, des dimensions de référence, des cotes dimensionnelles et des états de surf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5" w:hanging="0"/>
              <w:rPr/>
            </w:pPr>
            <w:r>
              <w:rPr/>
              <w:t>Identification de la nature géométrique de différentes zones de toléra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ts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8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R5 : Interprétation d’une spécification géométriq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pts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ult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 pts</w:t>
            </w:r>
          </w:p>
        </w:tc>
        <w:tc>
          <w:tcPr>
            <w:tcW w:w="14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-102870</wp:posOffset>
                </wp:positionV>
                <wp:extent cx="2942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uméro du candidat</w:t>
                            </w:r>
                            <w:r>
                              <w:rPr/>
                              <w:t xml:space="preserve"> ……………………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27.7pt;mso-wrap-distance-left:9.05pt;mso-wrap-distance-right:9.05pt;mso-wrap-distance-top:0pt;mso-wrap-distance-bottom:0pt;margin-top:-8.1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uméro du candidat</w:t>
                      </w:r>
                      <w:r>
                        <w:rPr/>
                        <w:t xml:space="preserve"> 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09:00Z</dcterms:created>
  <dc:creator>Emmanuelle et Jean Pierre LEVEQUE</dc:creator>
  <dc:description/>
  <cp:keywords/>
  <dc:language>en-US</dc:language>
  <cp:lastModifiedBy>Emmanuelle et Jean Pierre LEVEQUE</cp:lastModifiedBy>
  <dcterms:modified xsi:type="dcterms:W3CDTF">2008-01-15T20:15:00Z</dcterms:modified>
  <cp:revision>11</cp:revision>
  <dc:subject/>
  <dc:title>Barème de correction de la partie : Analyse du système technique</dc:title>
</cp:coreProperties>
</file>