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165</wp:posOffset>
                </wp:positionH>
                <wp:positionV relativeFrom="paragraph">
                  <wp:posOffset>-130810</wp:posOffset>
                </wp:positionV>
                <wp:extent cx="6381115" cy="647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Concours général des métiers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Technicien d’usin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45pt;height:50.95pt;mso-wrap-distance-left:9.05pt;mso-wrap-distance-right:9.05pt;mso-wrap-distance-top:0pt;mso-wrap-distance-bottom:0pt;margin-top:-10.3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Concours général des métiers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Technicien d’usi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Barème de correction de la partie</w:t>
      </w:r>
      <w:r>
        <w:rPr/>
        <w:t xml:space="preserve"> : </w:t>
      </w:r>
      <w:r>
        <w:rPr>
          <w:rFonts w:cs="Arial" w:ascii="Arial" w:hAnsi="Arial"/>
          <w:sz w:val="36"/>
          <w:szCs w:val="36"/>
        </w:rPr>
        <w:t>Etude de fabr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  <w:gridCol w:w="1417"/>
      </w:tblGrid>
      <w:tr>
        <w:trPr>
          <w:trHeight w:val="567" w:hRule="atLeast"/>
        </w:trPr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>
          <w:trHeight w:val="5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6 : Choix de la mach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a – Justifier le nombre d’ax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ts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rPr/>
            </w:pPr>
            <w:r>
              <w:rPr/>
              <w:t>b- Justifier l’incompatibilité du REALME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R6 : Etude du montage d’usin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a – Positionner les normales isostati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ts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rPr/>
            </w:pPr>
            <w:r>
              <w:rPr/>
              <w:t>b- Analyser les degrés de liberté suppri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p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c- Colorier les éléments MIP et M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7 : Orientation palet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a – Définir les orientations palet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ts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rPr/>
            </w:pPr>
            <w:r>
              <w:rPr/>
              <w:t>b- Repérer les surfaces usinées en fonction des orienta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p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7 : Etude de la matiè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a – Donner le groupe matière SE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 pts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rPr/>
            </w:pPr>
            <w:r>
              <w:rPr/>
              <w:t>b- Désigner la matiè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 p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c- Nommer la matiè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 p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d – cocher le code coul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 p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7 : Etude de la gam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8 : Choix des outi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a 1- Déterminer le groupe matiè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pts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rPr/>
            </w:pPr>
            <w:r>
              <w:rPr/>
              <w:t>b 1- Choisir la fraise à surfa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p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b 2- Choisir le foret à plaquet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p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b 3- Choisir le foret et le tara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p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rPr/>
            </w:pPr>
            <w:r>
              <w:rPr/>
              <w:t>b 4- Donner les diamètres de réglage de la tête à alés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p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b 5- donner les cotes de réglage de la barre de demi fini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567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418"/>
        <w:gridCol w:w="1417"/>
      </w:tblGrid>
      <w:tr>
        <w:trPr>
          <w:trHeight w:val="56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10, 11 : Contrat de pha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10, 13 : Chaîne vectoriel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10, 13 : M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10 : Gestion de production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rPr/>
            </w:pPr>
            <w:r>
              <w:rPr/>
              <w:t>b- Calculer le temps improductif de changement d’out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c- Déterminer la charge de la mach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d – Déterminer la faisabilité du proj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ult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 pts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51130</wp:posOffset>
                </wp:positionV>
                <wp:extent cx="29425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uméro du candidat</w:t>
                            </w:r>
                            <w:r>
                              <w:rPr/>
                              <w:t xml:space="preserve"> ……………………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27.7pt;mso-wrap-distance-left:9.05pt;mso-wrap-distance-right:9.05pt;mso-wrap-distance-top:0pt;mso-wrap-distance-bottom:0pt;margin-top:11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uméro du candidat</w:t>
                      </w:r>
                      <w:r>
                        <w:rPr/>
                        <w:t xml:space="preserve"> 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58:00Z</dcterms:created>
  <dc:creator>Emmanuelle et Jean Pierre LEVEQUE</dc:creator>
  <dc:description/>
  <cp:keywords/>
  <dc:language>en-US</dc:language>
  <cp:lastModifiedBy>Emmanuelle et Jean Pierre LEVEQUE</cp:lastModifiedBy>
  <dcterms:modified xsi:type="dcterms:W3CDTF">2008-01-29T12:50:00Z</dcterms:modified>
  <cp:revision>8</cp:revision>
  <dc:subject/>
  <dc:title>Barème de correction de la partie : Analyse du système technique</dc:title>
</cp:coreProperties>
</file>