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0</wp:posOffset>
                </wp:positionH>
                <wp:positionV relativeFrom="paragraph">
                  <wp:posOffset>-228600</wp:posOffset>
                </wp:positionV>
                <wp:extent cx="914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   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7pt;margin-top:-18pt;width:72pt;height:54pt" coordorigin="20340,-360" coordsize="144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340;top:-360;width:1439;height:5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40;top:1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   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58100</wp:posOffset>
                </wp:positionH>
                <wp:positionV relativeFrom="paragraph">
                  <wp:posOffset>-342900</wp:posOffset>
                </wp:positionV>
                <wp:extent cx="6400800" cy="9919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91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Session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  <w:t>CONCOURS GENERAL DES ME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45815" cy="4500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5815" cy="450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>Durée : 6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Ce sujet compor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TECHNIQUE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</w:t>
                              <w:tab/>
                              <w:t>(documents DT1 à DT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DOSSIER REPONSES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>(documents DR1 à DR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RESSOURCE NUMERIQUE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>(documents DResN0 à DResN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cuments à rendre par le candida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ab/>
                              <w:t xml:space="preserve">-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DOSSIER REPONSES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</w:rPr>
                              <w:t xml:space="preserve"> complet et agrafé (documents DR1 à DR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s documents ne porteront pas l’identité du candidat, ils seront agrafés à une copie d’examen par le surveill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lculatrice autorisée conforme à la réglem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81.05pt;mso-wrap-distance-left:9.05pt;mso-wrap-distance-right:9.05pt;mso-wrap-distance-top:0pt;mso-wrap-distance-bottom:0pt;margin-top:-27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Session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  <w:t>CONCOURS GENERAL DES ME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45815" cy="45008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5815" cy="450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>Durée : 6 heu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Ce sujet comport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TECHNIQUE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</w:t>
                        <w:tab/>
                        <w:t>(documents DT1 à DT9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un </w:t>
                      </w: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>DOSSIER REPONSES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>(documents DR1 à DR1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RESSOURCE NUMERIQUE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>(documents DResN0 à DResN1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cuments à rendre par le candida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</w:rPr>
                        <w:tab/>
                        <w:t xml:space="preserve">- 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DOSSIER REPONSES</w:t>
                      </w:r>
                      <w:r>
                        <w:rPr>
                          <w:rFonts w:cs="Arial" w:ascii="Arial" w:hAnsi="Arial"/>
                          <w:szCs w:val="20"/>
                        </w:rPr>
                        <w:t xml:space="preserve"> complet et agrafé (documents DR1 à DR1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es documents ne porteront pas l’identité du candidat, ils seront agrafés à une copie d’examen par le surveill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lculatrice autorisée conforme à la réglement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902" w:right="851" w:gutter="0" w:header="0" w:top="1134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53:00Z</dcterms:created>
  <dc:creator>Laboue</dc:creator>
  <dc:description/>
  <cp:keywords/>
  <dc:language>en-US</dc:language>
  <cp:lastModifiedBy>labo construction</cp:lastModifiedBy>
  <cp:lastPrinted>2005-02-28T08:41:00Z</cp:lastPrinted>
  <dcterms:modified xsi:type="dcterms:W3CDTF">2008-02-28T09:35:00Z</dcterms:modified>
  <cp:revision>4</cp:revision>
  <dc:subject/>
  <dc:title>Session 2006</dc:title>
</cp:coreProperties>
</file>