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2135</wp:posOffset>
                </wp:positionH>
                <wp:positionV relativeFrom="paragraph">
                  <wp:posOffset>-8255</wp:posOffset>
                </wp:positionV>
                <wp:extent cx="10116185" cy="6133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6360" cy="6133320"/>
                          <a:chOff x="0" y="0"/>
                          <a:chExt cx="10116360" cy="6133320"/>
                        </a:xfrm>
                      </wpg:grpSpPr>
                      <wpg:grpSp>
                        <wpg:cNvGrpSpPr/>
                        <wpg:grpSpPr>
                          <a:xfrm>
                            <a:off x="4197240" y="2892960"/>
                            <a:ext cx="99432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00" y="0"/>
                              <a:ext cx="930240" cy="734760"/>
                            </a:xfrm>
                          </wpg:grpSpPr>
                          <wps:wsp>
                            <wps:cNvSpPr/>
                            <wps:spPr>
                              <a:xfrm rot="7200000">
                                <a:off x="294120" y="-71280"/>
                                <a:ext cx="34164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240" y="118800"/>
                                <a:ext cx="72072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335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120" y="258480"/>
                                  <a:ext cx="138600" cy="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335880"/>
                                  <a:ext cx="324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9760" y="377280"/>
                                <a:ext cx="13320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6520" y="455400"/>
                                <a:ext cx="14112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800"/>
                              <a:ext cx="9943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800" y="463680"/>
                                <a:ext cx="191880" cy="110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0" cy="8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91160" y="2125440"/>
                            <a:ext cx="860400" cy="639360"/>
                          </a:xfrm>
                        </wpg:grpSpPr>
                        <wps:wsp>
                          <wps:cNvSpPr/>
                          <wps:spPr>
                            <a:xfrm flipV="1" rot="18000000">
                              <a:off x="304200" y="-1908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0400" cy="63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4920" y="443880"/>
                                <a:ext cx="18468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c9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5624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c9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0" y="389880"/>
                                <a:ext cx="144000" cy="24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c9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0"/>
                                <a:ext cx="144000" cy="25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c9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324960" y="206568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75760"/>
                            <a:ext cx="140004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286632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080" y="2613600"/>
                            <a:ext cx="2786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4696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60"/>
                              <a:ext cx="5652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4464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74520"/>
                              <a:ext cx="5652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10548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13644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9760" y="2765520"/>
                            <a:ext cx="777240" cy="617760"/>
                          </a:xfrm>
                        </wpg:grpSpPr>
                        <wps:wsp>
                          <wps:cNvSpPr/>
                          <wps:spPr>
                            <a:xfrm flipH="1" rot="7200000">
                              <a:off x="250200" y="-55080"/>
                              <a:ext cx="27684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115">
                                  <a:moveTo>
                                    <a:pt x="0" y="1115"/>
                                  </a:moveTo>
                                  <a:lnTo>
                                    <a:pt x="437" y="86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1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160" y="0"/>
                              <a:ext cx="601200" cy="438120"/>
                            </a:xfrm>
                          </wpg:grpSpPr>
                          <wps:wsp>
                            <wps:cNvSpPr/>
                            <wps:spPr>
                              <a:xfrm flipH="1" rot="7200000">
                                <a:off x="222480" y="-83160"/>
                                <a:ext cx="1562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913">
                                    <a:moveTo>
                                      <a:pt x="48" y="913"/>
                                    </a:moveTo>
                                    <a:lnTo>
                                      <a:pt x="246" y="796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68"/>
                                    </a:lnTo>
                                    <a:lnTo>
                                      <a:pt x="48" y="9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09800"/>
                                <a:ext cx="568800" cy="328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3956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182880"/>
                                  <a:ext cx="128160" cy="7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280" y="253800"/>
                                  <a:ext cx="6804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48200" y="1885320"/>
                            <a:ext cx="264960" cy="85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240"/>
                              <a:ext cx="264960" cy="6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496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c9cc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2280"/>
                                <a:ext cx="264960" cy="59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5840" y="91440"/>
                                  <a:ext cx="0" cy="50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10620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0"/>
                                  <a:ext cx="15876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59760"/>
                                <a:ext cx="26496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80" y="0"/>
                                <a:ext cx="5400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400" y="0"/>
                              <a:ext cx="0" cy="85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3656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200320" y="2580480"/>
                            <a:ext cx="936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74248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4080" y="396720"/>
                            <a:ext cx="278640" cy="175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400"/>
                              <a:ext cx="24696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22040"/>
                              <a:ext cx="5652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9216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62280"/>
                              <a:ext cx="5652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3132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0"/>
                              <a:ext cx="5724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96880" y="3918600"/>
                            <a:ext cx="1717200" cy="99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2760" y="2947680"/>
                            <a:ext cx="1714680" cy="98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4200" y="1657440"/>
                            <a:ext cx="99432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040" y="0"/>
                              <a:ext cx="930240" cy="734760"/>
                            </a:xfrm>
                          </wpg:grpSpPr>
                          <wps:wsp>
                            <wps:cNvSpPr/>
                            <wps:spPr>
                              <a:xfrm rot="7200000">
                                <a:off x="294120" y="-71280"/>
                                <a:ext cx="34164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cc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240" y="118800"/>
                                <a:ext cx="72072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335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480" y="258480"/>
                                  <a:ext cx="138600" cy="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480" y="335880"/>
                                  <a:ext cx="324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9760" y="377280"/>
                                <a:ext cx="13320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6520" y="455040"/>
                                <a:ext cx="14112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440"/>
                              <a:ext cx="9943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440" y="463680"/>
                                <a:ext cx="191880" cy="110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0" cy="8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968520" y="2303640"/>
                            <a:ext cx="6253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360" y="2031480"/>
                            <a:ext cx="994320" cy="73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930240" cy="73404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294120" y="-71280"/>
                                <a:ext cx="34164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720" y="177120"/>
                                <a:ext cx="789840" cy="49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7000" y="0"/>
                                  <a:ext cx="582840" cy="33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560" y="335880"/>
                                  <a:ext cx="1800" cy="15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9600"/>
                                  <a:ext cx="20772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69840" y="397440"/>
                                <a:ext cx="20844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514080"/>
                                <a:ext cx="21024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600"/>
                              <a:ext cx="994320" cy="57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62600"/>
                                <a:ext cx="19188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4280" y="0"/>
                                <a:ext cx="14040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920320" y="498960"/>
                            <a:ext cx="2919240" cy="16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c9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2449080"/>
                            <a:ext cx="89784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880" y="2595960"/>
                            <a:ext cx="716760" cy="41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346840"/>
                            <a:ext cx="608400" cy="35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c9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2680" y="265680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98320" y="2811960"/>
                            <a:ext cx="462240" cy="662400"/>
                          </a:xfrm>
                        </wpg:grpSpPr>
                        <wps:wsp>
                          <wps:cNvSpPr/>
                          <wps:spPr>
                            <a:xfrm flipH="1" flipV="1" rot="19770000">
                              <a:off x="120240" y="79920"/>
                              <a:ext cx="221760" cy="5353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60" y="0"/>
                              <a:ext cx="398880" cy="66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0" y="516240"/>
                                <a:ext cx="8568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12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83640" y="3534480"/>
                            <a:ext cx="68436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9760" y="2447280"/>
                            <a:ext cx="20016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1040" y="2048040"/>
                            <a:ext cx="9720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2280" y="3294360"/>
                            <a:ext cx="936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1520" y="666720"/>
                            <a:ext cx="72468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23400"/>
                              <a:ext cx="301680" cy="17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5480" y="0"/>
                              <a:ext cx="259200" cy="63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440"/>
                                <a:ext cx="259200" cy="43812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9200" cy="636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52020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4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260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c9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9880" y="477720"/>
                              <a:ext cx="301680" cy="17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185400"/>
                              <a:ext cx="0" cy="30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c9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626160" y="1743840"/>
                            <a:ext cx="25200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8800" y="1746720"/>
                            <a:ext cx="13896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920" y="1028880"/>
                            <a:ext cx="2149560" cy="123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00" y="2012400"/>
                            <a:ext cx="576720" cy="4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920" cy="355680"/>
                            </a:xfrm>
                          </wpg:grpSpPr>
                          <wps:wsp>
                            <wps:cNvSpPr/>
                            <wps:spPr>
                              <a:xfrm rot="12768600">
                                <a:off x="83880" y="31680"/>
                                <a:ext cx="2030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0"/>
                                <a:ext cx="10044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160" y="55800"/>
                              <a:ext cx="466560" cy="439920"/>
                            </a:xfrm>
                          </wpg:grpSpPr>
                          <wps:wsp>
                            <wps:cNvSpPr/>
                            <wps:spPr>
                              <a:xfrm flipV="1" rot="7368600">
                                <a:off x="29160" y="72000"/>
                                <a:ext cx="298440" cy="232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68600">
                                <a:off x="190800" y="116280"/>
                                <a:ext cx="2030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2680" y="262080"/>
                                <a:ext cx="17388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800000">
                            <a:off x="6939720" y="1720080"/>
                            <a:ext cx="2268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7760" y="2270880"/>
                            <a:ext cx="29736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1920" y="491436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2560" y="4034160"/>
                            <a:ext cx="99432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00" y="0"/>
                              <a:ext cx="930240" cy="734760"/>
                            </a:xfrm>
                          </wpg:grpSpPr>
                          <wps:wsp>
                            <wps:cNvSpPr/>
                            <wps:spPr>
                              <a:xfrm rot="7200000">
                                <a:off x="294120" y="-71280"/>
                                <a:ext cx="34164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cc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240" y="118800"/>
                                <a:ext cx="72072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335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120" y="258480"/>
                                  <a:ext cx="138600" cy="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335880"/>
                                  <a:ext cx="324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9400" y="377280"/>
                                <a:ext cx="13320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6160" y="455400"/>
                                <a:ext cx="14112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800"/>
                              <a:ext cx="9943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440" y="463320"/>
                                <a:ext cx="191880" cy="110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0" cy="8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68440" y="4671000"/>
                            <a:ext cx="93924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4520" y="3639240"/>
                            <a:ext cx="994320" cy="73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930240" cy="73404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294120" y="-71280"/>
                                <a:ext cx="34164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360" y="177120"/>
                                <a:ext cx="789840" cy="49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7000" y="0"/>
                                  <a:ext cx="582840" cy="33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335880"/>
                                  <a:ext cx="1800" cy="15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9600"/>
                                  <a:ext cx="20772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69840" y="397440"/>
                                <a:ext cx="20844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514440"/>
                                <a:ext cx="21024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600"/>
                              <a:ext cx="994320" cy="57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62960"/>
                                <a:ext cx="19188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4280" y="0"/>
                                <a:ext cx="14040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492160" y="416700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5400" y="4376880"/>
                            <a:ext cx="749160" cy="351000"/>
                          </a:xfrm>
                        </wpg:grpSpPr>
                        <wps:wsp>
                          <wps:cNvSpPr/>
                          <wps:spPr>
                            <a:xfrm flipH="1" flipV="1" rot="17085000">
                              <a:off x="284040" y="-91800"/>
                              <a:ext cx="222120" cy="5353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040"/>
                              <a:ext cx="74916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5720" y="146520"/>
                                <a:ext cx="16380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860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3548880" y="4071600"/>
                            <a:ext cx="148608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1275840"/>
                            <a:ext cx="936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595080"/>
                            <a:ext cx="9360" cy="6285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808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733120"/>
                            <a:ext cx="380880" cy="219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c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0960" y="742320"/>
                            <a:ext cx="1151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érin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9240" y="5142960"/>
                            <a:ext cx="38088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5581080"/>
                            <a:ext cx="21528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 empreinte pivot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preintes pivot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79960" y="2700720"/>
                            <a:ext cx="1990800" cy="82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2080" y="4254480"/>
                            <a:ext cx="1476360" cy="10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0520" y="334440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roches et Tiro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MOU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1320" y="4471560"/>
                            <a:ext cx="38088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040" y="515160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roches et Tiro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FO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493092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 tir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FO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 tir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MOU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40480" y="481320"/>
                            <a:ext cx="466560" cy="132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1320" y="1769040"/>
                            <a:ext cx="6764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8920" y="1264320"/>
                            <a:ext cx="790560" cy="58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2720" y="76140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tée disposi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erture mo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920" y="153216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chet disposi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erture mo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615240"/>
                            <a:ext cx="209520" cy="178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3360" y="15192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nt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8960" y="2493000"/>
                            <a:ext cx="390600" cy="13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37960"/>
                            <a:ext cx="1657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tie « mobile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’outil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360" y="1160280"/>
                            <a:ext cx="571680" cy="44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94240"/>
                            <a:ext cx="11714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2907000"/>
                            <a:ext cx="1151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érin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0.65pt;width:796.55pt;height:482.95pt" coordorigin="-901,-13" coordsize="15931,9659">
                <v:group id="shape_0" alt="Modèle_Méca_Gliss_3D_1" style="position:absolute;left:5710;top:4431;width:1565;height:1381">
                  <v:group id="shape_0" style="position:absolute;left:5935;top:4431;width:1141;height:1381">
                    <v:shape id="shape_0" coordsize="417,1032" path="m0,936l167,1032l417,888l417,96l248,0l0,144l0,936xe" fillcolor="white" stroked="t" o:allowincell="f" style="position:absolute;left:6237;top:4431;width:537;height:1380;mso-wrap-style:none;v-text-anchor:middle;rotation:120">
                      <v:fill o:detectmouseclick="t" type="solid" color2="black"/>
                      <v:stroke color="red" weight="19080" joinstyle="round" endcap="flat"/>
                      <w10:wrap type="none"/>
                    </v:shape>
                    <v:group id="shape_0" style="position:absolute;left:5935;top:4730;width:1133;height:903">
                      <v:line id="shape_0" from="5935,4730" to="6852,525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852,5137" to="7069,525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852,5259" to="6856,5633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line id="shape_0" from="6860,5137" to="7069,5636" stroked="t" o:allowincell="f" style="position:absolute;flip:x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6855,5260" to="7076,5513" stroked="t" o:allowincell="f" style="position:absolute;flip:xy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0;top:4660;width:1565;height:903">
                    <v:line id="shape_0" from="6973,5389" to="7274,5562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5709,4659" to="5929,4786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2" style="position:absolute;left:3652;top:3303;width:1354;height:106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4131;top:3304;width:453;height:1063;flip:y;mso-wrap-style:none;v-text-anchor:middle;rotation:60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group id="shape_0" style="position:absolute;left:3652;top:3335;width:1354;height:1006">
                    <v:line id="shape_0" from="4699,4033" to="4989,4200" stroked="t" o:allowincell="f" style="position:absolute">
                      <v:stroke color="#9c9cc6" weight="19080" joinstyle="miter" endcap="flat"/>
                      <v:fill o:detectmouseclick="t" on="false"/>
                      <w10:wrap type="none"/>
                    </v:line>
                    <v:line id="shape_0" from="3652,3428" to="3897,3569" stroked="t" o:allowincell="f" style="position:absolute">
                      <v:stroke color="#9c9cc6" weight="19080" joinstyle="miter" endcap="flat"/>
                      <v:fill o:detectmouseclick="t" on="false"/>
                      <w10:wrap type="none"/>
                    </v:line>
                    <v:line id="shape_0" from="4780,3948" to="5006,4340" stroked="t" o:allowincell="f" style="position:absolute;flip:y">
                      <v:stroke color="#9c9cc6" weight="19080" joinstyle="miter" endcap="flat"/>
                      <v:fill o:detectmouseclick="t" on="false"/>
                      <w10:wrap type="none"/>
                    </v:line>
                    <v:line id="shape_0" from="3717,3334" to="3943,3727" stroked="t" o:allowincell="f" style="position:absolute;flip:y">
                      <v:stroke color="#9c9cc6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335,3240" to="4335,367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4320,3256" to="6524,451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510,4501" to="6510,495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178;top:4103;width:438;height:275">
                  <v:line id="shape_0" from="228,4103" to="616,4327" stroked="t" o:allowincell="f" style="position:absolute">
                    <v:stroke color="#9c9cc6" weight="19080" joinstyle="miter" endcap="flat"/>
                    <v:fill o:detectmouseclick="t" on="false"/>
                    <w10:wrap type="none"/>
                  </v:line>
                  <v:line id="shape_0" from="178,4126" to="266,4186" stroked="t" o:allowincell="f" style="position:absolute;flip:x">
                    <v:stroke color="#9c9cc6" weight="12600" joinstyle="miter" endcap="flat"/>
                    <v:fill o:detectmouseclick="t" on="false"/>
                    <w10:wrap type="none"/>
                  </v:line>
                  <v:line id="shape_0" from="259,4173" to="348,4233" stroked="t" o:allowincell="f" style="position:absolute;flip:x">
                    <v:stroke color="#9c9cc6" weight="12600" joinstyle="miter" endcap="flat"/>
                    <v:fill o:detectmouseclick="t" on="false"/>
                    <w10:wrap type="none"/>
                  </v:line>
                  <v:line id="shape_0" from="341,4220" to="429,4280" stroked="t" o:allowincell="f" style="position:absolute;flip:x">
                    <v:stroke color="#9c9cc6" weight="12600" joinstyle="miter" endcap="flat"/>
                    <v:fill o:detectmouseclick="t" on="false"/>
                    <w10:wrap type="none"/>
                  </v:line>
                  <v:line id="shape_0" from="425,4269" to="514,4329" stroked="t" o:allowincell="f" style="position:absolute;flip:x">
                    <v:stroke color="#9c9cc6" weight="12600" joinstyle="miter" endcap="flat"/>
                    <v:fill o:detectmouseclick="t" on="false"/>
                    <w10:wrap type="none"/>
                  </v:line>
                  <v:line id="shape_0" from="510,4318" to="599,4378" stroked="t" o:allowincell="f" style="position:absolute;flip:x">
                    <v:stroke color="#9c9cc6" weight="12600" joinstyle="miter" endcap="flat"/>
                    <v:fill o:detectmouseclick="t" on="false"/>
                    <w10:wrap type="none"/>
                  </v:line>
                </v:group>
                <v:group id="shape_0" alt="Modèle_Méca_LR_3D_9" style="position:absolute;left:2198;top:4209;width:895;height:1206">
                  <v:shape id="shape_0" coordsize="437,1115" path="m0,1115l437,864l437,0l0,251l0,1115xe" fillcolor="white" stroked="t" o:allowincell="f" style="position:absolute;left:2422;top:4256;width:435;height:1161;flip:x;mso-wrap-style:none;v-text-anchor:middle;rotation:240">
                    <v:fill o:detectmouseclick="t" type="solid" color2="black"/>
                    <v:stroke color="red" weight="19080" joinstyle="round" endcap="flat"/>
                    <w10:wrap type="none"/>
                  </v:shape>
                  <v:group id="shape_0" style="position:absolute;left:2198;top:4209;width:895;height:952">
                    <v:shape id="shape_0" coordsize="246,913" path="m48,913l246,796l246,28l0,0l0,768l48,913xe" fillcolor="white" stroked="t" o:allowincell="f" style="position:absolute;left:2523;top:4211;width:245;height:951;flip:x;mso-wrap-style:none;v-text-anchor:middle;rotation:240">
                      <v:fill o:detectmouseclick="t" type="solid" color2="black"/>
                      <v:stroke color="teal" weight="19080" joinstyle="round" endcap="flat"/>
                      <w10:wrap type="none"/>
                    </v:shape>
                    <v:group id="shape_0" style="position:absolute;left:2198;top:4514;width:895;height:515">
                      <v:line id="shape_0" from="2198,4515" to="2889,4913" stroked="t" o:allowincell="f" style="position:absolute;flip:xy">
                        <v:stroke color="teal" weight="19080" joinstyle="miter" endcap="flat"/>
                        <v:fill o:detectmouseclick="t" on="false"/>
                        <w10:wrap type="none"/>
                      </v:line>
                      <v:line id="shape_0" from="2892,4803" to="3093,4914" stroked="t" o:allowincell="f" style="position:absolute;flip:y">
                        <v:stroke color="teal" weight="19080" joinstyle="miter" endcap="flat"/>
                        <v:fill o:detectmouseclick="t" on="false"/>
                        <w10:wrap type="none"/>
                      </v:line>
                      <v:line id="shape_0" from="2891,4915" to="2997,5031" stroked="t" o:allowincell="f" style="position:absolute">
                        <v:stroke color="teal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Modèle_Méca_Gliss_3D_10" style="position:absolute;left:1222;top:2956;width:417;height:1350">
                  <v:group id="shape_0" style="position:absolute;left:1222;top:3103;width:417;height:1033">
                    <v:shape id="shape_0" coordsize="417,1032" path="m0,936l167,1032l417,888l417,96l248,0l0,144l0,936xe" fillcolor="white" stroked="t" o:allowincell="f" style="position:absolute;left:1222;top:3103;width:416;height:1031;mso-wrap-style:none;v-text-anchor:middle">
                      <v:fill o:detectmouseclick="t" type="solid" color2="black"/>
                      <v:stroke color="#9c9cc6" weight="19080" joinstyle="round" endcap="flat"/>
                      <w10:wrap type="none"/>
                    </v:shape>
                    <v:group id="shape_0" style="position:absolute;left:1222;top:3201;width:416;height:935">
                      <v:line id="shape_0" from="1389,3345" to="1389,4136" stroked="t" o:allowincell="f" style="position:absolute;flip:y">
                        <v:stroke color="#9c9cc6" weight="19080" joinstyle="miter" endcap="flat"/>
                        <v:fill o:detectmouseclick="t" on="false"/>
                        <w10:wrap type="none"/>
                      </v:line>
                      <v:line id="shape_0" from="1222,3249" to="1388,3344" stroked="t" o:allowincell="f" style="position:absolute">
                        <v:stroke color="#9c9cc6" weight="19080" joinstyle="miter" endcap="flat"/>
                        <v:fill o:detectmouseclick="t" on="false"/>
                        <w10:wrap type="none"/>
                      </v:line>
                      <v:line id="shape_0" from="1389,3201" to="1638,3344" stroked="t" o:allowincell="f" style="position:absolute;flip:y">
                        <v:stroke color="#9c9cc6" weight="19080" joinstyle="miter" endcap="flat"/>
                        <v:fill o:detectmouseclick="t" on="false"/>
                        <w10:wrap type="none"/>
                      </v:line>
                    </v:group>
                    <v:line id="shape_0" from="1222,3197" to="1638,3247" stroked="t" o:allowincell="f" style="position:absolute;flip:y">
                      <v:stroke color="teal" weight="19080" joinstyle="miter" endcap="flat"/>
                      <v:fill o:detectmouseclick="t" on="false"/>
                      <w10:wrap type="none"/>
                    </v:line>
                    <v:line id="shape_0" from="1388,3103" to="1472,3341" stroked="t" o:allowincell="f" style="position:absolute;flip:x">
                      <v:stroke color="teal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9;top:2956;width:0;height:1350">
                    <v:line id="shape_0" from="1429,2956" to="1429,3216" stroked="t" o:allowincell="f" style="position:absolute;flip:y">
                      <v:stroke color="teal" weight="19080" joinstyle="miter" endcap="flat"/>
                      <v:fill o:detectmouseclick="t" on="false"/>
                      <w10:wrap type="none"/>
                    </v:line>
                    <v:line id="shape_0" from="1429,4116" to="1429,4306" stroked="t" o:allowincell="f" style="position:absolute;flip:y">
                      <v:stroke color="teal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64,4051" to="2578,4620" stroked="t" o:allowincell="f" style="position:absolute;flip:xy">
                  <v:stroke color="teal" weight="19080" joinstyle="miter" endcap="flat"/>
                  <v:fill o:detectmouseclick="t" on="false"/>
                  <w10:wrap type="none"/>
                </v:line>
                <v:line id="shape_0" from="1432,4306" to="1432,4755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group id="shape_0" style="position:absolute;left:8129;top:611;width:438;height:276">
                  <v:line id="shape_0" from="8129,663" to="8517,887" stroked="t" o:allowincell="f" style="position:absolute;flip:xy">
                    <v:stroke color="#9c9cc6" weight="19080" joinstyle="miter" endcap="flat"/>
                    <v:fill o:detectmouseclick="t" on="false"/>
                    <w10:wrap type="none"/>
                  </v:line>
                  <v:line id="shape_0" from="8479,804" to="8567,864" stroked="t" o:allowincell="f" style="position:absolute;flip:y">
                    <v:stroke color="#9c9cc6" weight="12600" joinstyle="miter" endcap="flat"/>
                    <v:fill o:detectmouseclick="t" on="false"/>
                    <w10:wrap type="none"/>
                  </v:line>
                  <v:line id="shape_0" from="8397,757" to="8486,817" stroked="t" o:allowincell="f" style="position:absolute;flip:y">
                    <v:stroke color="#9c9cc6" weight="12600" joinstyle="miter" endcap="flat"/>
                    <v:fill o:detectmouseclick="t" on="false"/>
                    <w10:wrap type="none"/>
                  </v:line>
                  <v:line id="shape_0" from="8316,710" to="8404,770" stroked="t" o:allowincell="f" style="position:absolute;flip:y">
                    <v:stroke color="#9c9cc6" weight="12600" joinstyle="miter" endcap="flat"/>
                    <v:fill o:detectmouseclick="t" on="false"/>
                    <w10:wrap type="none"/>
                  </v:line>
                  <v:line id="shape_0" from="8231,661" to="8320,721" stroked="t" o:allowincell="f" style="position:absolute;flip:y">
                    <v:stroke color="#9c9cc6" weight="12600" joinstyle="miter" endcap="flat"/>
                    <v:fill o:detectmouseclick="t" on="false"/>
                    <w10:wrap type="none"/>
                  </v:line>
                  <v:line id="shape_0" from="8146,612" to="8235,672" stroked="t" o:allowincell="f" style="position:absolute;flip:y">
                    <v:stroke color="#9c9cc6" weight="12600" joinstyle="miter" endcap="flat"/>
                    <v:fill o:detectmouseclick="t" on="false"/>
                    <w10:wrap type="none"/>
                  </v:line>
                </v:group>
                <v:line id="shape_0" from="5708,6158" to="8411,7718" stroked="t" o:allowincell="f" style="position:absolute;flip:y">
                  <v:stroke color="#00c000" weight="19080" joinstyle="miter" endcap="flat"/>
                  <v:fill o:detectmouseclick="t" on="false"/>
                  <w10:wrap type="none"/>
                </v:line>
                <v:line id="shape_0" from="8363,4629" to="11062,6186" stroked="t" o:allowincell="f" style="position:absolute;flip:y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Gliss_3D_1" style="position:absolute;left:8508;top:2485;width:1564;height:1381">
                  <v:group id="shape_0" style="position:absolute;left:8734;top:2485;width:1141;height:1381">
                    <v:shape id="shape_0" coordsize="417,1032" path="m0,936l167,1032l417,888l417,96l248,0l0,144l0,936xe" fillcolor="white" stroked="t" o:allowincell="f" style="position:absolute;left:9035;top:2485;width:537;height:1380;mso-wrap-style:none;v-text-anchor:middle;rotation:120">
                      <v:fill o:detectmouseclick="t" type="solid" color2="black"/>
                      <v:stroke color="#cccc00" weight="19080" joinstyle="round" endcap="flat"/>
                      <w10:wrap type="none"/>
                    </v:shape>
                    <v:group id="shape_0" style="position:absolute;left:8734;top:2784;width:1133;height:903">
                      <v:line id="shape_0" from="8733,2784" to="9650,3312" stroked="t" o:allowincell="f" style="position:absolute">
                        <v:stroke color="#cccc00" weight="19080" joinstyle="miter" endcap="flat"/>
                        <v:fill o:detectmouseclick="t" on="false"/>
                        <w10:wrap type="none"/>
                      </v:line>
                      <v:line id="shape_0" from="9650,3191" to="9867,3312" stroked="t" o:allowincell="f" style="position:absolute;flip:x">
                        <v:stroke color="#cccc00" weight="19080" joinstyle="miter" endcap="flat"/>
                        <v:fill o:detectmouseclick="t" on="false"/>
                        <w10:wrap type="none"/>
                      </v:line>
                      <v:line id="shape_0" from="9650,3313" to="9654,3687" stroked="t" o:allowincell="f" style="position:absolute">
                        <v:stroke color="#cccc00" weight="19080" joinstyle="miter" endcap="flat"/>
                        <v:fill o:detectmouseclick="t" on="false"/>
                        <w10:wrap type="none"/>
                      </v:line>
                    </v:group>
                    <v:line id="shape_0" from="9658,3191" to="9867,3690" stroked="t" o:allowincell="f" style="position:absolute;flip:x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9653,3314" to="9874,3567" stroked="t" o:allowincell="f" style="position:absolute;flip:xy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08;top:2713;width:1564;height:903">
                    <v:line id="shape_0" from="9771,3443" to="10072,3616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8507,2713" to="8727,2840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073,3615" to="11057,4182" stroked="t" o:allowincell="f" style="position:absolute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Gliss_3D_1" style="position:absolute;left:7377;top:3072;width:1565;height:1381">
                  <v:group id="shape_0" style="position:absolute;left:7519;top:3072;width:1250;height:1381">
                    <v:shape id="shape_0" coordsize="417,1032" path="m0,936l167,1032l417,888l417,96l248,0l0,144l0,936xe" fillcolor="white" stroked="t" o:allowincell="f" style="position:absolute;left:7874;top:3074;width:537;height:1380;mso-wrap-style:none;v-text-anchor:middle;rotation:240">
                      <v:fill o:detectmouseclick="t" type="solid" color2="black"/>
                      <v:stroke color="#ff9900" weight="19080" joinstyle="round" endcap="flat"/>
                      <w10:wrap type="none"/>
                    </v:shape>
                    <v:group id="shape_0" style="position:absolute;left:7525;top:3465;width:1242;height:778">
                      <v:line id="shape_0" from="7851,3465" to="8768,3994" stroked="t" o:allowincell="f" style="position:absolute;flip:x">
                        <v:stroke color="#ff9900" weight="19080" joinstyle="miter" endcap="flat"/>
                        <v:fill o:detectmouseclick="t" on="false"/>
                        <w10:wrap type="none"/>
                      </v:line>
                      <v:line id="shape_0" from="7849,3994" to="7851,4243" stroked="t" o:allowincell="f" style="position:absolute;flip:y">
                        <v:stroke color="#ff9900" weight="19080" joinstyle="miter" endcap="flat"/>
                        <v:fill o:detectmouseclick="t" on="false"/>
                        <w10:wrap type="none"/>
                      </v:line>
                      <v:line id="shape_0" from="7525,3811" to="7851,3993" stroked="t" o:allowincell="f" style="position:absolute;flip:xy">
                        <v:stroke color="#ff9900" weight="19080" joinstyle="miter" endcap="flat"/>
                        <v:fill o:detectmouseclick="t" on="false"/>
                        <w10:wrap type="none"/>
                      </v:line>
                    </v:group>
                    <v:line id="shape_0" from="7521,3812" to="7848,4243" stroked="t" o:allowincell="f" style="position:absolute;flip:xy">
                      <v:stroke color="#cccc00" weight="19080" joinstyle="miter" endcap="flat"/>
                      <v:fill o:detectmouseclick="t" on="false"/>
                      <w10:wrap type="none"/>
                    </v:line>
                    <v:line id="shape_0" from="7519,3996" to="7849,4061" stroked="t" o:allowincell="f" style="position:absolute;flip:y">
                      <v:stroke color="#cc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7;top:3305;width:1565;height:903">
                    <v:line id="shape_0" from="7377,4034" to="7678,4208" stroked="t" o:allowincell="f" style="position:absolute;flip:x">
                      <v:stroke color="#cccc00" weight="19080" joinstyle="miter" endcap="flat"/>
                      <v:fill o:detectmouseclick="t" on="false"/>
                      <w10:wrap type="none"/>
                    </v:line>
                    <v:line id="shape_0" from="8722,3305" to="8942,3431" stroked="t" o:allowincell="f" style="position:absolute;flip:x">
                      <v:stroke color="#cccc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98,773" to="8294,3425" stroked="t" o:allowincell="f" style="position:absolute;flip:y">
                  <v:stroke color="#9c9cc6" weight="19080" joinstyle="miter" endcap="flat"/>
                  <v:fill o:detectmouseclick="t" on="false"/>
                  <w10:wrap type="none"/>
                </v:line>
                <v:line id="shape_0" from="2838,3844" to="4251,465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428,4075" to="2556,4726" stroked="t" o:allowincell="f" style="position:absolute;flip:y">
                  <v:stroke color="teal" weight="19080" joinstyle="miter" endcap="flat"/>
                  <v:fill o:detectmouseclick="t" on="false"/>
                  <w10:wrap type="none"/>
                </v:line>
                <v:line id="shape_0" from="419,3683" to="1376,4235" stroked="t" o:allowincell="f" style="position:absolute;flip:y">
                  <v:stroke color="#9c9cc6" weight="19080" joinstyle="miter" endcap="flat"/>
                  <v:fill o:detectmouseclick="t" on="false"/>
                  <w10:wrap type="none"/>
                </v:line>
                <v:line id="shape_0" from="11040,4171" to="11040,4650" stroked="t" o:allowincell="f" style="position:absolute;flip:y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PG_3D_24" style="position:absolute;left:8578;top:4415;width:627;height:1042">
                  <v:shape id="shape_0" fillcolor="white" stroked="t" o:allowincell="f" style="position:absolute;left:8734;top:4541;width:348;height:842;flip:xy;mso-wrap-style:none;v-text-anchor:middle;rotation:329" type="_x0000_t22">
                    <v:fill o:detectmouseclick="t" type="solid" color2="black"/>
                    <v:stroke color="#00c000" weight="19080" joinstyle="miter" endcap="flat"/>
                    <w10:wrap type="none"/>
                  </v:shape>
                  <v:group id="shape_0" style="position:absolute;left:8578;top:4415;width:627;height:1042">
                    <v:line id="shape_0" from="9070,5228" to="9204,5457" stroked="t" o:allowincell="f" style="position:absolute">
                      <v:stroke color="#ff9900" weight="19080" joinstyle="miter" endcap="flat"/>
                      <v:fill o:detectmouseclick="t" on="false"/>
                      <w10:wrap type="none"/>
                    </v:line>
                    <v:line id="shape_0" from="8577,4415" to="8691,4608" stroked="t" o:allowincell="f" style="position:absolute">
                      <v:stroke color="#ff99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7262,5553" to="8339,6173" stroked="t" o:allowincell="f" style="position:absolute">
                  <v:stroke color="#00c000" weight="19080" joinstyle="miter" endcap="flat"/>
                  <v:fill o:detectmouseclick="t" on="false"/>
                  <w10:wrap type="none"/>
                </v:line>
                <v:line id="shape_0" from="8264,3841" to="8578,4410" stroked="t" o:allowincell="f" style="position:absolute;flip:xy">
                  <v:stroke color="#ff9900" weight="19080" joinstyle="miter" endcap="flat"/>
                  <v:fill o:detectmouseclick="t" on="false"/>
                  <w10:wrap type="none"/>
                </v:line>
                <v:line id="shape_0" from="8943,3212" to="9095,3299" stroked="t" o:allowincell="f" style="position:absolute;flip:y">
                  <v:stroke color="#cccc00" weight="19080" joinstyle="miter" endcap="flat"/>
                  <v:fill o:detectmouseclick="t" on="false"/>
                  <w10:wrap type="none"/>
                </v:line>
                <v:line id="shape_0" from="8835,5175" to="8849,5879" stroked="t" o:allowincell="f" style="position:absolute;flip:xy">
                  <v:stroke color="#00c000" weight="19080" joinstyle="miter" endcap="flat"/>
                  <v:fill o:detectmouseclick="t" on="false"/>
                  <w10:wrap type="none"/>
                </v:line>
                <v:group id="shape_0" style="position:absolute;left:7763;top:1037;width:1141;height:1025">
                  <v:line id="shape_0" from="7763,1074" to="8237,1347" stroked="t" o:allowincell="f" style="position:absolute">
                    <v:stroke color="#9c9cc6" weight="19080" joinstyle="miter" endcap="flat"/>
                    <v:fill o:detectmouseclick="t" on="false"/>
                    <w10:wrap type="none"/>
                  </v:line>
                  <v:group id="shape_0" alt="Modèle_Méca_Pivot_3D_28" style="position:absolute;left:8496;top:1037;width:408;height:1002">
                    <v:shape id="shape_0" fillcolor="white" stroked="t" o:allowincell="f" style="position:absolute;left:8496;top:1167;width:407;height:689;mso-wrap-style:none;v-text-anchor:middle" type="_x0000_t22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8496;top:1037;width:407;height:1002">
                      <v:line id="shape_0" from="8700,1037" to="8700,1254" stroked="t" o:allowincell="f" style="position:absolute;flip:y">
                        <v:stroke color="#9c9cc6" weight="19080" joinstyle="miter" endcap="flat"/>
                        <v:fill o:detectmouseclick="t" on="false"/>
                        <w10:wrap type="none"/>
                      </v:line>
                      <v:line id="shape_0" from="8700,1856" to="8700,2039" stroked="t" o:allowincell="f" style="position:absolute;flip:y">
                        <v:stroke color="#9c9cc6" weight="19080" joinstyle="miter" endcap="flat"/>
                        <v:fill o:detectmouseclick="t" on="false"/>
                        <w10:wrap type="none"/>
                      </v:line>
                      <v:line id="shape_0" from="8496,1110" to="8903,1110" stroked="t" o:allowincell="f" style="position:absolute">
                        <v:stroke color="#9c9cc6" weight="19080" joinstyle="miter" endcap="flat"/>
                        <v:fill o:detectmouseclick="t" on="false"/>
                        <w10:wrap type="none"/>
                      </v:line>
                      <v:line id="shape_0" from="8496,1907" to="8903,1907" stroked="t" o:allowincell="f" style="position:absolute">
                        <v:stroke color="#9c9cc6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235,1789" to="8709,2062" stroked="t" o:allowincell="f" style="position:absolute">
                    <v:stroke color="#9c9cc6" weight="19080" joinstyle="miter" endcap="flat"/>
                    <v:fill o:detectmouseclick="t" on="false"/>
                    <w10:wrap type="none"/>
                  </v:line>
                  <v:line id="shape_0" from="8243,1329" to="8243,1808" stroked="t" o:allowincell="f" style="position:absolute;flip:y">
                    <v:stroke color="#9c9cc6" weight="19080" joinstyle="miter" endcap="flat"/>
                    <v:fill o:detectmouseclick="t" on="false"/>
                    <w10:wrap type="none"/>
                  </v:line>
                </v:group>
                <v:line id="shape_0" from="9534,2733" to="9930,2961" stroked="t" o:allowincell="f" style="position:absolute;flip:y">
                  <v:stroke color="#cccc00" weight="19080" joinstyle="miter" endcap="flat"/>
                  <v:fill o:detectmouseclick="t" on="false"/>
                  <w10:wrap type="none"/>
                </v:line>
                <v:line id="shape_0" from="9916,2738" to="10134,2863" stroked="t" o:allowincell="f" style="position:absolute">
                  <v:stroke color="#cccc00" weight="19080" joinstyle="miter" endcap="flat"/>
                  <v:fill o:detectmouseclick="t" on="false"/>
                  <w10:wrap type="none"/>
                </v:line>
                <v:line id="shape_0" from="8806,1607" to="12190,3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Modèle_Méca_Ponct_3D_32" style="position:absolute;left:10778;top:3205;width:907;height:681">
                  <v:group id="shape_0" style="position:absolute;left:10778;top:3205;width:452;height:460">
                    <v:oval id="shape_0" fillcolor="white" stroked="t" o:allowincell="f" style="position:absolute;left:10910;top:3206;width:319;height:459;mso-wrap-style:none;v-text-anchor:middle;rotation:213">
                      <v:fill o:detectmouseclick="t" type="solid" color2="black"/>
                      <v:stroke color="white" weight="12600" joinstyle="miter" endcap="flat"/>
                      <w10:wrap type="none"/>
                    </v:oval>
                    <v:line id="shape_0" from="10778,3247" to="10935,33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97;top:3356;width:688;height:53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10997;top:3357;width:469;height:365;flip:y;mso-wrap-style:none;v-text-anchor:middle;rotation:237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oval id="shape_0" fillcolor="white" stroked="t" o:allowincell="f" style="position:absolute;left:11252;top:3427;width:319;height:459;mso-wrap-style:none;v-text-anchor:middle;rotation:213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1412,3657" to="11685,38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10028;top:2696;width:356;height:479;mso-wrap-style:none;v-text-anchor:middle;rotation:30">
                  <v:fill o:detectmouseclick="t" type="solid" color2="black"/>
                  <v:stroke color="#cccc00" weight="19080" joinstyle="miter" endcap="flat"/>
                  <w10:wrap type="none"/>
                </v:oval>
                <v:line id="shape_0" from="11694,3563" to="12161,38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6,7726" to="5716,8205" stroked="t" o:allowincell="f" style="position:absolute;flip:y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Gliss_3D_1" style="position:absolute;left:2725;top:6228;width:1565;height:1381">
                  <v:group id="shape_0" style="position:absolute;left:2952;top:6228;width:1140;height:1381">
                    <v:shape id="shape_0" coordsize="417,1032" path="m0,936l167,1032l417,888l417,96l248,0l0,144l0,936xe" fillcolor="white" stroked="t" o:allowincell="f" style="position:absolute;left:3253;top:6228;width:537;height:1380;mso-wrap-style:none;v-text-anchor:middle;rotation:120">
                      <v:fill o:detectmouseclick="t" type="solid" color2="black"/>
                      <v:stroke color="#cccc00" weight="19080" joinstyle="round" endcap="flat"/>
                      <w10:wrap type="none"/>
                    </v:shape>
                    <v:group id="shape_0" style="position:absolute;left:2952;top:6527;width:1133;height:903">
                      <v:line id="shape_0" from="2951,6527" to="3868,7055" stroked="t" o:allowincell="f" style="position:absolute">
                        <v:stroke color="#cccc00" weight="19080" joinstyle="miter" endcap="flat"/>
                        <v:fill o:detectmouseclick="t" on="false"/>
                        <w10:wrap type="none"/>
                      </v:line>
                      <v:line id="shape_0" from="3868,6934" to="4085,7055" stroked="t" o:allowincell="f" style="position:absolute;flip:x">
                        <v:stroke color="#cccc00" weight="19080" joinstyle="miter" endcap="flat"/>
                        <v:fill o:detectmouseclick="t" on="false"/>
                        <w10:wrap type="none"/>
                      </v:line>
                      <v:line id="shape_0" from="3868,7056" to="3872,7430" stroked="t" o:allowincell="f" style="position:absolute">
                        <v:stroke color="#cccc00" weight="19080" joinstyle="miter" endcap="flat"/>
                        <v:fill o:detectmouseclick="t" on="false"/>
                        <w10:wrap type="none"/>
                      </v:line>
                    </v:group>
                    <v:line id="shape_0" from="3876,6934" to="4085,7433" stroked="t" o:allowincell="f" style="position:absolute;flip:x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3871,7057" to="4092,7310" stroked="t" o:allowincell="f" style="position:absolute;flip:xy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25;top:6456;width:1565;height:903">
                    <v:line id="shape_0" from="3989,7186" to="4290,7359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  <v:line id="shape_0" from="2725,6456" to="2945,6583" stroked="t" o:allowincell="f" style="position:absolute">
                      <v:stroke color="#00c0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46,7343" to="5724,8195" stroked="t" o:allowincell="f" style="position:absolute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Gliss_3D_1" style="position:absolute;left:3752;top:5604;width:1565;height:1381">
                  <v:group id="shape_0" style="position:absolute;left:3894;top:5604;width:1249;height:1381">
                    <v:shape id="shape_0" coordsize="417,1032" path="m0,936l167,1032l417,888l417,96l248,0l0,144l0,936xe" fillcolor="white" stroked="t" o:allowincell="f" style="position:absolute;left:4249;top:5606;width:537;height:1380;mso-wrap-style:none;v-text-anchor:middle;rotation:240">
                      <v:fill o:detectmouseclick="t" type="solid" color2="black"/>
                      <v:stroke color="#ff9900" weight="19080" joinstyle="round" endcap="flat"/>
                      <w10:wrap type="none"/>
                    </v:shape>
                    <v:group id="shape_0" style="position:absolute;left:3900;top:5997;width:1242;height:778">
                      <v:line id="shape_0" from="4226,5997" to="5143,6526" stroked="t" o:allowincell="f" style="position:absolute;flip:x">
                        <v:stroke color="#ff9900" weight="19080" joinstyle="miter" endcap="flat"/>
                        <v:fill o:detectmouseclick="t" on="false"/>
                        <w10:wrap type="none"/>
                      </v:line>
                      <v:line id="shape_0" from="4224,6526" to="4226,6775" stroked="t" o:allowincell="f" style="position:absolute;flip:y">
                        <v:stroke color="#ff9900" weight="19080" joinstyle="miter" endcap="flat"/>
                        <v:fill o:detectmouseclick="t" on="false"/>
                        <w10:wrap type="none"/>
                      </v:line>
                      <v:line id="shape_0" from="3900,6343" to="4226,6525" stroked="t" o:allowincell="f" style="position:absolute;flip:xy">
                        <v:stroke color="#ff9900" weight="19080" joinstyle="miter" endcap="flat"/>
                        <v:fill o:detectmouseclick="t" on="false"/>
                        <w10:wrap type="none"/>
                      </v:line>
                    </v:group>
                    <v:line id="shape_0" from="3896,6344" to="4223,6775" stroked="t" o:allowincell="f" style="position:absolute;flip:xy">
                      <v:stroke color="#cccc00" weight="19080" joinstyle="miter" endcap="flat"/>
                      <v:fill o:detectmouseclick="t" on="false"/>
                      <w10:wrap type="none"/>
                    </v:line>
                    <v:line id="shape_0" from="3894,6528" to="4224,6593" stroked="t" o:allowincell="f" style="position:absolute;flip:y">
                      <v:stroke color="#cc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52;top:5837;width:1565;height:903">
                    <v:line id="shape_0" from="3752,6566" to="4053,6740" stroked="t" o:allowincell="f" style="position:absolute;flip:x">
                      <v:stroke color="#cccc00" weight="19080" joinstyle="miter" endcap="flat"/>
                      <v:fill o:detectmouseclick="t" on="false"/>
                      <w10:wrap type="none"/>
                    </v:line>
                    <v:line id="shape_0" from="5097,5837" to="5317,5963" stroked="t" o:allowincell="f" style="position:absolute;flip:x">
                      <v:stroke color="#cccc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7748,6549" to="7748,7028" stroked="t" o:allowincell="f" style="position:absolute;flip:y">
                  <v:stroke color="#00c000" weight="19080" joinstyle="miter" endcap="flat"/>
                  <v:fill o:detectmouseclick="t" on="false"/>
                  <w10:wrap type="none"/>
                </v:line>
                <v:group id="shape_0" alt="Modèle_Méca_PG_3D_24" style="position:absolute;left:6903;top:6734;width:1179;height:843">
                  <v:shape id="shape_0" fillcolor="white" stroked="t" o:allowincell="f" style="position:absolute;left:7350;top:6736;width:349;height:842;flip:xy;mso-wrap-style:none;v-text-anchor:middle;rotation:285" type="_x0000_t22">
                    <v:fill o:detectmouseclick="t" type="solid" color2="black"/>
                    <v:stroke color="#00c000" weight="19080" joinstyle="miter" endcap="flat"/>
                    <w10:wrap type="none"/>
                  </v:shape>
                  <v:group id="shape_0" style="position:absolute;left:6903;top:7001;width:1179;height:298">
                    <v:line id="shape_0" from="7825,7232" to="8082,7298" stroked="t" o:allowincell="f" style="position:absolute">
                      <v:stroke color="#ff9900" weight="19080" joinstyle="miter" endcap="flat"/>
                      <v:fill o:detectmouseclick="t" on="false"/>
                      <w10:wrap type="none"/>
                    </v:line>
                    <v:line id="shape_0" from="6903,7001" to="7120,7057" stroked="t" o:allowincell="f" style="position:absolute">
                      <v:stroke color="#ff8000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88,6399" to="7027,7028" stroked="t" o:allowincell="f" style="position:absolute;flip:xy">
                  <v:stroke color="#ff9900" weight="19080" joinstyle="miter" endcap="flat"/>
                  <v:fill o:detectmouseclick="t" on="false"/>
                  <w10:wrap type="none"/>
                </v:line>
                <v:line id="shape_0" from="1424,1996" to="1438,2955" stroked="t" o:allowincell="f" style="position:absolute;flip:x">
                  <v:stroke color="teal" weight="19080" joinstyle="miter" endcap="flat"/>
                  <v:fill o:detectmouseclick="t" on="false"/>
                  <w10:wrap type="none"/>
                </v:line>
                <v:line id="shape_0" from="1437,924" to="1451,1913" stroked="t" o:allowincell="f" style="position:absolute;flip:x">
                  <v:stroke color="teal" weight="316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5058,4291" to="5657,4635" stroked="t" o:allowincell="f" style="position:absolute">
                  <v:stroke color="#00c000" weight="3168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7;top:1156;width:181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érin 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8086" to="5429,883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45;top:8776;width:338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 empreinte pivot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preintes pivot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6,4240" to="11650,5544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06,6687" to="7930,8411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62;top:5254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roches et Tiroi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MOU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7029" to="3007,777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10;top:8100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roches et Tiroi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FOR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7752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 tiro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FOR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9;top:-13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 tiro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MOU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9,745" to="10133,282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621,2773" to="12685,34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436,1978" to="11680,28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94;top:1186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tée disposit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erture mo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2400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chet disposit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erture mo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4,956" to="5413,37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4;top:226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nt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,3913" to="924,605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01;top:6031;width:260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tie « mobile 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’outil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1814" to="1359,25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66;top:1395;width:18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8;top:4565;width:181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érin 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7590</wp:posOffset>
                </wp:positionH>
                <wp:positionV relativeFrom="paragraph">
                  <wp:posOffset>-638810</wp:posOffset>
                </wp:positionV>
                <wp:extent cx="6661785" cy="5657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7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Schéma cinémat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 :  TRANSFERT PREFORME – DEMOULAGE BRO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5pt;height:44.55pt;mso-wrap-distance-left:9.05pt;mso-wrap-distance-right:9.05pt;mso-wrap-distance-top:0pt;mso-wrap-distance-bottom:0pt;margin-top:-50.3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Schéma cinématiqu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 :  TRANSFERT PREFORME – DEMOULAGE BR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4605</wp:posOffset>
                </wp:positionH>
                <wp:positionV relativeFrom="paragraph">
                  <wp:posOffset>6163945</wp:posOffset>
                </wp:positionV>
                <wp:extent cx="5770245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Nota : fonction EJECTION (batterie éjection) non représent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27.35pt;mso-wrap-distance-left:9.05pt;mso-wrap-distance-right:9.05pt;mso-wrap-distance-top:0pt;mso-wrap-distance-bottom:0pt;margin-top:485.35pt;mso-position-vertical-relative:text;margin-left:3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Nota : fonction EJECTION (batterie éjection) non représent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8135</wp:posOffset>
                </wp:positionH>
                <wp:positionV relativeFrom="paragraph">
                  <wp:posOffset>-671830</wp:posOffset>
                </wp:positionV>
                <wp:extent cx="1557020" cy="348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7.45pt;mso-wrap-distance-left:9.05pt;mso-wrap-distance-right:9.05pt;mso-wrap-distance-top:0pt;mso-wrap-distance-bottom:0pt;margin-top:-52.9pt;mso-position-vertical-relative:text;margin-left:6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5425</wp:posOffset>
                </wp:positionH>
                <wp:positionV relativeFrom="paragraph">
                  <wp:posOffset>5901690</wp:posOffset>
                </wp:positionV>
                <wp:extent cx="1296035" cy="418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age 10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2.95pt;mso-wrap-distance-left:9.05pt;mso-wrap-distance-right:9.05pt;mso-wrap-distance-top:0pt;mso-wrap-distance-bottom:0pt;margin-top:464.7pt;mso-position-vertical-relative:text;margin-left:-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age 10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aisons">
    <w:name w:val="Liaisons"/>
    <w:basedOn w:val="TextBody"/>
    <w:qFormat/>
    <w:pPr/>
    <w:rPr/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caXP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5:00Z</dcterms:created>
  <dc:creator>Olivier</dc:creator>
  <dc:description/>
  <dc:language>en-US</dc:language>
  <cp:lastModifiedBy>olivier</cp:lastModifiedBy>
  <cp:lastPrinted>1999-04-30T09:26:00Z</cp:lastPrinted>
  <dcterms:modified xsi:type="dcterms:W3CDTF">2010-01-23T22:13:00Z</dcterms:modified>
  <cp:revision>6</cp:revision>
  <dc:subject/>
  <dc:title>Base isométrique</dc:title>
</cp:coreProperties>
</file>