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OSSIER TECHNI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La lecture du dossier technique ne devra pas dépasser 30 minutes. Une étude détaillée du fonctionnement de l’outillage n’est pas nécessaire avant d’aborder le questionne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résentation :</w:t>
        <w:tab/>
        <w:t>Pièce et Moyens de mise en oeuvre</w:t>
        <w:tab/>
        <w:tab/>
        <w:tab/>
        <w:tab/>
        <w:tab/>
        <w:t>page 2/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résentation :</w:t>
        <w:tab/>
        <w:t>Caractéristiques de l’outillage et Fonctionnement</w:t>
        <w:tab/>
        <w:tab/>
        <w:tab/>
        <w:t>page 3/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essin de définition de la brosse CULBUTO</w:t>
        <w:tab/>
        <w:tab/>
        <w:tab/>
        <w:tab/>
        <w:tab/>
        <w:tab/>
        <w:t>page 4/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omenclature </w:t>
        <w:tab/>
        <w:tab/>
        <w:tab/>
        <w:tab/>
        <w:tab/>
        <w:tab/>
        <w:tab/>
        <w:tab/>
        <w:tab/>
        <w:t>page 5/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lan d’ensemble 1:</w:t>
        <w:tab/>
        <w:t>Coupe AA – PF seule – PM seule -Coupe BB – Coupe CC</w:t>
        <w:tab/>
        <w:t>page 6/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lan d’ensemble 2:</w:t>
        <w:tab/>
        <w:t>Coupe EE</w:t>
        <w:tab/>
        <w:tab/>
        <w:tab/>
        <w:tab/>
        <w:tab/>
        <w:tab/>
        <w:tab/>
        <w:t>page 7/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Plan d’ensemble 3 : </w:t>
        <w:tab/>
        <w:t>Coupe DD</w:t>
        <w:tab/>
        <w:tab/>
        <w:tab/>
        <w:tab/>
        <w:tab/>
        <w:tab/>
        <w:tab/>
        <w:t>page 8/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Eclaté (blocs cinématiques) de l’outillage</w:t>
        <w:tab/>
        <w:tab/>
        <w:tab/>
        <w:tab/>
        <w:tab/>
        <w:tab/>
        <w:t>page 9/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chéma cinématique (partiel) de l’outillage</w:t>
        <w:tab/>
        <w:tab/>
        <w:tab/>
        <w:tab/>
        <w:tab/>
        <w:tab/>
        <w:t>page 10/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ocument Technique : Dispositif d’ouverture de moule RABOURDIN</w:t>
        <w:tab/>
        <w:tab/>
        <w:tab/>
        <w:t>page 11/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ocument Technique : Vérin hydraulique amorti</w:t>
        <w:tab/>
        <w:tab/>
        <w:tab/>
        <w:tab/>
        <w:tab/>
        <w:t>page 12/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ocument Technique : Choix et dimensionnement des clavettes</w:t>
        <w:tab/>
        <w:tab/>
        <w:tab/>
        <w:t>page 13/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1:17:00Z</dcterms:created>
  <dc:creator>Utilisateur PC</dc:creator>
  <dc:description/>
  <dc:language>en-US</dc:language>
  <cp:lastModifiedBy>olivier</cp:lastModifiedBy>
  <cp:lastPrinted>2006-11-12T18:31:00Z</cp:lastPrinted>
  <dcterms:modified xsi:type="dcterms:W3CDTF">2010-01-23T22:17:00Z</dcterms:modified>
  <cp:revision>9</cp:revision>
  <dc:subject/>
  <dc:title>DOSSIER RESSOURCES</dc:title>
</cp:coreProperties>
</file>