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REVET DE TECHNICIEN SUPERIEUR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ETUDE ET REALISATION  D’OUTILLAG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 MISE EN FORME DES MATERIA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4 : CONCEPTION D’OUTILLAG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Sous-épreuve : U.41 Analyse et conception d’outillage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32"/>
        </w:rPr>
      </w:pPr>
      <w:r>
        <w:rPr>
          <w:rFonts w:cs="Arial" w:ascii="Arial" w:hAnsi="Arial"/>
          <w:i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urée: 4 heures </w:t>
        <w:tab/>
        <w:tab/>
        <w:tab/>
        <w:t>Coefficient : 2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alculatrice autorisé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ucun document autorisé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  <w:bdr w:val="single" w:sz="4" w:space="0" w:color="000000"/>
        </w:rPr>
        <w:t>SOMMAI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ntenu du dossier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ommaire</w:t>
        <w:tab/>
        <w:tab/>
        <w:tab/>
        <w:tab/>
        <w:tab/>
        <w:tab/>
        <w:tab/>
        <w:tab/>
        <w:tab/>
        <w:tab/>
        <w:t>page 1/2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szCs w:val="32"/>
        </w:rPr>
      </w:pPr>
      <w:r>
        <w:rPr>
          <w:szCs w:val="32"/>
        </w:rPr>
        <w:t>DOSSIER TECHNIQU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La lecture du dossier technique ne devra pas dépasser 30 minutes. Une étude détaillée du fonctionnement de l’outillage n’est pas nécessaire avant d’aborder le questionnement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ésentation :</w:t>
        <w:tab/>
        <w:t>Pièce et Moyens de mise en oeuvre</w:t>
        <w:tab/>
        <w:tab/>
        <w:tab/>
        <w:tab/>
        <w:tab/>
        <w:t>page 2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ésentation :</w:t>
        <w:tab/>
        <w:t>Caractéristiques de l’outillage et Fonctionnement</w:t>
        <w:tab/>
        <w:tab/>
        <w:tab/>
        <w:t>page 3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ssin de définition de la brosse CULBUTO</w:t>
        <w:tab/>
        <w:tab/>
        <w:tab/>
        <w:tab/>
        <w:tab/>
        <w:tab/>
        <w:t>page 4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omenclature </w:t>
        <w:tab/>
        <w:tab/>
        <w:tab/>
        <w:tab/>
        <w:tab/>
        <w:tab/>
        <w:tab/>
        <w:tab/>
        <w:tab/>
        <w:t>page 5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an d’ensemble 1:</w:t>
        <w:tab/>
        <w:t>Coupe AA – PF seule – PM seule -Coupe BB – Coupe CC</w:t>
        <w:tab/>
        <w:t>page 6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an d’ensemble 2:</w:t>
        <w:tab/>
        <w:t>Coupe EE</w:t>
        <w:tab/>
        <w:tab/>
        <w:tab/>
        <w:tab/>
        <w:tab/>
        <w:tab/>
        <w:tab/>
        <w:t>page 7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lan d’ensemble 3 : </w:t>
        <w:tab/>
        <w:t>Coupe DD</w:t>
        <w:tab/>
        <w:tab/>
        <w:tab/>
        <w:tab/>
        <w:tab/>
        <w:tab/>
        <w:tab/>
        <w:t>page 8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claté (blocs cinématiques) de l’outillage</w:t>
        <w:tab/>
        <w:tab/>
        <w:tab/>
        <w:tab/>
        <w:tab/>
        <w:tab/>
        <w:t>page 9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chéma cinématique (partiel) de l’outillage</w:t>
        <w:tab/>
        <w:tab/>
        <w:tab/>
        <w:tab/>
        <w:tab/>
        <w:tab/>
        <w:t>page 10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cument Technique : Dispositif d’ouverture de moule RABOURDIN</w:t>
        <w:tab/>
        <w:tab/>
        <w:tab/>
        <w:t>page 11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cument Technique : Vérin hydraulique amorti</w:t>
        <w:tab/>
        <w:tab/>
        <w:tab/>
        <w:tab/>
        <w:tab/>
        <w:t>page 12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cument Technique : Choix et dimensionnement des clavettes</w:t>
        <w:tab/>
        <w:tab/>
        <w:tab/>
        <w:t>page 13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Cs w:val="32"/>
        </w:rPr>
      </w:pPr>
      <w:r>
        <w:rPr>
          <w:szCs w:val="32"/>
        </w:rPr>
        <w:t>TRAVAIL DEMA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exte de l’épreuve </w:t>
        <w:tab/>
        <w:tab/>
        <w:tab/>
        <w:tab/>
        <w:tab/>
        <w:tab/>
        <w:tab/>
        <w:tab/>
        <w:t>pages 14/22à 17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32"/>
        </w:rPr>
      </w:pPr>
      <w:r>
        <w:rPr>
          <w:szCs w:val="32"/>
        </w:rPr>
        <w:t>DOSSIER REPON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ocument Réponse : </w:t>
        <w:tab/>
        <w:t>Analyse du moulage - Coupe DD</w:t>
        <w:tab/>
        <w:tab/>
        <w:tab/>
        <w:tab/>
        <w:t>page 18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cument Réponse :</w:t>
        <w:tab/>
        <w:t>Analyse de la semelle fixe</w:t>
        <w:tab/>
        <w:tab/>
        <w:tab/>
        <w:tab/>
        <w:tab/>
        <w:t>page 19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ocument Réponse : </w:t>
        <w:tab/>
        <w:t>Cinématique de la partie pivotante</w:t>
        <w:tab/>
        <w:tab/>
        <w:tab/>
        <w:tab/>
        <w:t>page 20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cument Réponse :</w:t>
        <w:tab/>
        <w:t>Vérification du choix du vérin amorti</w:t>
        <w:tab/>
        <w:tab/>
        <w:tab/>
        <w:tab/>
        <w:t>page 21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cument Réponse :</w:t>
        <w:tab/>
        <w:t>Reconception de la liaison GLISSIERE</w:t>
        <w:tab/>
        <w:tab/>
        <w:tab/>
        <w:tab/>
        <w:t>page 22/22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2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age 1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</w:rPr>
      <w:t>SESSION 2010</w:t>
      <w:tab/>
      <w:tab/>
      <w:t>ERE4A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18:00Z</dcterms:created>
  <dc:creator>Utilisateur PC</dc:creator>
  <dc:description/>
  <cp:keywords/>
  <dc:language>en-US</dc:language>
  <cp:lastModifiedBy>fnadal</cp:lastModifiedBy>
  <cp:lastPrinted>2010-03-11T14:15:00Z</cp:lastPrinted>
  <dcterms:modified xsi:type="dcterms:W3CDTF">2010-03-11T15:37:00Z</dcterms:modified>
  <cp:revision>9</cp:revision>
  <dc:subject/>
  <dc:title>BREVET DE TECHNICIEN SUPERIEUR</dc:title>
</cp:coreProperties>
</file>