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4008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8pt;width:503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4"/>
          <w:szCs w:val="24"/>
        </w:rPr>
        <w:t>DR4 : Dimensions</w:t>
      </w:r>
    </w:p>
    <w:p>
      <w:pPr>
        <w:pStyle w:val="Normal"/>
        <w:rPr/>
      </w:pPr>
      <w:r>
        <w:rPr>
          <w:rFonts w:cs="Verdana" w:ascii="Verdana" w:hAnsi="Verdana"/>
        </w:rPr>
        <w:t>Question 6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9070</wp:posOffset>
                </wp:positionV>
                <wp:extent cx="62865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4.1pt;width:494.95pt;height:6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t>Question 7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0</wp:posOffset>
                </wp:positionV>
                <wp:extent cx="1143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9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t xml:space="preserve">Question 8 :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traintes vue coté réducteu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871595" cy="3139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1937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202055" cy="31489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994" t="23047" r="-5" b="16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traintes vue coté moteur</w:t>
      </w:r>
    </w:p>
    <w:p>
      <w:pPr>
        <w:pStyle w:val="Normal"/>
        <w:spacing w:before="0" w:after="200"/>
        <w:jc w:val="center"/>
        <w:rPr/>
      </w:pPr>
      <w:r>
        <w:rPr>
          <w:rFonts w:cs="Verdana" w:ascii="Verdana" w:hAnsi="Verdana"/>
        </w:rPr>
        <w:drawing>
          <wp:inline distT="0" distB="0" distL="0" distR="0">
            <wp:extent cx="3975735" cy="31356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173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1097280" cy="2983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056" t="19254" r="-38" b="1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09:00Z</dcterms:created>
  <dc:creator>Région Alsace</dc:creator>
  <dc:description/>
  <cp:keywords/>
  <dc:language>en-US</dc:language>
  <cp:lastModifiedBy>Région Alsace</cp:lastModifiedBy>
  <dcterms:modified xsi:type="dcterms:W3CDTF">2011-01-19T10:22:00Z</dcterms:modified>
  <cp:revision>7</cp:revision>
  <dc:subject/>
  <dc:title>DR1 : Identification des surfaces fonctionnelles</dc:title>
</cp:coreProperties>
</file>