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</w:rPr>
        <w:t>DR5 : Matière et chutes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Question 9 </w:t>
      </w:r>
      <w:r>
        <w:rPr>
          <w:rFonts w:cs="Verdana" w:ascii="Verdana" w:hAnsi="Verdana"/>
          <w:sz w:val="22"/>
        </w:rPr>
        <w:t xml:space="preserve">: Placer les épaisseurs sur les surfaces fonctionnelles. </w:t>
        <w:br/>
        <w:t>L’échelle est 4/1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ans le cas 1, replacer les épaisseurs suivantes sur les flèches:</w:t>
      </w:r>
    </w:p>
    <w:p>
      <w:pPr>
        <w:pStyle w:val="Paragraphedeliste"/>
        <w:numPr>
          <w:ilvl w:val="0"/>
          <w:numId w:val="2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Epaisseur minimale de la pièce finie : </w:t>
      </w:r>
      <w:r>
        <w:rPr>
          <w:rFonts w:cs="Verdana" w:ascii="Verdana" w:hAnsi="Verdana"/>
          <w:b/>
          <w:sz w:val="22"/>
        </w:rPr>
        <w:t>Ep RDM</w:t>
      </w:r>
      <w:r>
        <w:rPr>
          <w:rFonts w:cs="Verdana" w:ascii="Verdana" w:hAnsi="Verdana"/>
          <w:sz w:val="22"/>
        </w:rPr>
        <w:tab/>
      </w:r>
    </w:p>
    <w:p>
      <w:pPr>
        <w:pStyle w:val="Paragraphedeliste"/>
        <w:numPr>
          <w:ilvl w:val="0"/>
          <w:numId w:val="2"/>
        </w:numPr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 xml:space="preserve">Surépaisseur d’usinage : </w:t>
      </w:r>
      <w:r>
        <w:rPr>
          <w:rFonts w:cs="Verdana" w:ascii="Verdana" w:hAnsi="Verdana"/>
          <w:b/>
          <w:sz w:val="22"/>
        </w:rPr>
        <w:t>Ep Us</w:t>
      </w:r>
    </w:p>
    <w:p>
      <w:pPr>
        <w:pStyle w:val="Paragraphedeliste"/>
        <w:numPr>
          <w:ilvl w:val="0"/>
          <w:numId w:val="2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Epaisseur minimale à respecter en fonderie : </w:t>
      </w:r>
      <w:r>
        <w:rPr>
          <w:rFonts w:cs="Verdana" w:ascii="Verdana" w:hAnsi="Verdana"/>
          <w:b/>
          <w:sz w:val="22"/>
        </w:rPr>
        <w:t>Ep Fond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uis effectuer un tracé similaire dans le cas 2 du moulage en coquille.</w:t>
      </w:r>
    </w:p>
    <w:p>
      <w:pPr>
        <w:pStyle w:val="Normal"/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48965</wp:posOffset>
                </wp:positionH>
                <wp:positionV relativeFrom="paragraph">
                  <wp:posOffset>123190</wp:posOffset>
                </wp:positionV>
                <wp:extent cx="2918460" cy="3780790"/>
                <wp:effectExtent l="9525" t="9525" r="10160" b="32385"/>
                <wp:wrapTight wrapText="bothSides">
                  <wp:wrapPolygon edited="0">
                    <wp:start x="3600" y="0"/>
                    <wp:lineTo x="3601" y="0"/>
                    <wp:lineTo x="2969" y="0"/>
                    <wp:lineTo x="2348" y="128"/>
                    <wp:lineTo x="1800" y="372"/>
                    <wp:lineTo x="1253" y="616"/>
                    <wp:lineTo x="798" y="967"/>
                    <wp:lineTo x="482" y="1390"/>
                    <wp:lineTo x="166" y="1812"/>
                    <wp:lineTo x="0" y="2292"/>
                    <wp:lineTo x="0" y="2780"/>
                    <wp:lineTo x="0" y="18821"/>
                    <wp:lineTo x="0" y="18824"/>
                    <wp:lineTo x="0" y="19312"/>
                    <wp:lineTo x="166" y="19791"/>
                    <wp:lineTo x="482" y="20214"/>
                    <wp:lineTo x="798" y="20636"/>
                    <wp:lineTo x="1253" y="20987"/>
                    <wp:lineTo x="1800" y="21231"/>
                    <wp:lineTo x="2348" y="21475"/>
                    <wp:lineTo x="2969" y="21604"/>
                    <wp:lineTo x="3601" y="21604"/>
                    <wp:lineTo x="18000" y="21604"/>
                    <wp:lineTo x="18004" y="21604"/>
                    <wp:lineTo x="18636" y="21604"/>
                    <wp:lineTo x="19257" y="21475"/>
                    <wp:lineTo x="19804" y="21231"/>
                    <wp:lineTo x="20352" y="20987"/>
                    <wp:lineTo x="20806" y="20636"/>
                    <wp:lineTo x="21122" y="20214"/>
                    <wp:lineTo x="21438" y="19791"/>
                    <wp:lineTo x="21605" y="19312"/>
                    <wp:lineTo x="21605" y="18824"/>
                    <wp:lineTo x="21605" y="2779"/>
                    <wp:lineTo x="21605" y="2780"/>
                    <wp:lineTo x="21605" y="2780"/>
                    <wp:lineTo x="21605" y="2292"/>
                    <wp:lineTo x="21438" y="1812"/>
                    <wp:lineTo x="21122" y="1390"/>
                    <wp:lineTo x="20806" y="967"/>
                    <wp:lineTo x="20352" y="616"/>
                    <wp:lineTo x="19804" y="372"/>
                    <wp:lineTo x="19257" y="128"/>
                    <wp:lineTo x="18636" y="0"/>
                    <wp:lineTo x="18004" y="0"/>
                    <wp:lineTo x="360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8520" cy="3780720"/>
                        </a:xfrm>
                        <a:custGeom>
                          <a:avLst/>
                          <a:gdLst>
                            <a:gd name="textAreaLeft" fmla="*/ 80640 w 1654560"/>
                            <a:gd name="textAreaRight" fmla="*/ 1573920 w 1654560"/>
                            <a:gd name="textAreaTop" fmla="*/ 80640 h 2143440"/>
                            <a:gd name="textAreaBottom" fmla="*/ 2062800 h 2143440"/>
                          </a:gdLst>
                          <a:ahLst/>
                          <a:rect l="textAreaLeft" t="textAreaTop" r="textAreaRight" b="textAreaBottom"/>
                          <a:pathLst>
                            <a:path w="21600" h="2798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381"/>
                              </a:lnTo>
                              <a:arcTo wR="3600" hR="3600" stAng="10800000" swAng="-5400000"/>
                              <a:lnTo>
                                <a:pt x="18000" y="2798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232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  <w:t>Cas 2 : Moulage coquille (Al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47.95pt;margin-top:9.7pt;width:229.75pt;height:29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  <w:t>Cas 2 : Moulage coquille (Al)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89560</wp:posOffset>
                </wp:positionH>
                <wp:positionV relativeFrom="paragraph">
                  <wp:posOffset>153670</wp:posOffset>
                </wp:positionV>
                <wp:extent cx="2969260" cy="3780790"/>
                <wp:effectExtent l="9525" t="9525" r="10160" b="32385"/>
                <wp:wrapTight wrapText="bothSides">
                  <wp:wrapPolygon edited="0">
                    <wp:start x="3598" y="0"/>
                    <wp:lineTo x="3601" y="0"/>
                    <wp:lineTo x="2969" y="0"/>
                    <wp:lineTo x="2348" y="131"/>
                    <wp:lineTo x="1800" y="379"/>
                    <wp:lineTo x="1253" y="627"/>
                    <wp:lineTo x="798" y="984"/>
                    <wp:lineTo x="482" y="1414"/>
                    <wp:lineTo x="166" y="1844"/>
                    <wp:lineTo x="0" y="2331"/>
                    <wp:lineTo x="0" y="2828"/>
                    <wp:lineTo x="0" y="18774"/>
                    <wp:lineTo x="0" y="18776"/>
                    <wp:lineTo x="0" y="19272"/>
                    <wp:lineTo x="166" y="19760"/>
                    <wp:lineTo x="482" y="20190"/>
                    <wp:lineTo x="798" y="20620"/>
                    <wp:lineTo x="1253" y="20977"/>
                    <wp:lineTo x="1800" y="21225"/>
                    <wp:lineTo x="2348" y="21473"/>
                    <wp:lineTo x="2969" y="21604"/>
                    <wp:lineTo x="3601" y="21604"/>
                    <wp:lineTo x="18002" y="21604"/>
                    <wp:lineTo x="18004" y="21604"/>
                    <wp:lineTo x="18636" y="21604"/>
                    <wp:lineTo x="19257" y="21473"/>
                    <wp:lineTo x="19804" y="21225"/>
                    <wp:lineTo x="20352" y="20977"/>
                    <wp:lineTo x="20806" y="20620"/>
                    <wp:lineTo x="21122" y="20190"/>
                    <wp:lineTo x="21438" y="19760"/>
                    <wp:lineTo x="21605" y="19272"/>
                    <wp:lineTo x="21605" y="18776"/>
                    <wp:lineTo x="21605" y="2826"/>
                    <wp:lineTo x="21605" y="2828"/>
                    <wp:lineTo x="21605" y="2828"/>
                    <wp:lineTo x="21605" y="2331"/>
                    <wp:lineTo x="21438" y="1844"/>
                    <wp:lineTo x="21122" y="1414"/>
                    <wp:lineTo x="20806" y="984"/>
                    <wp:lineTo x="20352" y="627"/>
                    <wp:lineTo x="19804" y="379"/>
                    <wp:lineTo x="19257" y="131"/>
                    <wp:lineTo x="18636" y="0"/>
                    <wp:lineTo x="18004" y="0"/>
                    <wp:lineTo x="3598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9280" cy="3780720"/>
                        </a:xfrm>
                        <a:custGeom>
                          <a:avLst/>
                          <a:gdLst>
                            <a:gd name="textAreaLeft" fmla="*/ 82080 w 1683360"/>
                            <a:gd name="textAreaRight" fmla="*/ 1601280 w 1683360"/>
                            <a:gd name="textAreaTop" fmla="*/ 82080 h 2143440"/>
                            <a:gd name="textAreaBottom" fmla="*/ 2061360 h 2143440"/>
                          </a:gdLst>
                          <a:ahLst/>
                          <a:rect l="textAreaLeft" t="textAreaTop" r="textAreaRight" b="textAreaBottom"/>
                          <a:pathLst>
                            <a:path w="21600" h="2750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902"/>
                              </a:lnTo>
                              <a:arcTo wR="3600" hR="3600" stAng="10800000" swAng="-5400000"/>
                              <a:lnTo>
                                <a:pt x="18000" y="2750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232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  <w:t>Cas 1 : Moulage sable (fonte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22.8pt;margin-top:12.1pt;width:233.75pt;height:29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  <w:t>Cas 1 : Moulage sable (fonte)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v:shadow on="t" obscured="f" color="gray"/>
                <w10:wrap type="squar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738630</wp:posOffset>
                </wp:positionH>
                <wp:positionV relativeFrom="paragraph">
                  <wp:posOffset>101600</wp:posOffset>
                </wp:positionV>
                <wp:extent cx="0" cy="1737360"/>
                <wp:effectExtent l="9525" t="0" r="9525" b="222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6.9pt,8pt" to="-136.9pt,144.75pt" stroked="t" o:allowincell="f" style="position:absolute">
                <v:stroke color="black" weight="190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88180</wp:posOffset>
                </wp:positionH>
                <wp:positionV relativeFrom="paragraph">
                  <wp:posOffset>78740</wp:posOffset>
                </wp:positionV>
                <wp:extent cx="2153285" cy="349885"/>
                <wp:effectExtent l="0" t="0" r="10795" b="1079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408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152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Coté de la matière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4pt;height:28.4pt;mso-wrap-distance-left:9.05pt;mso-wrap-distance-right:9.05pt;mso-wrap-distance-top:0pt;mso-wrap-distance-bottom:0pt;margin-top:6.2pt;mso-position-vertical-relative:text;margin-left:353.4pt;mso-position-horizontal-relative:text">
                <v:shadow on="t" color="#808080" offset="0.85pt,0.85pt"/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Coté de la matiè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713865</wp:posOffset>
                </wp:positionH>
                <wp:positionV relativeFrom="paragraph">
                  <wp:posOffset>83185</wp:posOffset>
                </wp:positionV>
                <wp:extent cx="2153285" cy="349885"/>
                <wp:effectExtent l="0" t="0" r="10795" b="1079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408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152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Coté de la matière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4pt;height:28.4pt;mso-wrap-distance-left:9.05pt;mso-wrap-distance-right:9.05pt;mso-wrap-distance-top:0pt;mso-wrap-distance-bottom:0pt;margin-top:6.55pt;mso-position-vertical-relative:text;margin-left:-134.95pt;mso-position-horizontal-relative:text">
                <v:shadow on="t" color="#808080" offset="0.85pt,0.85pt"/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Coté de la matiè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61160</wp:posOffset>
                </wp:positionH>
                <wp:positionV relativeFrom="paragraph">
                  <wp:posOffset>183515</wp:posOffset>
                </wp:positionV>
                <wp:extent cx="0" cy="1375410"/>
                <wp:effectExtent l="9525" t="0" r="9525" b="222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5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14.45pt" to="130.8pt,122.7pt" stroked="t" o:allowincell="f" style="position:absolute">
                <v:stroke color="black" weight="190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61160</wp:posOffset>
                </wp:positionH>
                <wp:positionV relativeFrom="paragraph">
                  <wp:posOffset>182880</wp:posOffset>
                </wp:positionV>
                <wp:extent cx="289560" cy="180975"/>
                <wp:effectExtent l="3810" t="5715" r="3810" b="2794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944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14.4pt" to="153.55pt,28.6pt" stroked="t" o:allowincell="f" style="position:absolute;flip:y">
                <v:stroke color="black" weight="1260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738630</wp:posOffset>
                </wp:positionH>
                <wp:positionV relativeFrom="paragraph">
                  <wp:posOffset>-346075</wp:posOffset>
                </wp:positionV>
                <wp:extent cx="270510" cy="180340"/>
                <wp:effectExtent l="3810" t="5715" r="3810" b="2794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36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6.9pt,-27.25pt" to="-115.65pt,-13.1pt" stroked="t" o:allowincell="f" style="position:absolute;flip:y">
                <v:stroke color="black" weight="1260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738630</wp:posOffset>
                </wp:positionH>
                <wp:positionV relativeFrom="paragraph">
                  <wp:posOffset>-346075</wp:posOffset>
                </wp:positionV>
                <wp:extent cx="541020" cy="360680"/>
                <wp:effectExtent l="3810" t="5715" r="3810" b="2794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108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6.9pt,-27.25pt" to="-94.35pt,1.1pt" stroked="t" o:allowincell="f" style="position:absolute;flip:y">
                <v:stroke color="black" weight="1260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738630</wp:posOffset>
                </wp:positionH>
                <wp:positionV relativeFrom="paragraph">
                  <wp:posOffset>-165735</wp:posOffset>
                </wp:positionV>
                <wp:extent cx="541020" cy="360680"/>
                <wp:effectExtent l="3810" t="5715" r="3810" b="2794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108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6.9pt,-13.05pt" to="-94.35pt,15.3pt" stroked="t" o:allowincell="f" style="position:absolute;flip:y">
                <v:stroke color="black" weight="1260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738630</wp:posOffset>
                </wp:positionH>
                <wp:positionV relativeFrom="paragraph">
                  <wp:posOffset>194945</wp:posOffset>
                </wp:positionV>
                <wp:extent cx="541020" cy="360680"/>
                <wp:effectExtent l="3810" t="5715" r="3810" b="2794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108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6.9pt,15.35pt" to="-94.35pt,43.7pt" stroked="t" o:allowincell="f" style="position:absolute;flip:y">
                <v:stroke color="black" weight="1260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738630</wp:posOffset>
                </wp:positionH>
                <wp:positionV relativeFrom="paragraph">
                  <wp:posOffset>14605</wp:posOffset>
                </wp:positionV>
                <wp:extent cx="541020" cy="360680"/>
                <wp:effectExtent l="3810" t="5715" r="3810" b="2794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108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6.9pt,1.15pt" to="-94.35pt,29.5pt" stroked="t" o:allowincell="f" style="position:absolute;flip:y">
                <v:stroke color="black" weight="1260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73480</wp:posOffset>
                </wp:positionH>
                <wp:positionV relativeFrom="paragraph">
                  <wp:posOffset>-992505</wp:posOffset>
                </wp:positionV>
                <wp:extent cx="0" cy="1172210"/>
                <wp:effectExtent l="6350" t="0" r="6350" b="222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2.4pt,-78.15pt" to="-92.4pt,14.1pt" stroked="t" o:allowincell="f" style="position:absolute">
                <v:stroke color="black" weight="1260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738630</wp:posOffset>
                </wp:positionH>
                <wp:positionV relativeFrom="paragraph">
                  <wp:posOffset>-635</wp:posOffset>
                </wp:positionV>
                <wp:extent cx="565150" cy="13970"/>
                <wp:effectExtent l="635" t="26035" r="0" b="5905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6.9pt,-0.05pt" to="-92.45pt,1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738630</wp:posOffset>
                </wp:positionH>
                <wp:positionV relativeFrom="paragraph">
                  <wp:posOffset>269875</wp:posOffset>
                </wp:positionV>
                <wp:extent cx="0" cy="1085850"/>
                <wp:effectExtent l="9525" t="0" r="9525" b="222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6.9pt,21.25pt" to="-136.9pt,106.7pt" stroked="t" o:allowincell="f" style="position:absolute">
                <v:stroke color="black" weight="190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525395</wp:posOffset>
                </wp:positionH>
                <wp:positionV relativeFrom="paragraph">
                  <wp:posOffset>-635</wp:posOffset>
                </wp:positionV>
                <wp:extent cx="1713230" cy="360680"/>
                <wp:effectExtent l="1905" t="6350" r="1905" b="285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8.85pt,-0.05pt" to="-64pt,28.3pt" stroked="t" o:allowincell="f" style="position:absolute">
                <v:stroke color="black" weight="12600" dashstyle="dashdot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525395</wp:posOffset>
                </wp:positionH>
                <wp:positionV relativeFrom="paragraph">
                  <wp:posOffset>89535</wp:posOffset>
                </wp:positionV>
                <wp:extent cx="1713230" cy="360680"/>
                <wp:effectExtent l="1905" t="6350" r="1905" b="285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8.85pt,7.05pt" to="-64pt,35.4pt" stroked="t" o:allowincell="f" style="position:absolute">
                <v:stroke color="black" weight="12600" dashstyle="dashdot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73455</wp:posOffset>
                </wp:positionH>
                <wp:positionV relativeFrom="paragraph">
                  <wp:posOffset>154940</wp:posOffset>
                </wp:positionV>
                <wp:extent cx="1592580" cy="398145"/>
                <wp:effectExtent l="1905" t="6350" r="1905" b="285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39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65pt,12.2pt" to="202pt,43.5pt" stroked="t" o:allowincell="f" style="position:absolute">
                <v:stroke color="black" weight="12600" dashstyle="dashdot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37260</wp:posOffset>
                </wp:positionH>
                <wp:positionV relativeFrom="paragraph">
                  <wp:posOffset>227330</wp:posOffset>
                </wp:positionV>
                <wp:extent cx="1592580" cy="398145"/>
                <wp:effectExtent l="1905" t="6350" r="1905" b="285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39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8pt,17.9pt" to="199.15pt,49.2pt" stroked="t" o:allowincell="f" style="position:absolute">
                <v:stroke color="black" weight="12600" dashstyle="dashdot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61160</wp:posOffset>
                </wp:positionH>
                <wp:positionV relativeFrom="paragraph">
                  <wp:posOffset>139065</wp:posOffset>
                </wp:positionV>
                <wp:extent cx="0" cy="832485"/>
                <wp:effectExtent l="9525" t="0" r="9525" b="222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2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10.95pt" to="130.8pt,76.45pt" stroked="t" o:allowincell="f" style="position:absolute">
                <v:stroke color="black" weight="190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028190</wp:posOffset>
                </wp:positionH>
                <wp:positionV relativeFrom="paragraph">
                  <wp:posOffset>-1784350</wp:posOffset>
                </wp:positionV>
                <wp:extent cx="0" cy="1082040"/>
                <wp:effectExtent l="6985" t="0" r="6350" b="222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9.7pt,-140.5pt" to="-159.7pt,-55.35pt" stroked="t" o:allowincell="f" style="position:absolute">
                <v:stroke color="black" weight="1260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028190</wp:posOffset>
                </wp:positionH>
                <wp:positionV relativeFrom="paragraph">
                  <wp:posOffset>-213995</wp:posOffset>
                </wp:positionV>
                <wp:extent cx="0" cy="721360"/>
                <wp:effectExtent l="6350" t="0" r="6350" b="222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9.7pt,-16.85pt" to="-159.7pt,39.9pt" stroked="t" o:allowincell="f" style="position:absolute">
                <v:stroke color="black" weight="1260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521460</wp:posOffset>
                </wp:positionH>
                <wp:positionV relativeFrom="paragraph">
                  <wp:posOffset>-213995</wp:posOffset>
                </wp:positionV>
                <wp:extent cx="0" cy="721360"/>
                <wp:effectExtent l="6350" t="0" r="6350" b="222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9.8pt,-16.85pt" to="-119.8pt,39.9pt" stroked="t" o:allowincell="f" style="position:absolute">
                <v:stroke color="black" weight="1260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028190</wp:posOffset>
                </wp:positionH>
                <wp:positionV relativeFrom="paragraph">
                  <wp:posOffset>-1249680</wp:posOffset>
                </wp:positionV>
                <wp:extent cx="303530" cy="6350"/>
                <wp:effectExtent l="635" t="36830" r="635" b="558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348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9.7pt,-98.4pt" to="-135.85pt,-97.95pt" stroked="t" o:allowincell="f" style="position:absolute;flip:xy">
                <v:stroke color="black" weight="12600" endarrow="block" endarrowwidth="medium" endarrowlength="medium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028190</wp:posOffset>
                </wp:positionH>
                <wp:positionV relativeFrom="paragraph">
                  <wp:posOffset>125730</wp:posOffset>
                </wp:positionV>
                <wp:extent cx="506730" cy="0"/>
                <wp:effectExtent l="0" t="38100" r="0" b="603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9.7pt,9.9pt" to="-119.85pt,9.9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37260</wp:posOffset>
                </wp:positionH>
                <wp:positionV relativeFrom="paragraph">
                  <wp:posOffset>55880</wp:posOffset>
                </wp:positionV>
                <wp:extent cx="2153285" cy="349885"/>
                <wp:effectExtent l="0" t="0" r="10795" b="1079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408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152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Surface fonctionnelle usinée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4pt;height:28.4pt;mso-wrap-distance-left:9.05pt;mso-wrap-distance-right:9.05pt;mso-wrap-distance-top:0pt;mso-wrap-distance-bottom:0pt;margin-top:4.4pt;mso-position-vertical-relative:text;margin-left:73.8pt;mso-position-horizontal-relative:text">
                <v:shadow on="t" color="#808080" offset="0.85pt,0.85pt"/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Surface fonctionnelle usiné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599055</wp:posOffset>
                </wp:positionH>
                <wp:positionV relativeFrom="paragraph">
                  <wp:posOffset>25400</wp:posOffset>
                </wp:positionV>
                <wp:extent cx="2153285" cy="349885"/>
                <wp:effectExtent l="0" t="0" r="10795" b="1079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408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152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Surface fonctionnelle usinée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4pt;height:28.4pt;mso-wrap-distance-left:9.05pt;mso-wrap-distance-right:9.05pt;mso-wrap-distance-top:0pt;mso-wrap-distance-bottom:0pt;margin-top:2pt;mso-position-vertical-relative:text;margin-left:-204.65pt;mso-position-horizontal-relative:text">
                <v:shadow on="t" color="#808080" offset="0.85pt,0.85pt"/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Surface fonctionnelle usiné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rPr>
          <w:rFonts w:ascii="Verdana" w:hAnsi="Verdana" w:cs="Verdana"/>
          <w:sz w:val="22"/>
          <w:u w:val="single"/>
          <w:lang w:val="en-US" w:eastAsia="en-US"/>
        </w:rPr>
      </w:pPr>
      <w:r>
        <w:rPr>
          <w:rFonts w:cs="Verdana" w:ascii="Verdana" w:hAnsi="Verdana"/>
          <w:sz w:val="22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17170</wp:posOffset>
                </wp:positionH>
                <wp:positionV relativeFrom="paragraph">
                  <wp:posOffset>95250</wp:posOffset>
                </wp:positionV>
                <wp:extent cx="6031865" cy="1945640"/>
                <wp:effectExtent l="10160" t="9525" r="9525" b="323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1800" cy="194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232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7.1pt;margin-top:7.5pt;width:474.9pt;height:153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  <w:t>Cas1 : Calcul et vérification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  <w:t>Cas 2 : Calcul et vérification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</w:rPr>
        <w:t>DR6: Matière et chutes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Verdana" w:ascii="Verdana" w:hAnsi="Verdana"/>
          <w:b/>
          <w:sz w:val="22"/>
        </w:rPr>
        <w:t>Question 10 </w:t>
      </w:r>
      <w:r>
        <w:rPr/>
        <w:t>: Analyse multicritère</w:t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3069"/>
        <w:gridCol w:w="3069"/>
      </w:tblGrid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onderie Sabl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océdé DISAMATIC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En sous-traitance)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onderie Aluminium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n coquille par gravité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en Interne)</w:t>
            </w:r>
          </w:p>
        </w:tc>
      </w:tr>
      <w:tr>
        <w:trPr>
          <w:trHeight w:val="631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apport : volume coulé/volume pièce =(mise au mille)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569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écision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691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ormes obtenues sans usinage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559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urépaisseurs d’usinage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ureté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66750</wp:posOffset>
                      </wp:positionH>
                      <wp:positionV relativeFrom="paragraph">
                        <wp:posOffset>215900</wp:posOffset>
                      </wp:positionV>
                      <wp:extent cx="718820" cy="351155"/>
                      <wp:effectExtent l="0" t="0" r="10795" b="10795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961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effectLst>
                                <a:outerShdw dist="15240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Q.12-3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45pt;height:28.5pt;mso-wrap-distance-left:9.05pt;mso-wrap-distance-right:9.05pt;mso-wrap-distance-top:0pt;mso-wrap-distance-bottom:0pt;margin-top:17pt;mso-position-vertical-relative:text;margin-left:-52.5pt;mso-position-horizontal-relative:text">
                      <v:shadow on="t" color="#808080" offset="0.85pt,0.85pt"/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>Q.12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2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730250</wp:posOffset>
                      </wp:positionH>
                      <wp:positionV relativeFrom="paragraph">
                        <wp:posOffset>64135</wp:posOffset>
                      </wp:positionV>
                      <wp:extent cx="253365" cy="217170"/>
                      <wp:effectExtent l="6985" t="6350" r="6350" b="29210"/>
                      <wp:wrapTight wrapText="bothSides">
                        <wp:wrapPolygon edited="0">
                          <wp:start x="21627" y="10832"/>
                          <wp:lineTo x="21627" y="12733"/>
                          <wp:lineTo x="21127" y="14601"/>
                          <wp:lineTo x="20177" y="16247"/>
                          <wp:lineTo x="19226" y="17894"/>
                          <wp:lineTo x="17859" y="19261"/>
                          <wp:lineTo x="16214" y="20212"/>
                          <wp:lineTo x="14568" y="21163"/>
                          <wp:lineTo x="12701" y="21663"/>
                          <wp:lineTo x="10800" y="21663"/>
                          <wp:lineTo x="8899" y="21663"/>
                          <wp:lineTo x="7032" y="21163"/>
                          <wp:lineTo x="5386" y="20212"/>
                          <wp:lineTo x="3741" y="19261"/>
                          <wp:lineTo x="2374" y="17894"/>
                          <wp:lineTo x="1423" y="16247"/>
                          <wp:lineTo x="473" y="14601"/>
                          <wp:lineTo x="-27" y="12733"/>
                          <wp:lineTo x="-27" y="10832"/>
                          <wp:lineTo x="-27" y="8930"/>
                          <wp:lineTo x="473" y="7062"/>
                          <wp:lineTo x="1423" y="5416"/>
                          <wp:lineTo x="2374" y="3769"/>
                          <wp:lineTo x="3741" y="2402"/>
                          <wp:lineTo x="5386" y="1451"/>
                          <wp:lineTo x="7032" y="500"/>
                          <wp:lineTo x="8899" y="0"/>
                          <wp:lineTo x="10800" y="0"/>
                          <wp:lineTo x="12701" y="0"/>
                          <wp:lineTo x="14568" y="500"/>
                          <wp:lineTo x="16214" y="1451"/>
                          <wp:lineTo x="17859" y="2402"/>
                          <wp:lineTo x="19226" y="3769"/>
                          <wp:lineTo x="20177" y="5416"/>
                          <wp:lineTo x="21127" y="7062"/>
                          <wp:lineTo x="21627" y="8930"/>
                          <wp:lineTo x="21627" y="10832"/>
                          <wp:lineTo x="21627" y="10832"/>
                        </wp:wrapPolygon>
                      </wp:wrapTight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217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232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ambria" w:hAnsi="Cambria" w:eastAsia="Cambria" w:cs="Times New Roman"/>
                                      <w:color w:val="auto"/>
                                      <w:lang w:val="fr-FR" w:bidi="ar-SA"/>
                                    </w:rPr>
                                    <w:t xml:space="preserve"> 1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7.5pt;margin-top:5.05pt;width:19.9pt;height:17.0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Cambria" w:cs="Times New Roman"/>
                                <w:color w:val="auto"/>
                                <w:lang w:val="fr-FR" w:bidi="ar-SA"/>
                              </w:rPr>
                              <w:t xml:space="preserve"> 1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miter" endcap="flat"/>
                      <v:shadow on="t" obscured="f" color="gray"/>
                      <w10:wrap type="square"/>
                    </v:oval>
                  </w:pict>
                </mc:Fallback>
              </mc:AlternateConten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2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70255</wp:posOffset>
                      </wp:positionH>
                      <wp:positionV relativeFrom="paragraph">
                        <wp:posOffset>33655</wp:posOffset>
                      </wp:positionV>
                      <wp:extent cx="289560" cy="253365"/>
                      <wp:effectExtent l="6350" t="6985" r="6985" b="28575"/>
                      <wp:wrapTight wrapText="bothSides">
                        <wp:wrapPolygon edited="0">
                          <wp:start x="21647" y="10800"/>
                          <wp:lineTo x="21647" y="12701"/>
                          <wp:lineTo x="21147" y="14568"/>
                          <wp:lineTo x="20197" y="16214"/>
                          <wp:lineTo x="19247" y="17859"/>
                          <wp:lineTo x="17881" y="19226"/>
                          <wp:lineTo x="16236" y="20177"/>
                          <wp:lineTo x="14590" y="21127"/>
                          <wp:lineTo x="12724" y="21627"/>
                          <wp:lineTo x="10824" y="21627"/>
                          <wp:lineTo x="8924" y="21627"/>
                          <wp:lineTo x="7057" y="21127"/>
                          <wp:lineTo x="5412" y="20177"/>
                          <wp:lineTo x="3766" y="19226"/>
                          <wp:lineTo x="2400" y="17859"/>
                          <wp:lineTo x="1450" y="16214"/>
                          <wp:lineTo x="500" y="14568"/>
                          <wp:lineTo x="0" y="12701"/>
                          <wp:lineTo x="0" y="10800"/>
                          <wp:lineTo x="0" y="8899"/>
                          <wp:lineTo x="500" y="7032"/>
                          <wp:lineTo x="1450" y="5386"/>
                          <wp:lineTo x="2400" y="3741"/>
                          <wp:lineTo x="3766" y="2374"/>
                          <wp:lineTo x="5412" y="1423"/>
                          <wp:lineTo x="7057" y="473"/>
                          <wp:lineTo x="8924" y="-27"/>
                          <wp:lineTo x="10824" y="-27"/>
                          <wp:lineTo x="12724" y="-27"/>
                          <wp:lineTo x="14590" y="473"/>
                          <wp:lineTo x="16236" y="1423"/>
                          <wp:lineTo x="17881" y="2374"/>
                          <wp:lineTo x="19247" y="3741"/>
                          <wp:lineTo x="20197" y="5386"/>
                          <wp:lineTo x="21147" y="7032"/>
                          <wp:lineTo x="21647" y="8899"/>
                          <wp:lineTo x="21647" y="10800"/>
                          <wp:lineTo x="21647" y="10800"/>
                        </wp:wrapPolygon>
                      </wp:wrapTight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440" cy="25344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232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ambria" w:hAnsi="Cambria" w:eastAsia="Cambria" w:cs="Times New Roman"/>
                                      <w:color w:val="auto"/>
                                      <w:lang w:val="fr-FR" w:bidi="ar-SA"/>
                                    </w:rPr>
                                    <w:t xml:space="preserve"> 2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60.65pt;margin-top:2.65pt;width:22.75pt;height:19.9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Cambria" w:cs="Times New Roman"/>
                                <w:color w:val="auto"/>
                                <w:lang w:val="fr-FR" w:bidi="ar-SA"/>
                              </w:rPr>
                              <w:t xml:space="preserve"> 2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miter" endcap="flat"/>
                      <v:shadow on="t" obscured="f" color="gray"/>
                      <w10:wrap type="square"/>
                    </v:oval>
                  </w:pict>
                </mc:Fallback>
              </mc:AlternateContent>
            </w:r>
          </w:p>
        </w:tc>
      </w:tr>
      <w:tr>
        <w:trPr>
          <w:trHeight w:val="276" w:hRule="atLeast"/>
        </w:trPr>
        <w:tc>
          <w:tcPr>
            <w:tcW w:w="30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ût</w:t>
            </w:r>
          </w:p>
        </w:tc>
        <w:tc>
          <w:tcPr>
            <w:tcW w:w="30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410" w:hRule="atLeast"/>
        </w:trPr>
        <w:tc>
          <w:tcPr>
            <w:tcW w:w="30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ecyclage des déchets de fonderie</w:t>
            </w:r>
          </w:p>
        </w:tc>
        <w:tc>
          <w:tcPr>
            <w:tcW w:w="30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2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730250</wp:posOffset>
                      </wp:positionH>
                      <wp:positionV relativeFrom="paragraph">
                        <wp:posOffset>58420</wp:posOffset>
                      </wp:positionV>
                      <wp:extent cx="283210" cy="247015"/>
                      <wp:effectExtent l="6985" t="6985" r="6985" b="28575"/>
                      <wp:wrapTight wrapText="bothSides">
                        <wp:wrapPolygon edited="0">
                          <wp:start x="21648" y="10800"/>
                          <wp:lineTo x="21648" y="12701"/>
                          <wp:lineTo x="21148" y="14568"/>
                          <wp:lineTo x="20198" y="16214"/>
                          <wp:lineTo x="19248" y="17860"/>
                          <wp:lineTo x="17882" y="19227"/>
                          <wp:lineTo x="16236" y="20177"/>
                          <wp:lineTo x="14591" y="21127"/>
                          <wp:lineTo x="12724" y="21628"/>
                          <wp:lineTo x="10824" y="21628"/>
                          <wp:lineTo x="8924" y="21628"/>
                          <wp:lineTo x="7058" y="21127"/>
                          <wp:lineTo x="5412" y="20177"/>
                          <wp:lineTo x="3767" y="19227"/>
                          <wp:lineTo x="2400" y="17860"/>
                          <wp:lineTo x="1450" y="16214"/>
                          <wp:lineTo x="500" y="14568"/>
                          <wp:lineTo x="0" y="12701"/>
                          <wp:lineTo x="0" y="10800"/>
                          <wp:lineTo x="0" y="8899"/>
                          <wp:lineTo x="500" y="7032"/>
                          <wp:lineTo x="1450" y="5386"/>
                          <wp:lineTo x="2400" y="3740"/>
                          <wp:lineTo x="3767" y="2373"/>
                          <wp:lineTo x="5412" y="1423"/>
                          <wp:lineTo x="7058" y="473"/>
                          <wp:lineTo x="8924" y="-28"/>
                          <wp:lineTo x="10824" y="-28"/>
                          <wp:lineTo x="12724" y="-28"/>
                          <wp:lineTo x="14591" y="473"/>
                          <wp:lineTo x="16236" y="1423"/>
                          <wp:lineTo x="17882" y="2373"/>
                          <wp:lineTo x="19248" y="3740"/>
                          <wp:lineTo x="20198" y="5386"/>
                          <wp:lineTo x="21148" y="7032"/>
                          <wp:lineTo x="21648" y="8899"/>
                          <wp:lineTo x="21648" y="10800"/>
                          <wp:lineTo x="21648" y="10800"/>
                        </wp:wrapPolygon>
                      </wp:wrapTight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320" cy="2469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232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ambria" w:hAnsi="Cambria" w:eastAsia="Cambria" w:cs="Times New Roman"/>
                                      <w:color w:val="auto"/>
                                      <w:lang w:val="fr-FR" w:bidi="ar-SA"/>
                                    </w:rPr>
                                    <w:t xml:space="preserve"> 1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7.5pt;margin-top:4.6pt;width:22.25pt;height:19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Cambria" w:cs="Times New Roman"/>
                                <w:color w:val="auto"/>
                                <w:lang w:val="fr-FR" w:bidi="ar-SA"/>
                              </w:rPr>
                              <w:t xml:space="preserve"> 1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miter" endcap="flat"/>
                      <v:shadow on="t" obscured="f" color="gray"/>
                      <w10:wrap type="square"/>
                    </v:oval>
                  </w:pict>
                </mc:Fallback>
              </mc:AlternateContent>
            </w:r>
          </w:p>
        </w:tc>
        <w:tc>
          <w:tcPr>
            <w:tcW w:w="30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2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770255</wp:posOffset>
                      </wp:positionH>
                      <wp:positionV relativeFrom="paragraph">
                        <wp:posOffset>37465</wp:posOffset>
                      </wp:positionV>
                      <wp:extent cx="283210" cy="247015"/>
                      <wp:effectExtent l="6350" t="6985" r="6985" b="28575"/>
                      <wp:wrapTight wrapText="bothSides">
                        <wp:wrapPolygon edited="0">
                          <wp:start x="21648" y="10800"/>
                          <wp:lineTo x="21648" y="12701"/>
                          <wp:lineTo x="21148" y="14568"/>
                          <wp:lineTo x="20198" y="16214"/>
                          <wp:lineTo x="19248" y="17860"/>
                          <wp:lineTo x="17882" y="19227"/>
                          <wp:lineTo x="16236" y="20177"/>
                          <wp:lineTo x="14591" y="21127"/>
                          <wp:lineTo x="12724" y="21628"/>
                          <wp:lineTo x="10824" y="21628"/>
                          <wp:lineTo x="8924" y="21628"/>
                          <wp:lineTo x="7058" y="21127"/>
                          <wp:lineTo x="5412" y="20177"/>
                          <wp:lineTo x="3767" y="19227"/>
                          <wp:lineTo x="2400" y="17860"/>
                          <wp:lineTo x="1450" y="16214"/>
                          <wp:lineTo x="500" y="14568"/>
                          <wp:lineTo x="0" y="12701"/>
                          <wp:lineTo x="0" y="10800"/>
                          <wp:lineTo x="0" y="8899"/>
                          <wp:lineTo x="500" y="7032"/>
                          <wp:lineTo x="1450" y="5386"/>
                          <wp:lineTo x="2400" y="3740"/>
                          <wp:lineTo x="3767" y="2373"/>
                          <wp:lineTo x="5412" y="1423"/>
                          <wp:lineTo x="7058" y="473"/>
                          <wp:lineTo x="8924" y="-28"/>
                          <wp:lineTo x="10824" y="-28"/>
                          <wp:lineTo x="12724" y="-28"/>
                          <wp:lineTo x="14591" y="473"/>
                          <wp:lineTo x="16236" y="1423"/>
                          <wp:lineTo x="17882" y="2373"/>
                          <wp:lineTo x="19248" y="3740"/>
                          <wp:lineTo x="20198" y="5386"/>
                          <wp:lineTo x="21148" y="7032"/>
                          <wp:lineTo x="21648" y="8899"/>
                          <wp:lineTo x="21648" y="10800"/>
                          <wp:lineTo x="21648" y="10800"/>
                        </wp:wrapPolygon>
                      </wp:wrapTight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320" cy="2469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232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ambria" w:hAnsi="Cambria" w:eastAsia="Cambria" w:cs="Times New Roman"/>
                                      <w:color w:val="auto"/>
                                      <w:lang w:val="fr-FR" w:bidi="ar-SA"/>
                                    </w:rPr>
                                    <w:t xml:space="preserve"> 1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60.65pt;margin-top:2.95pt;width:22.25pt;height:19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Cambria" w:cs="Times New Roman"/>
                                <w:color w:val="auto"/>
                                <w:lang w:val="fr-FR" w:bidi="ar-SA"/>
                              </w:rPr>
                              <w:t xml:space="preserve"> 1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miter" endcap="flat"/>
                      <v:shadow on="t" obscured="f" color="gray"/>
                      <w10:wrap type="square"/>
                    </v:oval>
                  </w:pict>
                </mc:Fallback>
              </mc:AlternateContent>
            </w:r>
          </w:p>
        </w:tc>
      </w:tr>
      <w:tr>
        <w:trPr>
          <w:trHeight w:val="694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mpact écologique (énergie dépensée pour la fusion d’une pièce)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2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694055</wp:posOffset>
                      </wp:positionH>
                      <wp:positionV relativeFrom="paragraph">
                        <wp:posOffset>151765</wp:posOffset>
                      </wp:positionV>
                      <wp:extent cx="253365" cy="253365"/>
                      <wp:effectExtent l="6985" t="6985" r="6350" b="28575"/>
                      <wp:wrapTight wrapText="bothSides">
                        <wp:wrapPolygon edited="0">
                          <wp:start x="21627" y="10800"/>
                          <wp:lineTo x="21627" y="12701"/>
                          <wp:lineTo x="21127" y="14568"/>
                          <wp:lineTo x="20177" y="16214"/>
                          <wp:lineTo x="19226" y="17859"/>
                          <wp:lineTo x="17859" y="19226"/>
                          <wp:lineTo x="16214" y="20177"/>
                          <wp:lineTo x="14568" y="21127"/>
                          <wp:lineTo x="12701" y="21627"/>
                          <wp:lineTo x="10800" y="21627"/>
                          <wp:lineTo x="8899" y="21627"/>
                          <wp:lineTo x="7032" y="21127"/>
                          <wp:lineTo x="5386" y="20177"/>
                          <wp:lineTo x="3741" y="19226"/>
                          <wp:lineTo x="2374" y="17859"/>
                          <wp:lineTo x="1423" y="16214"/>
                          <wp:lineTo x="473" y="14568"/>
                          <wp:lineTo x="-27" y="12701"/>
                          <wp:lineTo x="-27" y="10800"/>
                          <wp:lineTo x="-27" y="8899"/>
                          <wp:lineTo x="473" y="7032"/>
                          <wp:lineTo x="1423" y="5386"/>
                          <wp:lineTo x="2374" y="3741"/>
                          <wp:lineTo x="3741" y="2374"/>
                          <wp:lineTo x="5386" y="1423"/>
                          <wp:lineTo x="7032" y="473"/>
                          <wp:lineTo x="8899" y="-27"/>
                          <wp:lineTo x="10800" y="-27"/>
                          <wp:lineTo x="12701" y="-27"/>
                          <wp:lineTo x="14568" y="473"/>
                          <wp:lineTo x="16214" y="1423"/>
                          <wp:lineTo x="17859" y="2374"/>
                          <wp:lineTo x="19226" y="3741"/>
                          <wp:lineTo x="20177" y="5386"/>
                          <wp:lineTo x="21127" y="7032"/>
                          <wp:lineTo x="21627" y="8899"/>
                          <wp:lineTo x="21627" y="10800"/>
                          <wp:lineTo x="21627" y="1080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25344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232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ambria" w:hAnsi="Cambria" w:eastAsia="Cambria" w:cs="Times New Roman"/>
                                      <w:color w:val="auto"/>
                                      <w:lang w:val="fr-FR" w:bidi="ar-SA"/>
                                    </w:rPr>
                                    <w:t xml:space="preserve"> 2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4.65pt;margin-top:11.95pt;width:19.9pt;height:19.9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Cambria" w:cs="Times New Roman"/>
                                <w:color w:val="auto"/>
                                <w:lang w:val="fr-FR" w:bidi="ar-SA"/>
                              </w:rPr>
                              <w:t xml:space="preserve"> 2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miter" endcap="flat"/>
                      <v:shadow on="t" obscured="f" color="gray"/>
                      <w10:wrap type="square"/>
                    </v:oval>
                  </w:pict>
                </mc:Fallback>
              </mc:AlternateConten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2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770255</wp:posOffset>
                      </wp:positionH>
                      <wp:positionV relativeFrom="paragraph">
                        <wp:posOffset>125730</wp:posOffset>
                      </wp:positionV>
                      <wp:extent cx="283210" cy="276860"/>
                      <wp:effectExtent l="6350" t="6350" r="6985" b="29210"/>
                      <wp:wrapTight wrapText="bothSides">
                        <wp:wrapPolygon edited="0">
                          <wp:start x="21648" y="10825"/>
                          <wp:lineTo x="21648" y="12725"/>
                          <wp:lineTo x="21148" y="14592"/>
                          <wp:lineTo x="20198" y="16237"/>
                          <wp:lineTo x="19248" y="17883"/>
                          <wp:lineTo x="17882" y="19249"/>
                          <wp:lineTo x="16236" y="20199"/>
                          <wp:lineTo x="14591" y="21149"/>
                          <wp:lineTo x="12724" y="21650"/>
                          <wp:lineTo x="10824" y="21650"/>
                          <wp:lineTo x="8924" y="21650"/>
                          <wp:lineTo x="7058" y="21149"/>
                          <wp:lineTo x="5412" y="20199"/>
                          <wp:lineTo x="3767" y="19249"/>
                          <wp:lineTo x="2400" y="17883"/>
                          <wp:lineTo x="1450" y="16237"/>
                          <wp:lineTo x="500" y="14592"/>
                          <wp:lineTo x="0" y="12725"/>
                          <wp:lineTo x="0" y="10825"/>
                          <wp:lineTo x="0" y="8925"/>
                          <wp:lineTo x="500" y="7058"/>
                          <wp:lineTo x="1450" y="5412"/>
                          <wp:lineTo x="2400" y="3767"/>
                          <wp:lineTo x="3767" y="2400"/>
                          <wp:lineTo x="5412" y="1450"/>
                          <wp:lineTo x="7058" y="500"/>
                          <wp:lineTo x="8924" y="0"/>
                          <wp:lineTo x="10824" y="0"/>
                          <wp:lineTo x="12724" y="0"/>
                          <wp:lineTo x="14591" y="500"/>
                          <wp:lineTo x="16236" y="1450"/>
                          <wp:lineTo x="17882" y="2400"/>
                          <wp:lineTo x="19248" y="3767"/>
                          <wp:lineTo x="20198" y="5412"/>
                          <wp:lineTo x="21148" y="7058"/>
                          <wp:lineTo x="21648" y="8925"/>
                          <wp:lineTo x="21648" y="10825"/>
                          <wp:lineTo x="21648" y="10825"/>
                        </wp:wrapPolygon>
                      </wp:wrapTight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320" cy="27684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232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ambria" w:hAnsi="Cambria" w:eastAsia="Cambria" w:cs="Times New Roman"/>
                                      <w:color w:val="auto"/>
                                      <w:lang w:val="fr-FR" w:bidi="ar-SA"/>
                                    </w:rPr>
                                    <w:t xml:space="preserve"> 1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60.65pt;margin-top:9.9pt;width:22.25pt;height:21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Cambria" w:cs="Times New Roman"/>
                                <w:color w:val="auto"/>
                                <w:lang w:val="fr-FR" w:bidi="ar-SA"/>
                              </w:rPr>
                              <w:t xml:space="preserve"> 1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miter" endcap="flat"/>
                      <v:shadow on="t" obscured="f" color="gray"/>
                      <w10:wrap type="square"/>
                    </v:oval>
                  </w:pict>
                </mc:Fallback>
              </mc:AlternateConten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Question 11 </w:t>
      </w:r>
      <w:r>
        <w:rPr>
          <w:rFonts w:cs="Verdana" w:ascii="Verdana" w:hAnsi="Verdana"/>
          <w:sz w:val="22"/>
        </w:rPr>
        <w:t>: Choisir un procédé, expliquer ce choix.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0170</wp:posOffset>
                </wp:positionH>
                <wp:positionV relativeFrom="paragraph">
                  <wp:posOffset>39370</wp:posOffset>
                </wp:positionV>
                <wp:extent cx="6031865" cy="2110105"/>
                <wp:effectExtent l="10160" t="10160" r="9525" b="32385"/>
                <wp:wrapTight wrapText="bothSides">
                  <wp:wrapPolygon edited="0">
                    <wp:start x="1259" y="-3"/>
                    <wp:lineTo x="1259" y="-3"/>
                    <wp:lineTo x="1037" y="-3"/>
                    <wp:lineTo x="820" y="163"/>
                    <wp:lineTo x="629" y="479"/>
                    <wp:lineTo x="437" y="795"/>
                    <wp:lineTo x="278" y="1250"/>
                    <wp:lineTo x="168" y="1797"/>
                    <wp:lineTo x="57" y="2345"/>
                    <wp:lineTo x="-1" y="2966"/>
                    <wp:lineTo x="-1" y="3598"/>
                    <wp:lineTo x="-1" y="18002"/>
                    <wp:lineTo x="-1" y="18002"/>
                    <wp:lineTo x="-1" y="18634"/>
                    <wp:lineTo x="57" y="19255"/>
                    <wp:lineTo x="168" y="19803"/>
                    <wp:lineTo x="278" y="20350"/>
                    <wp:lineTo x="437" y="20805"/>
                    <wp:lineTo x="629" y="21121"/>
                    <wp:lineTo x="820" y="21437"/>
                    <wp:lineTo x="1037" y="21603"/>
                    <wp:lineTo x="1259" y="21603"/>
                    <wp:lineTo x="20341" y="21603"/>
                    <wp:lineTo x="20341" y="21603"/>
                    <wp:lineTo x="20563" y="21603"/>
                    <wp:lineTo x="20780" y="21437"/>
                    <wp:lineTo x="20971" y="21121"/>
                    <wp:lineTo x="21163" y="20805"/>
                    <wp:lineTo x="21322" y="20350"/>
                    <wp:lineTo x="21432" y="19803"/>
                    <wp:lineTo x="21543" y="19255"/>
                    <wp:lineTo x="21601" y="18634"/>
                    <wp:lineTo x="21601" y="18002"/>
                    <wp:lineTo x="21601" y="3598"/>
                    <wp:lineTo x="21601" y="3598"/>
                    <wp:lineTo x="21601" y="3598"/>
                    <wp:lineTo x="21601" y="2966"/>
                    <wp:lineTo x="21543" y="2345"/>
                    <wp:lineTo x="21432" y="1797"/>
                    <wp:lineTo x="21322" y="1250"/>
                    <wp:lineTo x="21163" y="795"/>
                    <wp:lineTo x="20971" y="479"/>
                    <wp:lineTo x="20780" y="163"/>
                    <wp:lineTo x="20563" y="-3"/>
                    <wp:lineTo x="20341" y="-3"/>
                    <wp:lineTo x="1259" y="-3"/>
                  </wp:wrapPolygon>
                </wp:wrapTight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1800" cy="2109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232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7.1pt;margin-top:3.1pt;width:474.9pt;height:166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v:shadow on="t" obscured="f" color="gray"/>
                <w10:wrap type="square"/>
              </v:roundrect>
            </w:pict>
          </mc:Fallback>
        </mc:AlternateContent>
      </w:r>
      <w:r>
        <w:rPr>
          <w:rFonts w:cs="Verdana" w:ascii="Verdana" w:hAnsi="Verdana"/>
          <w:b/>
          <w:sz w:val="22"/>
        </w:rPr>
        <w:t>Question 12</w:t>
      </w:r>
      <w:r>
        <w:rPr>
          <w:rFonts w:cs="Verdana" w:ascii="Verdana" w:hAnsi="Verdana"/>
          <w:sz w:val="22"/>
        </w:rPr>
        <w:t xml:space="preserve"> : </w:t>
      </w:r>
      <w:r>
        <w:rPr>
          <w:rFonts w:cs="Verdana" w:ascii="Verdana" w:hAnsi="Verdana"/>
          <w:b/>
          <w:sz w:val="22"/>
        </w:rPr>
        <w:t>Q.12-1 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8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océdé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ormule littérale : P=F(N)</w:t>
            </w:r>
          </w:p>
        </w:tc>
      </w:tr>
      <w:tr>
        <w:trPr>
          <w:trHeight w:val="119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oulage coquille d’aluminium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93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oulage sable DISAMATIC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</w:rPr>
        <w:t>DR7: Matière et chutes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22"/>
          <w:u w:val="single"/>
          <w:lang w:val="en-US" w:eastAsia="en-US"/>
        </w:rPr>
      </w:pPr>
      <w:r>
        <w:rPr>
          <w:rFonts w:cs="Verdana" w:ascii="Verdana" w:hAnsi="Verdana"/>
          <w:b/>
          <w:sz w:val="22"/>
          <w:u w:val="single"/>
          <w:lang w:val="en-US" w:eastAsia="en-US"/>
        </w:rPr>
        <w:t>12-2. Tracé des courbes :</w:t>
      </w:r>
    </w:p>
    <w:p>
      <w:pPr>
        <w:pStyle w:val="Normal"/>
        <w:rPr>
          <w:rFonts w:ascii="Verdana" w:hAnsi="Verdana" w:cs="Verdana"/>
          <w:b/>
          <w:b/>
          <w:sz w:val="22"/>
          <w:u w:val="single"/>
          <w:lang w:val="en-US" w:eastAsia="en-US"/>
        </w:rPr>
      </w:pPr>
      <w:r>
        <w:rPr>
          <w:rFonts w:cs="Verdana" w:ascii="Verdana" w:hAnsi="Verdana"/>
          <w:b/>
          <w:sz w:val="2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21360</wp:posOffset>
                </wp:positionH>
                <wp:positionV relativeFrom="paragraph">
                  <wp:posOffset>90805</wp:posOffset>
                </wp:positionV>
                <wp:extent cx="6865620" cy="56000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5560" cy="5600160"/>
                          <a:chOff x="0" y="0"/>
                          <a:chExt cx="6865560" cy="5600160"/>
                        </a:xfrm>
                      </wpg:grpSpPr>
                      <wpg:grpSp>
                        <wpg:cNvGrpSpPr/>
                        <wpg:grpSpPr>
                          <a:xfrm>
                            <a:off x="901800" y="0"/>
                            <a:ext cx="5652720" cy="4619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652720" cy="44690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4468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469040"/>
                                <a:ext cx="5652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25960"/>
                                <a:ext cx="54349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23680"/>
                                <a:ext cx="54349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25960"/>
                                <a:ext cx="54349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62560"/>
                                <a:ext cx="54349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79360"/>
                                <a:ext cx="54349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277080"/>
                                <a:ext cx="54349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575520"/>
                                <a:ext cx="54349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73600"/>
                                <a:ext cx="54349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171320"/>
                                <a:ext cx="54349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21400"/>
                                <a:ext cx="54349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19840"/>
                                <a:ext cx="54349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17560"/>
                                <a:ext cx="54349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28240"/>
                                <a:ext cx="54349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342720" y="4384800"/>
                              <a:ext cx="0" cy="235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800" y="4384800"/>
                              <a:ext cx="0" cy="235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8520" y="4384800"/>
                              <a:ext cx="0" cy="235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1600" y="4384800"/>
                              <a:ext cx="0" cy="235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5040" y="4384800"/>
                              <a:ext cx="0" cy="235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57760" y="4384800"/>
                              <a:ext cx="0" cy="235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00840" y="4384800"/>
                              <a:ext cx="0" cy="235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3560" y="4384800"/>
                              <a:ext cx="0" cy="235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77640" y="4384800"/>
                              <a:ext cx="0" cy="235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20720" y="4384800"/>
                              <a:ext cx="0" cy="235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64160" y="4384800"/>
                              <a:ext cx="0" cy="235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07240" y="4384800"/>
                              <a:ext cx="0" cy="235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49960" y="4384800"/>
                              <a:ext cx="0" cy="235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93040" y="4384800"/>
                              <a:ext cx="0" cy="235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35760" y="4384800"/>
                              <a:ext cx="0" cy="235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39960"/>
                            <a:ext cx="9144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Verdana" w:hAnsi="Verdana" w:eastAsia="Cambria" w:cs="Verdana"/>
                                  <w:color w:val="auto"/>
                                  <w:lang w:val="fr-FR" w:bidi="ar-SA"/>
                                </w:rPr>
                                <w:t>Coût en €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1160" y="4685760"/>
                            <a:ext cx="9144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Verdana" w:hAnsi="Verdana" w:eastAsia="Cambria" w:cs="Verdana"/>
                                  <w:color w:val="auto"/>
                                  <w:lang w:val="fr-FR" w:bidi="ar-SA"/>
                                </w:rPr>
                                <w:t>Nombre de pièces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627480"/>
                            <a:ext cx="644040" cy="73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Verdana" w:hAnsi="Verdana" w:eastAsia="Cambria" w:cs="Verdana"/>
                                  <w:color w:val="auto"/>
                                  <w:lang w:val="fr-FR" w:bidi="ar-SA"/>
                                </w:rPr>
                                <w:t>60000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1258560"/>
                            <a:ext cx="644040" cy="73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Verdana" w:hAnsi="Verdana" w:eastAsia="Cambria" w:cs="Verdana"/>
                                  <w:color w:val="auto"/>
                                  <w:lang w:val="fr-FR" w:bidi="ar-SA"/>
                                </w:rPr>
                                <w:t>50000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880" y="1890360"/>
                            <a:ext cx="644040" cy="73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Verdana" w:hAnsi="Verdana" w:eastAsia="Cambria" w:cs="Verdana"/>
                                  <w:color w:val="auto"/>
                                  <w:lang w:val="fr-FR" w:bidi="ar-SA"/>
                                </w:rPr>
                                <w:t>40000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880" y="2431440"/>
                            <a:ext cx="644040" cy="73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Verdana" w:hAnsi="Verdana" w:eastAsia="Cambria" w:cs="Verdana"/>
                                  <w:color w:val="auto"/>
                                  <w:lang w:val="fr-FR" w:bidi="ar-SA"/>
                                </w:rPr>
                                <w:t>30000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3960" y="4595400"/>
                            <a:ext cx="644040" cy="46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Verdana" w:hAnsi="Verdana" w:eastAsia="Cambria" w:cs="Verdana"/>
                                  <w:color w:val="auto"/>
                                  <w:lang w:val="fr-FR" w:bidi="ar-SA"/>
                                </w:rPr>
                                <w:t>4000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880" y="3693960"/>
                            <a:ext cx="644040" cy="46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Verdana" w:hAnsi="Verdana" w:eastAsia="Cambria" w:cs="Verdana"/>
                                  <w:color w:val="auto"/>
                                  <w:lang w:val="fr-FR" w:bidi="ar-SA"/>
                                </w:rPr>
                                <w:t>10000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880" y="3062520"/>
                            <a:ext cx="644040" cy="46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Verdana" w:hAnsi="Verdana" w:eastAsia="Cambria" w:cs="Verdana"/>
                                  <w:color w:val="auto"/>
                                  <w:lang w:val="fr-FR" w:bidi="ar-SA"/>
                                </w:rPr>
                                <w:t>20000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6480" y="4595400"/>
                            <a:ext cx="644040" cy="46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Verdana" w:hAnsi="Verdana" w:eastAsia="Cambria" w:cs="Verdana"/>
                                  <w:color w:val="auto"/>
                                  <w:lang w:val="fr-FR" w:bidi="ar-SA"/>
                                </w:rPr>
                                <w:t>8000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9000" y="4595400"/>
                            <a:ext cx="644040" cy="46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Verdana" w:hAnsi="Verdana" w:eastAsia="Cambria" w:cs="Verdana"/>
                                  <w:color w:val="auto"/>
                                  <w:lang w:val="fr-FR" w:bidi="ar-SA"/>
                                </w:rPr>
                                <w:t>12000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6.8pt;margin-top:7.15pt;width:540.6pt;height:440.95pt" coordorigin="-1136,143" coordsize="10812,8819">
                <v:group id="shape_0" style="position:absolute;left:284;top:143;width:8901;height:7274">
                  <v:group id="shape_0" style="position:absolute;left:284;top:143;width:8901;height:7037">
                    <v:line id="shape_0" from="284,143" to="284,7179" stroked="t" o:allowincell="f" style="position:absolute;flip:y">
                      <v:stroke color="black" weight="19080" endarrow="block" endarrowwidth="medium" endarrowlength="medium" joinstyle="miter" endcap="flat"/>
                      <v:fill o:detectmouseclick="t" on="false"/>
                      <v:shadow on="t" obscured="f" color="gray"/>
                      <w10:wrap type="square"/>
                    </v:line>
                    <v:line id="shape_0" from="284,7181" to="9185,7181" stroked="t" o:allowincell="f" style="position:absolute">
                      <v:stroke color="black" weight="19080" endarrow="block" endarrowwidth="medium" endarrowlength="medium" joinstyle="miter" endcap="flat"/>
                      <v:fill o:detectmouseclick="t" on="false"/>
                      <v:shadow on="t" obscured="f" color="gray"/>
                      <w10:wrap type="square"/>
                    </v:line>
                    <v:line id="shape_0" from="284,971" to="8842,971" stroked="t" o:allowincell="f" style="position:absolute">
                      <v:stroke color="black" weight="12600" joinstyle="miter" endcap="flat"/>
                      <v:fill o:detectmouseclick="t" on="false"/>
                      <v:shadow on="t" obscured="f" color="gray"/>
                      <w10:wrap type="square"/>
                    </v:line>
                    <v:line id="shape_0" from="284,1440" to="8842,1440" stroked="t" o:allowincell="f" style="position:absolute">
                      <v:stroke color="black" weight="12600" joinstyle="miter" endcap="flat"/>
                      <v:fill o:detectmouseclick="t" on="false"/>
                      <v:shadow on="t" obscured="f" color="gray"/>
                      <w10:wrap type="square"/>
                    </v:line>
                    <v:line id="shape_0" from="284,3806" to="8842,3806" stroked="t" o:allowincell="f" style="position:absolute">
                      <v:stroke color="black" weight="12600" joinstyle="miter" endcap="flat"/>
                      <v:fill o:detectmouseclick="t" on="false"/>
                      <v:shadow on="t" obscured="f" color="gray"/>
                      <w10:wrap type="square"/>
                    </v:line>
                    <v:line id="shape_0" from="284,4336" to="8842,4336" stroked="t" o:allowincell="f" style="position:absolute">
                      <v:stroke color="black" weight="12600" joinstyle="miter" endcap="flat"/>
                      <v:fill o:detectmouseclick="t" on="false"/>
                      <v:shadow on="t" obscured="f" color="gray"/>
                      <w10:wrap type="square"/>
                    </v:line>
                    <v:line id="shape_0" from="284,4835" to="8842,4835" stroked="t" o:allowincell="f" style="position:absolute">
                      <v:stroke color="black" weight="12600" joinstyle="miter" endcap="flat"/>
                      <v:fill o:detectmouseclick="t" on="false"/>
                      <v:shadow on="t" obscured="f" color="gray"/>
                      <w10:wrap type="square"/>
                    </v:line>
                    <v:line id="shape_0" from="284,5304" to="8842,5304" stroked="t" o:allowincell="f" style="position:absolute">
                      <v:stroke color="black" weight="12600" joinstyle="miter" endcap="flat"/>
                      <v:fill o:detectmouseclick="t" on="false"/>
                      <v:shadow on="t" obscured="f" color="gray"/>
                      <w10:wrap type="square"/>
                    </v:line>
                    <v:line id="shape_0" from="284,5774" to="8842,5774" stroked="t" o:allowincell="f" style="position:absolute">
                      <v:stroke color="black" weight="12600" joinstyle="miter" endcap="flat"/>
                      <v:fill o:detectmouseclick="t" on="false"/>
                      <v:shadow on="t" obscured="f" color="gray"/>
                      <w10:wrap type="square"/>
                    </v:line>
                    <v:line id="shape_0" from="284,6243" to="8842,6243" stroked="t" o:allowincell="f" style="position:absolute">
                      <v:stroke color="black" weight="12600" joinstyle="miter" endcap="flat"/>
                      <v:fill o:detectmouseclick="t" on="false"/>
                      <v:shadow on="t" obscured="f" color="gray"/>
                      <w10:wrap type="square"/>
                    </v:line>
                    <v:line id="shape_0" from="284,6712" to="8842,6712" stroked="t" o:allowincell="f" style="position:absolute">
                      <v:stroke color="black" weight="12600" joinstyle="miter" endcap="flat"/>
                      <v:fill o:detectmouseclick="t" on="false"/>
                      <v:shadow on="t" obscured="f" color="gray"/>
                      <w10:wrap type="square"/>
                    </v:line>
                    <v:line id="shape_0" from="284,1909" to="8842,1909" stroked="t" o:allowincell="f" style="position:absolute">
                      <v:stroke color="black" weight="12600" joinstyle="miter" endcap="flat"/>
                      <v:fill o:detectmouseclick="t" on="false"/>
                      <v:shadow on="t" obscured="f" color="gray"/>
                      <w10:wrap type="square"/>
                    </v:line>
                    <v:line id="shape_0" from="284,2379" to="8842,2379" stroked="t" o:allowincell="f" style="position:absolute">
                      <v:stroke color="black" weight="12600" joinstyle="miter" endcap="flat"/>
                      <v:fill o:detectmouseclick="t" on="false"/>
                      <v:shadow on="t" obscured="f" color="gray"/>
                      <w10:wrap type="square"/>
                    </v:line>
                    <v:line id="shape_0" from="284,2848" to="8842,2848" stroked="t" o:allowincell="f" style="position:absolute">
                      <v:stroke color="black" weight="12600" joinstyle="miter" endcap="flat"/>
                      <v:fill o:detectmouseclick="t" on="false"/>
                      <v:shadow on="t" obscured="f" color="gray"/>
                      <w10:wrap type="square"/>
                    </v:line>
                    <v:line id="shape_0" from="284,3337" to="8842,3337" stroked="t" o:allowincell="f" style="position:absolute">
                      <v:stroke color="black" weight="12600" joinstyle="miter" endcap="flat"/>
                      <v:fill o:detectmouseclick="t" on="false"/>
                      <v:shadow on="t" obscured="f" color="gray"/>
                      <w10:wrap type="square"/>
                    </v:line>
                  </v:group>
                  <v:line id="shape_0" from="824,7048" to="824,7417" stroked="t" o:allowincell="f" style="position:absolute;flip:y">
                    <v:stroke color="black" weight="12600" joinstyle="miter" endcap="flat"/>
                    <v:fill o:detectmouseclick="t" on="false"/>
                    <v:shadow on="t" obscured="f" color="gray"/>
                    <w10:wrap type="square"/>
                  </v:line>
                  <v:line id="shape_0" from="1364,7048" to="1364,7417" stroked="t" o:allowincell="f" style="position:absolute;flip:y">
                    <v:stroke color="black" weight="12600" joinstyle="miter" endcap="flat"/>
                    <v:fill o:detectmouseclick="t" on="false"/>
                    <v:shadow on="t" obscured="f" color="gray"/>
                    <w10:wrap type="square"/>
                  </v:line>
                  <v:line id="shape_0" from="1904,7048" to="1904,7417" stroked="t" o:allowincell="f" style="position:absolute;flip:y">
                    <v:stroke color="black" weight="12600" joinstyle="miter" endcap="flat"/>
                    <v:fill o:detectmouseclick="t" on="false"/>
                    <v:shadow on="t" obscured="f" color="gray"/>
                    <w10:wrap type="square"/>
                  </v:line>
                  <v:line id="shape_0" from="2444,7048" to="2444,7417" stroked="t" o:allowincell="f" style="position:absolute;flip:y">
                    <v:stroke color="black" weight="12600" joinstyle="miter" endcap="flat"/>
                    <v:fill o:detectmouseclick="t" on="false"/>
                    <v:shadow on="t" obscured="f" color="gray"/>
                    <w10:wrap type="square"/>
                  </v:line>
                  <v:line id="shape_0" from="2985,7048" to="2985,7417" stroked="t" o:allowincell="f" style="position:absolute;flip:y">
                    <v:stroke color="black" weight="12600" joinstyle="miter" endcap="flat"/>
                    <v:fill o:detectmouseclick="t" on="false"/>
                    <v:shadow on="t" obscured="f" color="gray"/>
                    <w10:wrap type="square"/>
                  </v:line>
                  <v:line id="shape_0" from="3525,7048" to="3525,7417" stroked="t" o:allowincell="f" style="position:absolute;flip:y">
                    <v:stroke color="black" weight="12600" joinstyle="miter" endcap="flat"/>
                    <v:fill o:detectmouseclick="t" on="false"/>
                    <v:shadow on="t" obscured="f" color="gray"/>
                    <w10:wrap type="square"/>
                  </v:line>
                  <v:line id="shape_0" from="4065,7048" to="4065,7417" stroked="t" o:allowincell="f" style="position:absolute;flip:y">
                    <v:stroke color="black" weight="12600" joinstyle="miter" endcap="flat"/>
                    <v:fill o:detectmouseclick="t" on="false"/>
                    <v:shadow on="t" obscured="f" color="gray"/>
                    <w10:wrap type="square"/>
                  </v:line>
                  <v:line id="shape_0" from="4605,7048" to="4605,7417" stroked="t" o:allowincell="f" style="position:absolute;flip:y">
                    <v:stroke color="black" weight="12600" joinstyle="miter" endcap="flat"/>
                    <v:fill o:detectmouseclick="t" on="false"/>
                    <v:shadow on="t" obscured="f" color="gray"/>
                    <w10:wrap type="square"/>
                  </v:line>
                  <v:line id="shape_0" from="5131,7048" to="5131,7417" stroked="t" o:allowincell="f" style="position:absolute;flip:y">
                    <v:stroke color="black" weight="12600" joinstyle="miter" endcap="flat"/>
                    <v:fill o:detectmouseclick="t" on="false"/>
                    <v:shadow on="t" obscured="f" color="gray"/>
                    <w10:wrap type="square"/>
                  </v:line>
                  <v:line id="shape_0" from="5671,7048" to="5671,7417" stroked="t" o:allowincell="f" style="position:absolute;flip:y">
                    <v:stroke color="black" weight="12600" joinstyle="miter" endcap="flat"/>
                    <v:fill o:detectmouseclick="t" on="false"/>
                    <v:shadow on="t" obscured="f" color="gray"/>
                    <w10:wrap type="square"/>
                  </v:line>
                  <v:line id="shape_0" from="6212,7048" to="6212,7417" stroked="t" o:allowincell="f" style="position:absolute;flip:y">
                    <v:stroke color="black" weight="12600" joinstyle="miter" endcap="flat"/>
                    <v:fill o:detectmouseclick="t" on="false"/>
                    <v:shadow on="t" obscured="f" color="gray"/>
                    <w10:wrap type="square"/>
                  </v:line>
                  <v:line id="shape_0" from="6752,7048" to="6752,7417" stroked="t" o:allowincell="f" style="position:absolute;flip:y">
                    <v:stroke color="black" weight="12600" joinstyle="miter" endcap="flat"/>
                    <v:fill o:detectmouseclick="t" on="false"/>
                    <v:shadow on="t" obscured="f" color="gray"/>
                    <w10:wrap type="square"/>
                  </v:line>
                  <v:line id="shape_0" from="7292,7048" to="7292,7417" stroked="t" o:allowincell="f" style="position:absolute;flip:y">
                    <v:stroke color="black" weight="12600" joinstyle="miter" endcap="flat"/>
                    <v:fill o:detectmouseclick="t" on="false"/>
                    <v:shadow on="t" obscured="f" color="gray"/>
                    <w10:wrap type="square"/>
                  </v:line>
                  <v:line id="shape_0" from="7832,7048" to="7832,7417" stroked="t" o:allowincell="f" style="position:absolute;flip:y">
                    <v:stroke color="black" weight="12600" joinstyle="miter" endcap="flat"/>
                    <v:fill o:detectmouseclick="t" on="false"/>
                    <v:shadow on="t" obscured="f" color="gray"/>
                    <w10:wrap type="square"/>
                  </v:line>
                  <v:line id="shape_0" from="8372,7048" to="8372,7417" stroked="t" o:allowincell="f" style="position:absolute;flip:y">
                    <v:stroke color="black" weight="12600" joinstyle="miter" endcap="flat"/>
                    <v:fill o:detectmouseclick="t" on="false"/>
                    <v:shadow on="t" obscured="f" color="gray"/>
                    <w10:wrap type="squar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136;top:206;width:14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Verdana" w:hAnsi="Verdana" w:eastAsia="Cambria" w:cs="Verdana"/>
                            <w:color w:val="auto"/>
                            <w:lang w:val="fr-FR" w:bidi="ar-SA"/>
                          </w:rPr>
                          <w:t>Coût en 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36;top:7522;width:14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Verdana" w:hAnsi="Verdana" w:eastAsia="Cambria" w:cs="Verdana"/>
                            <w:color w:val="auto"/>
                            <w:lang w:val="fr-FR" w:bidi="ar-SA"/>
                          </w:rPr>
                          <w:t>Nombre de pièc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710;top:1131;width:1013;height:11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Verdana" w:hAnsi="Verdana" w:eastAsia="Cambria" w:cs="Verdana"/>
                            <w:color w:val="auto"/>
                            <w:lang w:val="fr-FR" w:bidi="ar-SA"/>
                          </w:rPr>
                          <w:t>6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710;top:2125;width:1013;height:11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Verdana" w:hAnsi="Verdana" w:eastAsia="Cambria" w:cs="Verdana"/>
                            <w:color w:val="auto"/>
                            <w:lang w:val="fr-FR" w:bidi="ar-SA"/>
                          </w:rPr>
                          <w:t>5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678;top:3120;width:1013;height:11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Verdana" w:hAnsi="Verdana" w:eastAsia="Cambria" w:cs="Verdana"/>
                            <w:color w:val="auto"/>
                            <w:lang w:val="fr-FR" w:bidi="ar-SA"/>
                          </w:rPr>
                          <w:t>4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678;top:3972;width:1013;height:11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Verdana" w:hAnsi="Verdana" w:eastAsia="Cambria" w:cs="Verdana"/>
                            <w:color w:val="auto"/>
                            <w:lang w:val="fr-FR" w:bidi="ar-SA"/>
                          </w:rPr>
                          <w:t>3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130;top:7380;width:1013;height:7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Verdana" w:hAnsi="Verdana" w:eastAsia="Cambria" w:cs="Verdana"/>
                            <w:color w:val="auto"/>
                            <w:lang w:val="fr-FR" w:bidi="ar-SA"/>
                          </w:rPr>
                          <w:t>4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678;top:5960;width:1013;height:7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Verdana" w:hAnsi="Verdana" w:eastAsia="Cambria" w:cs="Verdana"/>
                            <w:color w:val="auto"/>
                            <w:lang w:val="fr-FR" w:bidi="ar-SA"/>
                          </w:rPr>
                          <w:t>1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678;top:4966;width:1013;height:7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Verdana" w:hAnsi="Verdana" w:eastAsia="Cambria" w:cs="Verdana"/>
                            <w:color w:val="auto"/>
                            <w:lang w:val="fr-FR" w:bidi="ar-SA"/>
                          </w:rPr>
                          <w:t>2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260;top:7380;width:1013;height:7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Verdana" w:hAnsi="Verdana" w:eastAsia="Cambria" w:cs="Verdana"/>
                            <w:color w:val="auto"/>
                            <w:lang w:val="fr-FR" w:bidi="ar-SA"/>
                          </w:rPr>
                          <w:t>8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90;top:7380;width:1013;height:7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Verdana" w:hAnsi="Verdana" w:eastAsia="Cambria" w:cs="Verdana"/>
                            <w:color w:val="auto"/>
                            <w:lang w:val="fr-FR" w:bidi="ar-SA"/>
                          </w:rPr>
                          <w:t>1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31190</wp:posOffset>
                </wp:positionH>
                <wp:positionV relativeFrom="paragraph">
                  <wp:posOffset>39370</wp:posOffset>
                </wp:positionV>
                <wp:extent cx="450850" cy="4508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35.5pt;mso-wrap-distance-left:9.05pt;mso-wrap-distance-right:9.05pt;mso-wrap-distance-top:0pt;mso-wrap-distance-bottom:0pt;margin-top:3.1pt;mso-position-vertical-relative:text;margin-left:-49.7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22"/>
          <w:lang w:val="en-US" w:eastAsia="en-US"/>
        </w:rPr>
      </w:pPr>
      <w:r>
        <w:rPr>
          <w:rFonts w:cs="Verdana" w:ascii="Verdana" w:hAnsi="Verdana"/>
          <w:b/>
          <w:sz w:val="22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22"/>
          <w:lang w:val="en-US" w:eastAsia="en-US"/>
        </w:rPr>
      </w:pPr>
      <w:r>
        <w:rPr>
          <w:rFonts w:cs="Verdana" w:ascii="Verdana" w:hAnsi="Verdana"/>
          <w:b/>
          <w:sz w:val="22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22"/>
          <w:lang w:val="en-US" w:eastAsia="en-US"/>
        </w:rPr>
      </w:pPr>
      <w:r>
        <w:rPr>
          <w:rFonts w:cs="Verdana" w:ascii="Verdana" w:hAnsi="Verdana"/>
          <w:b/>
          <w:sz w:val="22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22"/>
          <w:lang w:val="en-US" w:eastAsia="en-US"/>
        </w:rPr>
      </w:pPr>
      <w:r>
        <w:rPr>
          <w:rFonts w:cs="Verdana" w:ascii="Verdana" w:hAnsi="Verdana"/>
          <w:b/>
          <w:sz w:val="22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22"/>
          <w:lang w:val="en-US" w:eastAsia="en-US"/>
        </w:rPr>
      </w:pPr>
      <w:r>
        <w:rPr>
          <w:rFonts w:cs="Verdana" w:ascii="Verdana" w:hAnsi="Verdana"/>
          <w:b/>
          <w:sz w:val="22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22"/>
          <w:lang w:val="en-US" w:eastAsia="en-US"/>
        </w:rPr>
      </w:pPr>
      <w:r>
        <w:rPr>
          <w:rFonts w:cs="Verdana" w:ascii="Verdana" w:hAnsi="Verdana"/>
          <w:b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2390</wp:posOffset>
                </wp:positionH>
                <wp:positionV relativeFrom="paragraph">
                  <wp:posOffset>283210</wp:posOffset>
                </wp:positionV>
                <wp:extent cx="6031865" cy="1003935"/>
                <wp:effectExtent l="10160" t="10160" r="9525" b="32385"/>
                <wp:wrapTight wrapText="bothSides">
                  <wp:wrapPolygon edited="0">
                    <wp:start x="597" y="-7"/>
                    <wp:lineTo x="598" y="-7"/>
                    <wp:lineTo x="493" y="-7"/>
                    <wp:lineTo x="390" y="160"/>
                    <wp:lineTo x="299" y="476"/>
                    <wp:lineTo x="207" y="792"/>
                    <wp:lineTo x="132" y="1247"/>
                    <wp:lineTo x="79" y="1794"/>
                    <wp:lineTo x="27" y="2342"/>
                    <wp:lineTo x="-1" y="2963"/>
                    <wp:lineTo x="-1" y="3595"/>
                    <wp:lineTo x="-1" y="18000"/>
                    <wp:lineTo x="-1" y="18005"/>
                    <wp:lineTo x="-1" y="18637"/>
                    <wp:lineTo x="27" y="19258"/>
                    <wp:lineTo x="79" y="19806"/>
                    <wp:lineTo x="132" y="20353"/>
                    <wp:lineTo x="207" y="20808"/>
                    <wp:lineTo x="299" y="21124"/>
                    <wp:lineTo x="390" y="21440"/>
                    <wp:lineTo x="493" y="21607"/>
                    <wp:lineTo x="598" y="21607"/>
                    <wp:lineTo x="21001" y="21607"/>
                    <wp:lineTo x="21002" y="21607"/>
                    <wp:lineTo x="21107" y="21607"/>
                    <wp:lineTo x="21210" y="21440"/>
                    <wp:lineTo x="21301" y="21124"/>
                    <wp:lineTo x="21393" y="20808"/>
                    <wp:lineTo x="21468" y="20353"/>
                    <wp:lineTo x="21521" y="19806"/>
                    <wp:lineTo x="21573" y="19258"/>
                    <wp:lineTo x="21601" y="18637"/>
                    <wp:lineTo x="21601" y="18005"/>
                    <wp:lineTo x="21601" y="3586"/>
                    <wp:lineTo x="21601" y="3595"/>
                    <wp:lineTo x="21601" y="3595"/>
                    <wp:lineTo x="21601" y="2963"/>
                    <wp:lineTo x="21573" y="2342"/>
                    <wp:lineTo x="21521" y="1794"/>
                    <wp:lineTo x="21468" y="1247"/>
                    <wp:lineTo x="21393" y="792"/>
                    <wp:lineTo x="21301" y="476"/>
                    <wp:lineTo x="21210" y="160"/>
                    <wp:lineTo x="21107" y="-7"/>
                    <wp:lineTo x="21002" y="-7"/>
                    <wp:lineTo x="597" y="-7"/>
                  </wp:wrapPolygon>
                </wp:wrapTight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1800" cy="1004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232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en-US" w:eastAsia="en-US" w:bidi="ar-SA"/>
                              </w:rPr>
                              <w:t>Conclusion 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Verdana" w:hAnsi="Verdana" w:eastAsia="Cambria" w:cs="Verdana"/>
                                <w:color w:val="auto"/>
                                <w:lang w:val="en-US" w:eastAsia="en-US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5.7pt;margin-top:22.3pt;width:474.9pt;height:7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en-US" w:eastAsia="en-US" w:bidi="ar-SA"/>
                        </w:rPr>
                        <w:t>Conclusion </w:t>
                      </w:r>
                      <w:r>
                        <w:rPr>
                          <w:kern w:val="2"/>
                          <w:sz w:val="22"/>
                          <w:b/>
                          <w:szCs w:val="24"/>
                          <w:rFonts w:ascii="Verdana" w:hAnsi="Verdana" w:eastAsia="Cambria" w:cs="Verdana"/>
                          <w:color w:val="auto"/>
                          <w:lang w:val="en-US" w:eastAsia="en-US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360"/>
                        <w:rPr/>
                      </w:pP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u w:val="single"/>
                          <w:szCs w:val="24"/>
                          <w:rFonts w:ascii="Verdana" w:hAnsi="Verdana" w:eastAsia="Cambria" w:cs="Verdana"/>
                          <w:color w:val="auto"/>
                          <w:lang w:val="fr-FR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v:shadow on="t" obscured="f" color="gray"/>
                <w10:wrap type="squar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b/>
          <w:sz w:val="22"/>
          <w:lang w:val="en-US" w:eastAsia="en-US"/>
        </w:rPr>
        <w:t>Question 13 </w:t>
      </w:r>
      <w:r>
        <w:rPr>
          <w:rFonts w:cs="Verdana" w:ascii="Verdana" w:hAnsi="Verdana"/>
          <w:sz w:val="22"/>
          <w:lang w:val="en-US" w:eastAsia="en-US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050</wp:posOffset>
                </wp:positionH>
                <wp:positionV relativeFrom="paragraph">
                  <wp:posOffset>204470</wp:posOffset>
                </wp:positionV>
                <wp:extent cx="5961380" cy="2225675"/>
                <wp:effectExtent l="0" t="0" r="10795" b="1079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2236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152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u w:val="single"/>
                              </w:rPr>
                              <w:t>Temps pour produire 2000 pièces 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u w:val="single"/>
                              </w:rPr>
                              <w:t xml:space="preserve">Choix </w:t>
                              <w:tab/>
                              <w:t>de procédé et justification 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0.25pt;height:176.1pt;mso-wrap-distance-left:9.05pt;mso-wrap-distance-right:9.05pt;mso-wrap-distance-top:0pt;mso-wrap-distance-bottom:0pt;margin-top:16.1pt;mso-position-vertical-relative:text;margin-left:-1.5pt;mso-position-horizontal-relative:text">
                <v:shadow on="t" color="#808080" offset="0.85pt,0.85pt"/>
                <v:fill opacity="0f"/>
                <v:textbox inset="0.1in,0.1in,0.1in,0.1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u w:val="single"/>
                        </w:rPr>
                        <w:t>Temps pour produire 2000 pièces 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 w:before="0" w:after="200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u w:val="single"/>
                        </w:rPr>
                        <w:t xml:space="preserve">Choix </w:t>
                        <w:tab/>
                        <w:t>de procédé et justification 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</w:rPr>
        <w:t>DR14: Main d’œuv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Verdana" w:ascii="Verdana" w:hAnsi="Verdana"/>
          <w:b/>
          <w:sz w:val="22"/>
        </w:rPr>
        <w:t>Question 27 </w:t>
      </w:r>
      <w:r>
        <w:rPr>
          <w:rFonts w:cs="Verdana" w:ascii="Verdana" w:hAnsi="Verdana"/>
          <w:sz w:val="22"/>
        </w:rPr>
        <w:t xml:space="preserve">: répondre sur DR15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Question 28 </w:t>
      </w:r>
      <w:r>
        <w:rPr>
          <w:rFonts w:cs="Verdana" w:ascii="Verdana" w:hAnsi="Verdana"/>
          <w:sz w:val="22"/>
        </w:rPr>
        <w:t xml:space="preserve">: </w:t>
      </w:r>
    </w:p>
    <w:p>
      <w:pPr>
        <w:pStyle w:val="Normal"/>
        <w:rPr>
          <w:rFonts w:ascii="Verdana" w:hAnsi="Verdana" w:cs="Verdana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324485</wp:posOffset>
                </wp:positionV>
                <wp:extent cx="5761355" cy="2343785"/>
                <wp:effectExtent l="10160" t="10160" r="9525" b="31750"/>
                <wp:wrapTight wrapText="bothSides">
                  <wp:wrapPolygon edited="0">
                    <wp:start x="1463" y="-3"/>
                    <wp:lineTo x="1464" y="-3"/>
                    <wp:lineTo x="1207" y="-3"/>
                    <wp:lineTo x="954" y="163"/>
                    <wp:lineTo x="731" y="480"/>
                    <wp:lineTo x="509" y="796"/>
                    <wp:lineTo x="324" y="1250"/>
                    <wp:lineTo x="195" y="1798"/>
                    <wp:lineTo x="66" y="2345"/>
                    <wp:lineTo x="-1" y="2966"/>
                    <wp:lineTo x="-1" y="3598"/>
                    <wp:lineTo x="-1" y="17998"/>
                    <wp:lineTo x="-1" y="18002"/>
                    <wp:lineTo x="-1" y="18634"/>
                    <wp:lineTo x="66" y="19255"/>
                    <wp:lineTo x="195" y="19802"/>
                    <wp:lineTo x="324" y="20350"/>
                    <wp:lineTo x="509" y="20804"/>
                    <wp:lineTo x="731" y="21120"/>
                    <wp:lineTo x="954" y="21437"/>
                    <wp:lineTo x="1207" y="21603"/>
                    <wp:lineTo x="1464" y="21603"/>
                    <wp:lineTo x="20135" y="21603"/>
                    <wp:lineTo x="20136" y="21603"/>
                    <wp:lineTo x="20393" y="21603"/>
                    <wp:lineTo x="20646" y="21437"/>
                    <wp:lineTo x="20869" y="21120"/>
                    <wp:lineTo x="21091" y="20804"/>
                    <wp:lineTo x="21276" y="20350"/>
                    <wp:lineTo x="21405" y="19802"/>
                    <wp:lineTo x="21534" y="19255"/>
                    <wp:lineTo x="21601" y="18634"/>
                    <wp:lineTo x="21601" y="18002"/>
                    <wp:lineTo x="21601" y="3596"/>
                    <wp:lineTo x="21601" y="3598"/>
                    <wp:lineTo x="21601" y="3598"/>
                    <wp:lineTo x="21601" y="2966"/>
                    <wp:lineTo x="21534" y="2345"/>
                    <wp:lineTo x="21405" y="1798"/>
                    <wp:lineTo x="21276" y="1250"/>
                    <wp:lineTo x="21091" y="796"/>
                    <wp:lineTo x="20869" y="480"/>
                    <wp:lineTo x="20646" y="163"/>
                    <wp:lineTo x="20393" y="-3"/>
                    <wp:lineTo x="20136" y="-3"/>
                    <wp:lineTo x="1463" y="-3"/>
                  </wp:wrapPolygon>
                </wp:wrapTight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2343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232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25.55pt;width:453.6pt;height:184.5pt;mso-wrap-style:none;v-text-anchor:middle">
                <v:fill o:detectmouseclick="t" on="false"/>
                <v:stroke color="black" weight="19080" joinstyle="miter" endcap="flat"/>
                <v:shadow on="t" obscured="f" color="gray"/>
                <w10:wrap type="square"/>
              </v:roundrect>
            </w:pict>
          </mc:Fallback>
        </mc:AlternateContent>
      </w:r>
      <w:r>
        <w:rPr>
          <w:rFonts w:cs="Verdana" w:ascii="Verdana" w:hAnsi="Verdana"/>
          <w:sz w:val="22"/>
        </w:rPr>
        <w:t>Justifier l’intérêt du capteur à dépression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>Question 29 </w:t>
      </w:r>
      <w:r>
        <w:rPr>
          <w:rFonts w:cs="Verdana" w:ascii="Verdana" w:hAnsi="Verdana"/>
          <w:sz w:val="22"/>
        </w:rPr>
        <w:t xml:space="preserve">: </w:t>
      </w:r>
    </w:p>
    <w:p>
      <w:pPr>
        <w:sectPr>
          <w:type w:val="nextPage"/>
          <w:pgSz w:w="11906" w:h="16838"/>
          <w:pgMar w:left="1417" w:right="1417" w:gutter="0" w:header="0" w:top="993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Verdana" w:hAnsi="Verdana" w:cs="Verdana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61670</wp:posOffset>
                </wp:positionV>
                <wp:extent cx="5761355" cy="2522855"/>
                <wp:effectExtent l="10160" t="10160" r="9525" b="31750"/>
                <wp:wrapTight wrapText="bothSides">
                  <wp:wrapPolygon edited="0">
                    <wp:start x="1575" y="-3"/>
                    <wp:lineTo x="1576" y="-3"/>
                    <wp:lineTo x="1299" y="-3"/>
                    <wp:lineTo x="1027" y="164"/>
                    <wp:lineTo x="787" y="480"/>
                    <wp:lineTo x="548" y="796"/>
                    <wp:lineTo x="348" y="1250"/>
                    <wp:lineTo x="210" y="1798"/>
                    <wp:lineTo x="72" y="2345"/>
                    <wp:lineTo x="-1" y="2966"/>
                    <wp:lineTo x="-1" y="3598"/>
                    <wp:lineTo x="-1" y="17998"/>
                    <wp:lineTo x="-1" y="18002"/>
                    <wp:lineTo x="-1" y="18634"/>
                    <wp:lineTo x="72" y="19255"/>
                    <wp:lineTo x="210" y="19802"/>
                    <wp:lineTo x="348" y="20350"/>
                    <wp:lineTo x="548" y="20804"/>
                    <wp:lineTo x="787" y="21120"/>
                    <wp:lineTo x="1027" y="21436"/>
                    <wp:lineTo x="1299" y="21603"/>
                    <wp:lineTo x="1576" y="21603"/>
                    <wp:lineTo x="20023" y="21597"/>
                    <wp:lineTo x="20024" y="21603"/>
                    <wp:lineTo x="20301" y="21603"/>
                    <wp:lineTo x="20573" y="21436"/>
                    <wp:lineTo x="20813" y="21120"/>
                    <wp:lineTo x="21052" y="20804"/>
                    <wp:lineTo x="21252" y="20350"/>
                    <wp:lineTo x="21390" y="19802"/>
                    <wp:lineTo x="21528" y="19255"/>
                    <wp:lineTo x="21601" y="18634"/>
                    <wp:lineTo x="21601" y="18002"/>
                    <wp:lineTo x="21601" y="3596"/>
                    <wp:lineTo x="21601" y="3598"/>
                    <wp:lineTo x="21601" y="3598"/>
                    <wp:lineTo x="21601" y="2966"/>
                    <wp:lineTo x="21528" y="2345"/>
                    <wp:lineTo x="21390" y="1798"/>
                    <wp:lineTo x="21252" y="1250"/>
                    <wp:lineTo x="21052" y="796"/>
                    <wp:lineTo x="20813" y="480"/>
                    <wp:lineTo x="20573" y="164"/>
                    <wp:lineTo x="20301" y="-3"/>
                    <wp:lineTo x="20024" y="-3"/>
                    <wp:lineTo x="1575" y="-3"/>
                  </wp:wrapPolygon>
                </wp:wrapTight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252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232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52.1pt;width:453.6pt;height:198.6pt;mso-wrap-style:none;v-text-anchor:middle">
                <v:fill o:detectmouseclick="t" on="false"/>
                <v:stroke color="black" weight="19080" joinstyle="miter" endcap="flat"/>
                <v:shadow on="t" obscured="f" color="gray"/>
                <w10:wrap type="square"/>
              </v:roundrect>
            </w:pict>
          </mc:Fallback>
        </mc:AlternateContent>
      </w:r>
      <w:r>
        <w:rPr>
          <w:rFonts w:cs="Verdana" w:ascii="Verdana" w:hAnsi="Verdana"/>
          <w:sz w:val="22"/>
        </w:rPr>
        <w:t>Quelle précaution, peut-on intégrer à la machine lors de son achat,  pour garantir le bon fonctionnement du capteur à dépression (propreté de la surface de détection) ?</w:t>
      </w:r>
    </w:p>
    <w:tbl>
      <w:tblPr>
        <w:tblW w:w="153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985"/>
        <w:gridCol w:w="1985"/>
        <w:gridCol w:w="2268"/>
        <w:gridCol w:w="2041"/>
        <w:gridCol w:w="2495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LERANCEMENT NORMALISE</w:t>
            </w:r>
          </w:p>
        </w:tc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219575</wp:posOffset>
                      </wp:positionH>
                      <wp:positionV relativeFrom="paragraph">
                        <wp:posOffset>78105</wp:posOffset>
                      </wp:positionV>
                      <wp:extent cx="2468245" cy="448945"/>
                      <wp:effectExtent l="10160" t="10160" r="10160" b="32385"/>
                      <wp:wrapTight wrapText="bothSides">
                        <wp:wrapPolygon edited="0">
                          <wp:start x="653" y="-15"/>
                          <wp:lineTo x="653" y="-15"/>
                          <wp:lineTo x="538" y="-15"/>
                          <wp:lineTo x="425" y="151"/>
                          <wp:lineTo x="325" y="468"/>
                          <wp:lineTo x="225" y="784"/>
                          <wp:lineTo x="143" y="1239"/>
                          <wp:lineTo x="85" y="1787"/>
                          <wp:lineTo x="28" y="2335"/>
                          <wp:lineTo x="-3" y="2957"/>
                          <wp:lineTo x="-3" y="3590"/>
                          <wp:lineTo x="-3" y="18010"/>
                          <wp:lineTo x="-3" y="18010"/>
                          <wp:lineTo x="-3" y="18643"/>
                          <wp:lineTo x="28" y="19265"/>
                          <wp:lineTo x="85" y="19813"/>
                          <wp:lineTo x="143" y="20361"/>
                          <wp:lineTo x="225" y="20816"/>
                          <wp:lineTo x="325" y="21132"/>
                          <wp:lineTo x="425" y="21449"/>
                          <wp:lineTo x="538" y="21615"/>
                          <wp:lineTo x="653" y="21615"/>
                          <wp:lineTo x="20947" y="21615"/>
                          <wp:lineTo x="20947" y="21615"/>
                          <wp:lineTo x="21062" y="21615"/>
                          <wp:lineTo x="21175" y="21449"/>
                          <wp:lineTo x="21275" y="21132"/>
                          <wp:lineTo x="21375" y="20816"/>
                          <wp:lineTo x="21457" y="20361"/>
                          <wp:lineTo x="21515" y="19813"/>
                          <wp:lineTo x="21572" y="19265"/>
                          <wp:lineTo x="21603" y="18643"/>
                          <wp:lineTo x="21603" y="18010"/>
                          <wp:lineTo x="21603" y="3590"/>
                          <wp:lineTo x="21603" y="3590"/>
                          <wp:lineTo x="21603" y="3590"/>
                          <wp:lineTo x="21603" y="2957"/>
                          <wp:lineTo x="21572" y="2335"/>
                          <wp:lineTo x="21515" y="1787"/>
                          <wp:lineTo x="21457" y="1239"/>
                          <wp:lineTo x="21375" y="784"/>
                          <wp:lineTo x="21275" y="468"/>
                          <wp:lineTo x="21175" y="151"/>
                          <wp:lineTo x="21062" y="-15"/>
                          <wp:lineTo x="20947" y="-15"/>
                          <wp:lineTo x="653" y="-15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8160" cy="4489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232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Verdana" w:hAnsi="Verdana" w:eastAsia="Cambria" w:cs="Verdana"/>
                                      <w:color w:val="auto"/>
                                      <w:lang w:val="fr-FR" w:bidi="ar-SA"/>
                                    </w:rPr>
                                    <w:t>DR15 : Main d’œuvr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17640" rIns="17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32.25pt;margin-top:6.15pt;width:194.3pt;height:35.3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Verdana" w:hAnsi="Verdana" w:eastAsia="Cambria" w:cs="Verdana"/>
                                <w:color w:val="auto"/>
                                <w:lang w:val="fr-FR" w:bidi="ar-SA"/>
                              </w:rPr>
                              <w:t>DR15 : Main d’œuv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v:shadow on="t" obscured="f" color="gray"/>
                      <w10:wrap type="squar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b/>
              </w:rPr>
              <w:t>Analyse d’une spécification par zone de tolérance</w:t>
            </w:r>
          </w:p>
        </w:tc>
      </w:tr>
      <w:tr>
        <w:trPr>
          <w:trHeight w:val="90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ymbole de la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pécification:</w:t>
            </w:r>
            <w:r>
              <w:rPr/>
              <w:t xml:space="preserve"> </w:t>
            </w:r>
            <w:r>
              <w:rPr/>
              <w:object w:dxaOrig="3539" w:dyaOrig="8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7.95pt;height:30pt" filled="f" o:ole="">
                  <v:imagedata r:id="rId3" o:title=""/>
                </v:shape>
                <o:OLEObject Type="Embed" ProgID="" ShapeID="ole_rId2" DrawAspect="Content" ObjectID="_89866855" r:id="rId2"/>
              </w:objec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éments non idéaux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traits du « Skin Modèle »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éments idéaux</w:t>
            </w:r>
          </w:p>
        </w:tc>
      </w:tr>
      <w:tr>
        <w:trPr>
          <w:trHeight w:val="800" w:hRule="exac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 de spécifica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Forme                           Orientatio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Position                          Battement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ément(s) tolérancé(s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ément(s)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référen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férence(s) spécifiée(s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ne de tolérance</w:t>
            </w:r>
          </w:p>
        </w:tc>
      </w:tr>
      <w:tr>
        <w:trPr>
          <w:trHeight w:val="1069" w:hRule="exac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que</w:t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oup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que</w:t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tip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p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mune</w:t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èm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ple</w:t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osée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Contraintes orientation et position</w:t>
            </w:r>
            <w:r>
              <w:rPr>
                <w:rFonts w:cs="Arial" w:ascii="Arial" w:hAnsi="Arial"/>
                <w:sz w:val="20"/>
              </w:rPr>
              <w:t xml:space="preserve"> par rapport à la référence spécifiée</w:t>
            </w:r>
          </w:p>
        </w:tc>
      </w:tr>
      <w:tr>
        <w:trPr>
          <w:trHeight w:val="5124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rait du dessin de définition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014855</wp:posOffset>
                      </wp:positionH>
                      <wp:positionV relativeFrom="paragraph">
                        <wp:posOffset>918210</wp:posOffset>
                      </wp:positionV>
                      <wp:extent cx="772160" cy="572135"/>
                      <wp:effectExtent l="14605" t="15240" r="15240" b="1460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2200" cy="57204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58.65pt;margin-top:72.3pt;width:60.75pt;height:45pt;mso-wrap-style:none;v-text-anchor:middle">
                      <v:fill o:detectmouseclick="t" on="false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  <w:object w:dxaOrig="9028" w:dyaOrig="1262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9.9pt;height:294.25pt" filled="f" o:ole="">
                  <v:imagedata r:id="rId5" o:title=""/>
                </v:shape>
                <o:OLEObject Type="Embed" ProgID="" ShapeID="ole_rId4" DrawAspect="Content" ObjectID="_549721388" r:id="rId4"/>
              </w:objec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8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dition de conformité: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élément tolérancé doit se situer tout entier dans la zone de tolérance</w:t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orient="landscape" w:w="16838" w:h="11906"/>
      <w:pgMar w:left="992" w:right="992" w:gutter="0" w:header="0" w:top="513" w:footer="0" w:bottom="4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rFonts w:ascii="Times New Roman" w:hAnsi="Times New Roman" w:eastAsia="Times New Roman" w:cs="Times New Roman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itre1Car">
    <w:name w:val="Titre 1 Car"/>
    <w:basedOn w:val="Policepardfaut"/>
    <w:qFormat/>
    <w:rPr>
      <w:rFonts w:ascii="Times New Roman" w:hAnsi="Times New Roman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4:38:00Z</dcterms:created>
  <dc:creator>Mohamed</dc:creator>
  <dc:description/>
  <cp:keywords/>
  <dc:language>en-US</dc:language>
  <cp:lastModifiedBy>qualite</cp:lastModifiedBy>
  <cp:lastPrinted>2011-01-27T17:45:00Z</cp:lastPrinted>
  <dcterms:modified xsi:type="dcterms:W3CDTF">2011-05-26T14:49:00Z</dcterms:modified>
  <cp:revision>13</cp:revision>
  <dc:subject/>
  <dc:title/>
</cp:coreProperties>
</file>