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3 : Matiè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ritères utilisés pour une première sélection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252095</wp:posOffset>
                </wp:positionV>
                <wp:extent cx="327025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268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3084195" cy="2593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28913" t="14502" r="27516" b="399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259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211.3pt;mso-wrap-distance-left:9.05pt;mso-wrap-distance-right:9.05pt;mso-wrap-distance-top:0pt;mso-wrap-distance-bottom:0pt;margin-top:19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3084195" cy="2593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28913" t="14502" r="27516" b="399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4195" cy="259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</w:rPr>
        <w:drawing>
          <wp:inline distT="0" distB="0" distL="0" distR="0">
            <wp:extent cx="3157220" cy="3169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28913" t="36397" r="28898" b="10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22275</wp:posOffset>
                </wp:positionH>
                <wp:positionV relativeFrom="paragraph">
                  <wp:posOffset>253365</wp:posOffset>
                </wp:positionV>
                <wp:extent cx="291465" cy="405384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40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25pt;margin-top:19.95pt;width:22.9pt;height:319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>Question 5 :</w:t>
      </w:r>
    </w:p>
    <w:p>
      <w:pPr>
        <w:pStyle w:val="Normal"/>
        <w:spacing w:before="0" w:after="2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702175</wp:posOffset>
                </wp:positionV>
                <wp:extent cx="62865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370.25pt;width:49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056630" cy="45789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192" t="16747" r="-4" b="10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18:00Z</dcterms:created>
  <dc:creator>Région Alsace</dc:creator>
  <dc:description/>
  <cp:keywords/>
  <dc:language>en-US</dc:language>
  <cp:lastModifiedBy>qualite</cp:lastModifiedBy>
  <dcterms:modified xsi:type="dcterms:W3CDTF">2011-05-26T14:39:00Z</dcterms:modified>
  <cp:revision>7</cp:revision>
  <dc:subject/>
  <dc:title>DR1 : Identification des surfaces fonctionnelles</dc:title>
</cp:coreProperties>
</file>