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R10 : Tolérances                                                        Outillage de contrô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chéma de principe de l’outillage de contrôle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drawing>
          <wp:inline distT="0" distB="0" distL="0" distR="0">
            <wp:extent cx="5852160" cy="2713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095" t="34188" r="18761" b="29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43840</wp:posOffset>
                </wp:positionV>
                <wp:extent cx="6497955" cy="2171700"/>
                <wp:effectExtent l="635" t="0" r="1270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8000" cy="217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0pt;margin-top:19.2pt;width:511.6pt;height:170.95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cs="Verdana" w:ascii="Verdana" w:hAnsi="Verdana"/>
        </w:rPr>
        <w:t>Question 16 : Solutions technologique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41300</wp:posOffset>
                </wp:positionV>
                <wp:extent cx="6497955" cy="3097530"/>
                <wp:effectExtent l="635" t="0" r="1270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8000" cy="309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0pt;margin-top:19pt;width:511.6pt;height:243.85pt;mso-wrap-style:none;v-text-anchor:middle">
                <v:fill o:detectmouseclick="t" type="solid" color2="black"/>
                <v:stroke color="#3465a4" joinstyle="round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cs="Verdana" w:ascii="Verdana" w:hAnsi="Verdana"/>
        </w:rPr>
        <w:t>Question 17 : Mode opératoire de contrôl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2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nextPage"/>
      <w:pgSz w:w="11906" w:h="16838"/>
      <w:pgMar w:left="851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0:07:00Z</dcterms:created>
  <dc:creator>Région Alsace</dc:creator>
  <dc:description/>
  <cp:keywords/>
  <dc:language>en-US</dc:language>
  <cp:lastModifiedBy>Région Alsace</cp:lastModifiedBy>
  <dcterms:modified xsi:type="dcterms:W3CDTF">2011-01-19T10:23:00Z</dcterms:modified>
  <cp:revision>9</cp:revision>
  <dc:subject/>
  <dc:title>DR1 : Identification des surfaces fonctionnelles</dc:title>
</cp:coreProperties>
</file>