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R2 : Matiè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Question 4 :            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173470</wp:posOffset>
                </wp:positionV>
                <wp:extent cx="6286500" cy="9988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9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486.1pt;width:494.95pt;height:78.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81915" distR="114935" simplePos="0" locked="0" layoutInCell="0" allowOverlap="1" relativeHeight="4">
                <wp:simplePos x="0" y="0"/>
                <wp:positionH relativeFrom="column">
                  <wp:posOffset>3371850</wp:posOffset>
                </wp:positionH>
                <wp:positionV relativeFrom="paragraph">
                  <wp:posOffset>915670</wp:posOffset>
                </wp:positionV>
                <wp:extent cx="1657350" cy="952500"/>
                <wp:effectExtent l="0" t="635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9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0" h="1500">
                              <a:moveTo>
                                <a:pt x="810" y="0"/>
                              </a:moveTo>
                              <a:cubicBezTo>
                                <a:pt x="540" y="0"/>
                                <a:pt x="180" y="30"/>
                                <a:pt x="90" y="180"/>
                              </a:cubicBezTo>
                              <a:cubicBezTo>
                                <a:pt x="0" y="330"/>
                                <a:pt x="150" y="720"/>
                                <a:pt x="270" y="900"/>
                              </a:cubicBezTo>
                              <a:cubicBezTo>
                                <a:pt x="390" y="1080"/>
                                <a:pt x="570" y="1170"/>
                                <a:pt x="810" y="1260"/>
                              </a:cubicBezTo>
                              <a:cubicBezTo>
                                <a:pt x="1050" y="1350"/>
                                <a:pt x="1440" y="1410"/>
                                <a:pt x="1710" y="1440"/>
                              </a:cubicBezTo>
                              <a:cubicBezTo>
                                <a:pt x="1980" y="1470"/>
                                <a:pt x="2280" y="1500"/>
                                <a:pt x="2430" y="1440"/>
                              </a:cubicBezTo>
                              <a:cubicBezTo>
                                <a:pt x="2580" y="1380"/>
                                <a:pt x="2610" y="1230"/>
                                <a:pt x="2610" y="1080"/>
                              </a:cubicBezTo>
                              <a:cubicBezTo>
                                <a:pt x="2610" y="930"/>
                                <a:pt x="2580" y="690"/>
                                <a:pt x="2430" y="540"/>
                              </a:cubicBezTo>
                              <a:cubicBezTo>
                                <a:pt x="2280" y="390"/>
                                <a:pt x="1980" y="270"/>
                                <a:pt x="1710" y="180"/>
                              </a:cubicBezTo>
                              <a:cubicBezTo>
                                <a:pt x="1440" y="90"/>
                                <a:pt x="1080" y="0"/>
                                <a:pt x="810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0,1500" path="m810,0c540,0,180,30,90,180c0,330,150,720,270,900c390,1080,570,1170,810,1260c1050,1350,1440,1410,1710,1440c1980,1470,2280,1500,2430,1440c2580,1380,2610,1230,2610,1080c2610,930,2580,690,2430,540c2280,390,1980,270,1710,180c1440,90,1080,0,810,0xe" stroked="t" o:allowincell="f" style="position:absolute;margin-left:265.5pt;margin-top:72.1pt;width:130.45pt;height:74.95pt;mso-wrap-style:none;v-text-anchor:middle">
                <v:fill o:detectmouseclick="t" on="false"/>
                <v:stroke color="gray" weight="12600" joinstyle="round" endcap="flat"/>
                <w10:wrap type="none"/>
              </v:shape>
            </w:pict>
          </mc:Fallback>
        </mc:AlternateContent>
        <w:object w:dxaOrig="11221" w:dyaOrig="8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pt;height:370.8pt" filled="f" o:ole="">
            <v:imagedata r:id="rId3" o:title=""/>
          </v:shape>
          <o:OLEObject Type="Embed" ProgID="" ShapeID="ole_rId2" DrawAspect="Content" ObjectID="_726986620" r:id="rId2"/>
        </w:object>
      </w:r>
    </w:p>
    <w:sectPr>
      <w:type w:val="nextPage"/>
      <w:pgSz w:w="11906" w:h="16838"/>
      <w:pgMar w:left="85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3:29:00Z</dcterms:created>
  <dc:creator>Région Alsace</dc:creator>
  <dc:description/>
  <cp:keywords/>
  <dc:language>en-US</dc:language>
  <cp:lastModifiedBy>Région Alsace</cp:lastModifiedBy>
  <dcterms:modified xsi:type="dcterms:W3CDTF">2011-01-19T10:21:00Z</dcterms:modified>
  <cp:revision>9</cp:revision>
  <dc:subject/>
  <dc:title>DR1 : Identification des surfaces fonctionnelles</dc:title>
</cp:coreProperties>
</file>