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3543300</wp:posOffset>
                </wp:positionV>
                <wp:extent cx="2743200" cy="3053080"/>
                <wp:effectExtent l="5080" t="12700" r="11430" b="5715"/>
                <wp:wrapTight wrapText="bothSides">
                  <wp:wrapPolygon edited="0">
                    <wp:start x="0" y="0"/>
                    <wp:lineTo x="21605" y="21604"/>
                    <wp:lineTo x="0" y="21604"/>
                    <wp:lineTo x="0" y="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0531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-63pt;margin-top:279pt;width:215.95pt;height:240.35pt;mso-wrap-style:none;v-text-anchor:middle" type="_x0000_t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-685800</wp:posOffset>
                </wp:positionV>
                <wp:extent cx="8562975" cy="64528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2960" cy="6453000"/>
                          <a:chOff x="0" y="0"/>
                          <a:chExt cx="8562960" cy="6453000"/>
                        </a:xfrm>
                      </wpg:grpSpPr>
                      <wps:wsp>
                        <wps:cNvSpPr txBox="1"/>
                        <wps:spPr>
                          <a:xfrm>
                            <a:off x="685800" y="0"/>
                            <a:ext cx="7772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raphe de choix Matéria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sse volumique = f(Résistance à la ruptur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71680"/>
                            <a:ext cx="8562960" cy="57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26760" y="6109920"/>
                            <a:ext cx="2843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sistance en traction (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m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en MP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54pt;width:674.25pt;height:508.1pt" coordorigin="720,-1080" coordsize="13485,101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0;top:-1080;width:12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raphe de choix Matériau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sse volumique = f(Résistance à la ruptur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-180;width:13484;height:905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959;top:8542;width:447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sistance en traction (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m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en MP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9500</wp:posOffset>
                </wp:positionH>
                <wp:positionV relativeFrom="paragraph">
                  <wp:posOffset>5715000</wp:posOffset>
                </wp:positionV>
                <wp:extent cx="20574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Document Réponse D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450pt;mso-position-vertical-relative:text;margin-left:5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Document Réponse 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6442710</wp:posOffset>
                </wp:positionV>
                <wp:extent cx="77724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Graphe de choix Matéria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Masse volumique = f ( Résistance à la rupture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36pt;mso-wrap-distance-left:9.05pt;mso-wrap-distance-right:9.05pt;mso-wrap-distance-top:0pt;mso-wrap-distance-bottom:0pt;margin-top:-507.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Graphe de choix Matériau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Masse volumique = f ( Résistance à la rupture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16:00Z</dcterms:created>
  <dc:creator>Phila</dc:creator>
  <dc:description/>
  <cp:keywords/>
  <dc:language>en-US</dc:language>
  <cp:lastModifiedBy>perso</cp:lastModifiedBy>
  <dcterms:modified xsi:type="dcterms:W3CDTF">2008-12-19T14:58:00Z</dcterms:modified>
  <cp:revision>7</cp:revision>
  <dc:subject/>
  <dc:title> </dc:title>
</cp:coreProperties>
</file>