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460"/>
        <w:gridCol w:w="1862"/>
        <w:gridCol w:w="1879"/>
        <w:gridCol w:w="1826"/>
        <w:gridCol w:w="1689"/>
        <w:gridCol w:w="777"/>
        <w:gridCol w:w="864"/>
      </w:tblGrid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delle ressort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Cr V4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*75*1</w:t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quet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6NiCrMo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isill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6NiCrMo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rou M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 H M8-30-8.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delle plat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2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106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N-8</w:t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grenage droit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Ni Cr Mo 1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=40 ;m=3</w:t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non doubl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Ni Cr Mo 1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=40 ;m=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= 30;m=1</w:t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eau élastiqu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*3</w:t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e à rochet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6NiCrMo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ssinet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Pb20Sn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tée à rouleaux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T 03</w:t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6NiCrMo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upille cylindriqu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b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8734-3*16</w:t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int à lèvr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A,32*55*12</w:t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lement à aiguille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N 03</w:t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6NiCrMo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int plat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6NiCrMo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vercl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 H M12-20-8.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gue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6NiCrMo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delle plat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2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106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N-12</w:t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ssinet à collerett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Pb20Sn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oitier d’irréversibilité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6NiCrMo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empe/Revenu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Rep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b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signa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ièr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ervations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férence</w:t>
            </w:r>
          </w:p>
        </w:tc>
      </w:tr>
      <w:tr>
        <w:trPr>
          <w:trHeight w:val="454" w:hRule="exact"/>
          <w:cantSplit w:val="true"/>
        </w:trPr>
        <w:tc>
          <w:tcPr>
            <w:tcW w:w="2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</w:t>
            </w:r>
            <w:r>
              <w:rPr>
                <w:sz w:val="40"/>
              </w:rPr>
              <w:t>Epreuve E4</w:t>
            </w:r>
          </w:p>
        </w:tc>
        <w:tc>
          <w:tcPr>
            <w:tcW w:w="539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YSTEME D’IRREVERSIBILITE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32"/>
              </w:rPr>
            </w:pPr>
            <w:r>
              <w:rPr>
                <w:rFonts w:cs="Arial" w:ascii="Arial" w:hAnsi="Arial"/>
                <w:sz w:val="40"/>
                <w:szCs w:val="32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Format: A4</w:t>
            </w:r>
          </w:p>
        </w:tc>
        <w:tc>
          <w:tcPr>
            <w:tcW w:w="539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T3</w:t>
            </w:r>
          </w:p>
        </w:tc>
        <w:tc>
          <w:tcPr>
            <w:tcW w:w="539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567" w:right="567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51:00Z</dcterms:created>
  <dc:creator>Lucky Blackboots</dc:creator>
  <dc:description/>
  <cp:keywords/>
  <dc:language>en-US</dc:language>
  <cp:lastModifiedBy>Phila</cp:lastModifiedBy>
  <cp:lastPrinted>2004-04-08T17:41:00Z</cp:lastPrinted>
  <dcterms:modified xsi:type="dcterms:W3CDTF">2008-09-30T09:49:00Z</dcterms:modified>
  <cp:revision>5</cp:revision>
  <dc:subject/>
  <dc:title>36</dc:title>
</cp:coreProperties>
</file>