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BREVET DE TECHNICIEN SUPERIEUR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44"/>
          <w:szCs w:val="36"/>
        </w:rPr>
        <w:t>I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NDUSTRIALISATION DES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44"/>
          <w:szCs w:val="36"/>
        </w:rPr>
        <w:t>P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RODUITS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44"/>
          <w:szCs w:val="36"/>
        </w:rPr>
        <w:t>M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ECANIQUES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E4 : ETUDE DE PREINDUSTRIALISATION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ind w:left="2124" w:hanging="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 w:val="48"/>
          <w:szCs w:val="48"/>
        </w:rPr>
        <w:t>DOSSIER TECHNIQU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ntenu du dossier : 8 documents dont 2 formats A3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T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titul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5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xte de l'étud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in d’ensemble du système d’irréversibilité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in de définition du Boîtier d’irréversibilit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sus prévisionnel (1/3-2/3-3/3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ention du brut – Nomenclature des phases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E4 – Dossier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Tahoma" w:hAnsi="Tahoma" w:eastAsia="Batang;바탕" w:cs="Tahoma"/>
      </w:rPr>
    </w:pPr>
    <w:r>
      <w:rPr>
        <w:rFonts w:eastAsia="Batang;바탕" w:cs="Tahoma" w:ascii="Tahoma" w:hAnsi="Tahoma"/>
      </w:rPr>
      <w:t>SESSION 2009</w:t>
      <w:tab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9:51:00Z</dcterms:created>
  <dc:creator>NOUS</dc:creator>
  <dc:description/>
  <cp:keywords/>
  <dc:language>en-US</dc:language>
  <cp:lastModifiedBy>perso</cp:lastModifiedBy>
  <cp:lastPrinted>2007-11-17T04:19:00Z</cp:lastPrinted>
  <dcterms:modified xsi:type="dcterms:W3CDTF">2008-10-05T17:08:00Z</dcterms:modified>
  <cp:revision>7</cp:revision>
  <dc:subject/>
  <dc:title>BREVET DE TECHNICIEN SUPERIEUR</dc:title>
</cp:coreProperties>
</file>