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59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ocument Technique DT6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btention du brut - Nomenclature des phases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obtention par lot de 50 unités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10 - Contrôle matière selon fiche d'essai 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020 - Débit (lopins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 100, longueur 184)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30 - Rayonnage des arêtes (R10) en tournage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0 - Chauffe des lopins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0 - Ecrasage à longueur 170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5 - </w:t>
      </w:r>
      <w:r>
        <w:rPr>
          <w:rFonts w:cs="Arial" w:ascii="Arial" w:hAnsi="Arial"/>
          <w:b/>
          <w:bCs/>
          <w:sz w:val="22"/>
          <w:szCs w:val="22"/>
        </w:rPr>
        <w:t>Estampage ébauche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0 - Chauffe des ébauches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070 - </w:t>
      </w:r>
      <w:r>
        <w:rPr>
          <w:rFonts w:cs="Arial" w:ascii="Arial" w:hAnsi="Arial"/>
          <w:b/>
          <w:bCs/>
          <w:sz w:val="22"/>
          <w:szCs w:val="22"/>
        </w:rPr>
        <w:t>Estampage finitio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0 - Ebavurage à la presse mécanique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0 - Grenaillage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 - Décapage fluonitrique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0 - Décriquage à la meule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0 - Chauffe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130 - </w:t>
      </w:r>
      <w:r>
        <w:rPr>
          <w:rFonts w:cs="Arial" w:ascii="Arial" w:hAnsi="Arial"/>
          <w:b/>
          <w:bCs/>
          <w:sz w:val="22"/>
          <w:szCs w:val="22"/>
        </w:rPr>
        <w:t>Estampage (reprise finition pour calibrag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140 - Recuit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150 - Grenaillage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160 - Décapage fluonitrique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170 - Contrôle dimensionnel (8 pièces par lot)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180 - Contrôle dureté (à 100%)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190 - Essais destructifs (1 pièce par lot) - fibrage et texture par macro et micrographie </w:t>
      </w:r>
    </w:p>
    <w:p>
      <w:pPr>
        <w:pStyle w:val="Normal"/>
        <w:autoSpaceDE w:val="false"/>
        <w:spacing w:lineRule="atLeast" w:line="240"/>
        <w:ind w:left="3540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traction 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200 - Ressuage (à 100%)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210 - Perçage du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35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0 - Contrôle final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30 - Marquage (à 100%)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240 - Remise à expédition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45:00Z</dcterms:created>
  <dc:creator>user</dc:creator>
  <dc:description/>
  <cp:keywords/>
  <dc:language>en-US</dc:language>
  <cp:lastModifiedBy>perso</cp:lastModifiedBy>
  <dcterms:modified xsi:type="dcterms:W3CDTF">2008-10-15T16:55:00Z</dcterms:modified>
  <cp:revision>4</cp:revision>
  <dc:subject/>
  <dc:title>Document ressource DR 6</dc:title>
</cp:coreProperties>
</file>