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RESENTATION DU CONTEXTE DE L’ETUDE (DT1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rFonts w:cs="Arial" w:ascii="Arial" w:hAnsi="Arial"/>
        </w:rPr>
        <w:t>Le boitier d’irréversibilité étudié fait partie de l’ensemble fonctionnel appelé «effecteur du plan horizontal » d’un avion.</w:t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 sous-système est placé verticalement dans la queue de l’appareil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rFonts w:cs="Arial" w:ascii="Arial" w:hAnsi="Arial"/>
        </w:rPr>
        <w:t>Il constitue l’essentiel de la partie opérative de l’asservissement de l’angle d’incidence du plan horizontal. (Voir figure ci-dessous).</w:t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154940</wp:posOffset>
            </wp:positionV>
            <wp:extent cx="2638425" cy="2213610"/>
            <wp:effectExtent l="0" t="0" r="0" b="0"/>
            <wp:wrapTight wrapText="left">
              <wp:wrapPolygon edited="0">
                <wp:start x="-75" y="0"/>
                <wp:lineTo x="-75" y="21503"/>
                <wp:lineTo x="21600" y="21503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a vis, mise en rotation par un ensemble hydromécanique, génère un mouvement linéaire de l’écrou qui assure le mouvement angulaire du plan horizontal.</w:t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cé en bout de vis, un sous-ensemble assure l’immobilisation angulaire de la transmission lorsque celle-ci n’est pas sollicitée. Un boîtier sert de logement aux différents éléments fonctionnels, il est par ailleurs relié à la structure par deux chapes.</w:t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est prévu un programme de fabrication de </w:t>
      </w:r>
      <w:r>
        <w:rPr>
          <w:rFonts w:cs="Arial" w:ascii="Arial" w:hAnsi="Arial"/>
          <w:b/>
        </w:rPr>
        <w:t>50 unités par mois sur quelques année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schéma 3D ci-dessous montre le boîtier d’irréversibilité  support de l’étude.</w:t>
      </w:r>
    </w:p>
    <w:p>
      <w:pPr>
        <w:pStyle w:val="Normal"/>
        <w:spacing w:lineRule="auto" w:line="360"/>
        <w:ind w:left="-18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20015</wp:posOffset>
                </wp:positionV>
                <wp:extent cx="7086600" cy="4019550"/>
                <wp:effectExtent l="508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4019400"/>
                          <a:chOff x="0" y="0"/>
                          <a:chExt cx="7086600" cy="4019400"/>
                        </a:xfrm>
                      </wpg:grpSpPr>
                      <wps:wsp>
                        <wps:cNvSpPr/>
                        <wps:spPr>
                          <a:xfrm flipH="1">
                            <a:off x="2057400" y="457200"/>
                            <a:ext cx="80028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0600" y="26290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00280" y="114480"/>
                            <a:ext cx="5753160" cy="39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29280" y="34138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tie Ba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632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tie Ha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9432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ièces de liais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vec stru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25748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ièces de liais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vec plan horizon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080" y="28576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79812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et ensemble est disposé verticalemen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èce support de l’étu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1257480" cy="160020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22860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ystème d’irréversibil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240048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 à billes avec sécur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5080" y="2629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9.45pt;width:558pt;height:316.5pt" coordorigin="-900,189" coordsize="11160,6330">
                <v:line id="shape_0" from="2340,909" to="3599,15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60,4329" to="7379,46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369;width:9059;height:614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5565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tie Ba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900;top:1018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tie Ha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60;top:3249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ièces de liais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vec struc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-360,2169" to="899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0;top:5229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ièces de liais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vec plan horizon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240,4689" to="3599,5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840;top:1446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et ensemble est disposé verticalement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0;top:189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èce support de l’étu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stroked="t" o:allowincell="f" style="position:absolute;left:900;top:549;width:1979;height:2519;mso-wrap-style:none;v-text-anchor:middle">
                  <v:fill o:detectmouseclick="t" on="false"/>
                  <v:stroke color="black" weight="12600" dashstyle="shortdot" joinstyle="miter" endcap="round"/>
                  <w10:wrap type="square"/>
                </v:rect>
                <v:shape id="shape_0" fillcolor="white" stroked="t" o:allowincell="f" style="position:absolute;left:3600;top:549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ystème d’irréversibili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380;top:3969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 à billes avec sécurit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6840,4329" to="7379,46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sectPr>
      <w:footerReference w:type="default" r:id="rId5"/>
      <w:type w:val="nextPage"/>
      <w:pgSz w:w="11906" w:h="16838"/>
      <w:pgMar w:left="1418" w:right="1418" w:gutter="0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DT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3:47:00Z</dcterms:created>
  <dc:creator>NEC Computers International</dc:creator>
  <dc:description/>
  <cp:keywords/>
  <dc:language>en-US</dc:language>
  <cp:lastModifiedBy>dbernier</cp:lastModifiedBy>
  <cp:lastPrinted>2004-09-23T09:22:00Z</cp:lastPrinted>
  <dcterms:modified xsi:type="dcterms:W3CDTF">2008-06-10T07:34:00Z</dcterms:modified>
  <cp:revision>3</cp:revision>
  <dc:subject/>
  <dc:title>PRESENTATION DU CONTEXTE DE L’ETUDE</dc:title>
</cp:coreProperties>
</file>