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7 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2715</wp:posOffset>
                </wp:positionV>
                <wp:extent cx="2952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pt;mso-wrap-distance-left:9.05pt;mso-wrap-distance-right:9.05pt;mso-wrap-distance-top:0pt;mso-wrap-distance-bottom:0pt;margin-top:10.4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33655</wp:posOffset>
                </wp:positionV>
                <wp:extent cx="6630035" cy="1596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596240"/>
                          <a:chOff x="0" y="0"/>
                          <a:chExt cx="6630120" cy="1596240"/>
                        </a:xfrm>
                      </wpg:grpSpPr>
                      <wps:wsp>
                        <wps:cNvSpPr txBox="1"/>
                        <wps:spPr>
                          <a:xfrm>
                            <a:off x="6287040" y="1076400"/>
                            <a:ext cx="3430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00120"/>
                            <a:ext cx="6351840" cy="9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1440" y="0"/>
                            <a:ext cx="0" cy="14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438920"/>
                            <a:ext cx="63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5pt;margin-top:2.65pt;width:522.05pt;height:125.7pt" coordorigin="-457,53" coordsize="10441,25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444;top:1748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7;top:998;width:10002;height:15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171,53" to="-171,2287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-156,2319" to="9773,2319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pt;width:80.95pt;height:80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95250</wp:posOffset>
                </wp:positionV>
                <wp:extent cx="8001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7.5pt" to="86.2pt,7.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205</wp:posOffset>
                </wp:positionH>
                <wp:positionV relativeFrom="paragraph">
                  <wp:posOffset>75565</wp:posOffset>
                </wp:positionV>
                <wp:extent cx="628650" cy="666750"/>
                <wp:effectExtent l="14605" t="14605" r="1079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66720"/>
                        </a:xfrm>
                        <a:custGeom>
                          <a:avLst/>
                          <a:gdLst>
                            <a:gd name="textAreaLeft" fmla="*/ 0 w 356400"/>
                            <a:gd name="textAreaRight" fmla="*/ 356760 w 356400"/>
                            <a:gd name="textAreaTop" fmla="*/ 0 h 378000"/>
                            <a:gd name="textAreaBottom" fmla="*/ 3783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02" y="12014"/>
                              </a:moveTo>
                              <a:arcTo wR="-10369" hR="-10369" stAng="10396596" swAng="-10535571"/>
                              <a:lnTo>
                                <a:pt x="9" y="11236"/>
                              </a:lnTo>
                              <a:arcTo wR="10800" hR="10800" stAng="10661025" swAng="10535571"/>
                              <a:lnTo>
                                <a:pt x="24207" y="9219"/>
                              </a:lnTo>
                              <a:lnTo>
                                <a:pt x="21653" y="12456"/>
                              </a:lnTo>
                              <a:lnTo>
                                <a:pt x="18416" y="99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5.95pt;width:49.45pt;height:52.4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Echelle :</w:t>
      </w:r>
      <w:r>
        <w:rPr/>
        <w:t xml:space="preserve"> 2 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20 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5024120" cy="404495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160" cy="4044960"/>
                          <a:chOff x="0" y="0"/>
                          <a:chExt cx="5024160" cy="4044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85040" y="960120"/>
                            <a:ext cx="2234520" cy="18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3560" y="282600"/>
                            <a:ext cx="257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1824840"/>
                            <a:ext cx="247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0920" y="2597040"/>
                            <a:ext cx="5716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3368520"/>
                            <a:ext cx="609480" cy="257040"/>
                          </a:xfrm>
                          <a:prstGeom prst="wedgeRoundRectCallout">
                            <a:avLst>
                              <a:gd name="adj1" fmla="val -109689"/>
                              <a:gd name="adj2" fmla="val -1559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2368440"/>
                            <a:ext cx="333360" cy="257040"/>
                          </a:xfrm>
                          <a:prstGeom prst="wedgeRoundRectCallout">
                            <a:avLst>
                              <a:gd name="adj1" fmla="val -275902"/>
                              <a:gd name="adj2" fmla="val 37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0640" y="1654200"/>
                            <a:ext cx="504720" cy="266760"/>
                          </a:xfrm>
                          <a:prstGeom prst="wedgeRoundRectCallout">
                            <a:avLst>
                              <a:gd name="adj1" fmla="val -190879"/>
                              <a:gd name="adj2" fmla="val -478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19209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101680"/>
                            <a:ext cx="15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511200"/>
                            <a:ext cx="371520" cy="324000"/>
                          </a:xfrm>
                          <a:prstGeom prst="wedgeRoundRectCallout">
                            <a:avLst>
                              <a:gd name="adj1" fmla="val 298032"/>
                              <a:gd name="adj2" fmla="val 1423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720" y="113544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649440"/>
                            <a:ext cx="1076400" cy="295200"/>
                          </a:xfrm>
                          <a:prstGeom prst="wedgeRoundRectCallout">
                            <a:avLst>
                              <a:gd name="adj1" fmla="val -9703"/>
                              <a:gd name="adj2" fmla="val 1151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rs aménag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19969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224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glissement éventuel de la pièce / au pis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7480" y="37440"/>
                            <a:ext cx="723960" cy="256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4560" y="0"/>
                            <a:ext cx="104724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7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iston/piè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560" y="47520"/>
                              <a:ext cx="56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67480" y="852840"/>
                            <a:ext cx="4381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87">
                                <a:moveTo>
                                  <a:pt x="690" y="187"/>
                                </a:moveTo>
                                <a:cubicBezTo>
                                  <a:pt x="647" y="142"/>
                                  <a:pt x="605" y="97"/>
                                  <a:pt x="555" y="67"/>
                                </a:cubicBezTo>
                                <a:cubicBezTo>
                                  <a:pt x="505" y="37"/>
                                  <a:pt x="440" y="14"/>
                                  <a:pt x="390" y="7"/>
                                </a:cubicBezTo>
                                <a:cubicBezTo>
                                  <a:pt x="340" y="0"/>
                                  <a:pt x="307" y="12"/>
                                  <a:pt x="255" y="22"/>
                                </a:cubicBezTo>
                                <a:cubicBezTo>
                                  <a:pt x="203" y="32"/>
                                  <a:pt x="117" y="47"/>
                                  <a:pt x="75" y="67"/>
                                </a:cubicBezTo>
                                <a:cubicBezTo>
                                  <a:pt x="33" y="87"/>
                                  <a:pt x="15" y="135"/>
                                  <a:pt x="0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7040" y="570960"/>
                            <a:ext cx="447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6.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6760" y="311040"/>
                            <a:ext cx="0" cy="29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35pt;width:395.55pt;height:318.5pt" coordorigin="1800,167" coordsize="7911,6370">
                <v:shape id="shape_0" stroked="f" o:allowincell="f" style="position:absolute;left:4926;top:1679;width:3518;height:288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46;top:612;width:4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7;top:3041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22;top:4257;width:899;height:2279;mso-wrap-style:none;v-text-anchor:middle">
                  <v:fill o:detectmouseclick="t" type="solid" color2="black"/>
                  <v:stroke color="black" weight="9360" dashstyle="longdashdot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432;top:5472;width:959;height:40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2;top:3897;width:524;height:40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2;top:2772;width:794;height:4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082;top:3192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07,3477" to="8466,3477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2;top:972;width:584;height:50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12,1955" to="9711,195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2;top:1190;width:1694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rs aména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2,3312" to="5631,331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2313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glissement éventuel de la pièce / au pis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3,226" to="7612,426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807;top:167;width:1649;height:570">
                  <v:shape id="shape_0" fillcolor="white" stroked="f" o:allowincell="f" style="position:absolute;left:7807;top:167;width:1648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iston/piè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31,242" to="9014,242" stroked="t" o:allowincell="f" style="position:absolute">
                    <v:stroke color="red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coordsize="690,187" path="m690,187c647,142,605,97,555,67c505,37,440,14,390,7c340,0,307,12,255,22c203,32,117,47,75,67c33,87,15,135,0,142e" stroked="t" o:allowincell="f" style="position:absolute;left:6473;top:1510;width:689;height:261;mso-wrap-style:none;v-text-anchor:middle">
                  <v:fill o:detectmouseclick="t" on="false"/>
                  <v:stroke color="red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6457;top:1066;width:7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6.8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2,657" to="6472,5276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7.95pt;margin-top:5.2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32" w:hanging="0"/>
        <w:rPr/>
      </w:pPr>
      <w:r>
        <w:rPr/>
        <w:t xml:space="preserve">Expression du torseur de l’action du piston sur la pièce en </w:t>
      </w:r>
      <w:r>
        <w:rPr>
          <w:b/>
          <w:bCs/>
        </w:rPr>
        <w:t>A</w:t>
      </w:r>
      <w:r>
        <w:rPr/>
        <w:t xml:space="preserve"> dans la base </w:t>
      </w:r>
      <w:r>
        <w:rPr>
          <w:b/>
          <w:bCs/>
        </w:rPr>
        <w:t>xyz </w:t>
      </w:r>
      <w:r>
        <w:rPr/>
        <w:t>:</w:t>
      </w:r>
    </w:p>
    <w:p>
      <w:pPr>
        <w:pStyle w:val="Normal"/>
        <w:ind w:right="493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711450" cy="7512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751320"/>
                          <a:chOff x="0" y="0"/>
                          <a:chExt cx="2711520" cy="751320"/>
                        </a:xfrm>
                      </wpg:grpSpPr>
                      <wps:wsp>
                        <wps:cNvSpPr txBox="1"/>
                        <wps:spPr>
                          <a:xfrm>
                            <a:off x="0" y="174600"/>
                            <a:ext cx="1266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piston/pièce)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496080"/>
                            <a:ext cx="486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y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503640"/>
                            <a:ext cx="280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7640"/>
                            <a:ext cx="56844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0"/>
                            <a:ext cx="42048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0080" y="17640"/>
                            <a:ext cx="140400" cy="601200"/>
                          </a:xfrm>
                          <a:custGeom>
                            <a:avLst/>
                            <a:gdLst>
                              <a:gd name="textAreaLeft" fmla="*/ -360 w 79560"/>
                              <a:gd name="textAreaRight" fmla="*/ 28440 w 79560"/>
                              <a:gd name="textAreaTop" fmla="*/ 8640 h 340920"/>
                              <a:gd name="textAreaBottom" fmla="*/ 332280 h 34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2"/>
                                </a:lnTo>
                                <a:cubicBezTo>
                                  <a:pt x="10800" y="9492"/>
                                  <a:pt x="16200" y="10392"/>
                                  <a:pt x="21600" y="10392"/>
                                </a:cubicBezTo>
                                <a:cubicBezTo>
                                  <a:pt x="16200" y="10392"/>
                                  <a:pt x="10800" y="11292"/>
                                  <a:pt x="10800" y="1219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3280" y="38160"/>
                            <a:ext cx="140400" cy="609480"/>
                          </a:xfrm>
                          <a:custGeom>
                            <a:avLst/>
                            <a:gdLst>
                              <a:gd name="textAreaLeft" fmla="*/ 50760 w 79560"/>
                              <a:gd name="textAreaRight" fmla="*/ 79920 w 79560"/>
                              <a:gd name="textAreaTop" fmla="*/ 15840 h 345600"/>
                              <a:gd name="textAreaBottom" fmla="*/ 32976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590"/>
                                  <a:pt x="10800" y="3180"/>
                                </a:cubicBezTo>
                                <a:lnTo>
                                  <a:pt x="10800" y="7825"/>
                                </a:lnTo>
                                <a:cubicBezTo>
                                  <a:pt x="10800" y="9415"/>
                                  <a:pt x="5400" y="11005"/>
                                  <a:pt x="0" y="11005"/>
                                </a:cubicBezTo>
                                <a:cubicBezTo>
                                  <a:pt x="5400" y="11005"/>
                                  <a:pt x="10800" y="12595"/>
                                  <a:pt x="10800" y="14185"/>
                                </a:cubicBezTo>
                                <a:lnTo>
                                  <a:pt x="10800" y="18420"/>
                                </a:lnTo>
                                <a:cubicBezTo>
                                  <a:pt x="10800" y="2001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1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5pt;width:213.5pt;height:59.15pt" coordorigin="0,233" coordsize="4270,1183">
                <v:shape id="shape_0" fillcolor="white" stroked="f" o:allowincell="f" style="position:absolute;left:0;top:508;width:19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piston/pièce)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4;top:1014;width:7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y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0;top:1026;width:44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8;top:261;width:894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6;top:233;width:661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000;top:261;width:220;height:946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344;top:293;width:220;height:95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806,409" to="2806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932" w:hanging="0"/>
        <w:rPr/>
      </w:pPr>
      <w:r>
        <w:rPr/>
      </w:r>
    </w:p>
    <w:p>
      <w:pPr>
        <w:pStyle w:val="Normal"/>
        <w:ind w:right="4932" w:hanging="0"/>
        <w:rPr/>
      </w:pPr>
      <w:r>
        <w:rPr/>
      </w:r>
    </w:p>
    <w:p>
      <w:pPr>
        <w:pStyle w:val="Normal"/>
        <w:ind w:right="4932" w:hanging="0"/>
        <w:rPr/>
      </w:pPr>
      <w:r>
        <w:rPr/>
      </w:r>
    </w:p>
    <w:p>
      <w:pPr>
        <w:pStyle w:val="Normal"/>
        <w:ind w:right="4932" w:hanging="0"/>
        <w:rPr/>
      </w:pPr>
      <w:r>
        <w:rPr/>
      </w:r>
    </w:p>
    <w:p>
      <w:pPr>
        <w:pStyle w:val="Normal"/>
        <w:ind w:right="4932" w:hanging="0"/>
        <w:rPr/>
      </w:pPr>
      <w:r>
        <w:rPr/>
      </w:r>
    </w:p>
    <w:p>
      <w:pPr>
        <w:pStyle w:val="Normal"/>
        <w:ind w:right="4932" w:hanging="0"/>
        <w:rPr/>
      </w:pPr>
      <w:r>
        <w:rPr>
          <w:color w:val="FF0000"/>
        </w:rPr>
        <w:t>Avec X</w:t>
      </w:r>
      <w:r>
        <w:rPr>
          <w:color w:val="FF0000"/>
          <w:vertAlign w:val="subscript"/>
        </w:rPr>
        <w:t xml:space="preserve">A </w:t>
      </w:r>
      <w:r>
        <w:rPr>
          <w:color w:val="FF0000"/>
        </w:rPr>
        <w:t>= f Y</w:t>
      </w:r>
      <w:r>
        <w:rPr>
          <w:color w:val="FF0000"/>
          <w:vertAlign w:val="subscript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2950</wp:posOffset>
                </wp:positionH>
                <wp:positionV relativeFrom="paragraph">
                  <wp:posOffset>791845</wp:posOffset>
                </wp:positionV>
                <wp:extent cx="1295400" cy="542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42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02pt;height:42.75pt;mso-wrap-distance-left:9.05pt;mso-wrap-distance-right:9.05pt;mso-wrap-distance-top:0pt;mso-wrap-distance-bottom:0pt;margin-top:62.35pt;mso-position-vertical-relative:text;margin-left:358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30:00Z</dcterms:created>
  <dc:creator>JULIEN</dc:creator>
  <dc:description/>
  <cp:keywords/>
  <dc:language>en-US</dc:language>
  <cp:lastModifiedBy>brizioc</cp:lastModifiedBy>
  <cp:lastPrinted>2007-11-20T18:20:00Z</cp:lastPrinted>
  <dcterms:modified xsi:type="dcterms:W3CDTF">2008-01-10T18:30:00Z</dcterms:modified>
  <cp:revision>2</cp:revision>
  <dc:subject/>
  <dc:title>Question 16 :</dc:title>
</cp:coreProperties>
</file>