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00</wp:posOffset>
            </wp:positionH>
            <wp:positionV relativeFrom="paragraph">
              <wp:posOffset>-259080</wp:posOffset>
            </wp:positionV>
            <wp:extent cx="7366000" cy="251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vanish/>
          <w:sz w:val="10"/>
          <w:szCs w:val="24"/>
        </w:rPr>
      </w:pPr>
      <w:r>
        <w:rPr>
          <w:rFonts w:cs="Arial" w:ascii="Arial" w:hAnsi="Arial"/>
          <w:b/>
          <w:bCs/>
          <w:vanish/>
          <w:sz w:val="10"/>
          <w:szCs w:val="24"/>
        </w:rPr>
      </w:r>
    </w:p>
    <w:p>
      <w:pPr>
        <w:pStyle w:val="Normal"/>
        <w:jc w:val="center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00</wp:posOffset>
                </wp:positionH>
                <wp:positionV relativeFrom="paragraph">
                  <wp:posOffset>8255</wp:posOffset>
                </wp:positionV>
                <wp:extent cx="2032000" cy="777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ESSU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document ressource DRS1 page 1/3, page 2/3, page 3/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61.2pt;mso-wrap-distance-left:9.05pt;mso-wrap-distance-right:9.05pt;mso-wrap-distance-top:0pt;mso-wrap-distance-bottom:0pt;margin-top:0.65pt;mso-position-vertical-relative:text;margin-left:6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CESSU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document ressource DRS1 page 1/3, page 2/3, page 3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5.05pt;margin-top:0.2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2950</wp:posOffset>
                </wp:positionH>
                <wp:positionV relativeFrom="paragraph">
                  <wp:posOffset>62865</wp:posOffset>
                </wp:positionV>
                <wp:extent cx="14097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1pt;height:45pt;mso-wrap-distance-left:9.05pt;mso-wrap-distance-right:9.05pt;mso-wrap-distance-top:0pt;mso-wrap-distance-bottom:0pt;margin-top:4.95pt;mso-position-vertical-relative:text;margin-left:658.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07315</wp:posOffset>
                </wp:positionV>
                <wp:extent cx="3808730" cy="293497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0" cy="2935080"/>
                          <a:chOff x="0" y="0"/>
                          <a:chExt cx="3808800" cy="293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08800" cy="29350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55160" y="1939320"/>
                            <a:ext cx="1547640" cy="9018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8.45pt;width:299.9pt;height:231.1pt" coordorigin="300,169" coordsize="5998,46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00;top:169;width:5997;height:4621;mso-wrap-style:none;v-text-anchor:middle" type="_x0000_t75">
                  <v:imagedata r:id="rId5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3379;top:3223;width:2436;height:1419;mso-wrap-style:none;v-text-anchor:middle" type="_x0000_t75">
                  <v:imagedata r:id="rId6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6230</wp:posOffset>
                </wp:positionH>
                <wp:positionV relativeFrom="paragraph">
                  <wp:posOffset>113665</wp:posOffset>
                </wp:positionV>
                <wp:extent cx="5781040" cy="1470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Question 11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Pourcentage des chutes 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anoplie fraisée -&gt; (646 + (20 "aires des trous") x12)/(105x320) = 0,24 -&gt; </w:t>
                            </w:r>
                            <w:r>
                              <w:rPr>
                                <w:b/>
                                <w:bCs/>
                              </w:rPr>
                              <w:t>76% de chutes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nalyse cri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</w:rPr>
                              <w:t xml:space="preserve"> Le taux des chutes est important il faudrait choisir une fraise de diamètre le plus faible possible compatible avec les spécifications ou un autre procédé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vanish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anish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Proposition de procédés permettant des économies de matière: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Découpe par poinçonnage, découpe jet d'eau, découpe laser, découpe plasma, découpe par faisceau d'électron, découpe electro-érosion à fil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15.8pt;mso-wrap-distance-left:9.05pt;mso-wrap-distance-right:9.05pt;mso-wrap-distance-top:0pt;mso-wrap-distance-bottom:0pt;margin-top:8.95pt;mso-position-vertical-relative:text;margin-left:3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Question 11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Pourcentage des chutes 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anoplie fraisée -&gt; (646 + (20 "aires des trous") x12)/(105x320) = 0,24 -&gt; </w:t>
                      </w:r>
                      <w:r>
                        <w:rPr>
                          <w:b/>
                          <w:bCs/>
                        </w:rPr>
                        <w:t>76% de chutes</w:t>
                      </w:r>
                    </w:p>
                    <w:p>
                      <w:pPr>
                        <w:pStyle w:val="Normal"/>
                        <w:rPr>
                          <w:vanish/>
                          <w:szCs w:val="24"/>
                        </w:rPr>
                      </w:pPr>
                      <w:r>
                        <w:rPr>
                          <w:vanish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nalyse critiqu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F0000"/>
                          <w:sz w:val="20"/>
                        </w:rPr>
                        <w:t xml:space="preserve"> Le taux des chutes est important il faudrait choisir une fraise de diamètre le plus faible possible compatible avec les spécifications ou un autre procédé…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vanish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vanish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Proposition de procédés permettant des économies de matière: 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Découpe par poinçonnage, découpe jet d'eau, découpe laser, découpe plasma, découpe par faisceau d'électron, découpe electro-érosion à fil…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6230</wp:posOffset>
                </wp:positionH>
                <wp:positionV relativeFrom="paragraph">
                  <wp:posOffset>78105</wp:posOffset>
                </wp:positionV>
                <wp:extent cx="5781040" cy="1384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Question 12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hoix d'un procédé permettant de minimiser le pourcentage des chutes matière:</w:t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rPr/>
                            </w:pPr>
                            <w:r>
                              <w:rPr/>
                              <w:t>Découpe laser avec machine équipée d'une tête optionnelle de perç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rgumentation: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Machine rapide permettant de réduire la consommation de matière et d'énergie, permet de respecter les engagements de l'entreprise par rapport aux normes ISO14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09pt;mso-wrap-distance-left:9.05pt;mso-wrap-distance-right:9.05pt;mso-wrap-distance-top:0pt;mso-wrap-distance-bottom:0pt;margin-top:6.15pt;mso-position-vertical-relative:text;margin-left:3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Question 12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hoix d'un procédé permettant de minimiser le pourcentage des chutes matière:</w:t>
                      </w:r>
                    </w:p>
                    <w:p>
                      <w:pPr>
                        <w:pStyle w:val="Heading1"/>
                        <w:autoSpaceDE w:val="false"/>
                        <w:rPr/>
                      </w:pPr>
                      <w:r>
                        <w:rPr/>
                        <w:t>Découpe laser avec machine équipée d'une tête optionnelle de perçag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rgumentation: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Machine rapide permettant de réduire la consommation de matière et d'énergie, permet de respecter les engagements de l'entreprise par rapport aux normes ISO1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530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3500"/>
        <w:gridCol w:w="3300"/>
        <w:gridCol w:w="200"/>
        <w:gridCol w:w="800"/>
        <w:gridCol w:w="3600"/>
        <w:gridCol w:w="31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e la phas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hine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e la phas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hin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ECOUPE – PERC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écouper éb. contour  percer fin. Ø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ACHINE DECOUPE LAS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+  1 Tête de perçage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LAVAG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LIGNE de LAVAG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FRAISAGE PERC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Fin. zone fonctionnelle + fin M3 et Ø1,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UCN Vertical 3 ax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Brother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REVETEMENT de SURFAC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OUS TRAITANC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EBAVURAG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TRIBOFINITION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ONTROL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OUTILLAGE SPECIFIQU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orient="landscape" w:w="16838" w:h="11906"/>
      <w:pgMar w:left="425" w:right="714" w:gutter="0" w:header="0" w:top="567" w:footer="636" w:bottom="6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>
        <w:vanish/>
        <w:szCs w:val="24"/>
      </w:rPr>
    </w:pPr>
    <w:r>
      <w:rPr>
        <w:rFonts w:cs="Arial" w:ascii="Arial" w:hAnsi="Arial"/>
        <w:b/>
        <w:bCs/>
        <w:szCs w:val="12"/>
      </w:rPr>
      <w:t>Document réponse DR4</w:t>
    </w:r>
  </w:p>
  <w:p>
    <w:pPr>
      <w:pStyle w:val="Footer"/>
      <w:rPr>
        <w:vanish/>
        <w:szCs w:val="24"/>
      </w:rPr>
    </w:pPr>
    <w:r>
      <w:rPr>
        <w:vanish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color w:val="FF0000"/>
    </w:rPr>
  </w:style>
  <w:style w:type="paragraph" w:styleId="Corpsdetexte3">
    <w:name w:val="Corps de texte 3"/>
    <w:basedOn w:val="Normal"/>
    <w:qFormat/>
    <w:pPr>
      <w:autoSpaceDE w:val="false"/>
    </w:pPr>
    <w:rPr>
      <w:rFonts w:ascii="Arial" w:hAnsi="Arial" w:cs="Arial"/>
      <w:i/>
      <w:iCs/>
      <w:color w:val="FF000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27:00Z</dcterms:created>
  <dc:creator>Monsieur BRIZIO</dc:creator>
  <dc:description/>
  <cp:keywords/>
  <dc:language>en-US</dc:language>
  <cp:lastModifiedBy>brizioc</cp:lastModifiedBy>
  <cp:lastPrinted>2007-11-19T02:46:00Z</cp:lastPrinted>
  <dcterms:modified xsi:type="dcterms:W3CDTF">2008-01-10T18:27:00Z</dcterms:modified>
  <cp:revision>2</cp:revision>
  <dc:subject/>
  <dc:title/>
</cp:coreProperties>
</file>