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-176530</wp:posOffset>
                </wp:positionV>
                <wp:extent cx="6689725" cy="5915660"/>
                <wp:effectExtent l="5715" t="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880" cy="5915520"/>
                          <a:chOff x="0" y="0"/>
                          <a:chExt cx="6689880" cy="5915520"/>
                        </a:xfrm>
                      </wpg:grpSpPr>
                      <wps:wsp>
                        <wps:cNvSpPr txBox="1"/>
                        <wps:spPr>
                          <a:xfrm>
                            <a:off x="5156280" y="2604240"/>
                            <a:ext cx="291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88604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334404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080" y="3981960"/>
                            <a:ext cx="314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1515240"/>
                            <a:ext cx="280980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3432">
                                <a:moveTo>
                                  <a:pt x="0" y="0"/>
                                </a:moveTo>
                                <a:cubicBezTo>
                                  <a:pt x="88" y="390"/>
                                  <a:pt x="177" y="780"/>
                                  <a:pt x="330" y="1125"/>
                                </a:cubicBezTo>
                                <a:cubicBezTo>
                                  <a:pt x="483" y="1470"/>
                                  <a:pt x="653" y="1753"/>
                                  <a:pt x="915" y="2070"/>
                                </a:cubicBezTo>
                                <a:cubicBezTo>
                                  <a:pt x="1177" y="2387"/>
                                  <a:pt x="1478" y="2808"/>
                                  <a:pt x="1905" y="3030"/>
                                </a:cubicBezTo>
                                <a:cubicBezTo>
                                  <a:pt x="2332" y="3252"/>
                                  <a:pt x="3068" y="3378"/>
                                  <a:pt x="3480" y="3405"/>
                                </a:cubicBezTo>
                                <a:cubicBezTo>
                                  <a:pt x="3892" y="3432"/>
                                  <a:pt x="4230" y="3230"/>
                                  <a:pt x="4380" y="319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4286880"/>
                            <a:ext cx="476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591720"/>
                            <a:ext cx="3240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883800"/>
                            <a:ext cx="2352600" cy="40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33631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37342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820320"/>
                            <a:ext cx="181944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860">
                                <a:moveTo>
                                  <a:pt x="0" y="0"/>
                                </a:moveTo>
                                <a:cubicBezTo>
                                  <a:pt x="37" y="167"/>
                                  <a:pt x="75" y="335"/>
                                  <a:pt x="150" y="465"/>
                                </a:cubicBezTo>
                                <a:cubicBezTo>
                                  <a:pt x="225" y="595"/>
                                  <a:pt x="300" y="663"/>
                                  <a:pt x="450" y="780"/>
                                </a:cubicBezTo>
                                <a:cubicBezTo>
                                  <a:pt x="600" y="897"/>
                                  <a:pt x="880" y="1062"/>
                                  <a:pt x="1050" y="1170"/>
                                </a:cubicBezTo>
                                <a:cubicBezTo>
                                  <a:pt x="1220" y="1278"/>
                                  <a:pt x="1275" y="1310"/>
                                  <a:pt x="1470" y="1425"/>
                                </a:cubicBezTo>
                                <a:cubicBezTo>
                                  <a:pt x="1665" y="1540"/>
                                  <a:pt x="2085" y="1783"/>
                                  <a:pt x="2220" y="186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3360" y="2916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8320" y="18770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3734280"/>
                            <a:ext cx="1857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877040"/>
                            <a:ext cx="600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0400" y="419760"/>
                            <a:ext cx="9360" cy="3314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9000">
                            <a:off x="2025720" y="838080"/>
                            <a:ext cx="7048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560" y="581760"/>
                            <a:ext cx="38160" cy="266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38840"/>
                            <a:ext cx="236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438840"/>
                            <a:ext cx="1590840" cy="276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1838160" cy="438120"/>
                          </a:xfrm>
                          <a:prstGeom prst="wedgeRoundRectCallout">
                            <a:avLst>
                              <a:gd name="adj1" fmla="val 47513"/>
                              <a:gd name="adj2" fmla="val 1997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ositif du sous-ensemble guide fil dans le plan 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714960"/>
                            <a:ext cx="10108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020">
                                <a:moveTo>
                                  <a:pt x="1547" y="0"/>
                                </a:moveTo>
                                <a:cubicBezTo>
                                  <a:pt x="1433" y="26"/>
                                  <a:pt x="1319" y="53"/>
                                  <a:pt x="1232" y="75"/>
                                </a:cubicBezTo>
                                <a:cubicBezTo>
                                  <a:pt x="1145" y="97"/>
                                  <a:pt x="1087" y="110"/>
                                  <a:pt x="1022" y="135"/>
                                </a:cubicBezTo>
                                <a:cubicBezTo>
                                  <a:pt x="957" y="160"/>
                                  <a:pt x="907" y="193"/>
                                  <a:pt x="842" y="225"/>
                                </a:cubicBezTo>
                                <a:cubicBezTo>
                                  <a:pt x="777" y="257"/>
                                  <a:pt x="697" y="298"/>
                                  <a:pt x="632" y="330"/>
                                </a:cubicBezTo>
                                <a:cubicBezTo>
                                  <a:pt x="567" y="362"/>
                                  <a:pt x="497" y="390"/>
                                  <a:pt x="452" y="420"/>
                                </a:cubicBezTo>
                                <a:cubicBezTo>
                                  <a:pt x="407" y="450"/>
                                  <a:pt x="389" y="483"/>
                                  <a:pt x="362" y="510"/>
                                </a:cubicBezTo>
                                <a:cubicBezTo>
                                  <a:pt x="335" y="537"/>
                                  <a:pt x="309" y="560"/>
                                  <a:pt x="287" y="585"/>
                                </a:cubicBezTo>
                                <a:cubicBezTo>
                                  <a:pt x="265" y="610"/>
                                  <a:pt x="257" y="623"/>
                                  <a:pt x="227" y="660"/>
                                </a:cubicBezTo>
                                <a:cubicBezTo>
                                  <a:pt x="197" y="697"/>
                                  <a:pt x="142" y="765"/>
                                  <a:pt x="107" y="810"/>
                                </a:cubicBezTo>
                                <a:cubicBezTo>
                                  <a:pt x="72" y="855"/>
                                  <a:pt x="34" y="895"/>
                                  <a:pt x="17" y="930"/>
                                </a:cubicBezTo>
                                <a:cubicBezTo>
                                  <a:pt x="0" y="965"/>
                                  <a:pt x="7" y="1003"/>
                                  <a:pt x="2" y="102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801240"/>
                            <a:ext cx="1467000" cy="466560"/>
                          </a:xfrm>
                          <a:prstGeom prst="wedgeRoundRectCallout">
                            <a:avLst>
                              <a:gd name="adj1" fmla="val 34199"/>
                              <a:gd name="adj2" fmla="val -10143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culeur 25 en butée dans le plan 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4493160"/>
                            <a:ext cx="673200" cy="36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4852080"/>
                            <a:ext cx="291960" cy="66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4600" y="4441680"/>
                            <a:ext cx="1965240" cy="106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4991760"/>
                            <a:ext cx="343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00" y="4839480"/>
                            <a:ext cx="2793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4826520"/>
                            <a:ext cx="343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71960" y="469980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4699800"/>
                            <a:ext cx="3682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3440" y="5007600"/>
                            <a:ext cx="4064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5061600"/>
                            <a:ext cx="1263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0080" y="4506120"/>
                            <a:ext cx="12600" cy="1238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706000"/>
                            <a:ext cx="2962440" cy="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5000" y="3724920"/>
                            <a:ext cx="9360" cy="198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724920"/>
                            <a:ext cx="495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2640" y="5706000"/>
                            <a:ext cx="142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6280" y="5706000"/>
                            <a:ext cx="133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9200" y="5706000"/>
                            <a:ext cx="133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1480" y="570600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5320" y="5706000"/>
                            <a:ext cx="133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8160" y="5706000"/>
                            <a:ext cx="123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4665240"/>
                            <a:ext cx="876240" cy="438120"/>
                          </a:xfrm>
                          <a:prstGeom prst="wedgeRoundRectCallout">
                            <a:avLst>
                              <a:gd name="adj1" fmla="val 121740"/>
                              <a:gd name="adj2" fmla="val -243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 : (tête support 4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5316840"/>
                            <a:ext cx="1069920" cy="466560"/>
                          </a:xfrm>
                          <a:prstGeom prst="wedgeRoundRectCallout">
                            <a:avLst>
                              <a:gd name="adj1" fmla="val 200740"/>
                              <a:gd name="adj2" fmla="val -1140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âchette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à compléte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1515240"/>
                            <a:ext cx="304920" cy="266760"/>
                          </a:xfrm>
                          <a:prstGeom prst="wedgeRoundRectCallout">
                            <a:avLst>
                              <a:gd name="adj1" fmla="val 68750"/>
                              <a:gd name="adj2" fmla="val -22643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1296000"/>
                            <a:ext cx="895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119052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52704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8680" y="1911960"/>
                            <a:ext cx="35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89280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2378880"/>
                            <a:ext cx="64764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15213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664280"/>
                            <a:ext cx="3906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540520"/>
                            <a:ext cx="324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188000"/>
                            <a:ext cx="171360" cy="135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854640"/>
                            <a:ext cx="3715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654840"/>
                            <a:ext cx="3715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864360"/>
                            <a:ext cx="55260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2836080"/>
                            <a:ext cx="114480" cy="13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340720"/>
                            <a:ext cx="314280" cy="285840"/>
                          </a:xfrm>
                          <a:prstGeom prst="wedgeRoundRectCallout">
                            <a:avLst>
                              <a:gd name="adj1" fmla="val -201111"/>
                              <a:gd name="adj2" fmla="val 86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2635920"/>
                            <a:ext cx="1781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1534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441720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33883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4083840"/>
                            <a:ext cx="39996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3606840"/>
                            <a:ext cx="142920" cy="4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419840"/>
                            <a:ext cx="1201320" cy="21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3445">
                                <a:moveTo>
                                  <a:pt x="0" y="85"/>
                                </a:moveTo>
                                <a:cubicBezTo>
                                  <a:pt x="245" y="42"/>
                                  <a:pt x="490" y="0"/>
                                  <a:pt x="735" y="145"/>
                                </a:cubicBezTo>
                                <a:cubicBezTo>
                                  <a:pt x="980" y="290"/>
                                  <a:pt x="1303" y="728"/>
                                  <a:pt x="1470" y="955"/>
                                </a:cubicBezTo>
                                <a:cubicBezTo>
                                  <a:pt x="1637" y="1182"/>
                                  <a:pt x="1675" y="1343"/>
                                  <a:pt x="1740" y="1510"/>
                                </a:cubicBezTo>
                                <a:cubicBezTo>
                                  <a:pt x="1805" y="1677"/>
                                  <a:pt x="1835" y="1845"/>
                                  <a:pt x="1860" y="1960"/>
                                </a:cubicBezTo>
                                <a:cubicBezTo>
                                  <a:pt x="1885" y="2075"/>
                                  <a:pt x="1892" y="2098"/>
                                  <a:pt x="1890" y="2200"/>
                                </a:cubicBezTo>
                                <a:cubicBezTo>
                                  <a:pt x="1888" y="2302"/>
                                  <a:pt x="1870" y="2472"/>
                                  <a:pt x="1845" y="2575"/>
                                </a:cubicBezTo>
                                <a:cubicBezTo>
                                  <a:pt x="1820" y="2678"/>
                                  <a:pt x="1787" y="2730"/>
                                  <a:pt x="1740" y="2815"/>
                                </a:cubicBezTo>
                                <a:cubicBezTo>
                                  <a:pt x="1693" y="2900"/>
                                  <a:pt x="1632" y="3013"/>
                                  <a:pt x="1560" y="3085"/>
                                </a:cubicBezTo>
                                <a:cubicBezTo>
                                  <a:pt x="1488" y="3157"/>
                                  <a:pt x="1393" y="3200"/>
                                  <a:pt x="1305" y="3250"/>
                                </a:cubicBezTo>
                                <a:cubicBezTo>
                                  <a:pt x="1217" y="3300"/>
                                  <a:pt x="1105" y="3353"/>
                                  <a:pt x="1035" y="3385"/>
                                </a:cubicBezTo>
                                <a:cubicBezTo>
                                  <a:pt x="965" y="3417"/>
                                  <a:pt x="913" y="3435"/>
                                  <a:pt x="885" y="344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045160"/>
                            <a:ext cx="304920" cy="276120"/>
                          </a:xfrm>
                          <a:prstGeom prst="wedgeRoundRectCallout">
                            <a:avLst>
                              <a:gd name="adj1" fmla="val 183333"/>
                              <a:gd name="adj2" fmla="val 2010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18644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0" y="1854720"/>
                            <a:ext cx="1904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4267800"/>
                            <a:ext cx="47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3320" y="0"/>
                            <a:ext cx="0" cy="56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pt;margin-top:-13.9pt;width:526.75pt;height:465.75pt" coordorigin="-418,-278" coordsize="10535,9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02;top:3823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6;top:2692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1;top:498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91;top:5993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0,3432" path="m0,0c88,390,177,780,330,1125c483,1470,653,1753,915,2070c1177,2387,1478,2808,1905,3030c2332,3252,3068,3378,3480,3405c3892,3432,4230,3230,4380,3195e" stroked="t" o:allowincell="f" style="position:absolute;left:537;top:2108;width:4424;height:3851;mso-wrap-style:none;v-text-anchor:middle">
                  <v:fill o:detectmouseclick="t" on="false"/>
                  <v:stroke color="#333333" weight="38160" joinstyle="round" endcap="flat"/>
                  <w10:wrap type="none"/>
                </v:shape>
                <v:shape id="shape_0" fillcolor="white" stroked="f" o:allowincell="f" style="position:absolute;left:4002;top:6473;width:74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72;top:5378;width:509;height:479;mso-wrap-style:none;v-text-anchor:middle">
                  <v:fill o:detectmouseclick="t" type="solid" color2="black"/>
                  <v:stroke color="#333333" weight="38160" joinstyle="miter" endcap="flat"/>
                  <w10:wrap type="none"/>
                </v:oval>
                <v:line id="shape_0" from="1242,1114" to="4946,1758" stroked="t" o:allowincell="f" style="position:absolute;flip:y">
                  <v:stroke color="#333333" weight="38160" joinstyle="miter" endcap="flat"/>
                  <v:fill o:detectmouseclick="t" on="false"/>
                  <w10:wrap type="none"/>
                </v:line>
                <v:line id="shape_0" from="5112,5018" to="5112,618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647,5603" to="5771,560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2220,1860" path="m0,0c37,167,75,335,150,465c225,595,300,663,450,780c600,897,880,1062,1050,1170c1220,1278,1275,1310,1470,1425c1665,1540,2085,1783,2220,1860e" stroked="t" o:allowincell="f" style="position:absolute;left:4827;top:5738;width:2864;height:2099;mso-wrap-style:none;v-text-anchor:middle">
                  <v:fill o:detectmouseclick="t" on="false"/>
                  <v:stroke color="#333333" weight="38160" joinstyle="round" endcap="flat"/>
                  <w10:wrap type="none"/>
                </v:shape>
                <v:shape id="shape_0" fillcolor="white" stroked="f" o:allowincell="f" style="position:absolute;left:3792;top:-232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7,2678" to="7901,26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382,5603" to="8306,560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362,2678" to="8306,26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07,383" to="8321,560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2;top:1042;width:1109;height:689;mso-wrap-style:none;v-text-anchor:middle;rotation:351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3222,638" to="3281,1057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617,413" to="8336,41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11,413" to="4615,84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418;top:-152;width:2894;height:6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ositif du sous-ensemble guide fil dans le plan P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47,1020" path="m1547,0c1433,26,1319,53,1232,75c1145,97,1087,110,1022,135c957,160,907,193,842,225c777,257,697,298,632,330c567,362,497,390,452,420c407,450,389,483,362,510c335,537,309,560,287,585c265,610,257,623,227,660c197,697,142,765,107,810c72,855,34,895,17,930c0,965,7,1003,2,1020e" stroked="t" o:allowincell="f" style="position:absolute;left:535;top:848;width:1591;height:122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fillcolor="white" stroked="t" o:allowincell="f" style="position:absolute;left:282;top:5708;width:2309;height:7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culeur 25 en butée dans le plan P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2,6798" to="8241,7377" stroked="t" o:allowincell="f" style="position:absolute">
                  <v:stroke color="fuchsia" weight="38160" joinstyle="miter" endcap="flat"/>
                  <v:fill o:detectmouseclick="t" on="false"/>
                  <w10:wrap type="none"/>
                </v:line>
                <v:line id="shape_0" from="7752,7363" to="8211,8402" stroked="t" o:allowincell="f" style="position:absolute;flip:x">
                  <v:stroke color="fuchsia" weight="38160" joinstyle="miter" endcap="flat"/>
                  <v:fill o:detectmouseclick="t" on="false"/>
                  <w10:wrap type="none"/>
                </v:line>
                <v:line id="shape_0" from="4676,6717" to="7770,8401" stroked="t" o:allowincell="f" style="position:absolute;flip:xy">
                  <v:stroke color="fuchsia" weight="38160" joinstyle="miter" endcap="flat"/>
                  <v:fill o:detectmouseclick="t" on="false"/>
                  <w10:wrap type="none"/>
                </v:line>
                <v:line id="shape_0" from="7192,7583" to="7731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7343" to="7731,77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92,7323" to="7831,7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2,7123" to="7831,75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12,7123" to="7991,7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77;top:7608;width:6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02,7693" to="9491,7722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17,6818" to="4436,876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402,8708" to="9066,87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007,5588" to="9021,870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8287,5588" to="9066,55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76,8708" to="7700,9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2,8708" to="7911,9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7,8708" to="8136,9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67,8708" to="8346,9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62,8708" to="8571,9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71,8708" to="8765,9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5;top:7069;width:1379;height:6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 : (tête support 4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2;top:8095;width:1684;height:7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âchette 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à complét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2108;width:479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73,1763" to="1236,2047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28;top:1597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26;top:552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86;top:2733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1;top:1128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2;top:3468;width:1019;height:1064;mso-wrap-style:none;v-text-anchor:middle">
                  <v:fill o:detectmouseclick="t" type="solid" color2="black"/>
                  <v:stroke color="#ffcc99" weight="28440" joinstyle="miter" endcap="flat"/>
                  <w10:wrap type="none"/>
                </v:oval>
                <v:line id="shape_0" from="7037,2118" to="7037,325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37;top:2343;width:614;height:599;mso-wrap-style:none;v-text-anchor:middle">
                  <v:fill o:detectmouseclick="t" type="solid" color2="black"/>
                  <v:stroke color="#00ccff" weight="28440" joinstyle="miter" endcap="flat"/>
                  <w10:wrap type="none"/>
                </v:oval>
                <v:oval id="shape_0" fillcolor="white" stroked="t" o:allowincell="f" style="position:absolute;left:6017;top:3723;width:509;height:539;mso-wrap-style:none;v-text-anchor:middle">
                  <v:fill o:detectmouseclick="t" type="solid" color2="black"/>
                  <v:stroke color="#00ccff" weight="28440" joinstyle="miter" endcap="flat"/>
                  <w10:wrap type="none"/>
                </v:oval>
                <v:line id="shape_0" from="6302,1593" to="6571,3722" stroked="t" o:allowincell="f" style="position:absolute;flip:y">
                  <v:stroke color="#00ccff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32;top:1068;width:584;height:554;mso-wrap-style:none;v-text-anchor:middle">
                  <v:fill o:detectmouseclick="t" type="solid" color2="black"/>
                  <v:stroke color="lime" weight="28440" joinstyle="miter" endcap="flat"/>
                  <w10:wrap type="none"/>
                </v:oval>
                <v:oval id="shape_0" fillcolor="white" stroked="t" o:allowincell="f" style="position:absolute;left:4892;top:753;width:584;height:569;mso-wrap-style:none;v-text-anchor:middle">
                  <v:fill o:detectmouseclick="t" type="solid" color2="black"/>
                  <v:stroke color="lime" weight="28440" joinstyle="miter" endcap="flat"/>
                  <w10:wrap type="none"/>
                </v:oval>
                <v:line id="shape_0" from="5477,1083" to="6346,1322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  <v:line id="shape_0" from="6452,4188" to="6631,4397" stroked="t" o:allowincell="f" style="position:absolute">
                  <v:stroke color="#ffcc99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37;top:3408;width:494;height:44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2,3873" to="7966,4112" stroked="t" o:allowincell="f" style="position:absolute;flip:y">
                  <v:stroke color="black" weight="9360" dashstyle="longdashdot" endarrow="block" endarrowwidth="narrow" endarrowlength="long" joinstyle="miter" endcap="flat"/>
                  <v:fill o:detectmouseclick="t" on="false"/>
                  <w10:wrap type="none"/>
                </v:line>
                <v:line id="shape_0" from="7047,2138" to="7047,327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7;top:667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02,5058" to="5102,622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12;top:6153;width:629;height:689;mso-wrap-style:none;v-text-anchor:middle">
                  <v:fill o:detectmouseclick="t" type="solid" color2="black"/>
                  <v:stroke color="fuchsia" weight="38160" joinstyle="miter" endcap="flat"/>
                  <w10:wrap type="none"/>
                </v:oval>
                <v:line id="shape_0" from="4502,5402" to="4726,6166" stroked="t" o:allowincell="f" style="position:absolute;flip:y">
                  <v:stroke color="fuchsia" weight="38160" joinstyle="miter" endcap="flat"/>
                  <v:fill o:detectmouseclick="t" on="false"/>
                  <w10:wrap type="none"/>
                </v:line>
                <v:shape id="shape_0" coordsize="1892,3445" path="m0,85c245,42,490,0,735,145c980,290,1303,728,1470,955c1637,1182,1675,1343,1740,1510c1805,1677,1835,1845,1860,1960c1885,2075,1892,2098,1890,2200c1888,2302,1870,2472,1845,2575c1820,2678,1787,2730,1740,2815c1693,2900,1632,3013,1560,3085c1488,3157,1393,3200,1305,3250c1217,3300,1105,3353,1035,3385c965,3417,913,3435,885,3445e" stroked="t" o:allowincell="f" style="position:absolute;left:3857;top:1958;width:1891;height:3444;mso-wrap-style:none;v-text-anchor:middle">
                  <v:fill o:detectmouseclick="t" on="false"/>
                  <v:stroke color="fuchsia" weight="38160" joinstyle="round" endcap="flat"/>
                  <w10:wrap type="none"/>
                </v:shape>
                <v:shape id="shape_0" fillcolor="white" stroked="t" o:allowincell="f" style="position:absolute;left:4637;top:2943;width:47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67,2658" to="7891,265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442,2643" to="6741,2682" stroked="t" o:allowincell="f" style="position:absolute;flip:y">
                  <v:stroke color="aqua" weight="9360" joinstyle="miter" endcap="flat"/>
                  <v:fill o:detectmouseclick="t" on="false"/>
                  <w10:wrap type="none"/>
                </v:line>
                <v:line id="shape_0" from="2667,6443" to="10091,6443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422,-278" to="4422,8586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1.35pt;margin-top:170.9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565150</wp:posOffset>
                </wp:positionV>
                <wp:extent cx="634619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Question 5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Schéma cinématique plan 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+ 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(xOy) </w:t>
                            </w:r>
                            <w:r>
                              <w:rPr>
                                <w:b/>
                                <w:bCs/>
                              </w:rPr>
                              <w:t>(limité à la zone d’étu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7pt;height:29.2pt;mso-wrap-distance-left:9.05pt;mso-wrap-distance-right:9.05pt;mso-wrap-distance-top:0pt;mso-wrap-distance-bottom:0pt;margin-top:-44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Question 5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Schéma cinématique plan P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+ P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(xOy) </w:t>
                      </w:r>
                      <w:r>
                        <w:rPr>
                          <w:b/>
                          <w:bCs/>
                        </w:rPr>
                        <w:t>(limité à la zone d’étu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1225</wp:posOffset>
                </wp:positionH>
                <wp:positionV relativeFrom="paragraph">
                  <wp:posOffset>19050</wp:posOffset>
                </wp:positionV>
                <wp:extent cx="3190240" cy="2418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iste des liaisons contenues dans le Plan P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vertAlign w:val="subscript"/>
                              </w:rPr>
                              <w:t>2 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Nom de la liaison, centre, axe…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Liaison pivot 25 / 40 d’axe A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Liaison glissière guide fil / 40 d’axe 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iste des liaisons contenues dans le plan P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vertAlign w:val="subscript"/>
                              </w:rPr>
                              <w:t>1 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ivot d’axe 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ivot d’axe 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ivot d’axe D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ivot d’axe 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ivot d’axe F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aison ponctuelle de normale Gv ou G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90.45pt;mso-wrap-distance-left:9.05pt;mso-wrap-distance-right:9.05pt;mso-wrap-distance-top:0pt;mso-wrap-distance-bottom:0pt;margin-top:1.5pt;mso-position-vertical-relative:text;margin-left:4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iste des liaisons contenues dans le Plan P</w:t>
                      </w:r>
                      <w:r>
                        <w:rPr>
                          <w:b/>
                          <w:bCs/>
                          <w:u w:val="single"/>
                          <w:vertAlign w:val="subscript"/>
                        </w:rPr>
                        <w:t>2 </w:t>
                      </w:r>
                      <w:r>
                        <w:rPr>
                          <w:b/>
                          <w:bCs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Nom de la liaison, centre, axe…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Liaison pivot 25 / 40 d’axe A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Liaison glissière guide fil / 40 d’axe 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iste des liaisons contenues dans le plan P</w:t>
                      </w:r>
                      <w:r>
                        <w:rPr>
                          <w:b/>
                          <w:bCs/>
                          <w:u w:val="single"/>
                          <w:vertAlign w:val="subscript"/>
                        </w:rPr>
                        <w:t>1 </w:t>
                      </w:r>
                      <w:r>
                        <w:rPr>
                          <w:b/>
                          <w:bCs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ivot d’axe 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ivot d’axe 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ivot d’axe D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ivot d’axe 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ivot d’axe F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</w:rPr>
                        <w:t>liaison ponctuelle de normale Gv ou G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3133725</wp:posOffset>
                </wp:positionV>
                <wp:extent cx="2447290" cy="1075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ans la position représentée (basculeur 25 en butée) la gâchette 41 est en liaison élastique avec le basculeur 25 au poin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84.7pt;mso-wrap-distance-left:9.05pt;mso-wrap-distance-right:9.05pt;mso-wrap-distance-top:0pt;mso-wrap-distance-bottom:0pt;margin-top:246.75pt;mso-position-vertical-relative:text;margin-left:5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Remarque 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dans la position représentée (basculeur 25 en butée) la gâchette 41 est en liaison élastique avec le basculeur 25 au poi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2815</wp:posOffset>
                </wp:positionH>
                <wp:positionV relativeFrom="paragraph">
                  <wp:posOffset>4640580</wp:posOffset>
                </wp:positionV>
                <wp:extent cx="146875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552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15.65pt;height:43.5pt;mso-wrap-distance-left:9.05pt;mso-wrap-distance-right:9.05pt;mso-wrap-distance-top:0pt;mso-wrap-distance-bottom:0pt;margin-top:365.4pt;mso-position-vertical-relative:text;margin-left:5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21:00Z</dcterms:created>
  <dc:creator>JULIEN</dc:creator>
  <dc:description/>
  <cp:keywords/>
  <dc:language>en-US</dc:language>
  <cp:lastModifiedBy>rascol</cp:lastModifiedBy>
  <cp:lastPrinted>2007-11-19T00:07:00Z</cp:lastPrinted>
  <dcterms:modified xsi:type="dcterms:W3CDTF">2008-01-11T13:12:00Z</dcterms:modified>
  <cp:revision>5</cp:revision>
  <dc:subject/>
  <dc:title/>
</cp:coreProperties>
</file>