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Question 14</w:t>
      </w:r>
    </w:p>
    <w:p>
      <w:pPr>
        <w:pStyle w:val="Normal"/>
        <w:rPr/>
      </w:pPr>
      <w:r>
        <w:rPr>
          <w:rFonts w:cs="Arial" w:ascii="Arial" w:hAnsi="Arial"/>
        </w:rPr>
        <w:t>Schéma d’assemblage du sous-ensemble « </w:t>
      </w:r>
      <w:r>
        <w:rPr>
          <w:rFonts w:cs="Arial" w:ascii="Arial" w:hAnsi="Arial"/>
          <w:b/>
          <w:bCs/>
        </w:rPr>
        <w:t>E = Coupe</w:t>
      </w:r>
      <w:r>
        <w:rPr>
          <w:rFonts w:cs="Arial" w:ascii="Arial" w:hAnsi="Arial"/>
        </w:rPr>
        <w:t> »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445</wp:posOffset>
                </wp:positionH>
                <wp:positionV relativeFrom="paragraph">
                  <wp:posOffset>8890</wp:posOffset>
                </wp:positionV>
                <wp:extent cx="5296535" cy="2680335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6680" cy="2680200"/>
                          <a:chOff x="0" y="0"/>
                          <a:chExt cx="5296680" cy="2680200"/>
                        </a:xfrm>
                      </wpg:grpSpPr>
                      <wps:wsp>
                        <wps:cNvSpPr txBox="1"/>
                        <wps:spPr>
                          <a:xfrm>
                            <a:off x="9360" y="175320"/>
                            <a:ext cx="13622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Tête suppor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2600" y="328320"/>
                            <a:ext cx="3933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488880"/>
                            <a:ext cx="1362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xe couteau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794520"/>
                            <a:ext cx="13622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uteau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136520"/>
                            <a:ext cx="13622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ntre couteau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79600"/>
                            <a:ext cx="13622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Vis CHc M3-6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822320"/>
                            <a:ext cx="135252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mmande couteau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2356560"/>
                            <a:ext cx="13525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xe épaulé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1600" y="0"/>
                            <a:ext cx="3333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0.7pt;width:417pt;height:211.05pt" coordorigin="607,14" coordsize="8340,42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2;top:290;width:21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Tête support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3,531" to="8947,53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2;top:784;width:214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xe couteau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;top:1265;width:214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uteau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;top:1804;width:21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ntre couteau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7;top:2344;width:214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Vis CHc M3-6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;top:2884;width:2129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mmande couteau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;top:3725;width:21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xe épaulé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53;top:14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non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6410</wp:posOffset>
                </wp:positionH>
                <wp:positionV relativeFrom="paragraph">
                  <wp:posOffset>106680</wp:posOffset>
                </wp:positionV>
                <wp:extent cx="2823210" cy="2263140"/>
                <wp:effectExtent l="0" t="9525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3120" cy="2263320"/>
                          <a:chOff x="0" y="0"/>
                          <a:chExt cx="2823120" cy="2263320"/>
                        </a:xfrm>
                      </wpg:grpSpPr>
                      <wps:wsp>
                        <wps:cNvSpPr/>
                        <wps:spPr>
                          <a:xfrm>
                            <a:off x="0" y="1032480"/>
                            <a:ext cx="1708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9200" y="35640"/>
                            <a:ext cx="0" cy="99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0680"/>
                            <a:ext cx="965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337320"/>
                            <a:ext cx="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6343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880"/>
                            <a:ext cx="45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120" y="64800"/>
                            <a:ext cx="0" cy="59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19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3320"/>
                            <a:ext cx="1954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440" y="1826280"/>
                            <a:ext cx="0" cy="43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17622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4640"/>
                            <a:ext cx="22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2440"/>
                            <a:ext cx="2796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51480"/>
                            <a:ext cx="0" cy="135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33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120" y="55080"/>
                            <a:ext cx="0" cy="173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9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3pt;margin-top:8.4pt;width:222.3pt;height:178.15pt" coordorigin="2766,168" coordsize="4446,3563">
                <v:line id="shape_0" from="2766,1794" to="5456,1794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442,224" to="5442,1792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2766,1224" to="4286,1224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3492,699" to="3492,1268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3435;top:1167;width:113;height:113;mso-wrap-style:none;v-text-anchor:middle">
                  <v:fill o:detectmouseclick="t" type="solid" color2="aqua"/>
                  <v:stroke color="red" weight="19080" joinstyle="miter" endcap="flat"/>
                  <w10:wrap type="none"/>
                </v:oval>
                <v:oval id="shape_0" fillcolor="red" stroked="t" o:allowincell="f" style="position:absolute;left:5370;top:168;width:113;height:113;mso-wrap-style:none;v-text-anchor:middle">
                  <v:fill o:detectmouseclick="t" type="solid" color2="aqua"/>
                  <v:stroke color="red" weight="19080" joinstyle="miter" endcap="flat"/>
                  <w10:wrap type="none"/>
                </v:oval>
                <v:line id="shape_0" from="2766,711" to="3479,71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4278,270" to="4278,1205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4221;top:198;width:113;height:113;mso-wrap-style:none;v-text-anchor:middle">
                  <v:fill o:detectmouseclick="t" type="solid" color2="aqua"/>
                  <v:stroke color="red" weight="19080" joinstyle="miter" endcap="flat"/>
                  <w10:wrap type="none"/>
                </v:oval>
                <v:line id="shape_0" from="2766,3732" to="5843,3732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844,3044" to="5844,3730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5772;top:2943;width:113;height:113;mso-wrap-style:none;v-text-anchor:middle">
                  <v:fill o:detectmouseclick="t" type="solid" color2="aqua"/>
                  <v:stroke color="red" weight="19080" joinstyle="miter" endcap="flat"/>
                  <w10:wrap type="none"/>
                </v:oval>
                <v:line id="shape_0" from="2766,2364" to="6245,2364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2766,2991" to="7169,299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6231,249" to="6231,237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6174;top:189;width:113;height:113;mso-wrap-style:none;v-text-anchor:middle">
                  <v:fill o:detectmouseclick="t" type="solid" color2="aqua"/>
                  <v:stroke color="red" weight="19080" joinstyle="miter" endcap="flat"/>
                  <w10:wrap type="none"/>
                </v:oval>
                <v:line id="shape_0" from="7155,255" to="7155,2990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7098;top:198;width:113;height:113;mso-wrap-style:none;v-text-anchor:middle">
                  <v:fill o:detectmouseclick="t" type="solid" color2="aqua"/>
                  <v:stroke color="red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8650</wp:posOffset>
                </wp:positionH>
                <wp:positionV relativeFrom="paragraph">
                  <wp:posOffset>-19050</wp:posOffset>
                </wp:positionV>
                <wp:extent cx="1295400" cy="533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02pt;height:42pt;mso-wrap-distance-left:9.05pt;mso-wrap-distance-right:9.05pt;mso-wrap-distance-top:0pt;mso-wrap-distance-bottom:0pt;margin-top:-1.5pt;mso-position-vertical-relative:text;margin-left:349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Question 15 et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6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3261"/>
        <w:gridCol w:w="3402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ièc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t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pécifications géométriqu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709" w:hanging="0"/>
              <w:jc w:val="left"/>
              <w:rPr/>
            </w:pPr>
            <w:r>
              <w:rPr/>
              <w:t>Propositions et justification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/>
              <w:t>Couteau</w:t>
            </w:r>
            <w:r>
              <w:rPr>
                <w:b/>
                <w:bCs/>
              </w:rPr>
              <w:t xml:space="preserve"> 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/>
              <w:t>Ø 4H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/>
              <w:t>3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/>
              <w:drawing>
                <wp:inline distT="0" distB="0" distL="0" distR="0">
                  <wp:extent cx="1152525" cy="12573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52705</wp:posOffset>
                      </wp:positionV>
                      <wp:extent cx="1249680" cy="12566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9560" cy="1256760"/>
                                <a:chOff x="0" y="0"/>
                                <a:chExt cx="1249560" cy="1256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1249560" cy="12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88160" y="180360"/>
                                  <a:ext cx="3333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fr-FR" w:bidi="ar-SA"/>
                                      </w:rPr>
                                      <w:t>0,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75pt;margin-top:4.15pt;width:98.4pt;height:98.95pt" coordorigin="-35,83" coordsize="1968,197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35;top:83;width:1967;height:1978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34;top:367;width:52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0,0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83820</wp:posOffset>
                      </wp:positionV>
                      <wp:extent cx="762000" cy="111442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1114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Usinage dans la même phas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87.75pt;mso-wrap-distance-left:9.05pt;mso-wrap-distance-right:9.05pt;mso-wrap-distance-top:0pt;mso-wrap-distance-bottom:0pt;margin-top:6.6pt;mso-position-vertical-relative:text;margin-left:9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Usinage dans la même pha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/>
              <w:t xml:space="preserve">Contre couteau </w:t>
            </w:r>
            <w:r>
              <w:rPr>
                <w:b/>
                <w:bCs/>
              </w:rPr>
              <w:t>28</w:t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color w:val="FF0000"/>
              </w:rPr>
            </w:pPr>
            <w:r>
              <w:rPr>
                <w:color w:val="FF0000"/>
              </w:rPr>
              <w:t>Ø 2H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709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44.05pt;margin-top:-0.65pt;width:224.2pt;height:41.2pt;mso-wrap-style:none;v-text-anchor:middle;rotation:336" type="_x0000_t136">
                  <v:path textpathok="t"/>
                  <v:textpath on="t" fitshape="t" string="Corrigé" style="font-family:&quot;Arial&quot;;font-size:12pt"/>
                  <v:fill o:detectmouseclick="t" on="false"/>
                  <v:stroke color="red" weight="9360" joinstyle="miter" endcap="flat"/>
                  <w10:wrap type="none"/>
                </v:shape>
              </w:pict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80645</wp:posOffset>
                      </wp:positionV>
                      <wp:extent cx="628650" cy="2667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R 3.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5pt;height:21pt;mso-wrap-distance-left:9.05pt;mso-wrap-distance-right:9.05pt;mso-wrap-distance-top:0pt;mso-wrap-distance-bottom:0pt;margin-top:6.35pt;mso-position-vertical-relative:text;margin-left: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 3.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80645</wp:posOffset>
                      </wp:positionV>
                      <wp:extent cx="1579880" cy="73342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9880" cy="733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87475" cy="632460"/>
                                        <wp:effectExtent l="0" t="0" r="0" b="0"/>
                                        <wp:docPr id="1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3" t="-73" r="-33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7475" cy="632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pt;height:57.75pt;mso-wrap-distance-left:9.05pt;mso-wrap-distance-right:9.05pt;mso-wrap-distance-top:0pt;mso-wrap-distance-bottom:0pt;margin-top:6.35pt;mso-position-vertical-relative:text;margin-left:1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7475" cy="63246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3" t="-73" r="-33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7475" cy="632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/>
              <w:t xml:space="preserve">Axe couteau </w:t>
            </w:r>
            <w:r>
              <w:rPr>
                <w:b/>
                <w:bCs/>
              </w:rPr>
              <w:t>30</w:t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color w:val="FF0000"/>
              </w:rPr>
            </w:pPr>
            <w:r>
              <w:rPr>
                <w:color w:val="FF0000"/>
              </w:rPr>
              <w:t>Ø 4g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color w:val="FF0000"/>
              </w:rPr>
            </w:pPr>
            <w:r>
              <w:rPr>
                <w:color w:val="FF0000"/>
              </w:rPr>
              <w:t>Ø 2g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-10795</wp:posOffset>
                      </wp:positionV>
                      <wp:extent cx="1876425" cy="52832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528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84020" cy="427355"/>
                                        <wp:effectExtent l="0" t="0" r="0" b="0"/>
                                        <wp:docPr id="1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9" t="-115" r="-29" b="-1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84020" cy="427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75pt;height:41.6pt;mso-wrap-distance-left:9.05pt;mso-wrap-distance-right:9.05pt;mso-wrap-distance-top:0pt;mso-wrap-distance-bottom:0pt;margin-top:-0.85pt;mso-position-vertical-relative:text;margin-left: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4020" cy="42735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9" t="-115" r="-29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4020" cy="42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3335</wp:posOffset>
                      </wp:positionV>
                      <wp:extent cx="1876425" cy="5283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6320" cy="528480"/>
                                <a:chOff x="0" y="0"/>
                                <a:chExt cx="1876320" cy="528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1876320" cy="52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28000" y="111240"/>
                                  <a:ext cx="52380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fr-FR" w:bidi="ar-SA"/>
                                      </w:rPr>
                                      <w:t>0,0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pt;margin-top:1.05pt;width:147.75pt;height:41.6pt" coordorigin="128,21" coordsize="2955,832">
                      <v:shape id="shape_0" stroked="f" o:allowincell="t" style="position:absolute;left:128;top:21;width:2954;height:831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32;top:196;width:824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0,0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507365</wp:posOffset>
                      </wp:positionV>
                      <wp:extent cx="1733550" cy="36195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Usinage en associ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5pt;height:28.5pt;mso-wrap-distance-left:9.05pt;mso-wrap-distance-right:9.05pt;mso-wrap-distance-top:0pt;mso-wrap-distance-bottom:0pt;margin-top:39.95pt;mso-position-vertical-relative:text;margin-left: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Usinage en associ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-709" w:hanging="0"/>
        <w:rPr/>
      </w:pPr>
      <w:r>
        <w:rPr/>
      </w:r>
    </w:p>
    <w:sectPr>
      <w:footerReference w:type="default" r:id="rId11"/>
      <w:type w:val="nextPage"/>
      <w:pgSz w:w="11906" w:h="16838"/>
      <w:pgMar w:left="1417" w:right="973" w:gutter="0" w:header="0" w:top="70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ind w:left="-658" w:firstLine="658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ocument réponse DR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9" w:hanging="0"/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8:29:00Z</dcterms:created>
  <dc:creator>JULIEN</dc:creator>
  <dc:description/>
  <cp:keywords/>
  <dc:language>en-US</dc:language>
  <cp:lastModifiedBy>brizioc</cp:lastModifiedBy>
  <cp:lastPrinted>2007-11-19T00:16:00Z</cp:lastPrinted>
  <dcterms:modified xsi:type="dcterms:W3CDTF">2008-01-10T18:29:00Z</dcterms:modified>
  <cp:revision>2</cp:revision>
  <dc:subject/>
  <dc:title>Question</dc:title>
</cp:coreProperties>
</file>