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770</wp:posOffset>
                </wp:positionH>
                <wp:positionV relativeFrom="paragraph">
                  <wp:posOffset>-375920</wp:posOffset>
                </wp:positionV>
                <wp:extent cx="6715125" cy="617283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080" cy="6172920"/>
                          <a:chOff x="0" y="0"/>
                          <a:chExt cx="6715080" cy="6172920"/>
                        </a:xfrm>
                      </wpg:grpSpPr>
                      <wps:wsp>
                        <wps:cNvSpPr txBox="1"/>
                        <wps:spPr>
                          <a:xfrm>
                            <a:off x="5514480" y="227880"/>
                            <a:ext cx="428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15080" cy="6172920"/>
                          </a:xfrm>
                        </wpg:grpSpPr>
                        <wps:wsp>
                          <wps:cNvSpPr/>
                          <wps:spPr>
                            <a:xfrm>
                              <a:off x="4781520" y="253368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674360"/>
                              <a:ext cx="3914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5" h="240">
                                  <a:moveTo>
                                    <a:pt x="0" y="108"/>
                                  </a:moveTo>
                                  <a:cubicBezTo>
                                    <a:pt x="26" y="54"/>
                                    <a:pt x="53" y="1"/>
                                    <a:pt x="240" y="18"/>
                                  </a:cubicBezTo>
                                  <a:cubicBezTo>
                                    <a:pt x="427" y="35"/>
                                    <a:pt x="813" y="211"/>
                                    <a:pt x="1125" y="213"/>
                                  </a:cubicBezTo>
                                  <a:cubicBezTo>
                                    <a:pt x="1437" y="215"/>
                                    <a:pt x="1703" y="55"/>
                                    <a:pt x="2115" y="33"/>
                                  </a:cubicBezTo>
                                  <a:cubicBezTo>
                                    <a:pt x="2527" y="11"/>
                                    <a:pt x="3175" y="46"/>
                                    <a:pt x="3600" y="78"/>
                                  </a:cubicBezTo>
                                  <a:cubicBezTo>
                                    <a:pt x="4025" y="110"/>
                                    <a:pt x="4365" y="240"/>
                                    <a:pt x="4665" y="228"/>
                                  </a:cubicBezTo>
                                  <a:cubicBezTo>
                                    <a:pt x="4965" y="216"/>
                                    <a:pt x="5150" y="6"/>
                                    <a:pt x="5400" y="3"/>
                                  </a:cubicBezTo>
                                  <a:cubicBezTo>
                                    <a:pt x="5650" y="0"/>
                                    <a:pt x="6040" y="178"/>
                                    <a:pt x="6165" y="2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142000"/>
                              <a:ext cx="39052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0" h="272">
                                  <a:moveTo>
                                    <a:pt x="0" y="122"/>
                                  </a:moveTo>
                                  <a:cubicBezTo>
                                    <a:pt x="229" y="174"/>
                                    <a:pt x="458" y="227"/>
                                    <a:pt x="705" y="212"/>
                                  </a:cubicBezTo>
                                  <a:cubicBezTo>
                                    <a:pt x="952" y="197"/>
                                    <a:pt x="1235" y="45"/>
                                    <a:pt x="1485" y="32"/>
                                  </a:cubicBezTo>
                                  <a:cubicBezTo>
                                    <a:pt x="1735" y="19"/>
                                    <a:pt x="1975" y="107"/>
                                    <a:pt x="2205" y="137"/>
                                  </a:cubicBezTo>
                                  <a:cubicBezTo>
                                    <a:pt x="2435" y="167"/>
                                    <a:pt x="2645" y="220"/>
                                    <a:pt x="2865" y="212"/>
                                  </a:cubicBezTo>
                                  <a:cubicBezTo>
                                    <a:pt x="3085" y="204"/>
                                    <a:pt x="3330" y="100"/>
                                    <a:pt x="3525" y="92"/>
                                  </a:cubicBezTo>
                                  <a:cubicBezTo>
                                    <a:pt x="3720" y="84"/>
                                    <a:pt x="3840" y="180"/>
                                    <a:pt x="4035" y="167"/>
                                  </a:cubicBezTo>
                                  <a:cubicBezTo>
                                    <a:pt x="4230" y="154"/>
                                    <a:pt x="4463" y="0"/>
                                    <a:pt x="4695" y="17"/>
                                  </a:cubicBezTo>
                                  <a:cubicBezTo>
                                    <a:pt x="4927" y="34"/>
                                    <a:pt x="5185" y="245"/>
                                    <a:pt x="5430" y="2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724040"/>
                              <a:ext cx="0" cy="495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960" y="1809720"/>
                              <a:ext cx="0" cy="48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905120"/>
                              <a:ext cx="4343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66760"/>
                              <a:ext cx="4352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1360" y="1704240"/>
                              <a:ext cx="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066760"/>
                              <a:ext cx="0" cy="19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981080"/>
                              <a:ext cx="5000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242720"/>
                              <a:ext cx="0" cy="748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847880"/>
                              <a:ext cx="0" cy="276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57480"/>
                              <a:ext cx="514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8160" y="1240200"/>
                              <a:ext cx="876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1295280"/>
                              <a:ext cx="0" cy="1276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120" y="1305000"/>
                              <a:ext cx="285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0" y="1181160"/>
                              <a:ext cx="276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6840" y="1104840"/>
                              <a:ext cx="0" cy="276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1143000"/>
                              <a:ext cx="7632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5520" y="1104840"/>
                              <a:ext cx="4752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040" y="1104840"/>
                              <a:ext cx="7632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9360" y="1104840"/>
                              <a:ext cx="4752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6880" y="1095480"/>
                              <a:ext cx="475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3360" y="251460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2619360"/>
                              <a:ext cx="572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3520" y="261936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2120" y="2571840"/>
                              <a:ext cx="295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480" y="2666880"/>
                              <a:ext cx="285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3520" y="2552760"/>
                              <a:ext cx="666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0120" y="2533680"/>
                              <a:ext cx="381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8280" y="2533680"/>
                              <a:ext cx="666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4880" y="2571840"/>
                              <a:ext cx="3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67000"/>
                              <a:ext cx="961920" cy="419040"/>
                            </a:xfrm>
                            <a:prstGeom prst="wedgeRoundRectCallout">
                              <a:avLst>
                                <a:gd name="adj1" fmla="val -65050"/>
                                <a:gd name="adj2" fmla="val -10500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oussoir à ressort NL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3680" y="3000240"/>
                              <a:ext cx="1495440" cy="447840"/>
                            </a:xfrm>
                            <a:prstGeom prst="wedgeRoundRectCallout">
                              <a:avLst>
                                <a:gd name="adj1" fmla="val -67962"/>
                                <a:gd name="adj2" fmla="val -134254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Système à bille avec ressort pour indexag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3480" y="6067440"/>
                              <a:ext cx="104760" cy="105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cc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140472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40004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4000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280" y="1356840"/>
                              <a:ext cx="140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4760" y="1357560"/>
                              <a:ext cx="147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35756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154800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154296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4772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6400" cy="457200"/>
                            </a:xfrm>
                            <a:prstGeom prst="wedgeRoundRectCallout">
                              <a:avLst>
                                <a:gd name="adj1" fmla="val 49884"/>
                                <a:gd name="adj2" fmla="val 26625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Goupille pour détrompe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8480" y="609120"/>
                              <a:ext cx="5619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91160" y="45648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7480" y="875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7480" y="695160"/>
                            <a:ext cx="181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7920" y="4471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552600"/>
                            <a:ext cx="266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29.6pt;width:528.8pt;height:486.05pt" coordorigin="-502,-592" coordsize="10576,9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82;top:-233;width:6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02;top:-592;width:10576;height:9721">
                  <v:oval id="shape_0" fillcolor="white" stroked="t" o:allowincell="f" style="position:absolute;left:7028;top:3398;width:254;height:254;mso-wrap-style:none;v-text-anchor:middle">
                    <v:fill o:detectmouseclick="t" type="solid" color2="black"/>
                    <v:stroke color="fuchsia" weight="19080" joinstyle="miter" endcap="flat"/>
                    <w10:wrap type="none"/>
                  </v:oval>
                  <v:shape id="shape_0" coordsize="6165,240" path="m0,108c26,54,53,1,240,18c427,35,813,211,1125,213c1437,215,1703,55,2115,33c2527,11,3175,46,3600,78c4025,110,4365,240,4665,228c4965,216,5150,6,5400,3c5650,0,6040,178,6165,213e" stroked="t" o:allowincell="f" style="position:absolute;left:908;top:2045;width:6164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30,272" path="m0,122c229,174,458,227,705,212c952,197,1235,45,1485,32c1735,19,1975,107,2205,137c2435,167,2645,220,2865,212c3085,204,3330,100,3525,92c3720,84,3840,180,4035,167c4230,154,4463,0,4695,17c4927,34,5185,245,5430,272e" stroked="t" o:allowincell="f" style="position:absolute;left:908;top:2781;width:6149;height:2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4,2123" to="924,2902" stroked="t" o:allowincell="f" style="position:absolute">
                    <v:stroke color="white" weight="57240" joinstyle="miter" endcap="flat"/>
                    <v:fill o:detectmouseclick="t" on="false"/>
                    <w10:wrap type="none"/>
                  </v:line>
                  <v:line id="shape_0" from="7073,2258" to="7073,3022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593,2408" to="7432,24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3,2663" to="7447,26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8,2092" to="3878,240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893,2663" to="3893,29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8,2528" to="7972,252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98,1365" to="98,2542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533,2318" to="533,2752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98,1388" to="907,1388" stroked="t" o:allowincell="f" style="position:absolute">
                    <v:stroke color="red" weight="28440" endarrow="block" endarrowwidth="wide" endarrowlength="long" joinstyle="miter" endcap="flat"/>
                    <v:fill o:detectmouseclick="t" on="false"/>
                    <w10:wrap type="none"/>
                  </v:line>
                  <v:line id="shape_0" from="7070,1361" to="8449,1361" stroked="t" o:allowincell="f" style="position:absolute;flip:x">
                    <v:stroke color="lime" weight="28440" endarrow="block" endarrowwidth="wide" endarrowlength="long" joinstyle="miter" endcap="flat"/>
                    <v:fill o:detectmouseclick="t" on="false"/>
                    <w10:wrap type="none"/>
                  </v:line>
                  <v:line id="shape_0" from="7988,1448" to="7988,3457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7898,1463" to="8347,1463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7883,1268" to="8317,126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8438,1148" to="8438,1582" stroked="t" o:allowincell="f" style="position:absolute">
                    <v:stroke color="lime" weight="28440" joinstyle="miter" endcap="flat"/>
                    <v:fill o:detectmouseclick="t" on="false"/>
                    <w10:wrap type="none"/>
                  </v:line>
                  <v:line id="shape_0" from="7418,1208" to="7537,159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538,1148" to="7612,1597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613,1148" to="7732,159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733,1148" to="7807,1597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808,1133" to="7882,149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968,3368" to="7057,353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968,3533" to="7057,368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283,3533" to="8122,3533" stroked="t" o:allowincell="f" style="position:absolute">
                    <v:stroke color="fuchsia" weight="19080" joinstyle="miter" endcap="flat"/>
                    <v:fill o:detectmouseclick="t" on="false"/>
                    <w10:wrap type="none"/>
                  </v:line>
                  <v:line id="shape_0" from="7643,3458" to="8107,345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7658,3608" to="8107,360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7283,3428" to="7387,366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388,3398" to="7447,3667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448,3398" to="7552,366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553,3458" to="7612,3667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8558;top:1718;width:1514;height:65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oussoir à ressort NL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99;top:4133;width:2354;height:704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Système à bille avec ressort pour index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red" stroked="t" o:allowincell="f" style="position:absolute;left:1110;top:8963;width:164;height:165;mso-wrap-style:none;v-text-anchor:middle">
                    <v:fill o:detectmouseclick="t" type="solid" color2="aqua"/>
                    <v:stroke color="#ccffff" weight="9360" joinstyle="miter" endcap="flat"/>
                    <w10:wrap type="none"/>
                  </v:oval>
                  <v:line id="shape_0" from="1133,1620" to="1133,183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253,1613" to="1253,183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133,1613" to="1252,161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141,1545" to="1162,161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222,1546" to="1244,1605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1163,1546" to="1222,154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126,1846" to="1126,2002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1253,1838" to="1253,2002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1125,2003" to="1259,2003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02;top:-592;width:1694;height:71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Goupille pour détromp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417;top:367;width:884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303,127" to="8303,1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23,787" to="8423,1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23,503" to="8707,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23,112" to="8723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03,278" to="8722,27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1471930</wp:posOffset>
                </wp:positionV>
                <wp:extent cx="0" cy="27622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115.9pt" to="377.65pt,137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7.95pt;margin-top:251.9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  <w:drawing>
          <wp:inline distT="0" distB="0" distL="0" distR="0">
            <wp:extent cx="5120640" cy="7246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07" t="3667" r="379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3638550</wp:posOffset>
                </wp:positionV>
                <wp:extent cx="1409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57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36pt;mso-wrap-distance-left:9.05pt;mso-wrap-distance-right:9.05pt;mso-wrap-distance-top:0pt;mso-wrap-distance-bottom:0pt;margin-top:286.5pt;mso-position-vertical-relative:text;margin-left:313.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/>
    </w:pPr>
    <w:r>
      <w:rPr>
        <w:rFonts w:cs="Arial" w:ascii="Arial" w:hAnsi="Arial"/>
        <w:b/>
        <w:bCs/>
      </w:rPr>
      <w:t>Document réponse DR9</w:t>
    </w:r>
    <w:r>
      <w:rPr/>
      <w:t xml:space="preserve"> </w:t>
    </w:r>
    <w:r>
      <w:rPr>
        <w:rFonts w:cs="Arial" w:ascii="Arial" w:hAnsi="Arial"/>
      </w:rPr>
      <w:t>(vue de face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19:00Z</dcterms:created>
  <dc:creator>JULIEN</dc:creator>
  <dc:description/>
  <dc:language>en-US</dc:language>
  <cp:lastModifiedBy>Monsieur BRIZIO</cp:lastModifiedBy>
  <cp:lastPrinted>2007-11-19T00:42:00Z</cp:lastPrinted>
  <dcterms:modified xsi:type="dcterms:W3CDTF">2007-11-18T23:43:00Z</dcterms:modified>
  <cp:revision>6</cp:revision>
  <dc:subject/>
  <dc:title> </dc:title>
</cp:coreProperties>
</file>