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781550" cy="495681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4956840"/>
                          <a:chOff x="0" y="0"/>
                          <a:chExt cx="4781520" cy="495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760" y="0"/>
                            <a:ext cx="3459960" cy="43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9640" y="2537640"/>
                            <a:ext cx="25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2537640"/>
                            <a:ext cx="276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86120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994400"/>
                            <a:ext cx="39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0134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1156320"/>
                            <a:ext cx="35244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042200"/>
                            <a:ext cx="104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04220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2309040"/>
                            <a:ext cx="10476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42316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756440"/>
                            <a:ext cx="44244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887">
                                <a:moveTo>
                                  <a:pt x="450" y="0"/>
                                </a:moveTo>
                                <a:cubicBezTo>
                                  <a:pt x="501" y="37"/>
                                  <a:pt x="553" y="75"/>
                                  <a:pt x="585" y="105"/>
                                </a:cubicBezTo>
                                <a:cubicBezTo>
                                  <a:pt x="617" y="135"/>
                                  <a:pt x="630" y="153"/>
                                  <a:pt x="645" y="180"/>
                                </a:cubicBezTo>
                                <a:cubicBezTo>
                                  <a:pt x="660" y="207"/>
                                  <a:pt x="668" y="235"/>
                                  <a:pt x="675" y="270"/>
                                </a:cubicBezTo>
                                <a:cubicBezTo>
                                  <a:pt x="682" y="305"/>
                                  <a:pt x="687" y="350"/>
                                  <a:pt x="690" y="390"/>
                                </a:cubicBezTo>
                                <a:cubicBezTo>
                                  <a:pt x="693" y="430"/>
                                  <a:pt x="697" y="473"/>
                                  <a:pt x="690" y="510"/>
                                </a:cubicBezTo>
                                <a:cubicBezTo>
                                  <a:pt x="683" y="547"/>
                                  <a:pt x="677" y="575"/>
                                  <a:pt x="645" y="615"/>
                                </a:cubicBezTo>
                                <a:cubicBezTo>
                                  <a:pt x="613" y="655"/>
                                  <a:pt x="540" y="715"/>
                                  <a:pt x="495" y="750"/>
                                </a:cubicBezTo>
                                <a:cubicBezTo>
                                  <a:pt x="450" y="785"/>
                                  <a:pt x="413" y="807"/>
                                  <a:pt x="375" y="825"/>
                                </a:cubicBezTo>
                                <a:cubicBezTo>
                                  <a:pt x="337" y="843"/>
                                  <a:pt x="317" y="845"/>
                                  <a:pt x="270" y="855"/>
                                </a:cubicBezTo>
                                <a:cubicBezTo>
                                  <a:pt x="223" y="865"/>
                                  <a:pt x="135" y="883"/>
                                  <a:pt x="90" y="885"/>
                                </a:cubicBezTo>
                                <a:cubicBezTo>
                                  <a:pt x="45" y="887"/>
                                  <a:pt x="22" y="875"/>
                                  <a:pt x="0" y="87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3947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42240"/>
                            <a:ext cx="13320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6720"/>
                            <a:ext cx="2286000" cy="600120"/>
                          </a:xfrm>
                          <a:prstGeom prst="wedgeRoundRectCallout">
                            <a:avLst>
                              <a:gd name="adj1" fmla="val 31527"/>
                              <a:gd name="adj2" fmla="val -3385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ux positions d’indexag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lors de la bu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lors de l’usin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67040"/>
                            <a:ext cx="74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76.5pt;height:390.3pt" coordorigin="900,0" coordsize="7530,78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6;top:0;width:5448;height:67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34;top:3996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3996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225;top:2931;width:434;height:4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609,3141" to="3223,314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80;top:1596;width:254;height:254;mso-wrap-style:none;v-text-anchor:middle">
                  <v:fill o:detectmouseclick="t" type="solid" color2="black"/>
                  <v:stroke color="lime" weight="28440" joinstyle="miter" endcap="flat"/>
                  <w10:wrap type="none"/>
                </v:oval>
                <v:line id="shape_0" from="3554,1821" to="4108,296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4110,1641" to="4274,1820" stroked="t" o:allowincell="f" style="position:absolute">
                  <v:stroke color="lime" weight="9360" joinstyle="miter" endcap="flat"/>
                  <v:fill o:detectmouseclick="t" on="false"/>
                  <w10:wrap type="none"/>
                </v:line>
                <v:line id="shape_0" from="4080,1641" to="4289,1820" stroked="t" o:allowincell="f" style="position:absolute;flip:x">
                  <v:stroke color="lime" weight="9360" joinstyle="miter" endcap="flat"/>
                  <v:fill o:detectmouseclick="t" on="false"/>
                  <w10:wrap type="none"/>
                </v:line>
                <v:line id="shape_0" from="3014,3636" to="3178,390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5;top:3816;width:284;height:284;mso-wrap-style:none;v-text-anchor:middle">
                  <v:fill o:detectmouseclick="t" type="solid" color2="black"/>
                  <v:stroke color="fuchsia" weight="19080" joinstyle="miter" endcap="flat"/>
                  <w10:wrap type="none"/>
                </v:oval>
                <v:shape id="shape_0" coordsize="697,887" path="m450,0c501,37,553,75,585,105c617,135,630,153,645,180c660,207,668,235,675,270c682,305,687,350,690,390c693,430,697,473,690,510c683,547,677,575,645,615c613,655,540,715,495,750c450,785,413,807,375,825c337,843,317,845,270,855c223,865,135,883,90,885c45,887,22,875,0,870e" stroked="t" o:allowincell="f" style="position:absolute;left:3211;top:2766;width:696;height:886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oval id="shape_0" fillcolor="white" stroked="t" o:allowincell="f" style="position:absolute;left:3825;top:3771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3846;width:209;height:22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900;top:6861;width:3599;height:94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ux positions d’indexag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lors de la but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lors de l’usin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60;top:263;width:116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338955</wp:posOffset>
                </wp:positionV>
                <wp:extent cx="3650615" cy="4293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760" cy="4293360"/>
                          <a:chOff x="0" y="0"/>
                          <a:chExt cx="3650760" cy="4293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50760" cy="42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82240" y="186876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0116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8877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049760"/>
                            <a:ext cx="419040" cy="83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2560" y="897120"/>
                            <a:ext cx="57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945000"/>
                            <a:ext cx="1713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341.65pt;width:287.45pt;height:338.05pt" coordorigin="1433,6833" coordsize="5749,6761">
                <v:shape id="shape_0" stroked="f" o:allowincell="f" style="position:absolute;left:1433;top:6833;width:5748;height:67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712;top:9776;width:434;height:4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162,10001" to="5791,100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7;top:8231;width:269;height:26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line id="shape_0" from="4172,8486" to="4831,98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067,8246" to="4156,850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977,8321" to="4246,84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6.95pt;margin-top:7.75pt;width:224.2pt;height:41.2pt;mso-wrap-style:none;v-text-anchor:middle;rotation:329" type="_x0000_t136">
            <v:path textpathok="t"/>
            <v:textpath on="t" fitshape="t" string="Corrigé" style="font-family:&quot;Arial&quot;;font-size:12pt"/>
            <v:fill o:detectmouseclick="t" on="false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3687445</wp:posOffset>
                </wp:positionV>
                <wp:extent cx="14097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1pt;height:45pt;mso-wrap-distance-left:9.05pt;mso-wrap-distance-right:9.05pt;mso-wrap-distance-top:0pt;mso-wrap-distance-bottom:0pt;margin-top:290.35pt;mso-position-vertical-relative:text;margin-left:249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Arial" w:ascii="Arial" w:hAnsi="Arial"/>
        <w:b/>
        <w:bCs/>
      </w:rPr>
      <w:t xml:space="preserve">Document réponse DR9 </w:t>
    </w:r>
    <w:r>
      <w:rPr>
        <w:rFonts w:cs="Arial" w:ascii="Arial" w:hAnsi="Arial"/>
      </w:rPr>
      <w:t>(vue droite et gauche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50:00Z</dcterms:created>
  <dc:creator>JULIEN</dc:creator>
  <dc:description/>
  <dc:language>en-US</dc:language>
  <cp:lastModifiedBy>Monsieur BRIZIO</cp:lastModifiedBy>
  <cp:lastPrinted>2007-11-19T00:38:00Z</cp:lastPrinted>
  <dcterms:modified xsi:type="dcterms:W3CDTF">2007-11-18T23:39:00Z</dcterms:modified>
  <cp:revision>4</cp:revision>
  <dc:subject/>
  <dc:title/>
</cp:coreProperties>
</file>