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  <w:t>Question 1</w:t>
      </w:r>
    </w:p>
    <w:p>
      <w:pPr>
        <w:pStyle w:val="Normal"/>
        <w:rPr/>
      </w:pPr>
      <w:r>
        <w:rPr/>
      </w:r>
    </w:p>
    <w:tbl>
      <w:tblPr>
        <w:tblW w:w="14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510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uses possibles de vibration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4"/>
              </w:rPr>
              <w:t>Proposition de solution(s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inte(s) que cela peut impose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es liées au bridag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>ajouter une bride en cours d’usinage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>laisser une ou des pattes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>arrêt du cycle pour enlever la bride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>éliminer la ou les pattes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>augmentation du temps d’usinage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es liées aux paramètres de coup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>adapter l’outil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>modifier les paramètres de coupe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>augmentation du temps d’usinage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auses liées à la géométrie de la zone critiqu</w:t>
            </w: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-9525</wp:posOffset>
                      </wp:positionV>
                      <wp:extent cx="2990850" cy="704850"/>
                      <wp:effectExtent l="2540" t="9525" r="254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0880" cy="70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-0.75pt" to="467.35pt,54.7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-</w:t>
            </w:r>
            <w:r>
              <w:rPr>
                <w:color w:val="FF0000"/>
              </w:rPr>
              <w:t>modifier la forme de manière à la rigidifier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2981325" cy="695325"/>
                      <wp:effectExtent l="2540" t="9525" r="254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160" cy="695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0pt" to="231.65pt,54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05.45pt;width:224.2pt;height:41.2pt;mso-wrap-style:none;v-text-anchor:middle;rotation:329" type="_x0000_t136">
            <v:path textpathok="t"/>
            <v:textpath on="t" fitshape="t" string="Corrigé" style="font-family:&quot;Arial&quot;;font-size:12pt"/>
            <v:fill o:detectmouseclick="t" on="false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350</wp:posOffset>
                </wp:positionH>
                <wp:positionV relativeFrom="paragraph">
                  <wp:posOffset>72390</wp:posOffset>
                </wp:positionV>
                <wp:extent cx="1295400" cy="533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02pt;height:42pt;mso-wrap-distance-left:9.05pt;mso-wrap-distance-right:9.05pt;mso-wrap-distance-top:0pt;mso-wrap-distance-bottom:0pt;margin-top:5.7pt;mso-position-vertical-relative:text;margin-left:340.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Question 3</w:t>
      </w:r>
    </w:p>
    <w:tbl>
      <w:tblPr>
        <w:tblW w:w="145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800"/>
        <w:gridCol w:w="3240"/>
        <w:gridCol w:w="56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actéristiques de l'out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 obten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eur de la déformation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ormité au dessin de définition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Ø12, fz = 0,033, </w:t>
            </w:r>
            <w:r>
              <w:rPr>
                <w:rFonts w:cs="Arial" w:ascii="Arial" w:hAnsi="Arial"/>
                <w:color w:val="000000"/>
                <w:sz w:val="20"/>
              </w:rPr>
              <w:t>Vc = 140m/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3,6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</w:t>
            </w: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.147 mm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n car 3.6 &gt; 1.6 (dessin de définition)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Ø 10, fz = 0,028, </w:t>
            </w:r>
            <w:r>
              <w:rPr>
                <w:rFonts w:cs="Arial" w:ascii="Arial" w:hAnsi="Arial"/>
                <w:color w:val="000000"/>
                <w:sz w:val="20"/>
              </w:rPr>
              <w:t>Vc = 140m/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</w:t>
            </w: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.124 mm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n car 3 &gt; 1.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Ø 8, fz = 0,023, </w:t>
            </w:r>
            <w:r>
              <w:rPr>
                <w:rFonts w:cs="Arial" w:ascii="Arial" w:hAnsi="Arial"/>
                <w:color w:val="000000"/>
                <w:sz w:val="20"/>
              </w:rPr>
              <w:t>Vc = 140m/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2,8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</w:t>
            </w: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.1055 mm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n car 2.8 &gt; 1.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Ø 6, fz = 0,017, </w:t>
            </w:r>
            <w:r>
              <w:rPr>
                <w:rFonts w:cs="Arial" w:ascii="Arial" w:hAnsi="Arial"/>
                <w:color w:val="000000"/>
                <w:sz w:val="20"/>
              </w:rPr>
              <w:t>Vc = 130m/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2,8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</w:t>
            </w: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.0765 mm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n car 2.8 &gt; 1.6</w:t>
            </w:r>
          </w:p>
        </w:tc>
      </w:tr>
      <w:tr>
        <w:trPr>
          <w:trHeight w:val="1246" w:hRule="atLeast"/>
        </w:trPr>
        <w:tc>
          <w:tcPr>
            <w:tcW w:w="1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prétation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ous les diamètres de fraise &lt; à 12 proposés permettent de diminuer la déformation et de diminuer le Ra mais ne permettent pas de respecter le dessin de définiti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46" w:hRule="atLeast"/>
        </w:trPr>
        <w:tc>
          <w:tcPr>
            <w:tcW w:w="1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lusion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La solution de diminuer le diamètre de l’outil pour respecter la rugosité du dessin de définition n’est pas valable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l y a bien une relation directe entre la déformation et le Ra obtenu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Document réponse DR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6:40:00Z</dcterms:created>
  <dc:creator>JULIEN</dc:creator>
  <dc:description/>
  <dc:language>en-US</dc:language>
  <cp:lastModifiedBy>Monsieur BRIZIO</cp:lastModifiedBy>
  <cp:lastPrinted>2007-11-16T18:40:00Z</cp:lastPrinted>
  <dcterms:modified xsi:type="dcterms:W3CDTF">2007-11-18T23:26:00Z</dcterms:modified>
  <cp:revision>8</cp:revision>
  <dc:subject/>
  <dc:title>Question 1</dc:title>
</cp:coreProperties>
</file>