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0"/>
          <w:szCs w:val="24"/>
          <w:lang w:val="en-US" w:eastAsia="en-US"/>
        </w:rPr>
      </w:pPr>
      <w:r>
        <w:rPr>
          <w:rFonts w:cs="Arial" w:ascii="Arial" w:hAnsi="Arial"/>
          <w:b/>
          <w:bCs/>
          <w:vanish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0</wp:posOffset>
                </wp:positionH>
                <wp:positionV relativeFrom="paragraph">
                  <wp:posOffset>13335</wp:posOffset>
                </wp:positionV>
                <wp:extent cx="10032365" cy="630745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2480" cy="6307560"/>
                          <a:chOff x="0" y="0"/>
                          <a:chExt cx="10032480" cy="630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9760" y="3133080"/>
                            <a:ext cx="3949200" cy="31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7280" y="5230440"/>
                            <a:ext cx="16045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67520" y="3132360"/>
                            <a:ext cx="5664960" cy="29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Question 13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bre de pièces réalisées dans une tôle de 1000 x 1000 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Le croquis ci dessus imbrique 12 pièces dans une plaque de 460x50. Dans la tôle 1000x1000 (si on néglige le recouvrement  des plaques) on pourra réaliser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((1000/460)*12) * (1000/50) =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b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522 pièc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ourcentage des chut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(522*650)/(1000*1000) = 0,34  =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66% de chut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ourcentage  de matière économisée par rapport à la réalisation en fraisag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Gain 12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842400" cy="29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Question 13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1.05pt;width:789.95pt;height:496.65pt" coordorigin="200,21" coordsize="15799,99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6;top:4955;width:6218;height:499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629;top:8258;width:2526;height:15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8;top:4954;width:8920;height:4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Question 13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mbre de pièces réalisées dans une tôle de 1000 x 1000 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Le croquis ci dessus imbrique 12 pièces dans une plaque de 460x50. Dans la tôle 1000x1000 (si on néglige le recouvrement  des plaques) on pourra réaliser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((1000/460)*12) * (1000/50) =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b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522 pièc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ourcentage des chut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(522*650)/(1000*1000) = 0,34  =&gt;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66% de chut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ourcentage  de matière économisée par rapport à la réalisation en fraisag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Gain 12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0;top:21;width:15499;height:4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Question 13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65pt;margin-top:0.8pt;width:224.2pt;height:41.2pt;mso-wrap-style:none;v-text-anchor:middle;rotation:360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89950</wp:posOffset>
                </wp:positionH>
                <wp:positionV relativeFrom="paragraph">
                  <wp:posOffset>743585</wp:posOffset>
                </wp:positionV>
                <wp:extent cx="14097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71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1pt;height:45pt;mso-wrap-distance-left:9.05pt;mso-wrap-distance-right:9.05pt;mso-wrap-distance-top:0pt;mso-wrap-distance-bottom:0pt;margin-top:58.55pt;mso-position-vertical-relative:text;margin-left:668.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425" w:right="714" w:gutter="0" w:header="0" w:top="567" w:footer="459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jc w:val="center"/>
      <w:rPr>
        <w:vanish/>
        <w:szCs w:val="24"/>
      </w:rPr>
    </w:pPr>
    <w:r>
      <w:rPr>
        <w:rFonts w:cs="Arial" w:ascii="Arial" w:hAnsi="Arial"/>
        <w:b/>
        <w:bCs/>
        <w:szCs w:val="12"/>
      </w:rPr>
      <w:t>Document réponse DR5</w:t>
    </w:r>
  </w:p>
  <w:p>
    <w:pPr>
      <w:pStyle w:val="Footer"/>
      <w:rPr>
        <w:vanish/>
        <w:szCs w:val="24"/>
      </w:rPr>
    </w:pPr>
    <w:r>
      <w:rPr>
        <w:vanish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40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28:00Z</dcterms:created>
  <dc:creator>Monsieur BRIZIO</dc:creator>
  <dc:description/>
  <cp:keywords/>
  <dc:language>en-US</dc:language>
  <cp:lastModifiedBy>brizioc</cp:lastModifiedBy>
  <cp:lastPrinted>2007-11-17T11:09:00Z</cp:lastPrinted>
  <dcterms:modified xsi:type="dcterms:W3CDTF">2008-01-10T18:28:00Z</dcterms:modified>
  <cp:revision>2</cp:revision>
  <dc:subject/>
  <dc:title/>
</cp:coreProperties>
</file>