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bdr w:val="single" w:sz="4" w:space="0" w:color="000000"/>
        </w:rPr>
      </w:pPr>
      <w:r>
        <w:rPr>
          <w:rFonts w:cs="Arial" w:ascii="Arial" w:hAnsi="Arial"/>
          <w:b/>
          <w:bCs/>
          <w:bdr w:val="single" w:sz="4" w:space="0" w:color="000000"/>
        </w:rPr>
        <w:t>Question 6:  Incidences de l'augmentation de b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5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1"/>
        <w:gridCol w:w="7501"/>
      </w:tblGrid>
      <w:tr>
        <w:trPr>
          <w:cantSplit w:val="true"/>
        </w:trPr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lon un point de vue fonctionnel quelle(s) liaison(s) sera (ont) modifiée (s)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FF0000"/>
              </w:rPr>
            </w:pPr>
            <w:r>
              <w:rPr/>
              <w:t xml:space="preserve">- </w:t>
            </w:r>
            <w:r>
              <w:rPr>
                <w:rFonts w:cs="Arial" w:ascii="Arial" w:hAnsi="Arial"/>
                <w:b w:val="false"/>
                <w:bCs w:val="false"/>
                <w:color w:val="FF0000"/>
                <w:sz w:val="24"/>
              </w:rPr>
              <w:t>la liaison pivot d’axe Oz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lon un point de vue compétitivité de l'entreprise quels sont les objectifs qui ne sont pas atteints.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FF0000"/>
              </w:rPr>
            </w:pPr>
            <w:r>
              <w:rPr/>
              <w:t>-</w:t>
            </w:r>
            <w:r>
              <w:rPr>
                <w:rFonts w:cs="Arial" w:ascii="Arial" w:hAnsi="Arial"/>
                <w:b w:val="false"/>
                <w:bCs w:val="false"/>
                <w:color w:val="FF0000"/>
                <w:sz w:val="24"/>
              </w:rPr>
              <w:t xml:space="preserve"> stabilisation ou diminution de la mass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rFonts w:cs="Arial" w:ascii="Arial" w:hAnsi="Arial"/>
                <w:color w:val="FF0000"/>
              </w:rPr>
              <w:t>standardisation des approvisionnements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cs="Arial" w:ascii="Arial" w:hAnsi="Arial"/>
                <w:color w:val="FF0000"/>
              </w:rPr>
              <w:t>maîtrise des déchet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1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clusions sur les conséquences de l'augmentation de b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Solution a écarter car cela remet en cause la conception et augmente la masse et ne standardise pas les approvisionnements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  <w:sz w:val="20"/>
                <w:lang w:val="en-US" w:eastAsia="en-US"/>
              </w:rPr>
            </w:pPr>
            <w:r>
              <w:rPr>
                <w:color w:val="FF0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67250</wp:posOffset>
                      </wp:positionH>
                      <wp:positionV relativeFrom="paragraph">
                        <wp:posOffset>106045</wp:posOffset>
                      </wp:positionV>
                      <wp:extent cx="1295400" cy="5334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5400" cy="5334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8100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Corrig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3pt" style="position:absolute;rotation:-0;width:102pt;height:42pt;mso-wrap-distance-left:9.05pt;mso-wrap-distance-right:9.05pt;mso-wrap-distance-top:0pt;mso-wrap-distance-bottom:0pt;margin-top:8.35pt;mso-position-vertical-relative:text;margin-left:367.5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orrig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>
          <w:rFonts w:ascii="Arial" w:hAnsi="Arial" w:cs="Arial"/>
          <w:bdr w:val="single" w:sz="4" w:space="0" w:color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36220</wp:posOffset>
                </wp:positionV>
                <wp:extent cx="9300210" cy="29921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00240" cy="2991960"/>
                          <a:chOff x="0" y="0"/>
                          <a:chExt cx="9300240" cy="2991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300240" cy="2991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300240" cy="2991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050640" cy="251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Silhouette N° 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00400" y="11520"/>
                                <a:ext cx="2936160" cy="245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Silhouette N° 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286680" y="11520"/>
                                <a:ext cx="3012480" cy="245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Silhouette N° 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514600"/>
                                <a:ext cx="9300240" cy="47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Justification (s):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FF0000"/>
                                      <w:lang w:val="fr-FR" w:bidi="ar-SA"/>
                                    </w:rPr>
                                    <w:t xml:space="preserve"> seule cette zone est fonctionnelle (contact avec le galet 46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12600" y="2514600"/>
                                <a:ext cx="3036600" cy="50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572680" y="133416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*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6515280" y="267840"/>
                            <a:ext cx="1828800" cy="303480"/>
                          </a:xfrm>
                          <a:prstGeom prst="wedgeRoundRectCallout">
                            <a:avLst>
                              <a:gd name="adj1" fmla="val 68231"/>
                              <a:gd name="adj2" fmla="val 329916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osition du centre actue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57240" y="2152080"/>
                            <a:ext cx="91872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h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3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8.6pt;width:732.3pt;height:235.6pt" coordorigin="-180,372" coordsize="14646,4712">
                <v:group id="shape_0" style="position:absolute;left:-180;top:372;width:14646;height:4712">
                  <v:group id="shape_0" style="position:absolute;left:-180;top:372;width:14646;height:4712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-180;top:372;width:4803;height:39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ilhouette N°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860;top:390;width:4623;height:38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ilhouette N°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9720;top:390;width:4743;height:38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ilhouette N° 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-180;top:4332;width:14645;height:7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Justification (s)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FF0000"/>
                                <w:lang w:val="fr-FR" w:bidi="ar-SA"/>
                              </w:rPr>
                              <w:t xml:space="preserve"> seule cette zone est fonctionnelle (contact avec le galet 46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-160,4332" to="4621,4339" stroked="t" o:allowincell="f" style="position:absolute;flip:y">
                      <v:stroke color="white" weight="2844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13320;top:2473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*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10080;top:794;width:2879;height:477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osition du centre actue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248;top:3761;width:1446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h =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3.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9070</wp:posOffset>
                </wp:positionH>
                <wp:positionV relativeFrom="paragraph">
                  <wp:posOffset>1903730</wp:posOffset>
                </wp:positionV>
                <wp:extent cx="1206500" cy="628650"/>
                <wp:effectExtent l="19685" t="19050" r="19685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62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0" h="990">
                              <a:moveTo>
                                <a:pt x="0" y="0"/>
                              </a:moveTo>
                              <a:cubicBezTo>
                                <a:pt x="131" y="205"/>
                                <a:pt x="263" y="410"/>
                                <a:pt x="380" y="540"/>
                              </a:cubicBezTo>
                              <a:cubicBezTo>
                                <a:pt x="497" y="670"/>
                                <a:pt x="597" y="717"/>
                                <a:pt x="700" y="780"/>
                              </a:cubicBezTo>
                              <a:cubicBezTo>
                                <a:pt x="803" y="843"/>
                                <a:pt x="867" y="887"/>
                                <a:pt x="1000" y="920"/>
                              </a:cubicBezTo>
                              <a:cubicBezTo>
                                <a:pt x="1133" y="953"/>
                                <a:pt x="1350" y="970"/>
                                <a:pt x="1500" y="980"/>
                              </a:cubicBezTo>
                              <a:cubicBezTo>
                                <a:pt x="1650" y="990"/>
                                <a:pt x="1847" y="980"/>
                                <a:pt x="1900" y="98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00,990" path="m0,0c131,205,263,410,380,540c497,670,597,717,700,780c803,843,867,887,1000,920c1133,953,1350,970,1500,980c1650,990,1847,980,1900,980e" stroked="t" o:allowincell="f" style="position:absolute;margin-left:114.1pt;margin-top:149.9pt;width:94.95pt;height:49.45pt;mso-wrap-style:none;v-text-anchor:middle">
                <v:fill o:detectmouseclick="t" on="false"/>
                <v:stroke color="red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33620</wp:posOffset>
                </wp:positionH>
                <wp:positionV relativeFrom="paragraph">
                  <wp:posOffset>1773555</wp:posOffset>
                </wp:positionV>
                <wp:extent cx="755650" cy="5334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640" cy="53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0" h="840">
                              <a:moveTo>
                                <a:pt x="0" y="0"/>
                              </a:moveTo>
                              <a:cubicBezTo>
                                <a:pt x="83" y="155"/>
                                <a:pt x="167" y="310"/>
                                <a:pt x="260" y="420"/>
                              </a:cubicBezTo>
                              <a:cubicBezTo>
                                <a:pt x="353" y="530"/>
                                <a:pt x="467" y="607"/>
                                <a:pt x="560" y="660"/>
                              </a:cubicBezTo>
                              <a:cubicBezTo>
                                <a:pt x="653" y="713"/>
                                <a:pt x="727" y="717"/>
                                <a:pt x="820" y="740"/>
                              </a:cubicBezTo>
                              <a:cubicBezTo>
                                <a:pt x="913" y="763"/>
                                <a:pt x="1043" y="783"/>
                                <a:pt x="1120" y="800"/>
                              </a:cubicBezTo>
                              <a:cubicBezTo>
                                <a:pt x="1197" y="817"/>
                                <a:pt x="1267" y="833"/>
                                <a:pt x="1280" y="84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0,840" path="m0,0c83,155,167,310,260,420c353,530,467,607,560,660c653,713,727,717,820,740c913,763,1043,783,1120,800c1197,817,1267,833,1280,840e" stroked="t" o:allowincell="f" style="position:absolute;margin-left:380.6pt;margin-top:139.65pt;width:59.45pt;height:41.95pt;mso-wrap-style:none;v-text-anchor:middle">
                <v:fill o:detectmouseclick="t" on="false"/>
                <v:stroke color="red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column">
                  <wp:posOffset>7998460</wp:posOffset>
                </wp:positionH>
                <wp:positionV relativeFrom="paragraph">
                  <wp:posOffset>840105</wp:posOffset>
                </wp:positionV>
                <wp:extent cx="1493520" cy="1558925"/>
                <wp:effectExtent l="1841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4539000">
                          <a:off x="0" y="0"/>
                          <a:ext cx="1493640" cy="1558800"/>
                        </a:xfrm>
                        <a:prstGeom prst="blockArc">
                          <a:avLst>
                            <a:gd name="adj1" fmla="val 12701124"/>
                            <a:gd name="adj2" fmla="val 19698876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9.75pt;margin-top:66.15pt;width:117.55pt;height:122.7pt;flip:y;mso-wrap-style:none;v-text-anchor:middle;rotation:284">
                <v:fill o:detectmouseclick="t" type="solid" color2="black"/>
                <v:stroke color="red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592820</wp:posOffset>
                </wp:positionH>
                <wp:positionV relativeFrom="paragraph">
                  <wp:posOffset>1687830</wp:posOffset>
                </wp:positionV>
                <wp:extent cx="0" cy="2794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6pt,132.9pt" to="676.6pt,154.8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757920</wp:posOffset>
                </wp:positionH>
                <wp:positionV relativeFrom="paragraph">
                  <wp:posOffset>1567180</wp:posOffset>
                </wp:positionV>
                <wp:extent cx="0" cy="4064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6pt,123.4pt" to="689.6pt,155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92820</wp:posOffset>
                </wp:positionH>
                <wp:positionV relativeFrom="paragraph">
                  <wp:posOffset>1911985</wp:posOffset>
                </wp:positionV>
                <wp:extent cx="158750" cy="0"/>
                <wp:effectExtent l="0" t="44450" r="0" b="444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6pt,150.55pt" to="689.05pt,150.55pt" stroked="t" o:allowincell="f" style="position:absolute">
                <v:stroke color="red" weight="9360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630920</wp:posOffset>
                </wp:positionH>
                <wp:positionV relativeFrom="paragraph">
                  <wp:posOffset>1687830</wp:posOffset>
                </wp:positionV>
                <wp:extent cx="48895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.6pt,132.9pt" to="718.05pt,132.9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776970</wp:posOffset>
                </wp:positionH>
                <wp:positionV relativeFrom="paragraph">
                  <wp:posOffset>1541780</wp:posOffset>
                </wp:positionV>
                <wp:extent cx="330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1pt,121.4pt" to="717.05pt,121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757920</wp:posOffset>
                </wp:positionH>
                <wp:positionV relativeFrom="paragraph">
                  <wp:posOffset>1910080</wp:posOffset>
                </wp:positionV>
                <wp:extent cx="40005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6pt,150.4pt" to="721.05pt,150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2270</wp:posOffset>
                </wp:positionH>
                <wp:positionV relativeFrom="paragraph">
                  <wp:posOffset>1543685</wp:posOffset>
                </wp:positionV>
                <wp:extent cx="749300" cy="336550"/>
                <wp:effectExtent l="0" t="4445" r="254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9160" cy="33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.1pt,121.55pt" to="689.05pt,148pt" stroked="t" o:allowincell="f" style="position:absolute;flip:x">
                <v:stroke color="red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037320</wp:posOffset>
                </wp:positionH>
                <wp:positionV relativeFrom="paragraph">
                  <wp:posOffset>1543685</wp:posOffset>
                </wp:positionV>
                <wp:extent cx="0" cy="152400"/>
                <wp:effectExtent l="44450" t="0" r="444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6pt,121.55pt" to="711.6pt,133.5pt" stroked="t" o:allowincell="f" style="position:absolute">
                <v:stroke color="red" weight="9360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037320</wp:posOffset>
                </wp:positionH>
                <wp:positionV relativeFrom="paragraph">
                  <wp:posOffset>1224280</wp:posOffset>
                </wp:positionV>
                <wp:extent cx="0" cy="3175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6pt,96.4pt" to="711.6pt,121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586470</wp:posOffset>
                </wp:positionH>
                <wp:positionV relativeFrom="paragraph">
                  <wp:posOffset>1541145</wp:posOffset>
                </wp:positionV>
                <wp:extent cx="165735" cy="131445"/>
                <wp:effectExtent l="0" t="0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0" cy="13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1pt,121.35pt" to="689.1pt,131.65pt" stroked="t" o:allowincell="f" style="position:absolute;flip:y">
                <v:stroke color="fuchsia" weight="9360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27.05pt;margin-top:25.2pt;width:224.2pt;height:41.2pt;mso-wrap-style:none;v-text-anchor:middle;rotation:329" type="_x0000_t136">
            <v:path textpathok="t"/>
            <v:textpath on="t" fitshape="t" string="Corrigé" style="font-family:&quot;Arial&quot;;font-size:12pt"/>
            <v:fill o:detectmouseclick="t" on="false"/>
            <v:stroke color="red" weight="9360" joinstyle="miter" endcap="flat"/>
            <w10:wrap type="none"/>
          </v:shape>
        </w:pict>
      </w:r>
      <w:r>
        <w:rPr>
          <w:rFonts w:cs="Arial" w:ascii="Arial" w:hAnsi="Arial"/>
          <w:bdr w:val="single" w:sz="4" w:space="0" w:color="000000"/>
        </w:rPr>
        <w:t>Questions 8, 9 et 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18220</wp:posOffset>
                </wp:positionH>
                <wp:positionV relativeFrom="paragraph">
                  <wp:posOffset>1440180</wp:posOffset>
                </wp:positionV>
                <wp:extent cx="247650" cy="20955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16.5pt;mso-wrap-distance-left:9.05pt;mso-wrap-distance-right:9.05pt;mso-wrap-distance-top:0pt;mso-wrap-distance-bottom:0pt;margin-top:113.4pt;mso-position-vertical-relative:text;margin-left:67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995920</wp:posOffset>
                </wp:positionH>
                <wp:positionV relativeFrom="paragraph">
                  <wp:posOffset>1510030</wp:posOffset>
                </wp:positionV>
                <wp:extent cx="488950" cy="22860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R=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pt;height:18pt;mso-wrap-distance-left:9.05pt;mso-wrap-distance-right:9.05pt;mso-wrap-distance-top:0pt;mso-wrap-distance-bottom:0pt;margin-top:118.9pt;mso-position-vertical-relative:text;margin-left:62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>R=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1418" w:gutter="0" w:header="0" w:top="56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bottom w:val="single" w:sz="4" w:space="1" w:color="000000"/>
      </w:pBdr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Document réponse DR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FF000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8:27:00Z</dcterms:created>
  <dc:creator>JULIEN</dc:creator>
  <dc:description/>
  <cp:keywords/>
  <dc:language>en-US</dc:language>
  <cp:lastModifiedBy>brizioc</cp:lastModifiedBy>
  <cp:lastPrinted>2007-11-19T00:10:00Z</cp:lastPrinted>
  <dcterms:modified xsi:type="dcterms:W3CDTF">2008-01-10T18:27:00Z</dcterms:modified>
  <cp:revision>2</cp:revision>
  <dc:subject/>
  <dc:title>Question 1</dc:title>
</cp:coreProperties>
</file>