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Question 17 :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32715</wp:posOffset>
                </wp:positionV>
                <wp:extent cx="29527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4pt;mso-wrap-distance-left:9.05pt;mso-wrap-distance-right:9.05pt;mso-wrap-distance-top:0pt;mso-wrap-distance-bottom:0pt;margin-top:10.45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0195</wp:posOffset>
                </wp:positionH>
                <wp:positionV relativeFrom="paragraph">
                  <wp:posOffset>33655</wp:posOffset>
                </wp:positionV>
                <wp:extent cx="6630035" cy="15963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1596240"/>
                          <a:chOff x="0" y="0"/>
                          <a:chExt cx="6630120" cy="1596240"/>
                        </a:xfrm>
                      </wpg:grpSpPr>
                      <wps:wsp>
                        <wps:cNvSpPr txBox="1"/>
                        <wps:spPr>
                          <a:xfrm>
                            <a:off x="6287040" y="1076400"/>
                            <a:ext cx="3430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00120"/>
                            <a:ext cx="6351840" cy="99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81440" y="0"/>
                            <a:ext cx="0" cy="141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438920"/>
                            <a:ext cx="63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85pt;margin-top:2.65pt;width:522.05pt;height:125.7pt" coordorigin="-457,53" coordsize="10441,25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444;top:1748;width:5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57;top:998;width:10002;height:15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-171,53" to="-171,2287" stroked="t" o:allowincell="f" style="position:absolute;flip:y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-156,2319" to="9773,2319" stroked="t" o:allowincell="f" style="position:absolute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>Echelle :</w:t>
      </w:r>
      <w:r>
        <w:rPr>
          <w:rFonts w:cs="Arial" w:ascii="Arial" w:hAnsi="Arial"/>
        </w:rPr>
        <w:t xml:space="preserve"> 2 :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Question 20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67310</wp:posOffset>
                </wp:positionV>
                <wp:extent cx="5024120" cy="3762375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4160" cy="3762360"/>
                          <a:chOff x="0" y="0"/>
                          <a:chExt cx="5024160" cy="3762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85040" y="677520"/>
                            <a:ext cx="2234520" cy="183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13560" y="0"/>
                            <a:ext cx="2570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3160" y="1542240"/>
                            <a:ext cx="2476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0920" y="2314440"/>
                            <a:ext cx="57168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240" y="3086280"/>
                            <a:ext cx="609480" cy="257040"/>
                          </a:xfrm>
                          <a:prstGeom prst="wedgeRoundRectCallout">
                            <a:avLst>
                              <a:gd name="adj1" fmla="val -109689"/>
                              <a:gd name="adj2" fmla="val -15592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st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7600" y="2085840"/>
                            <a:ext cx="333360" cy="257040"/>
                          </a:xfrm>
                          <a:prstGeom prst="wedgeRoundRectCallout">
                            <a:avLst>
                              <a:gd name="adj1" fmla="val -275902"/>
                              <a:gd name="adj2" fmla="val 3740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0640" y="1371600"/>
                            <a:ext cx="504720" cy="266760"/>
                          </a:xfrm>
                          <a:prstGeom prst="wedgeRoundRectCallout">
                            <a:avLst>
                              <a:gd name="adj1" fmla="val -190879"/>
                              <a:gd name="adj2" fmla="val -4785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è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9080" y="163836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66760" y="28440"/>
                            <a:ext cx="0" cy="29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1819440"/>
                            <a:ext cx="156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228600"/>
                            <a:ext cx="371520" cy="324000"/>
                          </a:xfrm>
                          <a:prstGeom prst="wedgeRoundRectCallout">
                            <a:avLst>
                              <a:gd name="adj1" fmla="val 298032"/>
                              <a:gd name="adj2" fmla="val 14235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720" y="852840"/>
                            <a:ext cx="36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760" y="367200"/>
                            <a:ext cx="1076400" cy="295200"/>
                          </a:xfrm>
                          <a:prstGeom prst="wedgeRoundRectCallout">
                            <a:avLst>
                              <a:gd name="adj1" fmla="val -9703"/>
                              <a:gd name="adj2" fmla="val 11516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rs aménag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040" y="171468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7964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ns de glissement éventuel de la pièce / au pis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5.3pt;width:395.55pt;height:296.25pt" coordorigin="1800,106" coordsize="7911,5925">
                <v:shape id="shape_0" stroked="f" o:allowincell="f" style="position:absolute;left:4926;top:1173;width:3518;height:288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546;top:106;width:40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67;top:2535;width:38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022;top:3751;width:899;height:2279;mso-wrap-style:none;v-text-anchor:middle">
                  <v:fill o:detectmouseclick="t" type="solid" color2="black"/>
                  <v:stroke color="black" weight="9360" dashstyle="longdashdot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7432;top:4966;width:959;height:40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st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02;top:3391;width:524;height:40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72;top:2266;width:794;height:4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è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082;top:2686;width:4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72,151" to="6472,4770" stroked="t" o:allowincell="f" style="position:absolute;flip:y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6007,2971" to="8466,2971" stroked="t" o:allowincell="f" style="position:absolute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32;top:466;width:584;height:50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12,1449" to="9711,144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62;top:684;width:1694;height:46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rs aménag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12,2806" to="5631,2806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1806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ns de glissement éventuel de la pièce / au pist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0355</wp:posOffset>
                </wp:positionH>
                <wp:positionV relativeFrom="paragraph">
                  <wp:posOffset>135890</wp:posOffset>
                </wp:positionV>
                <wp:extent cx="400050" cy="1066800"/>
                <wp:effectExtent l="9525" t="381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066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10.7pt" to="355.1pt,94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5080</wp:posOffset>
                </wp:positionH>
                <wp:positionV relativeFrom="paragraph">
                  <wp:posOffset>145415</wp:posOffset>
                </wp:positionV>
                <wp:extent cx="552450" cy="2933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right="3803" w:hanging="0"/>
                              <w:jc w:val="both"/>
                              <w:rPr/>
                            </w:pPr>
                            <w:r>
                              <w:rPr/>
                              <w:t xml:space="preserve">φ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3.1pt;mso-wrap-distance-left:9.05pt;mso-wrap-distance-right:9.05pt;mso-wrap-distance-top:0pt;mso-wrap-distance-bottom:0pt;margin-top:11.45pt;mso-position-vertical-relative:text;margin-left:300.4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ind w:left="567" w:right="3803" w:hanging="0"/>
                        <w:jc w:val="both"/>
                        <w:rPr/>
                      </w:pPr>
                      <w:r>
                        <w:rPr/>
                        <w:t xml:space="preserve">φ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1780</wp:posOffset>
                </wp:positionH>
                <wp:positionV relativeFrom="paragraph">
                  <wp:posOffset>162560</wp:posOffset>
                </wp:positionV>
                <wp:extent cx="304800" cy="90805"/>
                <wp:effectExtent l="635" t="0" r="0" b="355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10800">
                              <a:moveTo>
                                <a:pt x="10800" y="0"/>
                              </a:moveTo>
                              <a:arcTo wR="10800" hR="10800" stAng="-5400000" swAng="5378930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10800">
                              <a:moveTo>
                                <a:pt x="10800" y="0"/>
                              </a:moveTo>
                              <a:arcTo wR="10800" hR="10800" stAng="-5400000" swAng="537893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9,10800" path="l0,21600xee" stroked="t" o:allowincell="f" style="position:absolute;margin-left:321.4pt;margin-top:12.8pt;width:23.95pt;height:7.1pt;flip:y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5655</wp:posOffset>
                </wp:positionH>
                <wp:positionV relativeFrom="paragraph">
                  <wp:posOffset>93980</wp:posOffset>
                </wp:positionV>
                <wp:extent cx="62865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5pt,7.4pt" to="412.1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0880</wp:posOffset>
                </wp:positionH>
                <wp:positionV relativeFrom="paragraph">
                  <wp:posOffset>65405</wp:posOffset>
                </wp:positionV>
                <wp:extent cx="866775" cy="2190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(bâti/pièc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25pt;mso-wrap-distance-left:9.05pt;mso-wrap-distance-right:9.05pt;mso-wrap-distance-top:0pt;mso-wrap-distance-bottom:0pt;margin-top:5.15pt;mso-position-vertical-relative:text;margin-left:3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(bâti/pièce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1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8475</wp:posOffset>
                </wp:positionV>
                <wp:extent cx="2711450" cy="7512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1520" cy="751320"/>
                          <a:chOff x="0" y="0"/>
                          <a:chExt cx="2711520" cy="751320"/>
                        </a:xfrm>
                      </wpg:grpSpPr>
                      <wps:wsp>
                        <wps:cNvSpPr txBox="1"/>
                        <wps:spPr>
                          <a:xfrm>
                            <a:off x="0" y="174600"/>
                            <a:ext cx="1266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piston/pièce)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496080"/>
                            <a:ext cx="4863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y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503640"/>
                            <a:ext cx="2800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400" y="17640"/>
                            <a:ext cx="56844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4440" y="0"/>
                            <a:ext cx="42048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70080" y="17640"/>
                            <a:ext cx="140400" cy="601200"/>
                          </a:xfrm>
                          <a:custGeom>
                            <a:avLst/>
                            <a:gdLst>
                              <a:gd name="textAreaLeft" fmla="*/ -360 w 79560"/>
                              <a:gd name="textAreaRight" fmla="*/ 28440 w 79560"/>
                              <a:gd name="textAreaTop" fmla="*/ 8640 h 340920"/>
                              <a:gd name="textAreaBottom" fmla="*/ 332280 h 34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592"/>
                                </a:lnTo>
                                <a:cubicBezTo>
                                  <a:pt x="10800" y="9492"/>
                                  <a:pt x="16200" y="10392"/>
                                  <a:pt x="21600" y="10392"/>
                                </a:cubicBezTo>
                                <a:cubicBezTo>
                                  <a:pt x="16200" y="10392"/>
                                  <a:pt x="10800" y="11292"/>
                                  <a:pt x="10800" y="12192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3280" y="38160"/>
                            <a:ext cx="140400" cy="609480"/>
                          </a:xfrm>
                          <a:custGeom>
                            <a:avLst/>
                            <a:gdLst>
                              <a:gd name="textAreaLeft" fmla="*/ 50760 w 79560"/>
                              <a:gd name="textAreaRight" fmla="*/ 79920 w 79560"/>
                              <a:gd name="textAreaTop" fmla="*/ 15840 h 345600"/>
                              <a:gd name="textAreaBottom" fmla="*/ 329760 h 34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590"/>
                                  <a:pt x="10800" y="3180"/>
                                </a:cubicBezTo>
                                <a:lnTo>
                                  <a:pt x="10800" y="7825"/>
                                </a:lnTo>
                                <a:cubicBezTo>
                                  <a:pt x="10800" y="9415"/>
                                  <a:pt x="5400" y="11005"/>
                                  <a:pt x="0" y="11005"/>
                                </a:cubicBezTo>
                                <a:cubicBezTo>
                                  <a:pt x="5400" y="11005"/>
                                  <a:pt x="10800" y="12595"/>
                                  <a:pt x="10800" y="14185"/>
                                </a:cubicBezTo>
                                <a:lnTo>
                                  <a:pt x="10800" y="18420"/>
                                </a:lnTo>
                                <a:cubicBezTo>
                                  <a:pt x="10800" y="2001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1160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9.25pt;width:213.5pt;height:59.15pt" coordorigin="0,785" coordsize="4270,1183">
                <v:shape id="shape_0" fillcolor="white" stroked="f" o:allowincell="f" style="position:absolute;left:0;top:1060;width:199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piston/pièce)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4;top:1566;width:76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y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40;top:1578;width:440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8;top:813;width:894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6;top:785;width:661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000;top:813;width:220;height:946;flip:x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344;top:845;width:220;height:959;flip:x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2806,961" to="2806,1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 xml:space="preserve">Expression du torseur de l’action du piston sur la pièce en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dans la base </w:t>
      </w:r>
      <w:r>
        <w:rPr>
          <w:rFonts w:cs="Arial" w:ascii="Arial" w:hAnsi="Arial"/>
          <w:b/>
          <w:bCs/>
        </w:rPr>
        <w:t>xyz </w:t>
      </w:r>
      <w:r>
        <w:rPr>
          <w:rFonts w:cs="Arial" w:ascii="Arial" w:hAnsi="Arial"/>
        </w:rPr>
        <w:t>:</w:t>
      </w:r>
    </w:p>
    <w:sectPr>
      <w:footerReference w:type="default" r:id="rId6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ocument réponse DR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33:00Z</dcterms:created>
  <dc:creator>JULIEN</dc:creator>
  <dc:description/>
  <cp:keywords/>
  <dc:language>en-US</dc:language>
  <cp:lastModifiedBy>Etudiant</cp:lastModifiedBy>
  <cp:lastPrinted>2007-09-30T08:51:00Z</cp:lastPrinted>
  <dcterms:modified xsi:type="dcterms:W3CDTF">2008-01-09T16:33:00Z</dcterms:modified>
  <cp:revision>2</cp:revision>
  <dc:subject/>
  <dc:title>Question 16 :</dc:title>
</cp:coreProperties>
</file>