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3365</wp:posOffset>
                </wp:positionH>
                <wp:positionV relativeFrom="paragraph">
                  <wp:posOffset>-180975</wp:posOffset>
                </wp:positionV>
                <wp:extent cx="6689725" cy="5915660"/>
                <wp:effectExtent l="5715" t="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880" cy="5915520"/>
                          <a:chOff x="0" y="0"/>
                          <a:chExt cx="6689880" cy="5915520"/>
                        </a:xfrm>
                      </wpg:grpSpPr>
                      <wps:wsp>
                        <wps:cNvSpPr txBox="1"/>
                        <wps:spPr>
                          <a:xfrm>
                            <a:off x="4527000" y="896040"/>
                            <a:ext cx="35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480" y="1936800"/>
                            <a:ext cx="29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3344040"/>
                            <a:ext cx="33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080" y="3981960"/>
                            <a:ext cx="314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00" y="1515240"/>
                            <a:ext cx="2809800" cy="24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0" h="3432">
                                <a:moveTo>
                                  <a:pt x="0" y="0"/>
                                </a:moveTo>
                                <a:cubicBezTo>
                                  <a:pt x="88" y="390"/>
                                  <a:pt x="177" y="780"/>
                                  <a:pt x="330" y="1125"/>
                                </a:cubicBezTo>
                                <a:cubicBezTo>
                                  <a:pt x="483" y="1470"/>
                                  <a:pt x="653" y="1753"/>
                                  <a:pt x="915" y="2070"/>
                                </a:cubicBezTo>
                                <a:cubicBezTo>
                                  <a:pt x="1177" y="2387"/>
                                  <a:pt x="1478" y="2808"/>
                                  <a:pt x="1905" y="3030"/>
                                </a:cubicBezTo>
                                <a:cubicBezTo>
                                  <a:pt x="2332" y="3252"/>
                                  <a:pt x="3068" y="3378"/>
                                  <a:pt x="3480" y="3405"/>
                                </a:cubicBezTo>
                                <a:cubicBezTo>
                                  <a:pt x="3892" y="3432"/>
                                  <a:pt x="4230" y="3230"/>
                                  <a:pt x="4380" y="319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0880" y="4353480"/>
                            <a:ext cx="476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3591720"/>
                            <a:ext cx="32400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883800"/>
                            <a:ext cx="2314440" cy="409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820320"/>
                            <a:ext cx="181944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1860">
                                <a:moveTo>
                                  <a:pt x="0" y="0"/>
                                </a:moveTo>
                                <a:cubicBezTo>
                                  <a:pt x="37" y="167"/>
                                  <a:pt x="75" y="335"/>
                                  <a:pt x="150" y="465"/>
                                </a:cubicBezTo>
                                <a:cubicBezTo>
                                  <a:pt x="225" y="595"/>
                                  <a:pt x="300" y="663"/>
                                  <a:pt x="450" y="780"/>
                                </a:cubicBezTo>
                                <a:cubicBezTo>
                                  <a:pt x="600" y="897"/>
                                  <a:pt x="880" y="1062"/>
                                  <a:pt x="1050" y="1170"/>
                                </a:cubicBezTo>
                                <a:cubicBezTo>
                                  <a:pt x="1220" y="1278"/>
                                  <a:pt x="1275" y="1310"/>
                                  <a:pt x="1470" y="1425"/>
                                </a:cubicBezTo>
                                <a:cubicBezTo>
                                  <a:pt x="1665" y="1540"/>
                                  <a:pt x="2085" y="1783"/>
                                  <a:pt x="2220" y="186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3360" y="2916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8320" y="18770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3734280"/>
                            <a:ext cx="1857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1877040"/>
                            <a:ext cx="6001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0400" y="419760"/>
                            <a:ext cx="9360" cy="3314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9000">
                            <a:off x="2025720" y="838080"/>
                            <a:ext cx="7048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1560" y="581760"/>
                            <a:ext cx="38160" cy="266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38840"/>
                            <a:ext cx="2362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960" y="438840"/>
                            <a:ext cx="1590840" cy="276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1838160" cy="438120"/>
                          </a:xfrm>
                          <a:prstGeom prst="wedgeRoundRectCallout">
                            <a:avLst>
                              <a:gd name="adj1" fmla="val 47513"/>
                              <a:gd name="adj2" fmla="val 19970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positif du sous-ensemble guide fil dans le plan 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714960"/>
                            <a:ext cx="10108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1020">
                                <a:moveTo>
                                  <a:pt x="1547" y="0"/>
                                </a:moveTo>
                                <a:cubicBezTo>
                                  <a:pt x="1433" y="26"/>
                                  <a:pt x="1319" y="53"/>
                                  <a:pt x="1232" y="75"/>
                                </a:cubicBezTo>
                                <a:cubicBezTo>
                                  <a:pt x="1145" y="97"/>
                                  <a:pt x="1087" y="110"/>
                                  <a:pt x="1022" y="135"/>
                                </a:cubicBezTo>
                                <a:cubicBezTo>
                                  <a:pt x="957" y="160"/>
                                  <a:pt x="907" y="193"/>
                                  <a:pt x="842" y="225"/>
                                </a:cubicBezTo>
                                <a:cubicBezTo>
                                  <a:pt x="777" y="257"/>
                                  <a:pt x="697" y="298"/>
                                  <a:pt x="632" y="330"/>
                                </a:cubicBezTo>
                                <a:cubicBezTo>
                                  <a:pt x="567" y="362"/>
                                  <a:pt x="497" y="390"/>
                                  <a:pt x="452" y="420"/>
                                </a:cubicBezTo>
                                <a:cubicBezTo>
                                  <a:pt x="407" y="450"/>
                                  <a:pt x="389" y="483"/>
                                  <a:pt x="362" y="510"/>
                                </a:cubicBezTo>
                                <a:cubicBezTo>
                                  <a:pt x="335" y="537"/>
                                  <a:pt x="309" y="560"/>
                                  <a:pt x="287" y="585"/>
                                </a:cubicBezTo>
                                <a:cubicBezTo>
                                  <a:pt x="265" y="610"/>
                                  <a:pt x="257" y="623"/>
                                  <a:pt x="227" y="660"/>
                                </a:cubicBezTo>
                                <a:cubicBezTo>
                                  <a:pt x="197" y="697"/>
                                  <a:pt x="142" y="765"/>
                                  <a:pt x="107" y="810"/>
                                </a:cubicBezTo>
                                <a:cubicBezTo>
                                  <a:pt x="72" y="855"/>
                                  <a:pt x="34" y="895"/>
                                  <a:pt x="17" y="930"/>
                                </a:cubicBezTo>
                                <a:cubicBezTo>
                                  <a:pt x="0" y="965"/>
                                  <a:pt x="7" y="1003"/>
                                  <a:pt x="2" y="102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801240"/>
                            <a:ext cx="1467000" cy="466560"/>
                          </a:xfrm>
                          <a:prstGeom prst="wedgeRoundRectCallout">
                            <a:avLst>
                              <a:gd name="adj1" fmla="val 34199"/>
                              <a:gd name="adj2" fmla="val -10143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sculeur 25 en butée dans le plan 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160" y="4493160"/>
                            <a:ext cx="673200" cy="36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960" y="4852080"/>
                            <a:ext cx="291960" cy="66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4401360"/>
                            <a:ext cx="2000160" cy="1111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4991760"/>
                            <a:ext cx="34308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000" y="4839480"/>
                            <a:ext cx="2793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4826520"/>
                            <a:ext cx="3430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71960" y="4699800"/>
                            <a:ext cx="266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4699800"/>
                            <a:ext cx="36828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3440" y="5007600"/>
                            <a:ext cx="4064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5061600"/>
                            <a:ext cx="1263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4448880"/>
                            <a:ext cx="0" cy="1295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706000"/>
                            <a:ext cx="2962440" cy="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5000" y="3724920"/>
                            <a:ext cx="9360" cy="198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3724920"/>
                            <a:ext cx="495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2640" y="5706000"/>
                            <a:ext cx="1429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6280" y="5706000"/>
                            <a:ext cx="1332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9200" y="5706000"/>
                            <a:ext cx="1332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1480" y="5706000"/>
                            <a:ext cx="114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5320" y="5706000"/>
                            <a:ext cx="1332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8160" y="5706000"/>
                            <a:ext cx="1238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4665240"/>
                            <a:ext cx="876240" cy="438120"/>
                          </a:xfrm>
                          <a:prstGeom prst="wedgeRoundRectCallout">
                            <a:avLst>
                              <a:gd name="adj1" fmla="val 121740"/>
                              <a:gd name="adj2" fmla="val -2434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 : (tête support 4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8520" y="5316840"/>
                            <a:ext cx="1069920" cy="301680"/>
                          </a:xfrm>
                          <a:prstGeom prst="wedgeRoundRectCallout">
                            <a:avLst>
                              <a:gd name="adj1" fmla="val 200740"/>
                              <a:gd name="adj2" fmla="val -14915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âchette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4320" y="1515240"/>
                            <a:ext cx="304920" cy="266760"/>
                          </a:xfrm>
                          <a:prstGeom prst="wedgeRoundRectCallout">
                            <a:avLst>
                              <a:gd name="adj1" fmla="val 68750"/>
                              <a:gd name="adj2" fmla="val -22643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20" y="1296000"/>
                            <a:ext cx="8953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119052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552600"/>
                            <a:ext cx="295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0" y="734040"/>
                            <a:ext cx="32400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981720"/>
                            <a:ext cx="3715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921240"/>
                            <a:ext cx="590400" cy="171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1676880"/>
                            <a:ext cx="39060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1877040"/>
                            <a:ext cx="22860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378880"/>
                            <a:ext cx="69516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2836080"/>
                            <a:ext cx="11448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6800" y="1340640"/>
                            <a:ext cx="108000" cy="1212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553480"/>
                            <a:ext cx="3240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039200"/>
                            <a:ext cx="399960" cy="43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240" y="3562200"/>
                            <a:ext cx="142920" cy="48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1375560"/>
                            <a:ext cx="1201320" cy="21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3445">
                                <a:moveTo>
                                  <a:pt x="0" y="85"/>
                                </a:moveTo>
                                <a:cubicBezTo>
                                  <a:pt x="245" y="42"/>
                                  <a:pt x="490" y="0"/>
                                  <a:pt x="735" y="145"/>
                                </a:cubicBezTo>
                                <a:cubicBezTo>
                                  <a:pt x="980" y="290"/>
                                  <a:pt x="1303" y="728"/>
                                  <a:pt x="1470" y="955"/>
                                </a:cubicBezTo>
                                <a:cubicBezTo>
                                  <a:pt x="1637" y="1182"/>
                                  <a:pt x="1675" y="1343"/>
                                  <a:pt x="1740" y="1510"/>
                                </a:cubicBezTo>
                                <a:cubicBezTo>
                                  <a:pt x="1805" y="1677"/>
                                  <a:pt x="1835" y="1845"/>
                                  <a:pt x="1860" y="1960"/>
                                </a:cubicBezTo>
                                <a:cubicBezTo>
                                  <a:pt x="1885" y="2075"/>
                                  <a:pt x="1892" y="2098"/>
                                  <a:pt x="1890" y="2200"/>
                                </a:cubicBezTo>
                                <a:cubicBezTo>
                                  <a:pt x="1888" y="2302"/>
                                  <a:pt x="1870" y="2472"/>
                                  <a:pt x="1845" y="2575"/>
                                </a:cubicBezTo>
                                <a:cubicBezTo>
                                  <a:pt x="1820" y="2678"/>
                                  <a:pt x="1787" y="2730"/>
                                  <a:pt x="1740" y="2815"/>
                                </a:cubicBezTo>
                                <a:cubicBezTo>
                                  <a:pt x="1693" y="2900"/>
                                  <a:pt x="1632" y="3013"/>
                                  <a:pt x="1560" y="3085"/>
                                </a:cubicBezTo>
                                <a:cubicBezTo>
                                  <a:pt x="1488" y="3157"/>
                                  <a:pt x="1393" y="3200"/>
                                  <a:pt x="1305" y="3250"/>
                                </a:cubicBezTo>
                                <a:cubicBezTo>
                                  <a:pt x="1217" y="3300"/>
                                  <a:pt x="1105" y="3353"/>
                                  <a:pt x="1035" y="3385"/>
                                </a:cubicBezTo>
                                <a:cubicBezTo>
                                  <a:pt x="965" y="3417"/>
                                  <a:pt x="913" y="3435"/>
                                  <a:pt x="885" y="344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2000880"/>
                            <a:ext cx="304920" cy="276120"/>
                          </a:xfrm>
                          <a:prstGeom prst="wedgeRoundRectCallout">
                            <a:avLst>
                              <a:gd name="adj1" fmla="val 179166"/>
                              <a:gd name="adj2" fmla="val 22862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120" y="4267800"/>
                            <a:ext cx="47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3320" y="0"/>
                            <a:ext cx="0" cy="56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2334240"/>
                            <a:ext cx="314280" cy="285840"/>
                          </a:xfrm>
                          <a:prstGeom prst="wedgeRoundRectCallout">
                            <a:avLst>
                              <a:gd name="adj1" fmla="val -201111"/>
                              <a:gd name="adj2" fmla="val 86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14.25pt;width:526.75pt;height:465.7pt" coordorigin="-399,-285" coordsize="10535,9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30;top:1126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5;top:2765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0;top:4981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10;top:5986;width:49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80,3432" path="m0,0c88,390,177,780,330,1125c483,1470,653,1753,915,2070c1177,2387,1478,2808,1905,3030c2332,3252,3068,3378,3480,3405c3892,3432,4230,3230,4380,3195e" stroked="t" o:allowincell="f" style="position:absolute;left:556;top:2101;width:4424;height:3851;mso-wrap-style:none;v-text-anchor:middle">
                  <v:fill o:detectmouseclick="t" on="false"/>
                  <v:stroke color="#333333" weight="38160" joinstyle="round" endcap="flat"/>
                  <w10:wrap type="none"/>
                </v:shape>
                <v:shape id="shape_0" fillcolor="white" stroked="f" o:allowincell="f" style="position:absolute;left:3886;top:6571;width:74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891;top:5371;width:509;height:479;mso-wrap-style:none;v-text-anchor:middle">
                  <v:fill o:detectmouseclick="t" type="solid" color2="black"/>
                  <v:stroke color="#333333" weight="38160" joinstyle="miter" endcap="flat"/>
                  <w10:wrap type="none"/>
                </v:oval>
                <v:line id="shape_0" from="1261,1107" to="4905,1751" stroked="t" o:allowincell="f" style="position:absolute;flip:y">
                  <v:stroke color="#333333" weight="38160" joinstyle="miter" endcap="flat"/>
                  <v:fill o:detectmouseclick="t" on="false"/>
                  <w10:wrap type="none"/>
                </v:line>
                <v:shape id="shape_0" coordsize="2220,1860" path="m0,0c37,167,75,335,150,465c225,595,300,663,450,780c600,897,880,1062,1050,1170c1220,1278,1275,1310,1470,1425c1665,1540,2085,1783,2220,1860e" stroked="t" o:allowincell="f" style="position:absolute;left:4846;top:5731;width:2864;height:2099;mso-wrap-style:none;v-text-anchor:middle">
                  <v:fill o:detectmouseclick="t" on="false"/>
                  <v:stroke color="#333333" weight="38160" joinstyle="round" endcap="flat"/>
                  <w10:wrap type="none"/>
                </v:shape>
                <v:shape id="shape_0" fillcolor="white" stroked="f" o:allowincell="f" style="position:absolute;left:3811;top:-239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96,2671" to="7920,267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01,5596" to="8325,55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381,2671" to="8325,267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326,376" to="8340,5595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91;top:1035;width:1109;height:689;mso-wrap-style:none;v-text-anchor:middle;rotation:351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3241,631" to="3300,1050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636,406" to="8355,40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30,406" to="4634,84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399;top:-159;width:2894;height:6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positif du sous-ensemble guide fil dans le plan P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547,1020" path="m1547,0c1433,26,1319,53,1232,75c1145,97,1087,110,1022,135c957,160,907,193,842,225c777,257,697,298,632,330c567,362,497,390,452,420c407,450,389,483,362,510c335,537,309,560,287,585c265,610,257,623,227,660c197,697,142,765,107,810c72,855,34,895,17,930c0,965,7,1003,2,1020e" stroked="t" o:allowincell="f" style="position:absolute;left:554;top:841;width:1591;height:122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shape id="shape_0" fillcolor="white" stroked="t" o:allowincell="f" style="position:absolute;left:301;top:5701;width:2309;height:7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sculeur 25 en butée dans le plan P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6791" to="8260,7370" stroked="t" o:allowincell="f" style="position:absolute">
                  <v:stroke color="#333333" weight="38160" joinstyle="miter" endcap="flat"/>
                  <v:fill o:detectmouseclick="t" on="false"/>
                  <w10:wrap type="none"/>
                </v:line>
                <v:line id="shape_0" from="7771,7356" to="8230,8395" stroked="t" o:allowincell="f" style="position:absolute;flip:x">
                  <v:stroke color="#333333" weight="38160" joinstyle="miter" endcap="flat"/>
                  <v:fill o:detectmouseclick="t" on="false"/>
                  <w10:wrap type="none"/>
                </v:line>
                <v:line id="shape_0" from="4641,6646" to="7790,8395" stroked="t" o:allowincell="f" style="position:absolute;flip:xy">
                  <v:stroke color="#333333" weight="38160" joinstyle="miter" endcap="flat"/>
                  <v:fill o:detectmouseclick="t" on="false"/>
                  <w10:wrap type="none"/>
                </v:line>
                <v:line id="shape_0" from="7211,7576" to="7750,7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1,7336" to="7750,77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11,7316" to="7850,7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1,7116" to="7850,75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31,7116" to="8010,7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96;top:7601;width:6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21,7686" to="9510,771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36,6721" to="4436,87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421,8701" to="9085,87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026,5581" to="9040,870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8306,5581" to="9085,558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495,8701" to="7719,9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21,8701" to="7930,9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6,8701" to="8155,9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86,8701" to="8365,9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1,8701" to="8590,9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90,8701" to="8784,9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4;top:7062;width:1379;height:6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 : (tête support 4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1;top:8088;width:1684;height:47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âchette 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6;top:2101;width:479;height:4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54,1756" to="1255,2040" stroked="t" o:allowincell="f" style="position:absolute;flip:x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09;top:1590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5;top:585;width:4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851;top:871;width:509;height:479;mso-wrap-style:none;v-text-anchor:middle">
                  <v:fill o:detectmouseclick="t" type="solid" color2="black"/>
                  <v:stroke color="#333333" weight="38160" joinstyle="miter" endcap="flat"/>
                  <w10:wrap type="none"/>
                </v:oval>
                <v:oval id="shape_0" fillcolor="white" stroked="t" o:allowincell="f" style="position:absolute;left:6231;top:1261;width:584;height:554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5336,1166" to="6265,14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56;top:2356;width:614;height:59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6396,2671" to="6755,26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36;top:3461;width:1094;height:1064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6511,4181" to="6690,439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336,1826" to="6505,373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36;top:3736;width:509;height:53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4121;top:6076;width:629;height:68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496,5325" to="4720,608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coordsize="1892,3445" path="m0,85c245,42,490,0,735,145c980,290,1303,728,1470,955c1637,1182,1675,1343,1740,1510c1805,1677,1835,1845,1860,1960c1885,2075,1892,2098,1890,2200c1888,2302,1870,2472,1845,2575c1820,2678,1787,2730,1740,2815c1693,2900,1632,3013,1560,3085c1488,3157,1393,3200,1305,3250c1217,3300,1105,3353,1035,3385c965,3417,913,3435,885,3445e" stroked="t" o:allowincell="f" style="position:absolute;left:3851;top:1881;width:1891;height:344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fillcolor="white" stroked="t" o:allowincell="f" style="position:absolute;left:4631;top:2866;width:479;height:43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6,6436" to="10110,6436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441,-285" to="4441,8579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1;top:3391;width:494;height:44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583565</wp:posOffset>
                </wp:positionV>
                <wp:extent cx="766572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72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estion 5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Schéma cinématique plan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(xOy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limité à la zone d’étud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3.6pt;height:29.2pt;mso-wrap-distance-left:9.05pt;mso-wrap-distance-right:9.05pt;mso-wrap-distance-top:0pt;mso-wrap-distance-bottom:0pt;margin-top:-45.9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Question 5: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Schéma cinématique plan P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+ P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(xOy)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limité à la zone d’étu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1225</wp:posOffset>
                </wp:positionH>
                <wp:positionV relativeFrom="paragraph">
                  <wp:posOffset>19050</wp:posOffset>
                </wp:positionV>
                <wp:extent cx="3190240" cy="2799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iste des liaisons contenues dans le Plan P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vertAlign w:val="subscript"/>
                              </w:rPr>
                              <w:t>2 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Nom de la liaison, centre, axe…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- Liaison glissière guide fil / 40 d’axe H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iste des liaisons contenues dans le plan P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vertAlign w:val="subscript"/>
                              </w:rPr>
                              <w:t>1 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220.45pt;mso-wrap-distance-left:9.05pt;mso-wrap-distance-right:9.05pt;mso-wrap-distance-top:0pt;mso-wrap-distance-bottom:0pt;margin-top:1.5pt;mso-position-vertical-relative:text;margin-left:4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Liste des liaisons contenues dans le Plan P</w:t>
                      </w:r>
                      <w:r>
                        <w:rPr>
                          <w:b/>
                          <w:bCs/>
                          <w:u w:val="single"/>
                          <w:vertAlign w:val="subscript"/>
                        </w:rPr>
                        <w:t>2 </w:t>
                      </w:r>
                      <w:r>
                        <w:rPr>
                          <w:b/>
                          <w:bCs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Nom de la liaison, centre, axe…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- Liaison glissière guide fil / 40 d’axe H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Liste des liaisons contenues dans le plan P</w:t>
                      </w:r>
                      <w:r>
                        <w:rPr>
                          <w:b/>
                          <w:bCs/>
                          <w:u w:val="single"/>
                          <w:vertAlign w:val="subscript"/>
                        </w:rPr>
                        <w:t>1 </w:t>
                      </w:r>
                      <w:r>
                        <w:rPr>
                          <w:b/>
                          <w:bCs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3133725</wp:posOffset>
                </wp:positionV>
                <wp:extent cx="2447290" cy="1075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marque 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dans la position représentée (basculeur 25 en butée) la gâchette 41 est en liaison élastique avec le basculeur 25 au poin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84.7pt;mso-wrap-distance-left:9.05pt;mso-wrap-distance-right:9.05pt;mso-wrap-distance-top:0pt;mso-wrap-distance-bottom:0pt;margin-top:246.75pt;mso-position-vertical-relative:text;margin-left:5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Remarque 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dans la position représentée (basculeur 25 en butée) la gâchette 41 est en liaison élastique avec le basculeur 25 au poin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8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ocument réponse DR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25:00Z</dcterms:created>
  <dc:creator>JULIEN</dc:creator>
  <dc:description/>
  <cp:keywords/>
  <dc:language>en-US</dc:language>
  <cp:lastModifiedBy>rascol</cp:lastModifiedBy>
  <cp:lastPrinted>2007-10-21T12:21:00Z</cp:lastPrinted>
  <dcterms:modified xsi:type="dcterms:W3CDTF">2008-01-11T13:13:00Z</dcterms:modified>
  <cp:revision>4</cp:revision>
  <dc:subject/>
  <dc:title/>
</cp:coreProperties>
</file>