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  <w:t>Question 1</w:t>
      </w:r>
    </w:p>
    <w:p>
      <w:pPr>
        <w:pStyle w:val="Normal"/>
        <w:rPr/>
      </w:pPr>
      <w:r>
        <w:rPr/>
      </w:r>
    </w:p>
    <w:tbl>
      <w:tblPr>
        <w:tblW w:w="14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5102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uses possibles des vibration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 w:val="24"/>
              </w:rPr>
              <w:t>Proposition de solution(s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inte(s) que cela peut impose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liées au bridag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liées aux paramètres de coup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auses liées à la géométrie de la zone critiqu</w:t>
            </w: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8780</wp:posOffset>
                      </wp:positionH>
                      <wp:positionV relativeFrom="paragraph">
                        <wp:posOffset>-6350</wp:posOffset>
                      </wp:positionV>
                      <wp:extent cx="3238500" cy="6985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38560" cy="69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4pt,-0.5pt" to="486.35pt,5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222625" cy="708025"/>
                      <wp:effectExtent l="2540" t="9525" r="254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70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0pt" to="250.65pt,55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estion 3</w:t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800"/>
        <w:gridCol w:w="3240"/>
        <w:gridCol w:w="5640"/>
      </w:tblGrid>
      <w:tr>
        <w:trPr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éristiques de l'out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obte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eur de la déformation maxi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ormité au dessin de définition</w:t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6, fz = 0,011, Vc = 13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2,8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8, fz = 0,019, Vc = 14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8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 10, fz = 0,025, Vc = 14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Ø12, fz = 0,033, Vc = 140m/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,6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ét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lus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réponse D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10:00Z</dcterms:created>
  <dc:creator>JULIEN</dc:creator>
  <dc:description/>
  <cp:keywords/>
  <dc:language>en-US</dc:language>
  <cp:lastModifiedBy>Etudiant</cp:lastModifiedBy>
  <dcterms:modified xsi:type="dcterms:W3CDTF">2008-01-09T16:10:00Z</dcterms:modified>
  <cp:revision>2</cp:revision>
  <dc:subject/>
  <dc:title>Question 1</dc:title>
</cp:coreProperties>
</file>