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bdr w:val="single" w:sz="4" w:space="0" w:color="000000"/>
        </w:rPr>
        <w:t>Question 6:  Incidences de l'augmentation de b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656" w:type="dxa"/>
        <w:jc w:val="left"/>
        <w:tblInd w:w="-1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7501"/>
      </w:tblGrid>
      <w:tr>
        <w:trPr>
          <w:cantSplit w:val="true"/>
        </w:trPr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lon un point de vue fonctionnel quelle(s) liaison(s) sera (ont) modifiée (s)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lon un point de vue compétitivité de l'entreprise quels sont les objectifs qui ne sont pas atteints.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1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clusions sur les conséquences de l'augmentation de b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36220</wp:posOffset>
                </wp:positionV>
                <wp:extent cx="9300210" cy="29921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0240" cy="2991960"/>
                          <a:chOff x="0" y="0"/>
                          <a:chExt cx="9300240" cy="2991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5064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ilhouette N°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1520"/>
                            <a:ext cx="2936160" cy="245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ilhouette N°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11520"/>
                            <a:ext cx="3012480" cy="245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ilhouette N°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930024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ustification (s)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600" y="2514600"/>
                            <a:ext cx="3036600" cy="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2680" y="13341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5280" y="267840"/>
                            <a:ext cx="1828800" cy="303480"/>
                          </a:xfrm>
                          <a:prstGeom prst="wedgeRoundRectCallout">
                            <a:avLst>
                              <a:gd name="adj1" fmla="val 68231"/>
                              <a:gd name="adj2" fmla="val 32991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sition du centre actue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7240" y="2152080"/>
                            <a:ext cx="91872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h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8.6pt;width:732.3pt;height:235.6pt" coordorigin="-180,372" coordsize="14646,471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80;top:372;width:4803;height:3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ilhouette N°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390;width:4623;height:3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ilhouette N°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20;top:390;width:4743;height:3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ilhouette N°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0;top:4332;width:14645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ustification (s)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60,4332" to="4621,4339" stroked="t" o:allowincell="f" style="position:absolute;flip:y">
                  <v:stroke color="white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3320;top:247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*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10080;top:794;width:2879;height:47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sition du centre actue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48;top:3761;width:1446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h =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Questions 8, 9 et 10</w:t>
      </w:r>
    </w:p>
    <w:sectPr>
      <w:footerReference w:type="default" r:id="rId2"/>
      <w:type w:val="nextPage"/>
      <w:pgSz w:orient="landscape" w:w="16838" w:h="11906"/>
      <w:pgMar w:left="1418" w:right="1418" w:gutter="0" w:header="0" w:top="56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bottom w:val="single" w:sz="4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Document réponse DR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6:15:00Z</dcterms:created>
  <dc:creator>JULIEN</dc:creator>
  <dc:description/>
  <cp:keywords/>
  <dc:language>en-US</dc:language>
  <cp:lastModifiedBy>Etudiant</cp:lastModifiedBy>
  <dcterms:modified xsi:type="dcterms:W3CDTF">2008-01-09T16:15:00Z</dcterms:modified>
  <cp:revision>2</cp:revision>
  <dc:subject/>
  <dc:title>Question 1</dc:title>
</cp:coreProperties>
</file>