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REVET DE TECHNICIEN SUPERIEUR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44"/>
          <w:szCs w:val="36"/>
        </w:rPr>
        <w:t>I</w:t>
      </w:r>
      <w:r>
        <w:rPr>
          <w:rFonts w:cs="Tahoma" w:ascii="Tahoma" w:hAnsi="Tahoma"/>
          <w:b/>
          <w:bCs/>
          <w:color w:val="808080"/>
          <w:sz w:val="36"/>
          <w:szCs w:val="36"/>
        </w:rPr>
        <w:t xml:space="preserve">NDUSTRIALISATION DES </w:t>
      </w:r>
      <w:r>
        <w:rPr>
          <w:rFonts w:cs="Tahoma" w:ascii="Tahoma" w:hAnsi="Tahoma"/>
          <w:b/>
          <w:bCs/>
          <w:sz w:val="44"/>
          <w:szCs w:val="36"/>
        </w:rPr>
        <w:t>P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RODUITS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4"/>
          <w:szCs w:val="36"/>
        </w:rPr>
        <w:t>M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ECANIQUES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E4 : ETUDE DE PREINDUSTRIALISATION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ind w:left="2124" w:hanging="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ind w:left="2124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left="2124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left="2124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DOSSIER REPONSE</w:t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enu du dossier :  10 documents dont 2 formats A3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titul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age(s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Analyse des causes de non-conformité, actions correctives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Analyse du mécanisme schématisation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Modification du dimensionnement de la pièc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ourcentage de chute matièr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Minimisation de la consommation matièr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Graphe d'assemblag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Etude du contact piston/pièc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Aménagement du piston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Conception de la buté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Spécification d'aptitude à l'emplo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1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2 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3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4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5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6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7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8 – 1/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9  (format A3)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10 (format A3)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E4 – Dossier répon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Tahoma" w:hAnsi="Tahoma" w:eastAsia="Batang;바탕" w:cs="Tahoma"/>
      </w:rPr>
    </w:pPr>
    <w:r>
      <w:rPr>
        <w:rFonts w:eastAsia="Batang;바탕" w:cs="Tahoma" w:ascii="Tahoma" w:hAnsi="Tahoma"/>
      </w:rPr>
      <w:t>SESSION 200X</w:t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4:46:00Z</dcterms:created>
  <dc:creator>NOUS</dc:creator>
  <dc:description/>
  <dc:language>en-US</dc:language>
  <cp:lastModifiedBy>Monsieur BRIZIO</cp:lastModifiedBy>
  <cp:lastPrinted>2006-10-02T15:23:00Z</cp:lastPrinted>
  <dcterms:modified xsi:type="dcterms:W3CDTF">2008-01-11T04:46:00Z</dcterms:modified>
  <cp:revision>2</cp:revision>
  <dc:subject/>
  <dc:title>BREVET DE TECHNICIEN SUPERIEUR</dc:title>
</cp:coreProperties>
</file>