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estion 14</w:t>
      </w:r>
    </w:p>
    <w:p>
      <w:pPr>
        <w:pStyle w:val="Normal"/>
        <w:rPr/>
      </w:pPr>
      <w:r>
        <w:rPr/>
        <w:t>Schéma d’assemblage du sous-ensemble « </w:t>
      </w:r>
      <w:r>
        <w:rPr>
          <w:b/>
          <w:bCs/>
        </w:rPr>
        <w:t>E = Coupe</w:t>
      </w:r>
      <w:r>
        <w:rPr/>
        <w:t> »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445</wp:posOffset>
                </wp:positionH>
                <wp:positionV relativeFrom="paragraph">
                  <wp:posOffset>8890</wp:posOffset>
                </wp:positionV>
                <wp:extent cx="5296535" cy="268033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6680" cy="2680200"/>
                          <a:chOff x="0" y="0"/>
                          <a:chExt cx="5296680" cy="2680200"/>
                        </a:xfrm>
                      </wpg:grpSpPr>
                      <wps:wsp>
                        <wps:cNvSpPr txBox="1"/>
                        <wps:spPr>
                          <a:xfrm>
                            <a:off x="9360" y="175320"/>
                            <a:ext cx="13622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Tête suppor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600" y="328320"/>
                            <a:ext cx="3933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488880"/>
                            <a:ext cx="1362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xe couteau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794520"/>
                            <a:ext cx="13622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uteau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136520"/>
                            <a:ext cx="13622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ntre couteau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9600"/>
                            <a:ext cx="13622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is CHc M3-6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822320"/>
                            <a:ext cx="135252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mmande couteau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2356560"/>
                            <a:ext cx="13525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xe épaulé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1600" y="0"/>
                            <a:ext cx="3333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0.7pt;width:417pt;height:211.05pt" coordorigin="607,14" coordsize="8340,42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2;top:290;width:21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Tête suppor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531" to="8947,53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2;top:784;width:214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xe couteau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;top:1265;width:21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uteau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;top:1804;width:21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ntre couteau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;top:2344;width:214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is CHc M3-6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;top:2884;width:2129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mmande couteau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;top:3725;width:21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xe épaulé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3;top:14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estion 15 et 16</w:t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6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3261"/>
        <w:gridCol w:w="3402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iè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t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pécifications géométriqu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709" w:hanging="0"/>
              <w:jc w:val="left"/>
              <w:rPr/>
            </w:pPr>
            <w:r>
              <w:rPr/>
              <w:t>Propositions et justification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/>
              <w:t>Couteau</w:t>
            </w:r>
            <w:r>
              <w:rPr>
                <w:b/>
                <w:bCs/>
              </w:rPr>
              <w:t xml:space="preserve"> 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-9525</wp:posOffset>
                      </wp:positionV>
                      <wp:extent cx="2076450" cy="71437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71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5pt,-0.75pt" to="229.7pt,5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-10160</wp:posOffset>
                      </wp:positionV>
                      <wp:extent cx="2066925" cy="714375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66760" cy="71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5pt,-0.8pt" to="228.95pt,55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Ø 4H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08505</wp:posOffset>
                      </wp:positionH>
                      <wp:positionV relativeFrom="paragraph">
                        <wp:posOffset>-9525</wp:posOffset>
                      </wp:positionV>
                      <wp:extent cx="2152650" cy="714375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71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15pt,-0.75pt" to="327.6pt,5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08505</wp:posOffset>
                      </wp:positionH>
                      <wp:positionV relativeFrom="paragraph">
                        <wp:posOffset>-635</wp:posOffset>
                      </wp:positionV>
                      <wp:extent cx="2162175" cy="714375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2160" cy="71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15pt,-0.05pt" to="328.35pt,56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/>
              <w:t>3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/>
              <w:drawing>
                <wp:inline distT="0" distB="0" distL="0" distR="0">
                  <wp:extent cx="1152525" cy="12573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3655</wp:posOffset>
                      </wp:positionV>
                      <wp:extent cx="1249680" cy="1256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9560" cy="1256760"/>
                                <a:chOff x="0" y="0"/>
                                <a:chExt cx="1249560" cy="1256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1249560" cy="12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88160" y="180360"/>
                                  <a:ext cx="3333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,0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2.65pt;width:98.4pt;height:98.95pt" coordorigin="70,53" coordsize="1968,197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0;top:53;width:1967;height:1978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38;top:337;width:52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0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164465</wp:posOffset>
                      </wp:positionV>
                      <wp:extent cx="762000" cy="111442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1114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sinage dans la même phas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87.75pt;mso-wrap-distance-left:9.05pt;mso-wrap-distance-right:9.05pt;mso-wrap-distance-top:0pt;mso-wrap-distance-bottom:0pt;margin-top:12.95pt;mso-position-vertical-relative:text;margin-left:1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inage dans la même pha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/>
              <w:t xml:space="preserve">Contre couteau </w:t>
            </w:r>
            <w:r>
              <w:rPr>
                <w:b/>
                <w:bCs/>
              </w:rPr>
              <w:t>28</w:t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08505</wp:posOffset>
                      </wp:positionH>
                      <wp:positionV relativeFrom="paragraph">
                        <wp:posOffset>-8255</wp:posOffset>
                      </wp:positionV>
                      <wp:extent cx="2162175" cy="885825"/>
                      <wp:effectExtent l="1905" t="4445" r="190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2160" cy="88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15pt,-0.65pt" to="328.35pt,6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08505</wp:posOffset>
                      </wp:positionH>
                      <wp:positionV relativeFrom="paragraph">
                        <wp:posOffset>-8890</wp:posOffset>
                      </wp:positionV>
                      <wp:extent cx="2162175" cy="885825"/>
                      <wp:effectExtent l="1905" t="4445" r="190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2160" cy="88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15pt,-0.7pt" to="328.35pt,6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-5080</wp:posOffset>
                      </wp:positionV>
                      <wp:extent cx="2171700" cy="885825"/>
                      <wp:effectExtent l="1905" t="4445" r="190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88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4pt,-0.4pt" to="328.35pt,6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08505</wp:posOffset>
                      </wp:positionH>
                      <wp:positionV relativeFrom="paragraph">
                        <wp:posOffset>-5080</wp:posOffset>
                      </wp:positionV>
                      <wp:extent cx="2162175" cy="876300"/>
                      <wp:effectExtent l="1905" t="4445" r="190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216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15pt,-0.4pt" to="328.35pt,68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/>
              <w:t xml:space="preserve">Axe couteau </w:t>
            </w:r>
            <w:r>
              <w:rPr>
                <w:b/>
                <w:bCs/>
              </w:rPr>
              <w:t>30</w:t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/>
              <w:t>Ø 2g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64465</wp:posOffset>
                      </wp:positionV>
                      <wp:extent cx="1876425" cy="52832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528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84020" cy="427355"/>
                                        <wp:effectExtent l="0" t="0" r="0" b="0"/>
                                        <wp:docPr id="1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9" t="-115" r="-29" b="-1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84020" cy="427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75pt;height:41.6pt;mso-wrap-distance-left:9.05pt;mso-wrap-distance-right:9.05pt;mso-wrap-distance-top:0pt;mso-wrap-distance-bottom:0pt;margin-top:12.95pt;mso-position-vertical-relative:text;margin-left: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4020" cy="42735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115" r="-29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4020" cy="42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  <w:p>
            <w:pPr>
              <w:pStyle w:val="Normal"/>
              <w:ind w:right="-70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/>
            </w:pPr>
            <w:r>
              <w:rPr/>
            </w:r>
          </w:p>
        </w:tc>
      </w:tr>
    </w:tbl>
    <w:p>
      <w:pPr>
        <w:pStyle w:val="Normal"/>
        <w:ind w:right="-709" w:hanging="0"/>
        <w:rPr/>
      </w:pPr>
      <w:r>
        <w:rPr/>
      </w:r>
    </w:p>
    <w:sectPr>
      <w:footerReference w:type="default" r:id="rId7"/>
      <w:type w:val="nextPage"/>
      <w:pgSz w:w="11906" w:h="16838"/>
      <w:pgMar w:left="1417" w:right="973" w:gutter="0" w:header="0" w:top="70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ind w:left="-658" w:firstLine="658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ocument réponse DR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9" w:hanging="0"/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26:00Z</dcterms:created>
  <dc:creator>JULIEN</dc:creator>
  <dc:description/>
  <cp:keywords/>
  <dc:language>en-US</dc:language>
  <cp:lastModifiedBy>Etudiant</cp:lastModifiedBy>
  <cp:lastPrinted>2007-10-02T08:13:00Z</cp:lastPrinted>
  <dcterms:modified xsi:type="dcterms:W3CDTF">2008-01-09T16:26:00Z</dcterms:modified>
  <cp:revision>2</cp:revision>
  <dc:subject/>
  <dc:title>Question</dc:title>
</cp:coreProperties>
</file>