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vanish/>
          <w:sz w:val="20"/>
          <w:szCs w:val="24"/>
          <w:lang w:val="en-US" w:eastAsia="en-US"/>
        </w:rPr>
      </w:pPr>
      <w:r>
        <w:rPr>
          <w:rFonts w:cs="Arial" w:ascii="Arial" w:hAnsi="Arial"/>
          <w:b/>
          <w:bCs/>
          <w:vanish/>
          <w:sz w:val="2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0</wp:posOffset>
                </wp:positionH>
                <wp:positionV relativeFrom="paragraph">
                  <wp:posOffset>13335</wp:posOffset>
                </wp:positionV>
                <wp:extent cx="10032365" cy="6307455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2480" cy="6307560"/>
                          <a:chOff x="0" y="0"/>
                          <a:chExt cx="10032480" cy="6307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9760" y="3133080"/>
                            <a:ext cx="3949200" cy="317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77280" y="5230440"/>
                            <a:ext cx="1604520" cy="97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67520" y="3132360"/>
                            <a:ext cx="5664960" cy="29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Question 13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Nombre de pièces réalisées dans une tôle de 1000 x 1000 m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Pourcentage des chut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Pourcentage  de matière économisée par rapport à la réalisation en fraisag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842400" cy="29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Question 13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pt;margin-top:1.05pt;width:789.95pt;height:496.65pt" coordorigin="200,21" coordsize="15799,99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6;top:4955;width:6218;height:499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629;top:8258;width:2526;height:153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78;top:4954;width:8920;height:47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Question 13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Nombre de pièces réalisées dans une tôle de 1000 x 1000 m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Pourcentage des chut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Pourcentage  de matière économisée par rapport à la réalisation en fraisag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00;top:21;width:15499;height:47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Question 13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6"/>
      <w:type w:val="nextPage"/>
      <w:pgSz w:orient="landscape" w:w="16838" w:h="11906"/>
      <w:pgMar w:left="425" w:right="714" w:gutter="0" w:header="0" w:top="567" w:footer="459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jc w:val="center"/>
      <w:rPr>
        <w:vanish/>
        <w:szCs w:val="24"/>
      </w:rPr>
    </w:pPr>
    <w:r>
      <w:rPr>
        <w:rFonts w:cs="Arial" w:ascii="Arial" w:hAnsi="Arial"/>
        <w:b/>
        <w:bCs/>
        <w:szCs w:val="12"/>
      </w:rPr>
      <w:t>Document réponse DR5</w:t>
    </w:r>
  </w:p>
  <w:p>
    <w:pPr>
      <w:pStyle w:val="Footer"/>
      <w:rPr>
        <w:vanish/>
        <w:szCs w:val="24"/>
      </w:rPr>
    </w:pPr>
    <w:r>
      <w:rPr>
        <w:vanish/>
        <w:szCs w:val="24"/>
      </w:rPr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6:18:00Z</dcterms:created>
  <dc:creator>Monsieur BRIZIO</dc:creator>
  <dc:description/>
  <dc:language>en-US</dc:language>
  <cp:lastModifiedBy>Etudiant</cp:lastModifiedBy>
  <cp:lastPrinted>2007-11-17T11:09:00Z</cp:lastPrinted>
  <dcterms:modified xsi:type="dcterms:W3CDTF">2008-01-11T05:19:00Z</dcterms:modified>
  <cp:revision>3</cp:revision>
  <dc:subject/>
  <dc:title/>
</cp:coreProperties>
</file>