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highlight w:val="lightGray"/>
          <w:shd w:fill="FF0000" w:val="clear"/>
        </w:rPr>
        <w:t>Mors de compensation à pist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s mors de compensation à pistons peuvent être montés sur le mors mobile de tout type d’étau. Il permet de serrer plusieurs pièces d’épaisseur identique (à la tolérance près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aque piston, libre en translation ( 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&gt; L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>) suivant son axe, est en contact d’un coté avec de l’huile contenue dans une chambre fermée et de l’autre avec la pièc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insi chaque pièce « recevra » le même effort </w:t>
      </w:r>
      <w:r>
        <w:rPr>
          <w:rFonts w:cs="Arial" w:ascii="Arial" w:hAnsi="Arial"/>
          <w:b/>
          <w:bCs/>
        </w:rPr>
        <w:t>F’</w:t>
      </w:r>
      <w:r>
        <w:rPr>
          <w:rFonts w:cs="Arial" w:ascii="Arial" w:hAnsi="Arial"/>
        </w:rPr>
        <w:t xml:space="preserve">, c’est à dire l’effort de serrage de l’étau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le nombre de pist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nombre de pistons, la forme d’appui avec la pièce et les entraxes sont réalisés à la demande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u w:val="single"/>
        </w:rPr>
        <w:t>Exemple 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ors de compensation à 5 pistons à touche plat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43815</wp:posOffset>
                </wp:positionV>
                <wp:extent cx="781050" cy="419100"/>
                <wp:effectExtent l="636905" t="5080" r="5715" b="382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19040"/>
                        </a:xfrm>
                        <a:prstGeom prst="wedgeRoundRectCallout">
                          <a:avLst>
                            <a:gd name="adj1" fmla="val -131217"/>
                            <a:gd name="adj2" fmla="val 14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quette d’arrê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2.65pt;margin-top:3.45pt;width:61.4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quette d’arrê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68580</wp:posOffset>
                </wp:positionV>
                <wp:extent cx="4097020" cy="3110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6680" cy="3019425"/>
                                  <wp:effectExtent l="0" t="0" r="0" b="0"/>
                                  <wp:docPr id="3" name="mors%20compensation%20assembl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ors%20compensation%20assembl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3173" r="-5" b="2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6680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244.95pt;mso-wrap-distance-left:9.05pt;mso-wrap-distance-right:9.05pt;mso-wrap-distance-top:0pt;mso-wrap-distance-bottom:0pt;margin-top:5.4pt;mso-position-vertical-relative:text;margin-left: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6680" cy="3019425"/>
                            <wp:effectExtent l="0" t="0" r="0" b="0"/>
                            <wp:docPr id="4" name="mors%20compensation%20assembl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ors%20compensation%20assembl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3173" r="-5" b="2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6680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905</wp:posOffset>
                </wp:positionH>
                <wp:positionV relativeFrom="paragraph">
                  <wp:posOffset>70485</wp:posOffset>
                </wp:positionV>
                <wp:extent cx="695325" cy="819150"/>
                <wp:effectExtent l="1270" t="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819000"/>
                          <a:chOff x="0" y="0"/>
                          <a:chExt cx="695160" cy="819000"/>
                        </a:xfrm>
                      </wpg:grpSpPr>
                      <wps:wsp>
                        <wps:cNvSpPr txBox="1"/>
                        <wps:spPr>
                          <a:xfrm>
                            <a:off x="95400" y="0"/>
                            <a:ext cx="361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720" y="219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2858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7680"/>
                            <a:ext cx="628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5200"/>
                            <a:ext cx="247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960" y="352440"/>
                            <a:ext cx="1332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5.55pt;width:54.7pt;height:64.45pt" coordorigin="2003,111" coordsize="1094,1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3;top:111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98,456" to="2798,1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8,561" to="2888,1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3,501" to="2992,6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1,576" to="2800,6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88,666" to="3097,6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0030</wp:posOffset>
                </wp:positionH>
                <wp:positionV relativeFrom="paragraph">
                  <wp:posOffset>83820</wp:posOffset>
                </wp:positionV>
                <wp:extent cx="590550" cy="276225"/>
                <wp:effectExtent l="84074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76120"/>
                        </a:xfrm>
                        <a:prstGeom prst="wedgeRoundRectCallout">
                          <a:avLst>
                            <a:gd name="adj1" fmla="val -192152"/>
                            <a:gd name="adj2" fmla="val -39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s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pt;margin-top:6.6pt;width:46.4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s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19050</wp:posOffset>
                </wp:positionV>
                <wp:extent cx="1095375" cy="571500"/>
                <wp:effectExtent l="5715" t="5080" r="3321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1680"/>
                        </a:xfrm>
                        <a:prstGeom prst="wedgeRoundRectCallout">
                          <a:avLst>
                            <a:gd name="adj1" fmla="val 78347"/>
                            <a:gd name="adj2" fmla="val -23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uchon de la chambre remplie d’hu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pt;margin-top:1.5pt;width:86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uchon de la chambre remplie d’hu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emples de formes d’appui 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905</wp:posOffset>
                </wp:positionH>
                <wp:positionV relativeFrom="paragraph">
                  <wp:posOffset>78740</wp:posOffset>
                </wp:positionV>
                <wp:extent cx="2324100" cy="1911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911240"/>
                          <a:chOff x="0" y="0"/>
                          <a:chExt cx="2324160" cy="1911240"/>
                        </a:xfrm>
                      </wpg:grpSpPr>
                      <pic:pic xmlns:pic="http://schemas.openxmlformats.org/drawingml/2006/picture">
                        <pic:nvPicPr>
                          <pic:cNvPr id="0" name="piston%20strié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24160" cy="19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000" y="1548000"/>
                            <a:ext cx="1162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che stri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6.2pt;width:183pt;height:150.5pt" coordorigin="5003,124" coordsize="3660,3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ston%20strié" stroked="f" o:allowincell="f" style="position:absolute;left:5003;top:124;width:3659;height:30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96;top:2562;width:18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che stri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88265</wp:posOffset>
                </wp:positionV>
                <wp:extent cx="1997710" cy="1884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1883880"/>
                          <a:chOff x="0" y="0"/>
                          <a:chExt cx="1997640" cy="1883880"/>
                        </a:xfrm>
                      </wpg:grpSpPr>
                      <pic:pic xmlns:pic="http://schemas.openxmlformats.org/drawingml/2006/picture">
                        <pic:nvPicPr>
                          <pic:cNvPr id="1" name="piston%20plat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97640" cy="18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080" y="1529640"/>
                            <a:ext cx="1133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che p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600" y="1000080"/>
                            <a:ext cx="6001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1057320"/>
                            <a:ext cx="6285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2600" y="1333440"/>
                            <a:ext cx="162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257480"/>
                            <a:ext cx="954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094760"/>
                            <a:ext cx="333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019160"/>
                            <a:ext cx="333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6.95pt;width:157.3pt;height:148.35pt" coordorigin="683,139" coordsize="3146,2967">
                <v:shape id="shape_0" ID="piston%20plat" stroked="f" o:allowincell="f" style="position:absolute;left:683;top:139;width:3145;height:29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65;top:2548;width:17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che pl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714" to="2384,2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1,1804" to="2580,2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5,2239" to="1949,2418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46,2119" to="169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5;top:1863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6,1744" to="1560,211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35</wp:posOffset>
                </wp:positionH>
                <wp:positionV relativeFrom="paragraph">
                  <wp:posOffset>2007870</wp:posOffset>
                </wp:positionV>
                <wp:extent cx="2030095" cy="1840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84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1530350"/>
                                  <wp:effectExtent l="0" t="0" r="0" b="0"/>
                                  <wp:docPr id="11" name="piston%20v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ston%20v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0682" t="12006" r="10682" b="10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144.9pt;mso-wrap-distance-left:9.05pt;mso-wrap-distance-right:9.05pt;mso-wrap-distance-top:0pt;mso-wrap-distance-bottom:0pt;margin-top:158.1pt;mso-position-vertical-relative:text;margin-left: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1530350"/>
                            <wp:effectExtent l="0" t="0" r="0" b="0"/>
                            <wp:docPr id="12" name="piston%20v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ston%20v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0682" t="12006" r="10682" b="10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3484245</wp:posOffset>
                </wp:positionV>
                <wp:extent cx="1094740" cy="2470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en 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9.45pt;mso-wrap-distance-left:9.05pt;mso-wrap-distance-right:9.05pt;mso-wrap-distance-top:0pt;mso-wrap-distance-bottom:0pt;margin-top:274.3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che en 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135</wp:posOffset>
                </wp:positionH>
                <wp:positionV relativeFrom="paragraph">
                  <wp:posOffset>2030730</wp:posOffset>
                </wp:positionV>
                <wp:extent cx="2239645" cy="17957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79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985" cy="136334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9130" r="2714" b="139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5pt;height:141.4pt;mso-wrap-distance-left:9.05pt;mso-wrap-distance-right:9.05pt;mso-wrap-distance-top:0pt;mso-wrap-distance-bottom:0pt;margin-top:159.9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985" cy="136334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9130" r="2714" b="139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5385</wp:posOffset>
                </wp:positionH>
                <wp:positionV relativeFrom="paragraph">
                  <wp:posOffset>3427095</wp:posOffset>
                </wp:positionV>
                <wp:extent cx="1209040" cy="2660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creu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0.95pt;mso-wrap-distance-left:9.05pt;mso-wrap-distance-right:9.05pt;mso-wrap-distance-top:0pt;mso-wrap-distance-bottom:0pt;margin-top:269.85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che creu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080" w:right="92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essource DRS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4:02:00Z</dcterms:created>
  <dc:creator>JULIEN</dc:creator>
  <dc:description/>
  <dc:language>en-US</dc:language>
  <cp:lastModifiedBy>Monsieur BRIZIO</cp:lastModifiedBy>
  <cp:lastPrinted>2007-11-17T05:01:00Z</cp:lastPrinted>
  <dcterms:modified xsi:type="dcterms:W3CDTF">2007-11-17T04:02:00Z</dcterms:modified>
  <cp:revision>2</cp:revision>
  <dc:subject/>
  <dc:title>Mors de compensation à pistons</dc:title>
</cp:coreProperties>
</file>