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7"/>
        <w:gridCol w:w="636"/>
        <w:gridCol w:w="1014"/>
        <w:gridCol w:w="150"/>
        <w:gridCol w:w="298"/>
        <w:gridCol w:w="1097"/>
        <w:gridCol w:w="529"/>
        <w:gridCol w:w="600"/>
        <w:gridCol w:w="1942"/>
        <w:gridCol w:w="794"/>
        <w:gridCol w:w="363"/>
        <w:gridCol w:w="665"/>
        <w:gridCol w:w="398"/>
        <w:gridCol w:w="271"/>
        <w:gridCol w:w="283"/>
        <w:gridCol w:w="384"/>
        <w:gridCol w:w="673"/>
      </w:tblGrid>
      <w:tr>
        <w:trPr/>
        <w:tc>
          <w:tcPr>
            <w:tcW w:w="3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'EDUCATION NATIONAL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AVANT PROJET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10"/>
              </w:rPr>
              <w:t>(1)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CONTRAT de PHASE</w:t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sz w:val="28"/>
              </w:rPr>
              <w:t>PHASE N° 30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E INDUSTRIALIS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</w:rPr>
              <w:t>BTS IPM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abli par:</w:t>
            </w:r>
          </w:p>
        </w:tc>
        <w:tc>
          <w:tcPr>
            <w:tcW w:w="372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83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 xml:space="preserve">(1) </w:t>
            </w:r>
            <w:r>
              <w:rPr>
                <w:sz w:val="12"/>
              </w:rPr>
              <w:t xml:space="preserve"> dans le cas d'un projet rayer la mention "AVANT"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èce: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sz w:val="12"/>
              </w:rPr>
            </w:pPr>
            <w:r>
              <w:rPr/>
              <w:t xml:space="preserve">Contre couteau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me: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 pièces/trimestre pendant 5 a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tière: 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X153 Cr Mo V1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8"/>
                <w:lang w:val="en-GB" w:eastAsia="en-US"/>
              </w:rPr>
            </w:pPr>
            <w:r>
              <w:rPr>
                <w:b w:val="false"/>
                <w:bCs w:val="false"/>
                <w:sz w:val="8"/>
                <w:lang w:val="en-GB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ut: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aminé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semble: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>
                <w:sz w:val="12"/>
              </w:rPr>
            </w:pPr>
            <w:r>
              <w:rPr/>
              <w:t>Attacheus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ence: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lot de 300 pièces par trimestre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s série (Ts) alloué: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Désignation de la phase:</w:t>
            </w:r>
          </w:p>
        </w:tc>
        <w:tc>
          <w:tcPr>
            <w:tcW w:w="8447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RAISAGE</w:t>
            </w:r>
          </w:p>
        </w:tc>
      </w:tr>
      <w:tr>
        <w:trPr/>
        <w:tc>
          <w:tcPr>
            <w:tcW w:w="26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Machine – outil:</w:t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UCN Vertical  3 axes – Table pendulaire – Type Brother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(Document ressource DRS1 page 3/3)</w:t>
            </w:r>
          </w:p>
        </w:tc>
      </w:tr>
      <w:tr>
        <w:trPr>
          <w:trHeight w:val="254" w:hRule="atLeast"/>
        </w:trPr>
        <w:tc>
          <w:tcPr>
            <w:tcW w:w="16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STALL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 la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IECE</w: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4105</wp:posOffset>
                      </wp:positionH>
                      <wp:positionV relativeFrom="paragraph">
                        <wp:posOffset>45720</wp:posOffset>
                      </wp:positionV>
                      <wp:extent cx="182880" cy="18288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675">
                                      <a:moveTo>
                                        <a:pt x="555" y="79"/>
                                      </a:moveTo>
                                      <a:lnTo>
                                        <a:pt x="528" y="59"/>
                                      </a:lnTo>
                                      <a:lnTo>
                                        <a:pt x="498" y="41"/>
                                      </a:lnTo>
                                      <a:lnTo>
                                        <a:pt x="468" y="26"/>
                                      </a:lnTo>
                                      <a:lnTo>
                                        <a:pt x="436" y="15"/>
                                      </a:lnTo>
                                      <a:lnTo>
                                        <a:pt x="405" y="7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08" y="2"/>
                                      </a:lnTo>
                                      <a:lnTo>
                                        <a:pt x="276" y="7"/>
                                      </a:lnTo>
                                      <a:lnTo>
                                        <a:pt x="244" y="14"/>
                                      </a:lnTo>
                                      <a:lnTo>
                                        <a:pt x="214" y="25"/>
                                      </a:lnTo>
                                      <a:lnTo>
                                        <a:pt x="183" y="38"/>
                                      </a:lnTo>
                                      <a:lnTo>
                                        <a:pt x="155" y="54"/>
                                      </a:lnTo>
                                      <a:lnTo>
                                        <a:pt x="128" y="74"/>
                                      </a:lnTo>
                                      <a:lnTo>
                                        <a:pt x="102" y="97"/>
                                      </a:lnTo>
                                      <a:lnTo>
                                        <a:pt x="79" y="122"/>
                                      </a:lnTo>
                                      <a:lnTo>
                                        <a:pt x="59" y="150"/>
                                      </a:lnTo>
                                      <a:lnTo>
                                        <a:pt x="41" y="178"/>
                                      </a:lnTo>
                                      <a:lnTo>
                                        <a:pt x="26" y="208"/>
                                      </a:lnTo>
                                      <a:lnTo>
                                        <a:pt x="15" y="240"/>
                                      </a:lnTo>
                                      <a:lnTo>
                                        <a:pt x="7" y="271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7" y="399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25" y="462"/>
                                      </a:lnTo>
                                      <a:lnTo>
                                        <a:pt x="38" y="492"/>
                                      </a:lnTo>
                                      <a:lnTo>
                                        <a:pt x="54" y="521"/>
                                      </a:lnTo>
                                      <a:lnTo>
                                        <a:pt x="74" y="548"/>
                                      </a:lnTo>
                                      <a:lnTo>
                                        <a:pt x="97" y="573"/>
                                      </a:lnTo>
                                      <a:lnTo>
                                        <a:pt x="122" y="596"/>
                                      </a:lnTo>
                                      <a:lnTo>
                                        <a:pt x="150" y="618"/>
                                      </a:lnTo>
                                      <a:lnTo>
                                        <a:pt x="178" y="634"/>
                                      </a:lnTo>
                                      <a:lnTo>
                                        <a:pt x="208" y="649"/>
                                      </a:lnTo>
                                      <a:lnTo>
                                        <a:pt x="240" y="660"/>
                                      </a:lnTo>
                                      <a:lnTo>
                                        <a:pt x="271" y="668"/>
                                      </a:lnTo>
                                      <a:lnTo>
                                        <a:pt x="303" y="674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68" y="674"/>
                                      </a:lnTo>
                                      <a:lnTo>
                                        <a:pt x="400" y="669"/>
                                      </a:lnTo>
                                      <a:lnTo>
                                        <a:pt x="432" y="663"/>
                                      </a:lnTo>
                                      <a:lnTo>
                                        <a:pt x="462" y="651"/>
                                      </a:lnTo>
                                      <a:lnTo>
                                        <a:pt x="493" y="638"/>
                                      </a:lnTo>
                                      <a:lnTo>
                                        <a:pt x="521" y="622"/>
                                      </a:lnTo>
                                      <a:lnTo>
                                        <a:pt x="548" y="602"/>
                                      </a:lnTo>
                                      <a:lnTo>
                                        <a:pt x="574" y="580"/>
                                      </a:lnTo>
                                      <a:lnTo>
                                        <a:pt x="597" y="555"/>
                                      </a:lnTo>
                                      <a:lnTo>
                                        <a:pt x="618" y="528"/>
                                      </a:lnTo>
                                      <a:lnTo>
                                        <a:pt x="636" y="498"/>
                                      </a:lnTo>
                                      <a:lnTo>
                                        <a:pt x="650" y="468"/>
                                      </a:lnTo>
                                      <a:lnTo>
                                        <a:pt x="661" y="436"/>
                                      </a:lnTo>
                                      <a:lnTo>
                                        <a:pt x="669" y="405"/>
                                      </a:lnTo>
                                      <a:lnTo>
                                        <a:pt x="674" y="372"/>
                                      </a:lnTo>
                                      <a:lnTo>
                                        <a:pt x="676" y="340"/>
                                      </a:lnTo>
                                      <a:lnTo>
                                        <a:pt x="674" y="308"/>
                                      </a:lnTo>
                                      <a:lnTo>
                                        <a:pt x="669" y="276"/>
                                      </a:lnTo>
                                      <a:lnTo>
                                        <a:pt x="663" y="244"/>
                                      </a:lnTo>
                                      <a:lnTo>
                                        <a:pt x="651" y="214"/>
                                      </a:lnTo>
                                      <a:lnTo>
                                        <a:pt x="638" y="183"/>
                                      </a:lnTo>
                                      <a:lnTo>
                                        <a:pt x="622" y="155"/>
                                      </a:lnTo>
                                      <a:lnTo>
                                        <a:pt x="602" y="127"/>
                                      </a:lnTo>
                                      <a:lnTo>
                                        <a:pt x="580" y="102"/>
                                      </a:lnTo>
                                      <a:lnTo>
                                        <a:pt x="555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2520"/>
                                  <a:ext cx="1072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333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94" y="325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91440"/>
                                  <a:ext cx="1072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332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9" y="332"/>
                                      </a:lnTo>
                                      <a:lnTo>
                                        <a:pt x="395" y="324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404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896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520"/>
                                  <a:ext cx="756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331">
                                      <a:moveTo>
                                        <a:pt x="279" y="7"/>
                                      </a:moveTo>
                                      <a:lnTo>
                                        <a:pt x="271" y="0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279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91440"/>
                                  <a:ext cx="738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330">
                                      <a:moveTo>
                                        <a:pt x="278" y="7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0" y="323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27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3420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32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6.15pt;margin-top:3.6pt;width:14.4pt;height:14.4pt" coordorigin="-1723,72" coordsize="288,288">
                      <v:shape id="shape_0" coordsize="676,675" path="m555,79l528,59l498,41l468,26l436,15l405,7l373,2l341,0l308,2l276,7l244,14l214,25l183,38l155,54l128,74l102,97l79,122l59,150l41,178l26,208l15,240l7,271l2,303l0,335l2,368l7,399l14,431l25,462l38,492l54,521l74,548l97,573l122,596l150,618l178,634l208,649l240,660l271,668l303,674l335,675l368,674l400,669l432,663l462,651l493,638l521,622l548,602l574,580l597,555l618,528l636,498l650,468l661,436l669,405l674,372l676,340l674,308l669,276l663,244l651,214l638,183l622,155l602,127l580,102l555,79xe" fillcolor="white" stroked="t" o:allowincell="t" style="position:absolute;left:-1723;top:72;width:287;height:287;mso-wrap-style:none;v-text-anchor:middle">
                        <v:fill o:detectmouseclick="t" type="solid" color2="black"/>
                        <v:stroke color="#00cc00" weight="3240" joinstyle="round" endcap="flat"/>
                        <w10:wrap type="none"/>
                      </v:shape>
                      <v:shape id="shape_0" coordsize="394,333" path="m6,0l0,8l388,333l394,325l6,0xe" fillcolor="lime" stroked="t" o:allowincell="t" style="position:absolute;left:-1606;top:76;width:168;height:140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395,332" path="m6,0l0,8l389,332l395,324l6,0xe" fillcolor="lime" stroked="t" o:allowincell="t" style="position:absolute;left:-1720;top:216;width:16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-1668;top:94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-1715;top:149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9,331" path="m279,7l271,0l0,324l7,331l279,7xe" fillcolor="lime" stroked="t" o:allowincell="t" style="position:absolute;left:-1720;top:76;width:11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8,330" path="m278,7l270,0l0,323l8,330l278,7xe" fillcolor="lime" stroked="t" o:allowincell="t" style="position:absolute;left:-1553;top:216;width:115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-1645;top:126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-1700;top:79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461" w:type="dxa"/>
            <w:gridSpan w:val="1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ui (*): plan integral 1-2-3 sur F1</w:t>
            </w:r>
          </w:p>
        </w:tc>
      </w:tr>
      <w:tr>
        <w:trPr>
          <w:trHeight w:val="253" w:hRule="atLeast"/>
        </w:trPr>
        <w:tc>
          <w:tcPr>
            <w:tcW w:w="16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9461" w:type="dxa"/>
            <w:gridSpan w:val="1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Orientation – </w:t>
            </w:r>
            <w:r>
              <w:rPr>
                <w:dstrike/>
                <w:sz w:val="16"/>
              </w:rPr>
              <w:t>Centrage</w:t>
            </w:r>
            <w:r>
              <w:rPr>
                <w:sz w:val="16"/>
              </w:rPr>
              <w:t xml:space="preserve"> (*): 4-5  sur F2</w:t>
            </w:r>
          </w:p>
        </w:tc>
      </w:tr>
      <w:tr>
        <w:trPr>
          <w:trHeight w:val="253" w:hRule="atLeast"/>
        </w:trPr>
        <w:tc>
          <w:tcPr>
            <w:tcW w:w="16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9461" w:type="dxa"/>
            <w:gridSpan w:val="1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dstrike/>
                <w:sz w:val="16"/>
              </w:rPr>
              <w:t>Orientation</w:t>
            </w:r>
            <w:r>
              <w:rPr>
                <w:sz w:val="16"/>
              </w:rPr>
              <w:t xml:space="preserve"> – Butée (*): ponctuelle  6 escamotable sur sur F3 (maintien par poussoir à ressort escamotable sur F4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12"/>
              </w:rPr>
              <w:t>(*) Rayer la mention inutile</w:t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intien en position de la pièce: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829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9"/>
              <w:rPr/>
            </w:pPr>
            <w:r>
              <w:rPr/>
              <w:t>S1 à S5: sysrème de bridage independant des pièces, effacement en translation</w:t>
            </w:r>
          </w:p>
        </w:tc>
      </w:tr>
      <w:tr>
        <w:trPr/>
        <w:tc>
          <w:tcPr>
            <w:tcW w:w="111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QUIS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marque:</w:t>
            </w:r>
            <w:r>
              <w:rPr>
                <w:i/>
                <w:iCs/>
              </w:rPr>
              <w:t xml:space="preserve"> la description de l'installation concerne l'ensemble "talon + 5 pièces"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109855</wp:posOffset>
                      </wp:positionV>
                      <wp:extent cx="1571625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ue "opérateur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(vue de fac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2.9pt;mso-wrap-distance-left:9.05pt;mso-wrap-distance-right:9.05pt;mso-wrap-distance-top:0pt;mso-wrap-distance-bottom:0pt;margin-top:8.65pt;mso-position-vertical-relative:text;margin-left:21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ue "opérateur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vue de fac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2230</wp:posOffset>
                      </wp:positionV>
                      <wp:extent cx="381635" cy="292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292680"/>
                                <a:chOff x="0" y="0"/>
                                <a:chExt cx="381600" cy="292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16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omic Sans MS" w:hAnsi="Comic Sans MS" w:eastAsia="Times New Roman" w:cs="Comic Sans MS"/>
                                        <w:color w:val="00FFFF"/>
                                        <w:lang w:val="fr-FR" w:eastAsia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6440" y="44280"/>
                                  <a:ext cx="1479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4.9pt;width:30.05pt;height:23.05pt" coordorigin="450,98" coordsize="601,4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0;top:98;width:600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00FFFF"/>
                                  <w:lang w:val="fr-FR" w:eastAsia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5,168" to="897,178" stroked="t" o:allowincell="t" style="position:absolute;flip:y">
                        <v:stroke color="aqua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24045</wp:posOffset>
                      </wp:positionH>
                      <wp:positionV relativeFrom="paragraph">
                        <wp:posOffset>50800</wp:posOffset>
                      </wp:positionV>
                      <wp:extent cx="381000" cy="2590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4pt;mso-wrap-distance-left:9.05pt;mso-wrap-distance-right:9.05pt;mso-wrap-distance-top:0pt;mso-wrap-distance-bottom:0pt;margin-top:4pt;mso-position-vertical-relative:text;margin-left:3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76750</wp:posOffset>
                      </wp:positionH>
                      <wp:positionV relativeFrom="paragraph">
                        <wp:posOffset>111125</wp:posOffset>
                      </wp:positionV>
                      <wp:extent cx="190500" cy="453390"/>
                      <wp:effectExtent l="38100" t="1460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453240"/>
                                <a:chOff x="0" y="0"/>
                                <a:chExt cx="19044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45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5pt;margin-top:8.75pt;width:14.95pt;height:35.65pt" coordorigin="7050,175" coordsize="299,713">
                      <v:line id="shape_0" from="7050,175" to="7349,17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50,176" to="7050,8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7625</wp:posOffset>
                      </wp:positionV>
                      <wp:extent cx="0" cy="647700"/>
                      <wp:effectExtent l="43180" t="0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3.75pt" to="41.15pt,54.7pt" stroked="t" o:allowincell="t" style="position:absolute;flip:y">
                      <v:stroke color="aqua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9845</wp:posOffset>
                      </wp:positionV>
                      <wp:extent cx="381000" cy="2387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2.35pt;mso-position-vertical-relative:text;margin-left: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81445</wp:posOffset>
                      </wp:positionH>
                      <wp:positionV relativeFrom="paragraph">
                        <wp:posOffset>44450</wp:posOffset>
                      </wp:positionV>
                      <wp:extent cx="381000" cy="2387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6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3.5pt;mso-position-vertical-relative:text;margin-left:5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6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2083435</wp:posOffset>
                      </wp:positionV>
                      <wp:extent cx="182880" cy="182880"/>
                      <wp:effectExtent l="1905" t="1905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675">
                                      <a:moveTo>
                                        <a:pt x="555" y="79"/>
                                      </a:moveTo>
                                      <a:lnTo>
                                        <a:pt x="528" y="59"/>
                                      </a:lnTo>
                                      <a:lnTo>
                                        <a:pt x="498" y="41"/>
                                      </a:lnTo>
                                      <a:lnTo>
                                        <a:pt x="468" y="26"/>
                                      </a:lnTo>
                                      <a:lnTo>
                                        <a:pt x="436" y="15"/>
                                      </a:lnTo>
                                      <a:lnTo>
                                        <a:pt x="405" y="7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08" y="2"/>
                                      </a:lnTo>
                                      <a:lnTo>
                                        <a:pt x="276" y="7"/>
                                      </a:lnTo>
                                      <a:lnTo>
                                        <a:pt x="244" y="14"/>
                                      </a:lnTo>
                                      <a:lnTo>
                                        <a:pt x="214" y="25"/>
                                      </a:lnTo>
                                      <a:lnTo>
                                        <a:pt x="183" y="38"/>
                                      </a:lnTo>
                                      <a:lnTo>
                                        <a:pt x="155" y="54"/>
                                      </a:lnTo>
                                      <a:lnTo>
                                        <a:pt x="128" y="74"/>
                                      </a:lnTo>
                                      <a:lnTo>
                                        <a:pt x="102" y="97"/>
                                      </a:lnTo>
                                      <a:lnTo>
                                        <a:pt x="79" y="122"/>
                                      </a:lnTo>
                                      <a:lnTo>
                                        <a:pt x="59" y="150"/>
                                      </a:lnTo>
                                      <a:lnTo>
                                        <a:pt x="41" y="178"/>
                                      </a:lnTo>
                                      <a:lnTo>
                                        <a:pt x="26" y="208"/>
                                      </a:lnTo>
                                      <a:lnTo>
                                        <a:pt x="15" y="240"/>
                                      </a:lnTo>
                                      <a:lnTo>
                                        <a:pt x="7" y="271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7" y="399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25" y="462"/>
                                      </a:lnTo>
                                      <a:lnTo>
                                        <a:pt x="38" y="492"/>
                                      </a:lnTo>
                                      <a:lnTo>
                                        <a:pt x="54" y="521"/>
                                      </a:lnTo>
                                      <a:lnTo>
                                        <a:pt x="74" y="548"/>
                                      </a:lnTo>
                                      <a:lnTo>
                                        <a:pt x="97" y="573"/>
                                      </a:lnTo>
                                      <a:lnTo>
                                        <a:pt x="122" y="596"/>
                                      </a:lnTo>
                                      <a:lnTo>
                                        <a:pt x="150" y="618"/>
                                      </a:lnTo>
                                      <a:lnTo>
                                        <a:pt x="178" y="634"/>
                                      </a:lnTo>
                                      <a:lnTo>
                                        <a:pt x="208" y="649"/>
                                      </a:lnTo>
                                      <a:lnTo>
                                        <a:pt x="240" y="660"/>
                                      </a:lnTo>
                                      <a:lnTo>
                                        <a:pt x="271" y="668"/>
                                      </a:lnTo>
                                      <a:lnTo>
                                        <a:pt x="303" y="674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68" y="674"/>
                                      </a:lnTo>
                                      <a:lnTo>
                                        <a:pt x="400" y="669"/>
                                      </a:lnTo>
                                      <a:lnTo>
                                        <a:pt x="432" y="663"/>
                                      </a:lnTo>
                                      <a:lnTo>
                                        <a:pt x="462" y="651"/>
                                      </a:lnTo>
                                      <a:lnTo>
                                        <a:pt x="493" y="638"/>
                                      </a:lnTo>
                                      <a:lnTo>
                                        <a:pt x="521" y="622"/>
                                      </a:lnTo>
                                      <a:lnTo>
                                        <a:pt x="548" y="602"/>
                                      </a:lnTo>
                                      <a:lnTo>
                                        <a:pt x="574" y="580"/>
                                      </a:lnTo>
                                      <a:lnTo>
                                        <a:pt x="597" y="555"/>
                                      </a:lnTo>
                                      <a:lnTo>
                                        <a:pt x="618" y="528"/>
                                      </a:lnTo>
                                      <a:lnTo>
                                        <a:pt x="636" y="498"/>
                                      </a:lnTo>
                                      <a:lnTo>
                                        <a:pt x="650" y="468"/>
                                      </a:lnTo>
                                      <a:lnTo>
                                        <a:pt x="661" y="436"/>
                                      </a:lnTo>
                                      <a:lnTo>
                                        <a:pt x="669" y="405"/>
                                      </a:lnTo>
                                      <a:lnTo>
                                        <a:pt x="674" y="372"/>
                                      </a:lnTo>
                                      <a:lnTo>
                                        <a:pt x="676" y="340"/>
                                      </a:lnTo>
                                      <a:lnTo>
                                        <a:pt x="674" y="308"/>
                                      </a:lnTo>
                                      <a:lnTo>
                                        <a:pt x="669" y="276"/>
                                      </a:lnTo>
                                      <a:lnTo>
                                        <a:pt x="663" y="244"/>
                                      </a:lnTo>
                                      <a:lnTo>
                                        <a:pt x="651" y="214"/>
                                      </a:lnTo>
                                      <a:lnTo>
                                        <a:pt x="638" y="183"/>
                                      </a:lnTo>
                                      <a:lnTo>
                                        <a:pt x="622" y="155"/>
                                      </a:lnTo>
                                      <a:lnTo>
                                        <a:pt x="602" y="127"/>
                                      </a:lnTo>
                                      <a:lnTo>
                                        <a:pt x="580" y="102"/>
                                      </a:lnTo>
                                      <a:lnTo>
                                        <a:pt x="555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520"/>
                                  <a:ext cx="1072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333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94" y="325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1440"/>
                                  <a:ext cx="1072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332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9" y="332"/>
                                      </a:lnTo>
                                      <a:lnTo>
                                        <a:pt x="395" y="324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404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896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520"/>
                                  <a:ext cx="756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331">
                                      <a:moveTo>
                                        <a:pt x="279" y="7"/>
                                      </a:moveTo>
                                      <a:lnTo>
                                        <a:pt x="271" y="0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279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91440"/>
                                  <a:ext cx="738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330">
                                      <a:moveTo>
                                        <a:pt x="278" y="7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0" y="323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27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3420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32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35pt;margin-top:164.05pt;width:14.4pt;height:14.4pt" coordorigin="1207,3281" coordsize="288,288">
                      <v:shape id="shape_0" coordsize="676,675" path="m555,79l528,59l498,41l468,26l436,15l405,7l373,2l341,0l308,2l276,7l244,14l214,25l183,38l155,54l128,74l102,97l79,122l59,150l41,178l26,208l15,240l7,271l2,303l0,335l2,368l7,399l14,431l25,462l38,492l54,521l74,548l97,573l122,596l150,618l178,634l208,649l240,660l271,668l303,674l335,675l368,674l400,669l432,663l462,651l493,638l521,622l548,602l574,580l597,555l618,528l636,498l650,468l661,436l669,405l674,372l676,340l674,308l669,276l663,244l651,214l638,183l622,155l602,127l580,102l555,79xe" fillcolor="white" stroked="t" o:allowincell="t" style="position:absolute;left:1207;top:3281;width:287;height:287;mso-wrap-style:none;v-text-anchor:middle">
                        <v:fill o:detectmouseclick="t" type="solid" color2="black"/>
                        <v:stroke color="#00cc00" weight="3240" joinstyle="round" endcap="flat"/>
                        <w10:wrap type="none"/>
                      </v:shape>
                      <v:shape id="shape_0" coordsize="394,333" path="m6,0l0,8l388,333l394,325l6,0xe" fillcolor="lime" stroked="t" o:allowincell="t" style="position:absolute;left:1323;top:3285;width:168;height:140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395,332" path="m6,0l0,8l389,332l395,324l6,0xe" fillcolor="lime" stroked="t" o:allowincell="t" style="position:absolute;left:1209;top:3425;width:16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1261;top:3303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1214;top:3358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9,331" path="m279,7l271,0l0,324l7,331l279,7xe" fillcolor="lime" stroked="t" o:allowincell="t" style="position:absolute;left:1209;top:3285;width:11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8,330" path="m278,7l270,0l0,323l8,330l278,7xe" fillcolor="lime" stroked="t" o:allowincell="t" style="position:absolute;left:1376;top:3425;width:115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1284;top:3335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1229;top:3288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9945</wp:posOffset>
                      </wp:positionH>
                      <wp:positionV relativeFrom="paragraph">
                        <wp:posOffset>2148205</wp:posOffset>
                      </wp:positionV>
                      <wp:extent cx="182880" cy="182880"/>
                      <wp:effectExtent l="1905" t="1905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675">
                                      <a:moveTo>
                                        <a:pt x="555" y="79"/>
                                      </a:moveTo>
                                      <a:lnTo>
                                        <a:pt x="528" y="59"/>
                                      </a:lnTo>
                                      <a:lnTo>
                                        <a:pt x="498" y="41"/>
                                      </a:lnTo>
                                      <a:lnTo>
                                        <a:pt x="468" y="26"/>
                                      </a:lnTo>
                                      <a:lnTo>
                                        <a:pt x="436" y="15"/>
                                      </a:lnTo>
                                      <a:lnTo>
                                        <a:pt x="405" y="7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08" y="2"/>
                                      </a:lnTo>
                                      <a:lnTo>
                                        <a:pt x="276" y="7"/>
                                      </a:lnTo>
                                      <a:lnTo>
                                        <a:pt x="244" y="14"/>
                                      </a:lnTo>
                                      <a:lnTo>
                                        <a:pt x="214" y="25"/>
                                      </a:lnTo>
                                      <a:lnTo>
                                        <a:pt x="183" y="38"/>
                                      </a:lnTo>
                                      <a:lnTo>
                                        <a:pt x="155" y="54"/>
                                      </a:lnTo>
                                      <a:lnTo>
                                        <a:pt x="128" y="74"/>
                                      </a:lnTo>
                                      <a:lnTo>
                                        <a:pt x="102" y="97"/>
                                      </a:lnTo>
                                      <a:lnTo>
                                        <a:pt x="79" y="122"/>
                                      </a:lnTo>
                                      <a:lnTo>
                                        <a:pt x="59" y="150"/>
                                      </a:lnTo>
                                      <a:lnTo>
                                        <a:pt x="41" y="178"/>
                                      </a:lnTo>
                                      <a:lnTo>
                                        <a:pt x="26" y="208"/>
                                      </a:lnTo>
                                      <a:lnTo>
                                        <a:pt x="15" y="240"/>
                                      </a:lnTo>
                                      <a:lnTo>
                                        <a:pt x="7" y="271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7" y="399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25" y="462"/>
                                      </a:lnTo>
                                      <a:lnTo>
                                        <a:pt x="38" y="492"/>
                                      </a:lnTo>
                                      <a:lnTo>
                                        <a:pt x="54" y="521"/>
                                      </a:lnTo>
                                      <a:lnTo>
                                        <a:pt x="74" y="548"/>
                                      </a:lnTo>
                                      <a:lnTo>
                                        <a:pt x="97" y="573"/>
                                      </a:lnTo>
                                      <a:lnTo>
                                        <a:pt x="122" y="596"/>
                                      </a:lnTo>
                                      <a:lnTo>
                                        <a:pt x="150" y="618"/>
                                      </a:lnTo>
                                      <a:lnTo>
                                        <a:pt x="178" y="634"/>
                                      </a:lnTo>
                                      <a:lnTo>
                                        <a:pt x="208" y="649"/>
                                      </a:lnTo>
                                      <a:lnTo>
                                        <a:pt x="240" y="660"/>
                                      </a:lnTo>
                                      <a:lnTo>
                                        <a:pt x="271" y="668"/>
                                      </a:lnTo>
                                      <a:lnTo>
                                        <a:pt x="303" y="674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68" y="674"/>
                                      </a:lnTo>
                                      <a:lnTo>
                                        <a:pt x="400" y="669"/>
                                      </a:lnTo>
                                      <a:lnTo>
                                        <a:pt x="432" y="663"/>
                                      </a:lnTo>
                                      <a:lnTo>
                                        <a:pt x="462" y="651"/>
                                      </a:lnTo>
                                      <a:lnTo>
                                        <a:pt x="493" y="638"/>
                                      </a:lnTo>
                                      <a:lnTo>
                                        <a:pt x="521" y="622"/>
                                      </a:lnTo>
                                      <a:lnTo>
                                        <a:pt x="548" y="602"/>
                                      </a:lnTo>
                                      <a:lnTo>
                                        <a:pt x="574" y="580"/>
                                      </a:lnTo>
                                      <a:lnTo>
                                        <a:pt x="597" y="555"/>
                                      </a:lnTo>
                                      <a:lnTo>
                                        <a:pt x="618" y="528"/>
                                      </a:lnTo>
                                      <a:lnTo>
                                        <a:pt x="636" y="498"/>
                                      </a:lnTo>
                                      <a:lnTo>
                                        <a:pt x="650" y="468"/>
                                      </a:lnTo>
                                      <a:lnTo>
                                        <a:pt x="661" y="436"/>
                                      </a:lnTo>
                                      <a:lnTo>
                                        <a:pt x="669" y="405"/>
                                      </a:lnTo>
                                      <a:lnTo>
                                        <a:pt x="674" y="372"/>
                                      </a:lnTo>
                                      <a:lnTo>
                                        <a:pt x="676" y="340"/>
                                      </a:lnTo>
                                      <a:lnTo>
                                        <a:pt x="674" y="308"/>
                                      </a:lnTo>
                                      <a:lnTo>
                                        <a:pt x="669" y="276"/>
                                      </a:lnTo>
                                      <a:lnTo>
                                        <a:pt x="663" y="244"/>
                                      </a:lnTo>
                                      <a:lnTo>
                                        <a:pt x="651" y="214"/>
                                      </a:lnTo>
                                      <a:lnTo>
                                        <a:pt x="638" y="183"/>
                                      </a:lnTo>
                                      <a:lnTo>
                                        <a:pt x="622" y="155"/>
                                      </a:lnTo>
                                      <a:lnTo>
                                        <a:pt x="602" y="127"/>
                                      </a:lnTo>
                                      <a:lnTo>
                                        <a:pt x="580" y="102"/>
                                      </a:lnTo>
                                      <a:lnTo>
                                        <a:pt x="555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520"/>
                                  <a:ext cx="1072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333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94" y="325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1440"/>
                                  <a:ext cx="1072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332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9" y="332"/>
                                      </a:lnTo>
                                      <a:lnTo>
                                        <a:pt x="395" y="324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404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896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520"/>
                                  <a:ext cx="756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331">
                                      <a:moveTo>
                                        <a:pt x="279" y="7"/>
                                      </a:moveTo>
                                      <a:lnTo>
                                        <a:pt x="271" y="0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279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91440"/>
                                  <a:ext cx="738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330">
                                      <a:moveTo>
                                        <a:pt x="278" y="7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0" y="323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27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3420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32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5.35pt;margin-top:169.15pt;width:14.4pt;height:14.4pt" coordorigin="9307,3383" coordsize="288,288">
                      <v:shape id="shape_0" coordsize="676,675" path="m555,79l528,59l498,41l468,26l436,15l405,7l373,2l341,0l308,2l276,7l244,14l214,25l183,38l155,54l128,74l102,97l79,122l59,150l41,178l26,208l15,240l7,271l2,303l0,335l2,368l7,399l14,431l25,462l38,492l54,521l74,548l97,573l122,596l150,618l178,634l208,649l240,660l271,668l303,674l335,675l368,674l400,669l432,663l462,651l493,638l521,622l548,602l574,580l597,555l618,528l636,498l650,468l661,436l669,405l674,372l676,340l674,308l669,276l663,244l651,214l638,183l622,155l602,127l580,102l555,79xe" fillcolor="white" stroked="t" o:allowincell="t" style="position:absolute;left:9307;top:3383;width:287;height:287;mso-wrap-style:none;v-text-anchor:middle">
                        <v:fill o:detectmouseclick="t" type="solid" color2="black"/>
                        <v:stroke color="#00cc00" weight="3240" joinstyle="round" endcap="flat"/>
                        <w10:wrap type="none"/>
                      </v:shape>
                      <v:shape id="shape_0" coordsize="394,333" path="m6,0l0,8l388,333l394,325l6,0xe" fillcolor="lime" stroked="t" o:allowincell="t" style="position:absolute;left:9423;top:3387;width:168;height:140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395,332" path="m6,0l0,8l389,332l395,324l6,0xe" fillcolor="lime" stroked="t" o:allowincell="t" style="position:absolute;left:9310;top:3527;width:16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9361;top:3405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9314;top:3460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9,331" path="m279,7l271,0l0,324l7,331l279,7xe" fillcolor="lime" stroked="t" o:allowincell="t" style="position:absolute;left:9310;top:3387;width:11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8,330" path="m278,7l270,0l0,323l8,330l278,7xe" fillcolor="lime" stroked="t" o:allowincell="t" style="position:absolute;left:9476;top:3527;width:115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9384;top:3437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9329;top:3390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2945</wp:posOffset>
                      </wp:positionH>
                      <wp:positionV relativeFrom="paragraph">
                        <wp:posOffset>1824355</wp:posOffset>
                      </wp:positionV>
                      <wp:extent cx="182880" cy="182880"/>
                      <wp:effectExtent l="1905" t="1905" r="254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675">
                                      <a:moveTo>
                                        <a:pt x="555" y="79"/>
                                      </a:moveTo>
                                      <a:lnTo>
                                        <a:pt x="528" y="59"/>
                                      </a:lnTo>
                                      <a:lnTo>
                                        <a:pt x="498" y="41"/>
                                      </a:lnTo>
                                      <a:lnTo>
                                        <a:pt x="468" y="26"/>
                                      </a:lnTo>
                                      <a:lnTo>
                                        <a:pt x="436" y="15"/>
                                      </a:lnTo>
                                      <a:lnTo>
                                        <a:pt x="405" y="7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08" y="2"/>
                                      </a:lnTo>
                                      <a:lnTo>
                                        <a:pt x="276" y="7"/>
                                      </a:lnTo>
                                      <a:lnTo>
                                        <a:pt x="244" y="14"/>
                                      </a:lnTo>
                                      <a:lnTo>
                                        <a:pt x="214" y="25"/>
                                      </a:lnTo>
                                      <a:lnTo>
                                        <a:pt x="183" y="38"/>
                                      </a:lnTo>
                                      <a:lnTo>
                                        <a:pt x="155" y="54"/>
                                      </a:lnTo>
                                      <a:lnTo>
                                        <a:pt x="128" y="74"/>
                                      </a:lnTo>
                                      <a:lnTo>
                                        <a:pt x="102" y="97"/>
                                      </a:lnTo>
                                      <a:lnTo>
                                        <a:pt x="79" y="122"/>
                                      </a:lnTo>
                                      <a:lnTo>
                                        <a:pt x="59" y="150"/>
                                      </a:lnTo>
                                      <a:lnTo>
                                        <a:pt x="41" y="178"/>
                                      </a:lnTo>
                                      <a:lnTo>
                                        <a:pt x="26" y="208"/>
                                      </a:lnTo>
                                      <a:lnTo>
                                        <a:pt x="15" y="240"/>
                                      </a:lnTo>
                                      <a:lnTo>
                                        <a:pt x="7" y="271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7" y="399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25" y="462"/>
                                      </a:lnTo>
                                      <a:lnTo>
                                        <a:pt x="38" y="492"/>
                                      </a:lnTo>
                                      <a:lnTo>
                                        <a:pt x="54" y="521"/>
                                      </a:lnTo>
                                      <a:lnTo>
                                        <a:pt x="74" y="548"/>
                                      </a:lnTo>
                                      <a:lnTo>
                                        <a:pt x="97" y="573"/>
                                      </a:lnTo>
                                      <a:lnTo>
                                        <a:pt x="122" y="596"/>
                                      </a:lnTo>
                                      <a:lnTo>
                                        <a:pt x="150" y="618"/>
                                      </a:lnTo>
                                      <a:lnTo>
                                        <a:pt x="178" y="634"/>
                                      </a:lnTo>
                                      <a:lnTo>
                                        <a:pt x="208" y="649"/>
                                      </a:lnTo>
                                      <a:lnTo>
                                        <a:pt x="240" y="660"/>
                                      </a:lnTo>
                                      <a:lnTo>
                                        <a:pt x="271" y="668"/>
                                      </a:lnTo>
                                      <a:lnTo>
                                        <a:pt x="303" y="674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68" y="674"/>
                                      </a:lnTo>
                                      <a:lnTo>
                                        <a:pt x="400" y="669"/>
                                      </a:lnTo>
                                      <a:lnTo>
                                        <a:pt x="432" y="663"/>
                                      </a:lnTo>
                                      <a:lnTo>
                                        <a:pt x="462" y="651"/>
                                      </a:lnTo>
                                      <a:lnTo>
                                        <a:pt x="493" y="638"/>
                                      </a:lnTo>
                                      <a:lnTo>
                                        <a:pt x="521" y="622"/>
                                      </a:lnTo>
                                      <a:lnTo>
                                        <a:pt x="548" y="602"/>
                                      </a:lnTo>
                                      <a:lnTo>
                                        <a:pt x="574" y="580"/>
                                      </a:lnTo>
                                      <a:lnTo>
                                        <a:pt x="597" y="555"/>
                                      </a:lnTo>
                                      <a:lnTo>
                                        <a:pt x="618" y="528"/>
                                      </a:lnTo>
                                      <a:lnTo>
                                        <a:pt x="636" y="498"/>
                                      </a:lnTo>
                                      <a:lnTo>
                                        <a:pt x="650" y="468"/>
                                      </a:lnTo>
                                      <a:lnTo>
                                        <a:pt x="661" y="436"/>
                                      </a:lnTo>
                                      <a:lnTo>
                                        <a:pt x="669" y="405"/>
                                      </a:lnTo>
                                      <a:lnTo>
                                        <a:pt x="674" y="372"/>
                                      </a:lnTo>
                                      <a:lnTo>
                                        <a:pt x="676" y="340"/>
                                      </a:lnTo>
                                      <a:lnTo>
                                        <a:pt x="674" y="308"/>
                                      </a:lnTo>
                                      <a:lnTo>
                                        <a:pt x="669" y="276"/>
                                      </a:lnTo>
                                      <a:lnTo>
                                        <a:pt x="663" y="244"/>
                                      </a:lnTo>
                                      <a:lnTo>
                                        <a:pt x="651" y="214"/>
                                      </a:lnTo>
                                      <a:lnTo>
                                        <a:pt x="638" y="183"/>
                                      </a:lnTo>
                                      <a:lnTo>
                                        <a:pt x="622" y="155"/>
                                      </a:lnTo>
                                      <a:lnTo>
                                        <a:pt x="602" y="127"/>
                                      </a:lnTo>
                                      <a:lnTo>
                                        <a:pt x="580" y="102"/>
                                      </a:lnTo>
                                      <a:lnTo>
                                        <a:pt x="555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520"/>
                                  <a:ext cx="1072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333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94" y="325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1440"/>
                                  <a:ext cx="1072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332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89" y="332"/>
                                      </a:lnTo>
                                      <a:lnTo>
                                        <a:pt x="395" y="324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404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8960"/>
                                  <a:ext cx="1436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441">
                                      <a:moveTo>
                                        <a:pt x="7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518" y="441"/>
                                      </a:lnTo>
                                      <a:lnTo>
                                        <a:pt x="525" y="4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520"/>
                                  <a:ext cx="756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331">
                                      <a:moveTo>
                                        <a:pt x="279" y="7"/>
                                      </a:moveTo>
                                      <a:lnTo>
                                        <a:pt x="271" y="0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279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91440"/>
                                  <a:ext cx="738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330">
                                      <a:moveTo>
                                        <a:pt x="278" y="7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0" y="323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27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3420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320"/>
                                  <a:ext cx="1198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525">
                                      <a:moveTo>
                                        <a:pt x="441" y="7"/>
                                      </a:moveTo>
                                      <a:lnTo>
                                        <a:pt x="433" y="0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8" y="525"/>
                                      </a:lnTo>
                                      <a:lnTo>
                                        <a:pt x="44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324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35pt;margin-top:143.65pt;width:14.4pt;height:14.4pt" coordorigin="5107,2873" coordsize="288,288">
                      <v:shape id="shape_0" coordsize="676,675" path="m555,79l528,59l498,41l468,26l436,15l405,7l373,2l341,0l308,2l276,7l244,14l214,25l183,38l155,54l128,74l102,97l79,122l59,150l41,178l26,208l15,240l7,271l2,303l0,335l2,368l7,399l14,431l25,462l38,492l54,521l74,548l97,573l122,596l150,618l178,634l208,649l240,660l271,668l303,674l335,675l368,674l400,669l432,663l462,651l493,638l521,622l548,602l574,580l597,555l618,528l636,498l650,468l661,436l669,405l674,372l676,340l674,308l669,276l663,244l651,214l638,183l622,155l602,127l580,102l555,79xe" fillcolor="white" stroked="t" o:allowincell="t" style="position:absolute;left:5107;top:2873;width:287;height:287;mso-wrap-style:none;v-text-anchor:middle">
                        <v:fill o:detectmouseclick="t" type="solid" color2="black"/>
                        <v:stroke color="#00cc00" weight="3240" joinstyle="round" endcap="flat"/>
                        <w10:wrap type="none"/>
                      </v:shape>
                      <v:shape id="shape_0" coordsize="394,333" path="m6,0l0,8l388,333l394,325l6,0xe" fillcolor="lime" stroked="t" o:allowincell="t" style="position:absolute;left:5223;top:2877;width:168;height:140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395,332" path="m6,0l0,8l389,332l395,324l6,0xe" fillcolor="lime" stroked="t" o:allowincell="t" style="position:absolute;left:5109;top:3017;width:16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5161;top:2895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525,441" path="m7,0l0,8l518,441l525,433l7,0xe" fillcolor="lime" stroked="t" o:allowincell="t" style="position:absolute;left:5114;top:2950;width:225;height:18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9,331" path="m279,7l271,0l0,324l7,331l279,7xe" fillcolor="lime" stroked="t" o:allowincell="t" style="position:absolute;left:5109;top:2877;width:118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278,330" path="m278,7l270,0l0,323l8,330l278,7xe" fillcolor="lime" stroked="t" o:allowincell="t" style="position:absolute;left:5276;top:3017;width:115;height:138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5184;top:2927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  <v:shape id="shape_0" coordsize="441,525" path="m441,7l433,0l0,518l8,525l441,7xe" fillcolor="lime" stroked="t" o:allowincell="t" style="position:absolute;left:5129;top:2880;width:188;height:225;mso-wrap-style:none;v-text-anchor:middle">
                        <v:fill o:detectmouseclick="t" type="solid" color2="fuchsia"/>
                        <v:stroke color="#00cc00" weight="3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384810</wp:posOffset>
                      </wp:positionV>
                      <wp:extent cx="144780" cy="144780"/>
                      <wp:effectExtent l="10160" t="10160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71.6pt;margin-top:30.3pt;width:11.35pt;height:11.35pt;mso-wrap-style:none;v-text-anchor:middle" type="_x0000_t123">
                      <v:fill o:detectmouseclick="t" on="false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47115</wp:posOffset>
                      </wp:positionV>
                      <wp:extent cx="720090" cy="793750"/>
                      <wp:effectExtent l="0" t="762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93800"/>
                                <a:chOff x="0" y="0"/>
                                <a:chExt cx="720000" cy="79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920" y="7099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382320" cy="36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980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Comic Sans MS" w:hAnsi="Comic Sans MS" w:eastAsia="Times New Roman" w:cs="Comic Sans MS"/>
                                          <w:color w:val="00FFFF"/>
                                          <w:lang w:val="fr-FR" w:eastAsia="en-US" w:bidi="ar-SA"/>
                                        </w:rPr>
                                        <w:t>O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03760" y="184680"/>
                                    <a:ext cx="178560" cy="17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37600" y="0"/>
                                  <a:ext cx="381600" cy="24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8160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Comic Sans MS" w:hAnsi="Comic Sans MS" w:eastAsia="Times New Roman" w:cs="Comic Sans MS"/>
                                          <w:color w:val="00FFFF"/>
                                          <w:lang w:val="fr-FR" w:eastAsia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6440" y="34200"/>
                                    <a:ext cx="147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ff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388800"/>
                                  <a:ext cx="381600" cy="24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8160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Comic Sans MS" w:hAnsi="Comic Sans MS" w:eastAsia="Times New Roman" w:cs="Comic Sans MS"/>
                                          <w:color w:val="00FFFF"/>
                                          <w:lang w:val="fr-FR" w:eastAsia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6800" y="34200"/>
                                    <a:ext cx="147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ff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90160" y="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82.45pt;width:56.65pt;height:62.5pt" coordorigin="359,1649" coordsize="1133,1250">
                      <v:line id="shape_0" from="598,2767" to="1492,2767" stroked="t" o:allowincell="t" style="position:absolute">
                        <v:stroke color="aqua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59;top:2327;width:602;height:572">
                        <v:shape id="shape_0" stroked="f" o:allowincell="t" style="position:absolute;left:359;top:2327;width:597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00FFFF"/>
                                    <w:lang w:val="fr-FR" w:eastAsia="en-US" w:bidi="ar-SA"/>
                                  </w:rPr>
                                  <w:t>O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680;top:2618;width:280;height:280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33;top:1649;width:601;height:391">
                        <v:shape id="shape_0" stroked="f" o:allowincell="t" style="position:absolute;left:733;top:1649;width:600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00FFFF"/>
                                    <w:lang w:val="fr-FR" w:eastAsia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48,1703" to="1180,1711" stroked="t" o:allowincell="t" style="position:absolute;flip:y">
                          <v:stroke color="aqua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5;top:2261;width:601;height:391">
                        <v:shape id="shape_0" stroked="f" o:allowincell="t" style="position:absolute;left:815;top:2261;width:600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Times New Roman" w:cs="Comic Sans MS"/>
                                    <w:color w:val="00FFFF"/>
                                    <w:lang w:val="fr-FR" w:eastAsia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30,2315" to="1262,2323" stroked="t" o:allowincell="t" style="position:absolute;flip:y">
                          <v:stroke color="aqua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816,1649" to="816,2668" stroked="t" o:allowincell="t" style="position:absolute;flip:y">
                        <v:stroke color="aqua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397510</wp:posOffset>
                      </wp:positionV>
                      <wp:extent cx="144780" cy="14478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1pt;margin-top:31.3pt;width:11.35pt;height:11.35pt;mso-wrap-style:none;v-text-anchor:middle" type="_x0000_t123">
                      <v:fill o:detectmouseclick="t" on="false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85820</wp:posOffset>
                      </wp:positionH>
                      <wp:positionV relativeFrom="paragraph">
                        <wp:posOffset>384810</wp:posOffset>
                      </wp:positionV>
                      <wp:extent cx="144780" cy="144780"/>
                      <wp:effectExtent l="9525" t="10160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6pt;margin-top:30.3pt;width:11.35pt;height:11.35pt;mso-wrap-style:none;v-text-anchor:middle" type="_x0000_t123">
                      <v:fill o:detectmouseclick="t" on="false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397510</wp:posOffset>
                      </wp:positionV>
                      <wp:extent cx="144780" cy="144780"/>
                      <wp:effectExtent l="10160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4.1pt;margin-top:31.3pt;width:11.35pt;height:11.35pt;mso-wrap-style:none;v-text-anchor:middle" type="_x0000_t123">
                      <v:fill o:detectmouseclick="t" on="false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05500</wp:posOffset>
                      </wp:positionH>
                      <wp:positionV relativeFrom="paragraph">
                        <wp:posOffset>384810</wp:posOffset>
                      </wp:positionV>
                      <wp:extent cx="144780" cy="144780"/>
                      <wp:effectExtent l="9525" t="10160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5pt;margin-top:30.3pt;width:11.35pt;height:11.35pt;mso-wrap-style:none;v-text-anchor:middle" type="_x0000_t123">
                      <v:fill o:detectmouseclick="t" on="false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45085</wp:posOffset>
                      </wp:positionV>
                      <wp:extent cx="356870" cy="213360"/>
                      <wp:effectExtent l="635" t="9525" r="1905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760" cy="213480"/>
                                <a:chOff x="0" y="0"/>
                                <a:chExt cx="3567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348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6760" cy="213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41560" y="5580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800"/>
                                    <a:ext cx="25020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6552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3480" y="21348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3.55pt;width:28.7pt;height:16.75pt" coordorigin="206,71" coordsize="574,335">
                      <v:line id="shape_0" from="684,71" to="767,71" stroked="t" o:allowincell="t" style="position:absolute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206;top:71;width:574;height:335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#00cc00" stroked="t" o:allowincell="t" style="position:absolute;left:587;top:158;width:194;height:167;mso-wrap-style:none;v-text-anchor:middle;rotation:90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206,244" to="599,245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292,174" to="292,341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768,71" to="768,406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684,407" to="767,407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1443990</wp:posOffset>
                      </wp:positionV>
                      <wp:extent cx="213360" cy="356870"/>
                      <wp:effectExtent l="9525" t="635" r="9525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356760"/>
                                <a:chOff x="0" y="0"/>
                                <a:chExt cx="213480" cy="3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3034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" cy="3567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42480" y="25020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2240" y="0"/>
                                    <a:ext cx="1440" cy="25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5472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76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0348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95pt;margin-top:113.7pt;width:16.8pt;height:28.05pt" coordorigin="1399,2274" coordsize="336,561">
                      <v:line id="shape_0" from="1735,2752" to="1735,2835" stroked="t" o:allowincell="t" style="position:absolute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1399;top:2274;width:335;height:561">
                        <v:shape id="shape_0" fillcolor="#00cc00" stroked="t" o:allowincell="t" style="position:absolute;left:1466;top:2668;width:194;height:167;mso-wrap-style:none;v-text-anchor:middle;rotation:180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1560,2274" to="1561,2667" stroked="t" o:allowincell="t" style="position:absolute;flip:x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464,2360" to="1631,2360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399,2836" to="1734,2836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399,2752" to="1399,2835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05880</wp:posOffset>
                      </wp:positionH>
                      <wp:positionV relativeFrom="paragraph">
                        <wp:posOffset>26670</wp:posOffset>
                      </wp:positionV>
                      <wp:extent cx="465455" cy="234315"/>
                      <wp:effectExtent l="7620" t="5080" r="952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5480" cy="234360"/>
                                <a:chOff x="0" y="0"/>
                                <a:chExt cx="465480" cy="234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2240" y="72000"/>
                                  <a:ext cx="121320" cy="93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1520" y="10800"/>
                                  <a:ext cx="3492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" cy="23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6440" y="46440"/>
                                    <a:ext cx="13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46440" y="141840"/>
                                    <a:ext cx="13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9240" y="57240"/>
                                  <a:ext cx="15624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20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4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0.7pt;margin-top:2.9pt;width:40.3pt;height:17.35pt" coordorigin="10014,58" coordsize="806,347">
                      <v:shape id="shape_0" stroked="t" o:allowincell="t" style="position:absolute;left:10069;top:155;width:190;height:147;mso-wrap-style:none;v-text-anchor:middle;rotation:270" type="_x0000_t5">
                        <v:fill o:detectmouseclick="t" on="false"/>
                        <v:stroke color="#00cc00" weight="9360" joinstyle="miter" endcap="flat"/>
                        <w10:wrap type="none"/>
                      </v:shape>
                      <v:rect id="shape_0" stroked="t" o:allowincell="t" style="position:absolute;left:10390;top:59;width:54;height:346;mso-wrap-style:none;v-text-anchor:middle;rotation:270">
                        <v:fill o:detectmouseclick="t" on="false"/>
                        <v:stroke color="#00cc00" weight="9360" joinstyle="miter" endcap="flat"/>
                        <w10:wrap type="none"/>
                      </v:rect>
                      <v:group id="shape_0" style="position:absolute;left:10014;top:115;width:220;height:223">
                        <v:rect id="shape_0" coordsize="10800,10800" path="l0,21600xee" stroked="t" o:allowincell="t" style="position:absolute;left:10015;top:115;width:218;height:71;mso-wrap-style:none;v-text-anchor:middle;rotation:270">
                          <v:fill o:detectmouseclick="t" on="false"/>
                          <v:stroke color="#00cc00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0015;top:265;width:218;height:71;flip:x;mso-wrap-style:none;v-text-anchor:middle;rotation:90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group id="shape_0" style="position:absolute;left:10575;top:132;width:245;height:161">
                        <v:line id="shape_0" from="10575,132" to="10615,293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616,132" to="10656,293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657,132" to="10697,293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698,132" to="10738,293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739,132" to="10779,293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780,132" to="10820,293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380615</wp:posOffset>
                      </wp:positionV>
                      <wp:extent cx="240665" cy="469900"/>
                      <wp:effectExtent l="9525" t="9525" r="889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469800"/>
                                <a:chOff x="0" y="0"/>
                                <a:chExt cx="240840" cy="4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960"/>
                                  <a:ext cx="123120" cy="466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3120" cy="107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280" y="107280"/>
                                    <a:ext cx="35640" cy="3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480" y="223560"/>
                                  <a:ext cx="1645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4">
                                      <a:moveTo>
                                        <a:pt x="96" y="0"/>
                                      </a:moveTo>
                                      <a:cubicBezTo>
                                        <a:pt x="48" y="16"/>
                                        <a:pt x="0" y="32"/>
                                        <a:pt x="0" y="48"/>
                                      </a:cubicBezTo>
                                      <a:cubicBezTo>
                                        <a:pt x="0" y="64"/>
                                        <a:pt x="88" y="80"/>
                                        <a:pt x="96" y="96"/>
                                      </a:cubicBezTo>
                                      <a:cubicBezTo>
                                        <a:pt x="104" y="112"/>
                                        <a:pt x="76" y="128"/>
                                        <a:pt x="48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pt;margin-top:187.45pt;width:19.05pt;height:37pt" coordorigin="1356,3749" coordsize="381,740">
                      <v:group id="shape_0" style="position:absolute;left:1356;top:3749;width:381;height:82">
                        <v:rect id="shape_0" coordsize="10800,10800" path="l0,21600xee" stroked="t" o:allowincell="t" style="position:absolute;left:1511;top:3749;width:224;height:81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1357;top:3749;width:224;height:81;flip:x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</v:group>
                      <v:group id="shape_0" style="position:absolute;left:1459;top:3755;width:194;height:733">
                        <v:shape id="shape_0" stroked="t" o:allowincell="t" style="position:absolute;left:1459;top:3755;width:193;height:168;flip:x;mso-wrap-style:none;v-text-anchor:middle" type="_x0000_t5">
                          <v:fill o:detectmouseclick="t" on="false"/>
                          <v:stroke color="#00cc00" weight="9360" joinstyle="miter" endcap="flat"/>
                          <w10:wrap type="none"/>
                        </v:shape>
                        <v:rect id="shape_0" stroked="t" o:allowincell="t" style="position:absolute;left:1529;top:3924;width:55;height:564;flip:x;mso-wrap-style:none;v-text-anchor:middle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shape id="shape_0" coordsize="104,144" path="m96,0c48,16,0,32,0,48c0,64,88,80,96,96c104,112,76,128,48,144e" stroked="t" o:allowincell="t" style="position:absolute;left:1424;top:4101;width:258;height:358;flip:x;mso-wrap-style:none;v-text-anchor:middle">
                        <v:fill o:detectmouseclick="t" on="false"/>
                        <v:stroke color="#00cc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2387600</wp:posOffset>
                      </wp:positionV>
                      <wp:extent cx="240665" cy="469900"/>
                      <wp:effectExtent l="9525" t="9525" r="889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469800"/>
                                <a:chOff x="0" y="0"/>
                                <a:chExt cx="240840" cy="4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960"/>
                                  <a:ext cx="123120" cy="466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3120" cy="107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280" y="107280"/>
                                    <a:ext cx="35640" cy="3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480" y="223560"/>
                                  <a:ext cx="1645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4">
                                      <a:moveTo>
                                        <a:pt x="96" y="0"/>
                                      </a:moveTo>
                                      <a:cubicBezTo>
                                        <a:pt x="48" y="16"/>
                                        <a:pt x="0" y="32"/>
                                        <a:pt x="0" y="48"/>
                                      </a:cubicBezTo>
                                      <a:cubicBezTo>
                                        <a:pt x="0" y="64"/>
                                        <a:pt x="88" y="80"/>
                                        <a:pt x="96" y="96"/>
                                      </a:cubicBezTo>
                                      <a:cubicBezTo>
                                        <a:pt x="104" y="112"/>
                                        <a:pt x="76" y="128"/>
                                        <a:pt x="48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9pt;margin-top:188pt;width:19pt;height:37pt" coordorigin="3298,3760" coordsize="380,740">
                      <v:group id="shape_0" style="position:absolute;left:3298;top:3760;width:380;height:82">
                        <v:rect id="shape_0" coordsize="10800,10800" path="l0,21600xee" stroked="t" o:allowincell="t" style="position:absolute;left:3453;top:3760;width:224;height:81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3299;top:3760;width:224;height:81;flip:x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</v:group>
                      <v:group id="shape_0" style="position:absolute;left:3401;top:3766;width:194;height:734">
                        <v:shape id="shape_0" stroked="t" o:allowincell="t" style="position:absolute;left:3401;top:3766;width:193;height:168;flip:x;mso-wrap-style:none;v-text-anchor:middle" type="_x0000_t5">
                          <v:fill o:detectmouseclick="t" on="false"/>
                          <v:stroke color="#00cc00" weight="9360" joinstyle="miter" endcap="flat"/>
                          <w10:wrap type="none"/>
                        </v:shape>
                        <v:rect id="shape_0" stroked="t" o:allowincell="t" style="position:absolute;left:3471;top:3935;width:55;height:564;flip:x;mso-wrap-style:none;v-text-anchor:middle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shape id="shape_0" coordsize="104,144" path="m96,0c48,16,0,32,0,48c0,64,88,80,96,96c104,112,76,128,48,144e" stroked="t" o:allowincell="t" style="position:absolute;left:3366;top:4112;width:258;height:358;flip:x;mso-wrap-style:none;v-text-anchor:middle">
                        <v:fill o:detectmouseclick="t" on="false"/>
                        <v:stroke color="#00cc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2388870</wp:posOffset>
                      </wp:positionV>
                      <wp:extent cx="240665" cy="469900"/>
                      <wp:effectExtent l="9525" t="9525" r="889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469800"/>
                                <a:chOff x="0" y="0"/>
                                <a:chExt cx="240840" cy="4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960"/>
                                  <a:ext cx="123120" cy="466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3120" cy="107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280" y="107280"/>
                                    <a:ext cx="35640" cy="3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480" y="223560"/>
                                  <a:ext cx="1645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4">
                                      <a:moveTo>
                                        <a:pt x="96" y="0"/>
                                      </a:moveTo>
                                      <a:cubicBezTo>
                                        <a:pt x="48" y="16"/>
                                        <a:pt x="0" y="32"/>
                                        <a:pt x="0" y="48"/>
                                      </a:cubicBezTo>
                                      <a:cubicBezTo>
                                        <a:pt x="0" y="64"/>
                                        <a:pt x="88" y="80"/>
                                        <a:pt x="96" y="96"/>
                                      </a:cubicBezTo>
                                      <a:cubicBezTo>
                                        <a:pt x="104" y="112"/>
                                        <a:pt x="76" y="128"/>
                                        <a:pt x="48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pt;margin-top:188.1pt;width:19.05pt;height:37.05pt" coordorigin="5210,3762" coordsize="381,741">
                      <v:group id="shape_0" style="position:absolute;left:5210;top:3762;width:381;height:82">
                        <v:rect id="shape_0" coordsize="10800,10800" path="l0,21600xee" stroked="t" o:allowincell="t" style="position:absolute;left:5365;top:3762;width:224;height:81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5211;top:3762;width:224;height:81;flip:x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</v:group>
                      <v:group id="shape_0" style="position:absolute;left:5313;top:3768;width:194;height:734">
                        <v:shape id="shape_0" stroked="t" o:allowincell="t" style="position:absolute;left:5313;top:3768;width:193;height:168;flip:x;mso-wrap-style:none;v-text-anchor:middle" type="_x0000_t5">
                          <v:fill o:detectmouseclick="t" on="false"/>
                          <v:stroke color="#00cc00" weight="9360" joinstyle="miter" endcap="flat"/>
                          <w10:wrap type="none"/>
                        </v:shape>
                        <v:rect id="shape_0" stroked="t" o:allowincell="t" style="position:absolute;left:5383;top:3937;width:55;height:564;flip:x;mso-wrap-style:none;v-text-anchor:middle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shape id="shape_0" coordsize="104,144" path="m96,0c48,16,0,32,0,48c0,64,88,80,96,96c104,112,76,128,48,144e" stroked="t" o:allowincell="t" style="position:absolute;left:5278;top:4114;width:258;height:358;flip:x;mso-wrap-style:none;v-text-anchor:middle">
                        <v:fill o:detectmouseclick="t" on="false"/>
                        <v:stroke color="#00cc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51680</wp:posOffset>
                      </wp:positionH>
                      <wp:positionV relativeFrom="paragraph">
                        <wp:posOffset>2384425</wp:posOffset>
                      </wp:positionV>
                      <wp:extent cx="240665" cy="469900"/>
                      <wp:effectExtent l="9525" t="9525" r="889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469800"/>
                                <a:chOff x="0" y="0"/>
                                <a:chExt cx="240840" cy="4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960"/>
                                  <a:ext cx="123120" cy="466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3120" cy="107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280" y="107280"/>
                                    <a:ext cx="35640" cy="3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480" y="223560"/>
                                  <a:ext cx="1645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4">
                                      <a:moveTo>
                                        <a:pt x="96" y="0"/>
                                      </a:moveTo>
                                      <a:cubicBezTo>
                                        <a:pt x="48" y="16"/>
                                        <a:pt x="0" y="32"/>
                                        <a:pt x="0" y="48"/>
                                      </a:cubicBezTo>
                                      <a:cubicBezTo>
                                        <a:pt x="0" y="64"/>
                                        <a:pt x="88" y="80"/>
                                        <a:pt x="96" y="96"/>
                                      </a:cubicBezTo>
                                      <a:cubicBezTo>
                                        <a:pt x="104" y="112"/>
                                        <a:pt x="76" y="128"/>
                                        <a:pt x="48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35pt;margin-top:187.75pt;width:19.05pt;height:37pt" coordorigin="7167,3755" coordsize="381,740">
                      <v:group id="shape_0" style="position:absolute;left:7167;top:3755;width:381;height:82">
                        <v:rect id="shape_0" coordsize="10800,10800" path="l0,21600xee" stroked="t" o:allowincell="t" style="position:absolute;left:7322;top:3755;width:224;height:81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7168;top:3755;width:224;height:81;flip:x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</v:group>
                      <v:group id="shape_0" style="position:absolute;left:7270;top:3761;width:194;height:734">
                        <v:shape id="shape_0" stroked="t" o:allowincell="t" style="position:absolute;left:7270;top:3761;width:193;height:168;flip:x;mso-wrap-style:none;v-text-anchor:middle" type="_x0000_t5">
                          <v:fill o:detectmouseclick="t" on="false"/>
                          <v:stroke color="#00cc00" weight="9360" joinstyle="miter" endcap="flat"/>
                          <w10:wrap type="none"/>
                        </v:shape>
                        <v:rect id="shape_0" stroked="t" o:allowincell="t" style="position:absolute;left:7340;top:3930;width:55;height:564;flip:x;mso-wrap-style:none;v-text-anchor:middle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shape id="shape_0" coordsize="104,144" path="m96,0c48,16,0,32,0,48c0,64,88,80,96,96c104,112,76,128,48,144e" stroked="t" o:allowincell="t" style="position:absolute;left:7235;top:4107;width:258;height:358;flip:x;mso-wrap-style:none;v-text-anchor:middle">
                        <v:fill o:detectmouseclick="t" on="false"/>
                        <v:stroke color="#00cc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75325</wp:posOffset>
                      </wp:positionH>
                      <wp:positionV relativeFrom="paragraph">
                        <wp:posOffset>2385695</wp:posOffset>
                      </wp:positionV>
                      <wp:extent cx="240665" cy="469900"/>
                      <wp:effectExtent l="9525" t="9525" r="889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469800"/>
                                <a:chOff x="0" y="0"/>
                                <a:chExt cx="240840" cy="4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960"/>
                                  <a:ext cx="123120" cy="466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3120" cy="107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280" y="107280"/>
                                    <a:ext cx="35640" cy="3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480" y="223560"/>
                                  <a:ext cx="1645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4">
                                      <a:moveTo>
                                        <a:pt x="96" y="0"/>
                                      </a:moveTo>
                                      <a:cubicBezTo>
                                        <a:pt x="48" y="16"/>
                                        <a:pt x="0" y="32"/>
                                        <a:pt x="0" y="48"/>
                                      </a:cubicBezTo>
                                      <a:cubicBezTo>
                                        <a:pt x="0" y="64"/>
                                        <a:pt x="88" y="80"/>
                                        <a:pt x="96" y="96"/>
                                      </a:cubicBezTo>
                                      <a:cubicBezTo>
                                        <a:pt x="104" y="112"/>
                                        <a:pt x="76" y="128"/>
                                        <a:pt x="48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7pt;margin-top:187.85pt;width:19.05pt;height:37pt" coordorigin="9094,3757" coordsize="381,740">
                      <v:group id="shape_0" style="position:absolute;left:9094;top:3757;width:381;height:82">
                        <v:rect id="shape_0" coordsize="10800,10800" path="l0,21600xee" stroked="t" o:allowincell="t" style="position:absolute;left:9249;top:3757;width:224;height:81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9095;top:3757;width:224;height:81;flip:x;mso-wrap-style:none;v-text-anchor:middle">
                          <v:fill o:detectmouseclick="t" on="false"/>
                          <v:stroke color="#00cc00" weight="19080" joinstyle="miter" endcap="flat"/>
                          <w10:wrap type="none"/>
                        </v:rect>
                      </v:group>
                      <v:group id="shape_0" style="position:absolute;left:9197;top:3763;width:194;height:734">
                        <v:shape id="shape_0" stroked="t" o:allowincell="t" style="position:absolute;left:9197;top:3763;width:193;height:168;flip:x;mso-wrap-style:none;v-text-anchor:middle" type="_x0000_t5">
                          <v:fill o:detectmouseclick="t" on="false"/>
                          <v:stroke color="#00cc00" weight="9360" joinstyle="miter" endcap="flat"/>
                          <w10:wrap type="none"/>
                        </v:shape>
                        <v:rect id="shape_0" stroked="t" o:allowincell="t" style="position:absolute;left:9267;top:3932;width:55;height:564;flip:x;mso-wrap-style:none;v-text-anchor:middle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shape id="shape_0" coordsize="104,144" path="m96,0c48,16,0,32,0,48c0,64,88,80,96,96c104,112,76,128,48,144e" stroked="t" o:allowincell="t" style="position:absolute;left:9162;top:4109;width:258;height:358;flip:x;mso-wrap-style:none;v-text-anchor:middle">
                        <v:fill o:detectmouseclick="t" on="false"/>
                        <v:stroke color="#00cc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34645</wp:posOffset>
                      </wp:positionV>
                      <wp:extent cx="5238750" cy="244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720" cy="244440"/>
                                <a:chOff x="0" y="0"/>
                                <a:chExt cx="5238720" cy="24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52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460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784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944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5pt;margin-top:26.35pt;width:412.5pt;height:19.25pt" coordorigin="945,527" coordsize="8250,385">
                      <v:shape id="shape_0" stroked="f" o:allowincell="t" style="position:absolute;left:945;top:527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0;top:527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3;top:527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5;top:527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5;top:527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021205</wp:posOffset>
                      </wp:positionV>
                      <wp:extent cx="356870" cy="213360"/>
                      <wp:effectExtent l="635" t="10160" r="1905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760" cy="213480"/>
                                <a:chOff x="0" y="0"/>
                                <a:chExt cx="3567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348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6760" cy="213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41560" y="5580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800"/>
                                    <a:ext cx="25020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6552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3480" y="21348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159.15pt;width:28.7pt;height:16.75pt" coordorigin="199,3183" coordsize="574,335">
                      <v:line id="shape_0" from="677,3183" to="760,3183" stroked="t" o:allowincell="t" style="position:absolute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199;top:3183;width:574;height:335">
                        <v:shape id="shape_0" fillcolor="#00cc00" stroked="t" o:allowincell="t" style="position:absolute;left:580;top:3270;width:194;height:167;mso-wrap-style:none;v-text-anchor:middle;rotation:90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199,3356" to="592,3357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285,3286" to="285,3453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761,3183" to="761,3518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677,3519" to="760,3519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5405</wp:posOffset>
                      </wp:positionH>
                      <wp:positionV relativeFrom="paragraph">
                        <wp:posOffset>1964055</wp:posOffset>
                      </wp:positionV>
                      <wp:extent cx="465455" cy="234315"/>
                      <wp:effectExtent l="7620" t="5080" r="952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5480" cy="234360"/>
                                <a:chOff x="0" y="0"/>
                                <a:chExt cx="465480" cy="234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2240" y="72000"/>
                                  <a:ext cx="121320" cy="93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1520" y="10800"/>
                                  <a:ext cx="3492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" cy="23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6440" y="46440"/>
                                    <a:ext cx="13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46440" y="141840"/>
                                    <a:ext cx="13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9240" y="57240"/>
                                  <a:ext cx="15624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20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4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0"/>
                                    <a:ext cx="2592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1.4pt;margin-top:155.5pt;width:40.35pt;height:17.35pt" coordorigin="10028,3110" coordsize="807,347">
                      <v:shape id="shape_0" stroked="t" o:allowincell="t" style="position:absolute;left:10085;top:3206;width:190;height:147;mso-wrap-style:none;v-text-anchor:middle;rotation:270" type="_x0000_t5">
                        <v:fill o:detectmouseclick="t" on="false"/>
                        <v:stroke color="#00cc00" weight="9360" joinstyle="miter" endcap="flat"/>
                        <w10:wrap type="none"/>
                      </v:shape>
                      <v:rect id="shape_0" stroked="t" o:allowincell="t" style="position:absolute;left:10405;top:3110;width:54;height:346;mso-wrap-style:none;v-text-anchor:middle;rotation:270">
                        <v:fill o:detectmouseclick="t" on="false"/>
                        <v:stroke color="#00cc00" weight="9360" joinstyle="miter" endcap="flat"/>
                        <w10:wrap type="none"/>
                      </v:rect>
                      <v:group id="shape_0" style="position:absolute;left:10028;top:3166;width:220;height:224">
                        <v:rect id="shape_0" coordsize="10800,10800" path="l0,21600xee" stroked="t" o:allowincell="t" style="position:absolute;left:10030;top:3166;width:218;height:71;mso-wrap-style:none;v-text-anchor:middle;rotation:270">
                          <v:fill o:detectmouseclick="t" on="false"/>
                          <v:stroke color="#00cc00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0030;top:3316;width:218;height:71;flip:x;mso-wrap-style:none;v-text-anchor:middle;rotation:90">
                          <v:fill o:detectmouseclick="t" on="false"/>
                          <v:stroke color="#00cc00" weight="9360" joinstyle="miter" endcap="flat"/>
                          <w10:wrap type="none"/>
                        </v:rect>
                      </v:group>
                      <v:group id="shape_0" style="position:absolute;left:10590;top:3183;width:246;height:161">
                        <v:line id="shape_0" from="10590,3183" to="10630,3344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631,3183" to="10671,3344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672,3183" to="10712,3344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713,3183" to="10753,3344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754,3183" to="10794,3344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0795,3183" to="10835,3344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22315</wp:posOffset>
                      </wp:positionH>
                      <wp:positionV relativeFrom="paragraph">
                        <wp:posOffset>1445895</wp:posOffset>
                      </wp:positionV>
                      <wp:extent cx="213360" cy="356870"/>
                      <wp:effectExtent l="9525" t="635" r="9525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356760"/>
                                <a:chOff x="0" y="0"/>
                                <a:chExt cx="213480" cy="3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3034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" cy="3567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42480" y="25020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2240" y="0"/>
                                    <a:ext cx="1440" cy="25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5472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76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0348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8.45pt;margin-top:113.85pt;width:16.75pt;height:28.05pt" coordorigin="9169,2277" coordsize="335,561">
                      <v:line id="shape_0" from="9505,2755" to="9505,2838" stroked="t" o:allowincell="t" style="position:absolute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9169;top:2277;width:335;height:561">
                        <v:shape id="shape_0" fillcolor="#00cc00" stroked="t" o:allowincell="t" style="position:absolute;left:9236;top:2671;width:194;height:167;mso-wrap-style:none;v-text-anchor:middle;rotation:180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9330,2277" to="9331,2670" stroked="t" o:allowincell="t" style="position:absolute;flip:x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9234,2363" to="9401,2363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9169,2839" to="9504,2839" stroked="t" o:allowincell="t" style="position:absolute;flip:x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9169,2755" to="9169,2838" stroked="t" o:allowincell="t" style="position:absolute;flip:y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810250</wp:posOffset>
                      </wp:positionH>
                      <wp:positionV relativeFrom="paragraph">
                        <wp:posOffset>615315</wp:posOffset>
                      </wp:positionV>
                      <wp:extent cx="213360" cy="356870"/>
                      <wp:effectExtent l="9525" t="19050" r="952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356760"/>
                                <a:chOff x="0" y="0"/>
                                <a:chExt cx="213480" cy="356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" cy="3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06560"/>
                                    <a:ext cx="1440" cy="25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30240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7.5pt;margin-top:48.45pt;width:16.8pt;height:28pt" coordorigin="9150,969" coordsize="336,560">
                      <v:line id="shape_0" from="9150,969" to="9150,1052" stroked="t" o:allowincell="t" style="position:absolute;flip:y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9150;top:969;width:336;height:560">
                        <v:shape id="shape_0" fillcolor="#00cc00" stroked="t" o:allowincell="t" style="position:absolute;left:9225;top:969;width:194;height:167;mso-wrap-style:none;v-text-anchor:middle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9323,1137" to="9324,1530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9253,1445" to="9420,1445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9150,969" to="9485,969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9486,969" to="9486,1052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33750</wp:posOffset>
                      </wp:positionH>
                      <wp:positionV relativeFrom="paragraph">
                        <wp:posOffset>615315</wp:posOffset>
                      </wp:positionV>
                      <wp:extent cx="213360" cy="356870"/>
                      <wp:effectExtent l="9525" t="19050" r="952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356760"/>
                                <a:chOff x="0" y="0"/>
                                <a:chExt cx="213480" cy="356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" cy="3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06560"/>
                                    <a:ext cx="1440" cy="25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30240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5pt;margin-top:48.45pt;width:16.75pt;height:28pt" coordorigin="5250,969" coordsize="335,560">
                      <v:line id="shape_0" from="5250,969" to="5250,1052" stroked="t" o:allowincell="t" style="position:absolute;flip:y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5250;top:969;width:335;height:560">
                        <v:shape id="shape_0" fillcolor="#00cc00" stroked="t" o:allowincell="t" style="position:absolute;left:5324;top:969;width:194;height:167;mso-wrap-style:none;v-text-anchor:middle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5423,1137" to="5424,1530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5353,1445" to="5520,1445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5250,969" to="5585,969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5586,969" to="5586,1052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615315</wp:posOffset>
                      </wp:positionV>
                      <wp:extent cx="213360" cy="356870"/>
                      <wp:effectExtent l="9525" t="19050" r="952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356760"/>
                                <a:chOff x="0" y="0"/>
                                <a:chExt cx="213480" cy="356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" cy="3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12384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cc00"/>
                                  </a:solidFill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06560"/>
                                    <a:ext cx="1440" cy="25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30240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5pt;margin-top:48.45pt;width:16.75pt;height:28pt" coordorigin="1350,969" coordsize="335,560">
                      <v:line id="shape_0" from="1350,969" to="1350,1052" stroked="t" o:allowincell="t" style="position:absolute;flip:y">
                        <v:stroke color="#00cc00" weight="19080" joinstyle="miter" endcap="flat"/>
                        <v:fill o:detectmouseclick="t" on="false"/>
                        <w10:wrap type="none"/>
                      </v:line>
                      <v:group id="shape_0" style="position:absolute;left:1350;top:969;width:335;height:560">
                        <v:shape id="shape_0" fillcolor="#00cc00" stroked="t" o:allowincell="t" style="position:absolute;left:1424;top:969;width:194;height:167;mso-wrap-style:none;v-text-anchor:middle" type="_x0000_t5">
                          <v:fill o:detectmouseclick="t" type="solid" color2="#ff33ff"/>
                          <v:stroke color="#00cc00" weight="19080" joinstyle="miter" endcap="flat"/>
                          <w10:wrap type="none"/>
                        </v:shape>
                        <v:line id="shape_0" from="1523,1137" to="1524,1530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453,1445" to="1620,1445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350,969" to="1685,969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  <v:line id="shape_0" from="1686,969" to="1686,1052" stroked="t" o:allowincell="t" style="position:absolute">
                          <v:stroke color="#00cc00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11505</wp:posOffset>
                      </wp:positionV>
                      <wp:extent cx="568325" cy="0"/>
                      <wp:effectExtent l="635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48.15pt" to="74.95pt,48.15pt" stroked="t" o:allowincell="t" style="position:absolute">
                      <v:stroke color="aqua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332105</wp:posOffset>
                      </wp:positionV>
                      <wp:extent cx="382270" cy="3632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320" cy="363240"/>
                                <a:chOff x="0" y="0"/>
                                <a:chExt cx="38232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980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omic Sans MS" w:hAnsi="Comic Sans MS" w:eastAsia="Times New Roman" w:cs="Comic Sans MS"/>
                                        <w:color w:val="00FFFF"/>
                                        <w:lang w:val="fr-FR" w:eastAsia="en-US" w:bidi="ar-SA"/>
                                      </w:rPr>
                                      <w:t>O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3760" y="184680"/>
                                  <a:ext cx="178560" cy="17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26.15pt;width:30.1pt;height:28.6pt" coordorigin="366,523" coordsize="602,572">
                      <v:shape id="shape_0" stroked="f" o:allowincell="t" style="position:absolute;left:366;top:523;width:597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00FFFF"/>
                                  <w:lang w:val="fr-FR" w:eastAsia="en-US" w:bidi="ar-SA"/>
                                </w:rPr>
                                <w:t>O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;top:814;width:280;height:28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660400</wp:posOffset>
                      </wp:positionV>
                      <wp:extent cx="381635" cy="248285"/>
                      <wp:effectExtent l="0" t="762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248400"/>
                                <a:chOff x="0" y="0"/>
                                <a:chExt cx="381600" cy="2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160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omic Sans MS" w:hAnsi="Comic Sans MS" w:eastAsia="Times New Roman" w:cs="Comic Sans MS"/>
                                        <w:color w:val="00FFFF"/>
                                        <w:lang w:val="fr-FR" w:eastAsia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6440" y="34200"/>
                                  <a:ext cx="1479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75pt;margin-top:52pt;width:30.05pt;height:19.55pt" coordorigin="675,1040" coordsize="601,391">
                      <v:shape id="shape_0" stroked="f" o:allowincell="t" style="position:absolute;left:675;top:1040;width:600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00FFFF"/>
                                  <w:lang w:val="fr-FR" w:eastAsia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0,1094" to="1122,1102" stroked="t" o:allowincell="t" style="position:absolute;flip:y">
                        <v:stroke color="aqua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595630</wp:posOffset>
                      </wp:positionV>
                      <wp:extent cx="190500" cy="323850"/>
                      <wp:effectExtent l="38100" t="0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324000"/>
                                <a:chOff x="0" y="0"/>
                                <a:chExt cx="19044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0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25pt;margin-top:46.9pt;width:14.95pt;height:25.5pt" coordorigin="7425,938" coordsize="299,510">
                      <v:line id="shape_0" from="7425,1449" to="7724,144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25,938" to="7425,144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76750</wp:posOffset>
                      </wp:positionH>
                      <wp:positionV relativeFrom="paragraph">
                        <wp:posOffset>1500505</wp:posOffset>
                      </wp:positionV>
                      <wp:extent cx="190500" cy="323850"/>
                      <wp:effectExtent l="38100" t="1460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324000"/>
                                <a:chOff x="0" y="0"/>
                                <a:chExt cx="19044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5pt;margin-top:118.15pt;width:14.95pt;height:25.45pt" coordorigin="7050,2363" coordsize="299,509">
                      <v:line id="shape_0" from="7050,2363" to="7349,236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50,2363" to="7050,28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96720</wp:posOffset>
                      </wp:positionV>
                      <wp:extent cx="476250" cy="259080"/>
                      <wp:effectExtent l="0" t="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280" cy="259200"/>
                                <a:chOff x="0" y="0"/>
                                <a:chExt cx="476280" cy="25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680" y="259200"/>
                                  <a:ext cx="38160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240" y="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80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fr-FR" w:eastAsia="en-US" w:bidi="ar-SA"/>
                                      </w:rPr>
                                      <w:t>F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33.6pt;width:37.45pt;height:20.4pt" coordorigin="75,2672" coordsize="749,408">
                      <v:group id="shape_0" style="position:absolute;left:224;top:3080;width:600;height:0">
                        <v:line id="shape_0" from="300,3080" to="824,30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4,3080" to="448,3080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75;top:2672;width:59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en-US" w:bidi="ar-SA"/>
                                </w:rPr>
                                <w:t>F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91275</wp:posOffset>
                      </wp:positionH>
                      <wp:positionV relativeFrom="paragraph">
                        <wp:posOffset>1610995</wp:posOffset>
                      </wp:positionV>
                      <wp:extent cx="523875" cy="259080"/>
                      <wp:effectExtent l="0" t="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259200"/>
                                <a:chOff x="0" y="0"/>
                                <a:chExt cx="523800" cy="25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9200"/>
                                  <a:ext cx="381600" cy="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380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fr-FR" w:eastAsia="en-US" w:bidi="ar-SA"/>
                                      </w:rPr>
                                      <w:t>F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3.25pt;margin-top:126.85pt;width:41.3pt;height:20.4pt" coordorigin="10065,2537" coordsize="826,408">
                      <v:group id="shape_0" style="position:absolute;left:10065;top:2945;width:600;height:0">
                        <v:line id="shape_0" from="10065,2945" to="10589,2945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41,2945" to="10665,2945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290;top:2537;width:59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en-US" w:bidi="ar-SA"/>
                                </w:rPr>
                                <w:t>F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503045</wp:posOffset>
                      </wp:positionV>
                      <wp:extent cx="190500" cy="388620"/>
                      <wp:effectExtent l="38100" t="1460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388800"/>
                                <a:chOff x="0" y="0"/>
                                <a:chExt cx="190440" cy="38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38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118.35pt;width:14.95pt;height:30.55pt" coordorigin="3525,2367" coordsize="299,611">
                      <v:line id="shape_0" from="3525,2367" to="3824,236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25,2368" to="3525,297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5963285" cy="2479675"/>
                  <wp:effectExtent l="0" t="0" r="0" b="0"/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328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1176655</wp:posOffset>
                      </wp:positionV>
                      <wp:extent cx="1571625" cy="35052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ue "broche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(vue de dessu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27.6pt;mso-wrap-distance-left:9.05pt;mso-wrap-distance-right:9.05pt;mso-wrap-distance-top:0pt;mso-wrap-distance-bottom:0pt;margin-top:92.65pt;mso-position-vertical-relative:text;margin-left:21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ue "broche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vue de dessu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148205</wp:posOffset>
                      </wp:positionV>
                      <wp:extent cx="381000" cy="23876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169.15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4820</wp:posOffset>
                      </wp:positionH>
                      <wp:positionV relativeFrom="paragraph">
                        <wp:posOffset>1565275</wp:posOffset>
                      </wp:positionV>
                      <wp:extent cx="381000" cy="23876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123.25pt;mso-position-vertical-relative:text;margin-left:2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52820</wp:posOffset>
                      </wp:positionH>
                      <wp:positionV relativeFrom="paragraph">
                        <wp:posOffset>2212975</wp:posOffset>
                      </wp:positionV>
                      <wp:extent cx="381000" cy="23876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174.25pt;mso-position-vertical-relative:text;margin-left:47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435735</wp:posOffset>
                      </wp:positionV>
                      <wp:extent cx="457200" cy="23876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 xml:space="preserve">4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8pt;mso-wrap-distance-left:9.05pt;mso-wrap-distance-right:9.05pt;mso-wrap-distance-top:0pt;mso-wrap-distance-bottom:0pt;margin-top:113.05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 xml:space="preserve">4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164715</wp:posOffset>
                      </wp:positionV>
                      <wp:extent cx="381000" cy="23876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170.45pt;mso-position-vertical-relative:text;margin-left:-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723265</wp:posOffset>
                      </wp:positionV>
                      <wp:extent cx="381000" cy="23876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56.9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77000</wp:posOffset>
                      </wp:positionH>
                      <wp:positionV relativeFrom="paragraph">
                        <wp:posOffset>1841500</wp:posOffset>
                      </wp:positionV>
                      <wp:extent cx="381000" cy="23876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6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145pt;mso-position-vertical-relative:text;margin-left:5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6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857875</wp:posOffset>
                      </wp:positionH>
                      <wp:positionV relativeFrom="paragraph">
                        <wp:posOffset>1438275</wp:posOffset>
                      </wp:positionV>
                      <wp:extent cx="457200" cy="23876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 xml:space="preserve">5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8pt;mso-wrap-distance-left:9.05pt;mso-wrap-distance-right:9.05pt;mso-wrap-distance-top:0pt;mso-wrap-distance-bottom:0pt;margin-top:113.25pt;mso-position-vertical-relative:text;margin-left:46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 xml:space="preserve">5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723265</wp:posOffset>
                      </wp:positionV>
                      <wp:extent cx="381000" cy="23876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56.95pt;mso-position-vertical-relative:text;margin-left:2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723265</wp:posOffset>
                      </wp:positionV>
                      <wp:extent cx="381000" cy="23876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8pt;mso-wrap-distance-left:9.05pt;mso-wrap-distance-right:9.05pt;mso-wrap-distance-top:0pt;mso-wrap-distance-bottom:0pt;margin-top:56.95pt;mso-position-vertical-relative:text;margin-left:4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708025</wp:posOffset>
                      </wp:positionV>
                      <wp:extent cx="381000" cy="25908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4pt;mso-wrap-distance-left:9.05pt;mso-wrap-distance-right:9.05pt;mso-wrap-distance-top:0pt;mso-wrap-distance-bottom:0pt;margin-top:55.75pt;mso-position-vertical-relative:text;margin-left:36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1281430</wp:posOffset>
                      </wp:positionV>
                      <wp:extent cx="381000" cy="25908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F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4pt;mso-wrap-distance-left:9.05pt;mso-wrap-distance-right:9.05pt;mso-wrap-distance-top:0pt;mso-wrap-distance-bottom:0pt;margin-top:100.9pt;mso-position-vertical-relative:text;margin-left:34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289050</wp:posOffset>
                      </wp:positionV>
                      <wp:extent cx="381000" cy="25908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4pt;mso-wrap-distance-left:9.05pt;mso-wrap-distance-right:9.05pt;mso-wrap-distance-top:0pt;mso-wrap-distance-bottom:0pt;margin-top:101.5pt;mso-position-vertical-relative:text;margin-left:1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21920</wp:posOffset>
                      </wp:positionV>
                      <wp:extent cx="5238750" cy="24447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720" cy="244440"/>
                                <a:chOff x="0" y="0"/>
                                <a:chExt cx="5238720" cy="24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52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460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784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9440" y="0"/>
                                  <a:ext cx="380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CC00"/>
                                        <w:lang w:val="fr-FR" w:eastAsia="en-US" w:bidi="ar-SA"/>
                                      </w:rPr>
                                      <w:t>S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85pt;margin-top:9.6pt;width:412.5pt;height:19.25pt" coordorigin="1057,192" coordsize="8250,385">
                      <v:shape id="shape_0" stroked="f" o:allowincell="t" style="position:absolute;left:1057;top:192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2;top:192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5;top:192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07;top:192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7;top:192;width:59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CC00"/>
                                  <w:lang w:val="fr-FR" w:eastAsia="en-US" w:bidi="ar-SA"/>
                                </w:rPr>
                                <w:t>S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59645</wp:posOffset>
                      </wp:positionH>
                      <wp:positionV relativeFrom="paragraph">
                        <wp:posOffset>31750</wp:posOffset>
                      </wp:positionV>
                      <wp:extent cx="241300" cy="367030"/>
                      <wp:effectExtent l="9525" t="12065" r="9525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200" cy="367200"/>
                                <a:chOff x="0" y="0"/>
                                <a:chExt cx="241200" cy="36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7560"/>
                                  <a:ext cx="124560" cy="107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cc00"/>
                                </a:solidFill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15560"/>
                                  <a:ext cx="3636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2256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1436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36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6.35pt;margin-top:2.5pt;width:19pt;height:28.9pt" coordorigin="15527,50" coordsize="380,578">
                      <v:shape id="shape_0" fillcolor="#00cc00" stroked="t" o:allowincell="t" style="position:absolute;left:15616;top:62;width:195;height:168;mso-wrap-style:none;v-text-anchor:middle" type="_x0000_t5">
                        <v:fill o:detectmouseclick="t" type="solid" color2="#ff33ff"/>
                        <v:stroke color="#00cc00" weight="19080" joinstyle="miter" endcap="flat"/>
                        <w10:wrap type="none"/>
                      </v:shape>
                      <v:rect id="shape_0" stroked="t" o:allowincell="t" style="position:absolute;left:15686;top:232;width:56;height:395;mso-wrap-style:none;v-text-anchor:middle">
                        <v:fill o:detectmouseclick="t" on="false"/>
                        <v:stroke color="#00cc00" weight="19080" joinstyle="miter" endcap="flat"/>
                        <w10:wrap type="none"/>
                      </v:rect>
                      <v:line id="shape_0" from="15639,558" to="15807,558" stroked="t" o:allowincell="t" style="position:absolute">
                        <v:stroke color="#00cc00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5681;top:50;width:225;height:83;mso-wrap-style:none;v-text-anchor:middle">
                        <v:fill o:detectmouseclick="t" on="false"/>
                        <v:stroke color="#00cc00" weight="19080" joinstyle="miter" endcap="flat"/>
                        <w10:wrap type="none"/>
                      </v:rect>
                      <v:rect id="shape_0" coordsize="10800,10800" path="l0,21600xee" stroked="t" o:allowincell="t" style="position:absolute;left:15527;top:50;width:225;height:83;flip:x;mso-wrap-style:none;v-text-anchor:middle">
                        <v:fill o:detectmouseclick="t" on="false"/>
                        <v:stroke color="#00cc00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7620</wp:posOffset>
                      </wp:positionV>
                      <wp:extent cx="1038860" cy="257810"/>
                      <wp:effectExtent l="5080" t="9321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257760"/>
                              </a:xfrm>
                              <a:prstGeom prst="wedgeRoundRectCallout">
                                <a:avLst>
                                  <a:gd name="adj1" fmla="val -45050"/>
                                  <a:gd name="adj2" fmla="val -41009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en-US" w:bidi="ar-SA"/>
                                    </w:rPr>
                                    <w:t>Escamotab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5pt;margin-top:-0.6pt;width:81.75pt;height:20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en-US" w:bidi="ar-SA"/>
                              </w:rPr>
                              <w:t>Escamota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19750</wp:posOffset>
                      </wp:positionH>
                      <wp:positionV relativeFrom="paragraph">
                        <wp:posOffset>-7620</wp:posOffset>
                      </wp:positionV>
                      <wp:extent cx="1038860" cy="257810"/>
                      <wp:effectExtent l="5080" t="956945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257760"/>
                              </a:xfrm>
                              <a:prstGeom prst="wedgeRoundRectCallout">
                                <a:avLst>
                                  <a:gd name="adj1" fmla="val 48898"/>
                                  <a:gd name="adj2" fmla="val -4194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en-US" w:bidi="ar-SA"/>
                                    </w:rPr>
                                    <w:t>Escamotab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2.5pt;margin-top:-0.6pt;width:81.75pt;height:20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en-US" w:bidi="ar-SA"/>
                              </w:rPr>
                              <w:t>Escamota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/>
            </w:pPr>
            <w:r>
              <w:rPr/>
              <w:t>N°op</w:t>
            </w:r>
          </w:p>
        </w:tc>
        <w:tc>
          <w:tcPr>
            <w:tcW w:w="41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Désignation des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rPr/>
            </w:pPr>
            <w:r>
              <w:rPr/>
              <w:t>Désignation des outil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  <w:lang w:val="nl-NL" w:eastAsia="en-US"/>
              </w:rPr>
            </w:pPr>
            <w:r>
              <w:rPr>
                <w:sz w:val="16"/>
                <w:lang w:val="nl-NL" w:eastAsia="en-US"/>
              </w:rPr>
              <w:t>V</w:t>
            </w:r>
            <w:r>
              <w:rPr>
                <w:b w:val="false"/>
                <w:bCs w:val="false"/>
                <w:sz w:val="12"/>
                <w:lang w:val="nl-NL" w:eastAsia="en-US"/>
              </w:rPr>
              <w:t>c</w:t>
            </w:r>
          </w:p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sz w:val="12"/>
                <w:lang w:val="nl-NL" w:eastAsia="en-US"/>
              </w:rPr>
              <w:t>m/min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nl-NL" w:eastAsia="en-US"/>
              </w:rPr>
            </w:pPr>
            <w:r>
              <w:rPr>
                <w:b/>
                <w:sz w:val="16"/>
                <w:lang w:val="nl-NL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nl-NL" w:eastAsia="en-US"/>
              </w:rPr>
            </w:pPr>
            <w:r>
              <w:rPr>
                <w:b/>
                <w:sz w:val="16"/>
                <w:lang w:val="nl-NL" w:eastAsia="en-US"/>
              </w:rPr>
              <w:t>Vf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sz w:val="12"/>
                <w:lang w:val="de-DE" w:eastAsia="en-US"/>
              </w:rPr>
              <w:t>mm/mi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de-DE" w:eastAsia="en-US"/>
              </w:rPr>
            </w:pPr>
            <w:r>
              <w:rPr>
                <w:b/>
                <w:sz w:val="16"/>
                <w:lang w:val="de-DE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  <w:lang w:val="de-DE" w:eastAsia="en-US"/>
              </w:rPr>
              <w:t>f</w:t>
            </w:r>
            <w:r>
              <w:rPr>
                <w:sz w:val="12"/>
                <w:lang w:val="de-DE" w:eastAsia="en-US"/>
              </w:rPr>
              <w:t>z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sz w:val="12"/>
                <w:lang w:val="de-DE" w:eastAsia="en-US"/>
              </w:rPr>
              <w:t>mm/dt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  <w:p>
            <w:pPr>
              <w:pStyle w:val="Heading5"/>
              <w:rPr>
                <w:bCs w:val="false"/>
                <w:sz w:val="12"/>
                <w:lang w:val="en-GB" w:eastAsia="en-US"/>
              </w:rPr>
            </w:pPr>
            <w:r>
              <w:rPr>
                <w:bCs w:val="false"/>
                <w:lang w:val="en-GB" w:eastAsia="en-US"/>
              </w:rPr>
              <w:t>a</w:t>
            </w:r>
            <w:r>
              <w:rPr>
                <w:b w:val="false"/>
                <w:sz w:val="12"/>
                <w:lang w:val="en-GB" w:eastAsia="en-US"/>
              </w:rPr>
              <w:t>p</w:t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sz w:val="12"/>
                <w:lang w:val="en-GB" w:eastAsia="en-US"/>
              </w:rPr>
              <w:t xml:space="preserve">mm </w:t>
            </w:r>
          </w:p>
        </w:tc>
      </w:tr>
      <w:tr>
        <w:trPr/>
        <w:tc>
          <w:tcPr>
            <w:tcW w:w="5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8"/>
                <w:lang w:val="en-GB" w:eastAsia="en-US"/>
              </w:rPr>
            </w:pPr>
            <w:r>
              <w:rPr>
                <w:b w:val="false"/>
                <w:bCs w:val="false"/>
                <w:sz w:val="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bCs/>
                <w:sz w:val="16"/>
                <w:lang w:val="en-GB" w:eastAsia="en-US"/>
              </w:rPr>
              <w:t>a</w:t>
            </w:r>
          </w:p>
        </w:tc>
        <w:tc>
          <w:tcPr>
            <w:tcW w:w="414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8"/>
                <w:lang w:val="en-GB" w:eastAsia="en-US"/>
              </w:rPr>
            </w:pPr>
            <w:r>
              <w:rPr>
                <w:b/>
                <w:bCs/>
                <w:i/>
                <w:iCs/>
                <w:sz w:val="8"/>
                <w:lang w:val="en-GB" w:eastAsia="en-US"/>
              </w:rPr>
            </w:r>
          </w:p>
          <w:p>
            <w:pPr>
              <w:pStyle w:val="Heading9"/>
              <w:rPr/>
            </w:pPr>
            <w:r>
              <w:rPr/>
              <w:t>Lamer 5 x L1</w:t>
            </w:r>
          </w:p>
        </w:tc>
        <w:tc>
          <w:tcPr>
            <w:tcW w:w="36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raise 2 taillesà coupe centrale Ø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b</w:t>
            </w:r>
          </w:p>
        </w:tc>
        <w:tc>
          <w:tcPr>
            <w:tcW w:w="414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Surfacer F5 finition sur les 5 pièces .</w:t>
            </w:r>
          </w:p>
        </w:tc>
        <w:tc>
          <w:tcPr>
            <w:tcW w:w="36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8"/>
              </w:rPr>
            </w:pPr>
            <w:r>
              <w:rPr>
                <w:b w:val="false"/>
                <w:bCs w:val="false"/>
                <w:i/>
                <w:iCs/>
                <w:sz w:val="8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raise 2 tailles Ø16  - ARS revêtu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105" w:type="dxa"/>
            <w:gridSpan w:val="18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</w:rPr>
              <w:t>Nota:</w:t>
            </w:r>
            <w:r>
              <w:rPr>
                <w:i/>
                <w:iCs/>
                <w:sz w:val="16"/>
              </w:rPr>
              <w:t xml:space="preserve"> A la dernière passe de surfaçage au fur et à mesure du déplacement de la fraise les pièces se désolidarisent du talon.</w:t>
            </w:r>
          </w:p>
          <w:p>
            <w:pPr>
              <w:pStyle w:val="Heading5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525" w:right="506" w:gutter="0" w:header="0" w:top="306" w:footer="720" w:bottom="77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b/>
        <w:b/>
        <w:bCs/>
        <w:sz w:val="24"/>
      </w:rPr>
    </w:pPr>
    <w:r>
      <w:rPr>
        <w:b/>
        <w:bCs/>
        <w:sz w:val="24"/>
      </w:rPr>
      <w:t>Document technique DRS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4:24:00Z</dcterms:created>
  <dc:creator>BRIZIO</dc:creator>
  <dc:description/>
  <dc:language>en-US</dc:language>
  <cp:lastModifiedBy>Monsieur BRIZIO</cp:lastModifiedBy>
  <cp:lastPrinted>2007-11-17T06:22:00Z</cp:lastPrinted>
  <dcterms:modified xsi:type="dcterms:W3CDTF">2007-11-17T05:22:00Z</dcterms:modified>
  <cp:revision>5</cp:revision>
  <dc:subject/>
  <dc:title>LYCEE LOUIS RASCOL</dc:title>
</cp:coreProperties>
</file>