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COUPE JET D'EAU – DONNEES TECHNIQUES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CIER C35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nnées Flow-Waterjet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95250</wp:posOffset>
                </wp:positionV>
                <wp:extent cx="5401310" cy="3493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9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61543437"/>
                            <w:bookmarkStart w:id="1" w:name="_1261543341"/>
                            <w:bookmarkStart w:id="2" w:name="_1256798299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7680" w:dyaOrig="53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0.9pt;height:267.85pt" filled="f" o:ole="">
                                  <v:imagedata r:id="rId3" o:title=""/>
                                </v:shape>
                                <o:OLEObject Type="Embed" ProgID="Excel.Sheet.12" ShapeID="ole_rId2" DrawAspect="Content" ObjectID="_99250302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275.05pt;mso-wrap-distance-left:9.05pt;mso-wrap-distance-right:9.05pt;mso-wrap-distance-top:0pt;mso-wrap-distance-bottom:0pt;margin-top:7.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261543437"/>
                      <w:bookmarkStart w:id="4" w:name="_1261543341"/>
                      <w:bookmarkStart w:id="5" w:name="_1256798299"/>
                      <w:bookmarkEnd w:id="3"/>
                      <w:bookmarkEnd w:id="4"/>
                      <w:bookmarkEnd w:id="5"/>
                      <w:r>
                        <w:rPr/>
                        <w:object w:dxaOrig="7680" w:dyaOrig="53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0.9pt;height:267.85pt" filled="f" o:ole="">
                            <v:imagedata r:id="rId5" o:title=""/>
                          </v:shape>
                          <o:OLEObject Type="Embed" ProgID="Excel.Sheet.12" ShapeID="ole_rId4" DrawAspect="Content" ObjectID="_11694429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 xml:space="preserve">Ces valeurs représentent la vitesse de séparation maximale et sont obtenues avec une pression de 4100 bar, 3,7l/min et 580g/min d'abrasif pour des découpes précises de qualité </w:t>
      </w:r>
      <w:r>
        <w:rPr>
          <w:rFonts w:cs="Arial" w:ascii="Arial" w:hAnsi="Arial"/>
          <w:i/>
          <w:iCs/>
          <w:sz w:val="16"/>
        </w:rPr>
        <w:t>(exemple: précision de qualité 8 , Ra 1,2)</w:t>
      </w:r>
      <w:r>
        <w:rPr>
          <w:rFonts w:cs="Arial" w:ascii="Arial" w:hAnsi="Arial"/>
          <w:sz w:val="16"/>
        </w:rPr>
        <w:t xml:space="preserve"> prévoir des vitesses 45% inférieures à  ces données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/>
        <w:t>COMPARATIF DES POSSIBILITES  LASER / JET D'EAU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0"/>
        <w:gridCol w:w="1920"/>
        <w:gridCol w:w="1920"/>
      </w:tblGrid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RITERES - POSSIBILI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AS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ET D'EAU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sibilités d'intégrer des unités de perçage et taraudage à la mach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faces découpées affectées thermiqu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ssibilité de maîtriser les états de surfaces réalisés en jouant sur la vites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déplac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itesse trop faible détérioration des résultat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I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ût d'acquisition des machines à épaisseur maxi découpée ég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cision réalisable dans des conditions optim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té 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té 8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gosités réalisables dans des conditions optimales pour des épaisseurs inférieures à 5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 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 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vec abrasif adapté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6"/>
      <w:type w:val="nextPage"/>
      <w:pgSz w:w="11906" w:h="16838"/>
      <w:pgMar w:left="1418" w:right="851" w:gutter="0" w:header="0" w:top="651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>Document ressource DRS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26:00Z</dcterms:created>
  <dc:creator>Monsieur BRIZIO</dc:creator>
  <dc:description/>
  <dc:language>en-US</dc:language>
  <cp:lastModifiedBy>Monsieur BRIZIO</cp:lastModifiedBy>
  <cp:lastPrinted>2007-11-17T10:29:00Z</cp:lastPrinted>
  <dcterms:modified xsi:type="dcterms:W3CDTF">2008-01-11T07:05:00Z</dcterms:modified>
  <cp:revision>5</cp:revision>
  <dc:subject/>
  <dc:title>  DECOUPE LASER – DONNEES TECHNIQUES </dc:title>
</cp:coreProperties>
</file>