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44"/>
          <w:szCs w:val="36"/>
        </w:rPr>
        <w:t>I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NDUSTRIALISATION DE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P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RODUIT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M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ECANIQUES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DOSSIER RESSOURCE</w:t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ontenu du dossier : 14 document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22"/>
        <w:gridCol w:w="2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S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itulé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age(s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S12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ocessus et procédé de fabrication de la gâchett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Représentation des déformations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Silhouettes de la gâchette (à découper)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onnées techniques découpe laser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onnées techniques découpe jet d'eau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ocessus de fabrication du contre couteau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ocessus de fabrication du couteau et de son ax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ontrat de phase PH30 du contre couteau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Mors de compensation à pistons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ésentation de l'étau de précision et des mors associés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aractéristiques de l'étau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Formule de Hertz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1 – 1/3 - 2/3 - 3/3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2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3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4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5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6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7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8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9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9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11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12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E4 – Dossier ressour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SESSION 200X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4:13:00Z</dcterms:created>
  <dc:creator>NOUS</dc:creator>
  <dc:description/>
  <dc:language>en-US</dc:language>
  <cp:lastModifiedBy>Monsieur BRIZIO</cp:lastModifiedBy>
  <cp:lastPrinted>2007-11-17T11:56:00Z</cp:lastPrinted>
  <dcterms:modified xsi:type="dcterms:W3CDTF">2007-11-17T11:01:00Z</dcterms:modified>
  <cp:revision>6</cp:revision>
  <dc:subject/>
  <dc:title>BREVET DE TECHNICIEN SUPERIEUR</dc:title>
</cp:coreProperties>
</file>