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09855</wp:posOffset>
                </wp:positionV>
                <wp:extent cx="4502785" cy="6453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785" cy="6453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02760" cy="6339840"/>
                                  <wp:effectExtent l="0" t="0" r="0" b="0"/>
                                  <wp:docPr id="2" name="étau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étau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754" t="-4" r="1983" b="17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2760" cy="633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55pt;height:508.15pt;mso-wrap-distance-left:9.05pt;mso-wrap-distance-right:9.05pt;mso-wrap-distance-top:0pt;mso-wrap-distance-bottom:0pt;margin-top:8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02760" cy="6339840"/>
                            <wp:effectExtent l="0" t="0" r="0" b="0"/>
                            <wp:docPr id="3" name="étau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étau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754" t="-4" r="1983" b="17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2760" cy="633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7455</wp:posOffset>
                </wp:positionH>
                <wp:positionV relativeFrom="paragraph">
                  <wp:posOffset>7188835</wp:posOffset>
                </wp:positionV>
                <wp:extent cx="2877820" cy="19291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75255" cy="1816735"/>
                                  <wp:effectExtent l="0" t="0" r="0" b="0"/>
                                  <wp:docPr id="5" name="etau%20assemblé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etau%20assemblé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1670" t="11151" r="4010" b="99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5255" cy="181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6pt;height:151.9pt;mso-wrap-distance-left:9.05pt;mso-wrap-distance-right:9.05pt;mso-wrap-distance-top:0pt;mso-wrap-distance-bottom:0pt;margin-top:566.0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75255" cy="1816735"/>
                            <wp:effectExtent l="0" t="0" r="0" b="0"/>
                            <wp:docPr id="6" name="etau%20assemblé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etau%20assemblé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1670" t="11151" r="4010" b="99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5255" cy="181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040" w:hanging="0"/>
        <w:jc w:val="both"/>
        <w:rPr/>
      </w:pPr>
      <w:r>
        <w:rPr>
          <w:rFonts w:cs="Arial" w:ascii="Arial" w:hAnsi="Arial"/>
          <w:b/>
          <w:bCs/>
          <w:sz w:val="22"/>
        </w:rPr>
        <w:t>Etau de précision</w:t>
      </w:r>
      <w:r>
        <w:rPr>
          <w:rFonts w:cs="Arial" w:ascii="Arial" w:hAnsi="Arial"/>
          <w:sz w:val="22"/>
        </w:rPr>
        <w:t>, des mors adaptés à toute application peuvent être ajoutés sur le mors fixe ou mobile. Une vis de manœuvre permet d’approcher le mors mobile de l’élément à serrer à une distance correspondant à la course de serrage. Le serrage final est obtenu pneumatiquement.</w:t>
      </w:r>
    </w:p>
    <w:p>
      <w:pPr>
        <w:pStyle w:val="Normal"/>
        <w:ind w:right="5040" w:hanging="0"/>
        <w:jc w:val="both"/>
        <w:rPr/>
      </w:pPr>
      <w:r>
        <w:rPr>
          <w:rFonts w:cs="Arial" w:ascii="Arial" w:hAnsi="Arial"/>
          <w:sz w:val="22"/>
        </w:rPr>
        <w:t>Courbe effort de serrage pour</w:t>
      </w:r>
      <w:r>
        <w:rPr>
          <w:rFonts w:cs="Arial" w:ascii="Arial" w:hAnsi="Arial"/>
          <w:b/>
          <w:bCs/>
          <w:sz w:val="22"/>
        </w:rPr>
        <w:t xml:space="preserve"> Etau type E 90 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14935</wp:posOffset>
                </wp:positionV>
                <wp:extent cx="3366135" cy="1628775"/>
                <wp:effectExtent l="0" t="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6000" cy="1628640"/>
                          <a:chOff x="0" y="0"/>
                          <a:chExt cx="3366000" cy="1628640"/>
                        </a:xfrm>
                      </wpg:grpSpPr>
                      <wps:wsp>
                        <wps:cNvSpPr txBox="1"/>
                        <wps:spPr>
                          <a:xfrm>
                            <a:off x="2207880" y="1303200"/>
                            <a:ext cx="2894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1360" y="1303560"/>
                            <a:ext cx="325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920" y="1303560"/>
                            <a:ext cx="325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1303560"/>
                            <a:ext cx="289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130320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1303560"/>
                            <a:ext cx="2534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080"/>
                            <a:ext cx="5068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652320"/>
                            <a:ext cx="361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1086480"/>
                            <a:ext cx="687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 xml:space="preserve">P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(en bar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11581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F (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serrage en daN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8160" y="36720"/>
                            <a:ext cx="0" cy="154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303560"/>
                            <a:ext cx="27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13035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13035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3035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13035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3035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13035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1780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" y="217800"/>
                            <a:ext cx="1954440" cy="108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76068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217800"/>
                            <a:ext cx="0" cy="108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17800"/>
                            <a:ext cx="1954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560" y="759960"/>
                            <a:ext cx="0" cy="542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440" y="760680"/>
                            <a:ext cx="977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1231200"/>
                            <a:ext cx="9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290160"/>
                            <a:ext cx="868680" cy="470520"/>
                          </a:xfrm>
                          <a:prstGeom prst="wedgeRoundRectCallout">
                            <a:avLst>
                              <a:gd name="adj1" fmla="val -116449"/>
                              <a:gd name="adj2" fmla="val 14918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one d’utilisation recommandé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9.05pt;width:265.05pt;height:128.25pt" coordorigin="-360,181" coordsize="5301,25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17;top:2233;width:45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2234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90;top:2234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78;top:2234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65;top:2233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1;top:2234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60;top:353;width:79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46;top:1208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00;top:1892;width:108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 xml:space="preserve">P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(en bar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0;top:181;width:182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F (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serrage en daN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7,239" to="267,2668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-18,2234" to="4249,223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93,2234" to="1293,2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6,2234" to="1806,2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,2234" to="780,2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9,2234" to="2319,2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2,2234" to="2832,2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5,2234" to="3345,2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,524" to="266,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,524" to="3344,223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10,1379" to="266,1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5,524" to="3345,223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67,524" to="3344,52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06,1378" to="1806,223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66,1379" to="1804,1379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06,2120" to="3344,2120" stroked="t" o:allowincell="f" style="position:absolute">
                  <v:stroke color="black" weight="9360" dashstyle="longdashdot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3573;top:638;width:1367;height:740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one d’utilisation recommandé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w="11906" w:h="16838"/>
      <w:pgMar w:left="900" w:right="746" w:gutter="0" w:header="0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1" w:color="000000"/>
      </w:pBdr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Document ressource DRS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4:07:00Z</dcterms:created>
  <dc:creator>JULIEN</dc:creator>
  <dc:description/>
  <dc:language>en-US</dc:language>
  <cp:lastModifiedBy>Monsieur BRIZIO</cp:lastModifiedBy>
  <cp:lastPrinted>2007-05-18T08:52:00Z</cp:lastPrinted>
  <dcterms:modified xsi:type="dcterms:W3CDTF">2007-11-17T04:42:00Z</dcterms:modified>
  <cp:revision>3</cp:revision>
  <dc:subject/>
  <dc:title>Formule de Hertz</dc:title>
</cp:coreProperties>
</file>