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797"/>
      </w:tblGrid>
      <w:tr>
        <w:trPr>
          <w:trHeight w:val="46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4834255" cy="293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84" r="-5" b="20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425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9210</wp:posOffset>
                      </wp:positionV>
                      <wp:extent cx="2366645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64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rais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6 ; fz = 0,011 ; déplacement sta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é : m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5pt;height:20pt;mso-wrap-distance-left:9.05pt;mso-wrap-distance-right:9.05pt;mso-wrap-distance-top:0pt;mso-wrap-distance-bottom:0pt;margin-top:2.3pt;mso-position-vertical-relative:text;margin-left:-1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rais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6 ; fz = 0,011 ; déplacement st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é :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1640</wp:posOffset>
                      </wp:positionH>
                      <wp:positionV relativeFrom="paragraph">
                        <wp:posOffset>-349250</wp:posOffset>
                      </wp:positionV>
                      <wp:extent cx="463105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105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Simulation de la déformation dans la zone cri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65pt;height:27pt;mso-wrap-distance-left:9.05pt;mso-wrap-distance-right:9.05pt;mso-wrap-distance-top:0pt;mso-wrap-distance-bottom:0pt;margin-top:-27.5pt;mso-position-vertical-relative:text;margin-left:2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imulation de la déformation dans la zone cri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4854575" cy="28130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19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281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96520</wp:posOffset>
                      </wp:positionV>
                      <wp:extent cx="2366645" cy="2540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64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rais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10 ; fz = 0,025 ; déplacement sta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é : m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5pt;height:20pt;mso-wrap-distance-left:9.05pt;mso-wrap-distance-right:9.05pt;mso-wrap-distance-top:0pt;mso-wrap-distance-bottom:0pt;margin-top:7.6pt;mso-position-vertical-relative:text;margin-left:-4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rais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10 ; fz = 0,025 ; déplacement st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é :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40275" cy="29324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00" t="-7" r="-5" b="21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27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4455</wp:posOffset>
                      </wp:positionV>
                      <wp:extent cx="2366645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64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rais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8 ; fz = 0,019 ; déplacement sta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é : m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5pt;height:20pt;mso-wrap-distance-left:9.05pt;mso-wrap-distance-right:9.05pt;mso-wrap-distance-top:0pt;mso-wrap-distance-bottom:0pt;margin-top:6.65pt;mso-position-vertical-relative:text;margin-left:-2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rais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8 ; fz = 0,019 ; déplacement st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é :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74260" cy="27978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34" t="-7" r="-5" b="20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4260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2230</wp:posOffset>
                      </wp:positionV>
                      <wp:extent cx="2366645" cy="2540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64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rais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12 ; fz = 0,033 ; déplacement sta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é : m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5pt;height:20pt;mso-wrap-distance-left:9.05pt;mso-wrap-distance-right:9.05pt;mso-wrap-distance-top:0pt;mso-wrap-distance-bottom:0pt;margin-top:4.9pt;mso-position-vertical-relative:text;margin-left:-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rais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12 ; fz = 0,033 ; déplacement st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é :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orient="landscape" w:w="16838" w:h="11906"/>
      <w:pgMar w:left="87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Arial" w:ascii="Arial" w:hAnsi="Arial"/>
        <w:b/>
        <w:bCs/>
      </w:rPr>
      <w:t>Document ressource DRS2</w:t>
    </w:r>
    <w:r>
      <w:rPr>
        <w:rFonts w:cs="Arial" w:ascii="Arial" w:hAnsi="Arial"/>
      </w:rPr>
      <w:t xml:space="preserve">      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3:55:00Z</dcterms:created>
  <dc:creator>Carles Jean Luc</dc:creator>
  <dc:description/>
  <dc:language>en-US</dc:language>
  <cp:lastModifiedBy>Monsieur BRIZIO</cp:lastModifiedBy>
  <cp:lastPrinted>2007-06-08T15:51:00Z</cp:lastPrinted>
  <dcterms:modified xsi:type="dcterms:W3CDTF">2007-11-17T03:55:00Z</dcterms:modified>
  <cp:revision>3</cp:revision>
  <dc:subject/>
  <dc:title> </dc:title>
</cp:coreProperties>
</file>