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44"/>
          <w:szCs w:val="36"/>
        </w:rPr>
        <w:t>I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NDUSTRIALISATION DE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P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RODUIT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M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ECANIQUES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48"/>
          <w:szCs w:val="48"/>
        </w:rPr>
        <w:t>DOSSIER TECHNIQU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nu du dossier : 14 documents dont 2 formats A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itul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age(s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ontexte de l'étud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ésentation du produit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Analyse fonctionnelle du produit 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ésentation du fonctionnement de l'attacheus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Repérage des pièces de la têt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Nomenclatur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claté du sous-ensemble "tête"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Représentation détaillée du sous-ensemble "tête"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xtrait du modèle spécifié de la gâchett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xtrait du modèle spécifié de la tête support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xtrait du modèle spécifié du couteau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xtrait du modèle spécifié du contre couteau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xtrait du modèle spécifié de l'axe cout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1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2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3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4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5 – (format A3)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6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7 – 1/2 et 2/2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8 – (format A3)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9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10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11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12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T13 – 1/1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E4 – Dossier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SESSION 200X</w:t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3:16:00Z</dcterms:created>
  <dc:creator>NOUS</dc:creator>
  <dc:description/>
  <dc:language>en-US</dc:language>
  <cp:lastModifiedBy>Monsieur BRIZIO</cp:lastModifiedBy>
  <cp:lastPrinted>2007-11-17T04:19:00Z</cp:lastPrinted>
  <dcterms:modified xsi:type="dcterms:W3CDTF">2007-11-17T11:07:00Z</dcterms:modified>
  <cp:revision>7</cp:revision>
  <dc:subject/>
  <dc:title>BREVET DE TECHNICIEN SUPERIEUR</dc:title>
</cp:coreProperties>
</file>