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5 : Rivet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Désignation et définitions des rivets utilisables</w:t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2585</wp:posOffset>
            </wp:positionH>
            <wp:positionV relativeFrom="paragraph">
              <wp:posOffset>137160</wp:posOffset>
            </wp:positionV>
            <wp:extent cx="6515100" cy="6640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32" t="21966" r="2361" b="11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rivets type DE sont à mettre en solution (trempe) avant pose puis à protéger à l’alodine 12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rivets type DX sont utilisables en l’é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) Détermination de la longueur d’un rivet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34610" cy="509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97" t="13594" r="-5" b="23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rivets aluminium de type DC seront considérés comme des DX pour le calcul de la longueur du rivet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T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5:30:00Z</dcterms:created>
  <dc:creator>ghyom</dc:creator>
  <dc:description/>
  <cp:keywords/>
  <dc:language>en-US</dc:language>
  <cp:lastModifiedBy>Lycée Aristide Briand</cp:lastModifiedBy>
  <cp:lastPrinted>2010-11-12T12:19:00Z</cp:lastPrinted>
  <dcterms:modified xsi:type="dcterms:W3CDTF">2010-11-12T11:19:00Z</dcterms:modified>
  <cp:revision>7</cp:revision>
  <dc:subject/>
  <dc:title>DT2 : Nomenclature du colis livré par le fournisseur</dc:title>
</cp:coreProperties>
</file>