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7 : Engineering Change Note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</wp:posOffset>
                </wp:positionH>
                <wp:positionV relativeFrom="paragraph">
                  <wp:posOffset>74930</wp:posOffset>
                </wp:positionV>
                <wp:extent cx="9267190" cy="638619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7120" cy="6386040"/>
                          <a:chOff x="0" y="0"/>
                          <a:chExt cx="9267120" cy="638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0120" cy="638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40120" cy="6386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rcRect l="19479" t="0" r="6828" b="0"/>
                              <a:stretch/>
                            </pic:blipFill>
                            <pic:spPr>
                              <a:xfrm>
                                <a:off x="916920" y="234360"/>
                                <a:ext cx="6709320" cy="38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788880" y="1800720"/>
                                <a:ext cx="920880" cy="673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6336000" y="124596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6593760" y="248292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272560" y="124596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529600" y="248292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526280" y="124380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717360" y="248292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3425040" y="124596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4807080" y="2475360"/>
                                <a:ext cx="621720" cy="60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7281000" y="2400480"/>
                                <a:ext cx="90612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176920" y="1514520"/>
                                <a:ext cx="48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560" y="2753280"/>
                                <a:ext cx="48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7875360" y="2377440"/>
                                <a:ext cx="464760" cy="15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7521480" y="2279520"/>
                                <a:ext cx="38808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4483800"/>
                                <a:ext cx="4080600" cy="178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24920" y="4237200"/>
                                <a:ext cx="805320" cy="25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étail 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517280" y="4218480"/>
                                <a:ext cx="2215440" cy="216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076440" y="0"/>
                                <a:ext cx="70344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C31 (ST1-ST2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C34 (ST3-ST4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8400" y="95760"/>
                                <a:ext cx="70344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C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9600" y="2070720"/>
                                <a:ext cx="6717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Axe avio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7440" y="1658160"/>
                                <a:ext cx="6717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L1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99120" y="788040"/>
                                <a:ext cx="6717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L2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0040" y="3378960"/>
                                <a:ext cx="6717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L2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5600" y="2515320"/>
                                <a:ext cx="67176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L1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233840" y="983160"/>
                              <a:ext cx="0" cy="81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560" y="11113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40200" y="983160"/>
                              <a:ext cx="388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042320" y="4688280"/>
                            <a:ext cx="2225160" cy="9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ite à la modification d’antenne, celle-ci sera montée dans l’atelier d’intégration des systèm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 peinture sera faite au poste de retouche à la sortie de l’atelier stru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5.9pt;width:729.75pt;height:502.85pt" coordorigin="743,118" coordsize="14595,10057">
                <v:group id="shape_0" style="position:absolute;left:743;top:118;width:13135;height:10057">
                  <v:group id="shape_0" style="position:absolute;left:743;top:118;width:13135;height:1005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187;top:487;width:10565;height:5985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434;top:2954;width:1449;height:1060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721;top:2080;width:978;height:95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127;top:4028;width:978;height:95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46;top:2080;width:978;height:951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451;top:4028;width:978;height:951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71;top:2077;width:978;height:951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97;top:4028;width:978;height:95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37;top:2080;width:978;height:951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3;top:4016;width:978;height:951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209;top:3898;width:1426;height:561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line id="shape_0" from="4171,2503" to="11796,250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4440,4454" to="12065,4454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145;top:3862;width:731;height:248;mso-wrap-style:none;v-text-anchor:middle" type="_x0000_t75">
                      <v:imagedata r:id="rId27" o:detectmouseclick="t"/>
                      <v:stroke color="#3465a4" joinstyle="round" endcap="flat"/>
                      <w10:wrap type="none"/>
                    </v:shape>
                    <v:line id="shape_0" from="12588,3708" to="13198,3986" stroked="t" o:allowincell="f" style="position:absolute;flip:xy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3;top:7179;width:6425;height:2815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357;top:6791;width:1267;height:4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tail 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57;top:6761;width:3488;height:3413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312;top:118;width:110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31 (ST1-ST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34 (ST3-ST4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54;top:269;width:1107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14;top:3379;width:1057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xe av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4;top:2729;width:1057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1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44;top:1359;width:1057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2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14;top:5439;width:1057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2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54;top:4079;width:1057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L1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2135,1666" to="12135,2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6,1868" to="12123,1868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1200;top:1666;width:611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1834;top:7501;width:3503;height:1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ite à la modification d’antenne, celle-ci sera montée dans l’atelier d’intégration des systèmes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 peinture sera faite au poste de retouche à la sortie de l’atelier struc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83715</wp:posOffset>
            </wp:positionH>
            <wp:positionV relativeFrom="paragraph">
              <wp:posOffset>948690</wp:posOffset>
            </wp:positionV>
            <wp:extent cx="6637020" cy="24911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835</wp:posOffset>
                </wp:positionH>
                <wp:positionV relativeFrom="paragraph">
                  <wp:posOffset>69850</wp:posOffset>
                </wp:positionV>
                <wp:extent cx="4695825" cy="281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82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ésentation du nouveau principe d’outillage de perç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5pt;height:22.2pt;mso-wrap-distance-left:9.05pt;mso-wrap-distance-right:9.05pt;mso-wrap-distance-top:0pt;mso-wrap-distance-bottom:0pt;margin-top:5.5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résentation du nouveau principe d’outillage de perç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535</wp:posOffset>
                </wp:positionH>
                <wp:positionV relativeFrom="paragraph">
                  <wp:posOffset>3892550</wp:posOffset>
                </wp:positionV>
                <wp:extent cx="9073515" cy="164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3515" cy="164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nouvel outillage de perçage reprendra le principe du précédent toutefois plusieurs modifications seront à apporter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 perçages au lieu de 6 au diamètre 6.35 mm permettant la fixation de l’antenne au fuselage par l’intermédiaire de 8 supports D53232370-0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cun perçage préexistant ne permet de positionner l’outillage contrairement à la version précédente. Celui-ci sera donc positionné par rapport à un tracé effectué par un compagnon sur le fuselage. La lumière usinée au centre de l’outillage permettra un positionnement précis de l’outillage par rapport au trac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4.45pt;height:129.85pt;mso-wrap-distance-left:9.05pt;mso-wrap-distance-right:9.05pt;mso-wrap-distance-top:0pt;mso-wrap-distance-bottom:0pt;margin-top:306.5pt;mso-position-vertical-relative:text;margin-left:4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nouvel outillage de perçage reprendra le principe du précédent toutefois plusieurs modifications seront à apporter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 perçages au lieu de 6 au diamètre 6.35 mm permettant la fixation de l’antenne au fuselage par l’intermédiaire de 8 supports D53232370-000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cun perçage préexistant ne permet de positionner l’outillage contrairement à la version précédente. Celui-ci sera donc positionné par rapport à un tracé effectué par un compagnon sur le fuselage. La lumière usinée au centre de l’outillage permettra un positionnement précis de l’outillage par rapport au trac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2015</wp:posOffset>
            </wp:positionH>
            <wp:positionV relativeFrom="paragraph">
              <wp:posOffset>149860</wp:posOffset>
            </wp:positionV>
            <wp:extent cx="8707120" cy="61906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1577" t="12364" r="9742" b="8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7120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7295</wp:posOffset>
                </wp:positionH>
                <wp:positionV relativeFrom="paragraph">
                  <wp:posOffset>-226060</wp:posOffset>
                </wp:positionV>
                <wp:extent cx="2820035" cy="281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ur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05pt;height:22.2pt;mso-wrap-distance-left:9.05pt;mso-wrap-distance-right:9.05pt;mso-wrap-distance-top:0pt;mso-wrap-distance-bottom:0pt;margin-top:-17.8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ur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T7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04:00Z</dcterms:created>
  <dc:creator>ghyom</dc:creator>
  <dc:description/>
  <cp:keywords/>
  <dc:language>en-US</dc:language>
  <cp:lastModifiedBy>Lycée Aristide Briand</cp:lastModifiedBy>
  <cp:lastPrinted>2010-11-12T12:19:00Z</cp:lastPrinted>
  <dcterms:modified xsi:type="dcterms:W3CDTF">2010-11-12T11:38:00Z</dcterms:modified>
  <cp:revision>4</cp:revision>
  <dc:subject/>
  <dc:title>DT3 : Gamme d’assemblage de la phase 10</dc:title>
</cp:coreProperties>
</file>