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T6 : Etude des temp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  <w:gridCol w:w="3086"/>
      </w:tblGrid>
      <w:tr>
        <w:trPr>
          <w:trHeight w:val="51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eau d’Etude des Temps (extrait)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érati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élémentaire (DHT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ill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outillag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époser outillag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fixation (sans PR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fixation (avec interposition de PR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époser fixati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support (sans PR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support (avec interposition de PR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oser suppor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iè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cornière (sans PR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cornière (avec interposition de PR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oser cornièr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af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er agrafe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époser agraf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t à bouteroll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ser rivet à bouteroll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époser rivet à bouteroll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etage par C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er rivet avec C de rivetag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oser rivet posé avec C de rivetag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t au pistole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er rivet avec un pistolet multifrappe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poser rivet posé avec un pistolet multifrappes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lis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urer une métallisation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intu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pliquer une couche de peinture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/ carré 100mm x100 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quer retouche (alodine + primaire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er cordon de P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m de cord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çage Ø 4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éser Ø 4.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çage Ø 5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éser Ø 5.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çage Ø 6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éser Ø 6.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eperç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r Ø 4.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r Ø 5.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r Ø 6.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és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er alésage Ø5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er alésage Ø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er alésage Ø7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er alésage Ø8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er alésage Ø10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 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visser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a 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temps indiqués correspondent au T100 (Base de temps pour le 100</w:t>
      </w:r>
      <w:r>
        <w:rPr>
          <w:rFonts w:cs="Arial" w:ascii="Arial" w:hAnsi="Arial"/>
          <w:sz w:val="22"/>
          <w:szCs w:val="22"/>
          <w:vertAlign w:val="superscript"/>
        </w:rPr>
        <w:t>ème</w:t>
      </w:r>
      <w:r>
        <w:rPr>
          <w:rFonts w:cs="Arial" w:ascii="Arial" w:hAnsi="Arial"/>
          <w:sz w:val="22"/>
          <w:szCs w:val="22"/>
        </w:rPr>
        <w:t xml:space="preserve"> avio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Pour les 20 premiers montages d’un ensemble ou équipement, il faudra ajouter 20% de temps supplémentaire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T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16:00Z</dcterms:created>
  <dc:creator>Administrateur</dc:creator>
  <dc:description/>
  <cp:keywords/>
  <dc:language>en-US</dc:language>
  <cp:lastModifiedBy>Lycée Aristide Briand</cp:lastModifiedBy>
  <cp:lastPrinted>2010-05-03T11:54:00Z</cp:lastPrinted>
  <dcterms:modified xsi:type="dcterms:W3CDTF">2010-11-09T10:17:00Z</dcterms:modified>
  <cp:revision>39</cp:revision>
  <dc:subject/>
  <dc:title>Tableau d’Etude des Temps (extrait)</dc:title>
</cp:coreProperties>
</file>