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T1-Lexiqu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CN : Engineering Change Note (document émis par le BE lors d’une modification de définition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xx : Cadre n°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xD : Lisse n°x côté Droit de l’axe avion (en regardant vers l’avan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xG : lisse n°x côté Gauche de l’axe avion (en regardant vers l’avan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QN : Design Query Note (Demande d’information complémentaire envoyée au B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 :mastic d’interposi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F : Rivet frais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FB : Rivet Fraisé bomb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B : rivet bombé (tête ronde aplati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100 : temps prévisionnel à la centième répétition de l’opérati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trait de la documentation de l’ante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LIST OF ABBREVIATIONS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ACU </w:t>
        <w:tab/>
        <w:tab/>
        <w:t>: Antenna Control Unit (equivalent of BSU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 xml:space="preserve">ADI </w:t>
        <w:tab/>
        <w:tab/>
        <w:t>: Altitude Direction Indicator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ANT </w:t>
        <w:tab/>
        <w:tab/>
        <w:t>: Antenna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ARINC </w:t>
        <w:tab/>
        <w:tab/>
        <w:t>: Aeronautical Radio Incorporated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BITE </w:t>
        <w:tab/>
        <w:tab/>
        <w:t>: Built-In-Test Equipmen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BSU </w:t>
        <w:tab/>
        <w:tab/>
        <w:t>: Beam Steering Uni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CCIR </w:t>
        <w:tab/>
        <w:tab/>
        <w:t>: International Radio Consultative Committe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 xml:space="preserve">CTL </w:t>
        <w:tab/>
        <w:tab/>
        <w:t>: Control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B</w:t>
        <w:tab/>
        <w:tab/>
        <w:t>: Decibel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DLNA</w:t>
        <w:tab/>
        <w:tab/>
        <w:t>: Diplexer/Low Noise Amplifier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EMI </w:t>
        <w:tab/>
        <w:tab/>
        <w:t>: Electro Magnetic Interferenc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ESD </w:t>
        <w:tab/>
        <w:tab/>
        <w:t>: Electrostatic Discharg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GHz </w:t>
        <w:tab/>
        <w:tab/>
        <w:t>: Gigahertz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HGA </w:t>
        <w:tab/>
        <w:tab/>
        <w:t>: High Gain Antenna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HPA </w:t>
        <w:tab/>
        <w:tab/>
        <w:t>: High Power Amplifier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kbps </w:t>
        <w:tab/>
        <w:tab/>
        <w:t>: kilobits per second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LED </w:t>
        <w:tab/>
        <w:tab/>
        <w:t>: Light Emitting Diode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LNA </w:t>
        <w:tab/>
        <w:tab/>
        <w:t>: Low Noise Amplifier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LRU </w:t>
        <w:tab/>
        <w:tab/>
        <w:t>: Line Replaceable Uni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m </w:t>
        <w:tab/>
        <w:tab/>
        <w:t>: metr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MHz </w:t>
        <w:tab/>
        <w:tab/>
        <w:t>: Megahertz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 xml:space="preserve">MCU </w:t>
        <w:tab/>
        <w:tab/>
        <w:t>: Modular Concept Uni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 xml:space="preserve">PEL </w:t>
        <w:tab/>
        <w:tab/>
        <w:t>: Permissible Exposure Limi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>PIM</w:t>
        <w:tab/>
        <w:tab/>
        <w:t>: Passive Intermodulation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 xml:space="preserve">PWR </w:t>
        <w:tab/>
        <w:tab/>
        <w:t>: Power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RF </w:t>
        <w:tab/>
        <w:tab/>
        <w:t>: Radio Frequency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>Rx</w:t>
        <w:tab/>
        <w:tab/>
        <w:t>: Received signal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RFU </w:t>
        <w:tab/>
        <w:tab/>
        <w:t>: Radio Frequency Unit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RTCA </w:t>
        <w:tab/>
        <w:tab/>
        <w:t>: Radio Technical Commission for Aeronautics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SATCOM </w:t>
        <w:tab/>
        <w:t>: Satellite Communications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val="en-GB"/>
        </w:rPr>
        <w:t xml:space="preserve">SDU </w:t>
        <w:tab/>
        <w:tab/>
        <w:t>: Satellite Data Unit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>TNC</w:t>
        <w:tab/>
        <w:tab/>
        <w:t>: Threaded Neil Concelman (connector for coaxial cable)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>Tx</w:t>
        <w:tab/>
        <w:tab/>
        <w:t>: Transmitted sign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MT" w:ascii="ArialMT" w:hAnsi="ArialMT"/>
          <w:sz w:val="20"/>
          <w:szCs w:val="20"/>
          <w:lang w:val="en-GB"/>
        </w:rPr>
        <w:t xml:space="preserve">VSWR </w:t>
        <w:tab/>
        <w:tab/>
        <w:t>: Voltage Standing Wave Rati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T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38:00Z</dcterms:created>
  <dc:creator>ghyom</dc:creator>
  <dc:description/>
  <cp:keywords/>
  <dc:language>en-US</dc:language>
  <cp:lastModifiedBy>Lycée Aristide Briand</cp:lastModifiedBy>
  <cp:lastPrinted>2010-05-03T11:56:00Z</cp:lastPrinted>
  <dcterms:modified xsi:type="dcterms:W3CDTF">2010-05-03T09:58:00Z</dcterms:modified>
  <cp:revision>8</cp:revision>
  <dc:subject/>
  <dc:title>DT1 – Présentation de l’antenne</dc:title>
</cp:coreProperties>
</file>