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9080" cy="593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908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-233045</wp:posOffset>
                </wp:positionV>
                <wp:extent cx="3895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T10 – SCHEMA ALIMENTATION EL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-18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T10 – SCHEMA ALIMENTATION EL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18" w:right="1178" w:gutter="0" w:header="0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rFonts w:cs="Arial" w:ascii="Arial" w:hAnsi="Arial"/>
      </w:rPr>
      <w:t>DT10 – 1/1</w:t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45:00Z</dcterms:created>
  <dc:creator>Maison</dc:creator>
  <dc:description/>
  <cp:keywords/>
  <dc:language>en-US</dc:language>
  <cp:lastModifiedBy>TB</cp:lastModifiedBy>
  <dcterms:modified xsi:type="dcterms:W3CDTF">2010-11-11T08:23:00Z</dcterms:modified>
  <cp:revision>4</cp:revision>
  <dc:subject/>
  <dc:title> </dc:title>
</cp:coreProperties>
</file>