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095</wp:posOffset>
            </wp:positionH>
            <wp:positionV relativeFrom="paragraph">
              <wp:posOffset>109220</wp:posOffset>
            </wp:positionV>
            <wp:extent cx="4727575" cy="3484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DT3 : Nomenclature du colis livré par le fournisseu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) Antenne SatCom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635</wp:posOffset>
            </wp:positionH>
            <wp:positionV relativeFrom="paragraph">
              <wp:posOffset>2740660</wp:posOffset>
            </wp:positionV>
            <wp:extent cx="5056505" cy="53606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) Socle A320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1140</wp:posOffset>
            </wp:positionH>
            <wp:positionV relativeFrom="paragraph">
              <wp:posOffset>1233170</wp:posOffset>
            </wp:positionV>
            <wp:extent cx="6195695" cy="33470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e socle est l’interface entre l’antenne et le pavillon de l’avion. Celui-ci est fixé sur le pavillon au travers de 6 fixations diamètre 6.35 mm. L’antenne est fixée sur le socle au moyen de 21 vis fournies par le fabricant de l’antenne dans le colis du socle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T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48:00Z</dcterms:created>
  <dc:creator>ghyom</dc:creator>
  <dc:description/>
  <cp:keywords/>
  <dc:language>en-US</dc:language>
  <cp:lastModifiedBy>Lycée Aristide Briand</cp:lastModifiedBy>
  <cp:lastPrinted>2010-11-12T12:18:00Z</cp:lastPrinted>
  <dcterms:modified xsi:type="dcterms:W3CDTF">2010-11-12T11:18:00Z</dcterms:modified>
  <cp:revision>8</cp:revision>
  <dc:subject/>
  <dc:title>DT2 : Nomenclature du colis livré par le fournisseur</dc:title>
</cp:coreProperties>
</file>