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DR3 - Nomenclature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709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ef. Elé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/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QTé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456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Q50RV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Q10050-003-0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1771B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870B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NA2049DEJ04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NA2051DCJ03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NA2050DXJ04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-602551-00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vanish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vanish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vanish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 Support antenn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 Produits chimique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* Peintur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* Mastic d’étanchéité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Ferrures et support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 Fixations</w:t>
            </w:r>
          </w:p>
          <w:p>
            <w:pPr>
              <w:pStyle w:val="Normal"/>
              <w:rPr>
                <w:rFonts w:cs="Arial"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vanish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vanish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vanish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 xml:space="preserve">DR3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9:00Z</dcterms:created>
  <dc:creator>Matthieu Nué</dc:creator>
  <dc:description/>
  <cp:keywords/>
  <dc:language>en-US</dc:language>
  <cp:lastModifiedBy>Maison</cp:lastModifiedBy>
  <cp:lastPrinted>2010-10-05T11:51:00Z</cp:lastPrinted>
  <dcterms:modified xsi:type="dcterms:W3CDTF">2010-11-11T08:41:00Z</dcterms:modified>
  <cp:revision>4</cp:revision>
  <dc:subject/>
  <dc:title>I – Mise en situation</dc:title>
</cp:coreProperties>
</file>