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  <w:b/>
        </w:rPr>
        <w:t>DR6 : Planification</w:t>
      </w:r>
    </w:p>
    <w:p>
      <w:pPr>
        <w:pStyle w:val="Normal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jc w:val="left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/>
        </w:rPr>
        <w:t>Chronogramme initial du poste de customisation (sans pose Antenne Satcom)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55245</wp:posOffset>
                </wp:positionV>
                <wp:extent cx="703199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645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7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"/>
                              <w:gridCol w:w="1789"/>
                              <w:gridCol w:w="525"/>
                              <w:gridCol w:w="1515"/>
                              <w:gridCol w:w="747"/>
                              <w:gridCol w:w="486"/>
                              <w:gridCol w:w="1752"/>
                              <w:gridCol w:w="445"/>
                              <w:gridCol w:w="2896"/>
                            </w:tblGrid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4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quart 4H-13H - Pause déjeuner 8H-9H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ème quart 12H30-21H30 - Pause déjeuner 16H30-17H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Compagnon A  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Compagnon C  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ompagnon U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ompagnon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ompagnon B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Compagnon D  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ompagnon V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Compagnon X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7pt;height:50.85pt;mso-wrap-distance-left:9.05pt;mso-wrap-distance-right:9.05pt;mso-wrap-distance-top:0pt;mso-wrap-distance-bottom:0pt;margin-top:4.35pt;mso-position-vertical-relative:text;margin-left:5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7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"/>
                        <w:gridCol w:w="1789"/>
                        <w:gridCol w:w="525"/>
                        <w:gridCol w:w="1515"/>
                        <w:gridCol w:w="747"/>
                        <w:gridCol w:w="486"/>
                        <w:gridCol w:w="1752"/>
                        <w:gridCol w:w="445"/>
                        <w:gridCol w:w="2896"/>
                      </w:tblGrid>
                      <w:tr>
                        <w:trPr>
                          <w:trHeight w:val="376" w:hRule="exact"/>
                        </w:trPr>
                        <w:tc>
                          <w:tcPr>
                            <w:tcW w:w="4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quart 4H-13H - Pause déjeuner 8H-9H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ème quart 12H30-21H30 - Pause déjeuner 16H30-17H3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Compagnon A  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Compagnon C  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ompagnon U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ompagnon W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ompagnon B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Compagnon D  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ompagnon V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Compagnon X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</wp:posOffset>
                </wp:positionH>
                <wp:positionV relativeFrom="paragraph">
                  <wp:posOffset>130175</wp:posOffset>
                </wp:positionV>
                <wp:extent cx="6938010" cy="1941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8010" cy="194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/>
                              </w:rPr>
                              <w:instrText xml:space="preserve"> LINK Excel.Sheet.8 "H:\\Année 2010 2011\\U42-Version définitive\\Documents réponse\\DR6.xls" Feuil1!L1C1:L34C109 \a \p </w:instrText>
                            </w:r>
                            <w:bookmarkStart w:id="0" w:name="_1351066079"/>
                            <w:bookmarkStart w:id="1" w:name="_1350973793"/>
                            <w:bookmarkStart w:id="2" w:name="_1350808163"/>
                            <w:bookmarkStart w:id="3" w:name="_1350805501"/>
                            <w:bookmarkStart w:id="4" w:name="_1350805425"/>
                            <w:bookmarkStart w:id="5" w:name="_1350805418"/>
                            <w:bookmarkStart w:id="6" w:name="_1350805180"/>
                            <w:bookmarkStart w:id="7" w:name="_1350804664"/>
                            <w:bookmarkStart w:id="8" w:name="_1350801376"/>
                            <w:bookmarkStart w:id="9" w:name="_1350801295"/>
                            <w:bookmarkStart w:id="10" w:name="_1350673074"/>
                            <w:bookmarkStart w:id="11" w:name="_1345969678"/>
                            <w:bookmarkStart w:id="12" w:name="_1345969546"/>
                            <w:bookmarkStart w:id="13" w:name="_1345968617"/>
                            <w:bookmarkStart w:id="14" w:name="_1334510736"/>
                            <w:bookmarkStart w:id="15" w:name="_1334390582"/>
                            <w:bookmarkStart w:id="16" w:name="_1334388602"/>
                            <w:bookmarkStart w:id="17" w:name="_1334387799"/>
                            <w:bookmarkStart w:id="18" w:name="_1334386149"/>
                            <w:bookmarkStart w:id="19" w:name="_1334386127"/>
                            <w:bookmarkStart w:id="20" w:name="_1334385505"/>
                            <w:bookmarkStart w:id="21" w:name="_1334331355"/>
                            <w:bookmarkStart w:id="22" w:name="_1334331123"/>
                            <w:bookmarkStart w:id="23" w:name="_1334266504"/>
                            <w:bookmarkStart w:id="24" w:name="_1334264642"/>
                            <w:bookmarkStart w:id="25" w:name="_1334260564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r>
                              <w:rPr>
                                <w:rFonts w:cs="Arial"/>
                              </w:rPr>
                            </w:r>
                            <w:r>
                              <w:rPr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</w:rPr>
                            </w: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6753225" cy="1818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225" cy="181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3pt;height:152.85pt;mso-wrap-distance-left:9.05pt;mso-wrap-distance-right:9.05pt;mso-wrap-distance-top:0pt;mso-wrap-distance-bottom:0pt;margin-top:10.25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fldChar w:fldCharType="begin"/>
                      </w:r>
                      <w:r>
                        <w:rPr>
                          <w:rFonts w:cs="Arial"/>
                        </w:rPr>
                        <w:instrText xml:space="preserve"> LINK Excel.Sheet.8 "H:\\Année 2010 2011\\U42-Version définitive\\Documents réponse\\DR6.xls" Feuil1!L1C1:L34C109 \a \p </w:instrText>
                      </w:r>
                      <w:bookmarkStart w:id="26" w:name="_1351066079"/>
                      <w:bookmarkStart w:id="27" w:name="_1350973793"/>
                      <w:bookmarkStart w:id="28" w:name="_1350808163"/>
                      <w:bookmarkStart w:id="29" w:name="_1350805501"/>
                      <w:bookmarkStart w:id="30" w:name="_1350805425"/>
                      <w:bookmarkStart w:id="31" w:name="_1350805418"/>
                      <w:bookmarkStart w:id="32" w:name="_1350805180"/>
                      <w:bookmarkStart w:id="33" w:name="_1350804664"/>
                      <w:bookmarkStart w:id="34" w:name="_1350801376"/>
                      <w:bookmarkStart w:id="35" w:name="_1350801295"/>
                      <w:bookmarkStart w:id="36" w:name="_1350673074"/>
                      <w:bookmarkStart w:id="37" w:name="_1345969678"/>
                      <w:bookmarkStart w:id="38" w:name="_1345969546"/>
                      <w:bookmarkStart w:id="39" w:name="_1345968617"/>
                      <w:bookmarkStart w:id="40" w:name="_1334510736"/>
                      <w:bookmarkStart w:id="41" w:name="_1334390582"/>
                      <w:bookmarkStart w:id="42" w:name="_1334388602"/>
                      <w:bookmarkStart w:id="43" w:name="_1334387799"/>
                      <w:bookmarkStart w:id="44" w:name="_1334386149"/>
                      <w:bookmarkStart w:id="45" w:name="_1334386127"/>
                      <w:bookmarkStart w:id="46" w:name="_1334385505"/>
                      <w:bookmarkStart w:id="47" w:name="_1334331355"/>
                      <w:bookmarkStart w:id="48" w:name="_1334331123"/>
                      <w:bookmarkStart w:id="49" w:name="_1334266504"/>
                      <w:bookmarkStart w:id="50" w:name="_1334264642"/>
                      <w:bookmarkStart w:id="51" w:name="_1334260564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bookmarkEnd w:id="42"/>
                      <w:bookmarkEnd w:id="43"/>
                      <w:bookmarkEnd w:id="44"/>
                      <w:bookmarkEnd w:id="45"/>
                      <w:bookmarkEnd w:id="46"/>
                      <w:bookmarkEnd w:id="47"/>
                      <w:bookmarkEnd w:id="48"/>
                      <w:bookmarkEnd w:id="49"/>
                      <w:bookmarkEnd w:id="50"/>
                      <w:bookmarkEnd w:id="51"/>
                      <w:r>
                        <w:rPr>
                          <w:rFonts w:cs="Arial"/>
                        </w:rPr>
                      </w:r>
                      <w:r>
                        <w:rPr>
                          <w:rFonts w:cs="Arial"/>
                        </w:rPr>
                        <w:fldChar w:fldCharType="separate"/>
                      </w:r>
                      <w:r>
                        <w:rPr>
                          <w:rFonts w:cs="Arial"/>
                        </w:rPr>
                      </w: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6753225" cy="18186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3225" cy="181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>Chronogramme proposé du poste de customisation (avec pose Antenne Satcom)</w:t>
      </w:r>
    </w:p>
    <w:p>
      <w:pPr>
        <w:pStyle w:val="Normal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20</wp:posOffset>
                </wp:positionH>
                <wp:positionV relativeFrom="paragraph">
                  <wp:posOffset>126365</wp:posOffset>
                </wp:positionV>
                <wp:extent cx="6893560" cy="1945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3560" cy="194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/>
                              </w:rPr>
                              <w:instrText xml:space="preserve"> LINK Excel.Sheet.8 "H:\\Année 2010 2011\\U42-Version définitive\\Documents réponse\\DR6.xls" Feuil1!L72C1:L105C109 \a \p </w:instrText>
                            </w:r>
                            <w:bookmarkStart w:id="52" w:name="_1351066074"/>
                            <w:bookmarkStart w:id="53" w:name="_1350973760"/>
                            <w:bookmarkStart w:id="54" w:name="_1350808159"/>
                            <w:bookmarkStart w:id="55" w:name="_1350805500"/>
                            <w:bookmarkStart w:id="56" w:name="_1350805446"/>
                            <w:bookmarkStart w:id="57" w:name="_1350805414"/>
                            <w:bookmarkStart w:id="58" w:name="_1350805176"/>
                            <w:bookmarkStart w:id="59" w:name="_1350804659"/>
                            <w:bookmarkStart w:id="60" w:name="_1350801291"/>
                            <w:bookmarkStart w:id="61" w:name="_1350673086"/>
                            <w:bookmarkStart w:id="62" w:name="_1345969680"/>
                            <w:bookmarkStart w:id="63" w:name="_1345969548"/>
                            <w:bookmarkStart w:id="64" w:name="_1345968629"/>
                            <w:bookmarkStart w:id="65" w:name="_1334510747"/>
                            <w:bookmarkStart w:id="66" w:name="_1334390587"/>
                            <w:bookmarkStart w:id="67" w:name="_1334388604"/>
                            <w:bookmarkStart w:id="68" w:name="_1334387800"/>
                            <w:bookmarkStart w:id="69" w:name="_1334386151"/>
                            <w:bookmarkStart w:id="70" w:name="_1334386129"/>
                            <w:bookmarkStart w:id="71" w:name="_1334385510"/>
                            <w:bookmarkStart w:id="72" w:name="_1334331359"/>
                            <w:bookmarkStart w:id="73" w:name="_1334331133"/>
                            <w:bookmarkStart w:id="74" w:name="_1334266508"/>
                            <w:bookmarkStart w:id="75" w:name="_1334264648"/>
                            <w:bookmarkStart w:id="76" w:name="_1334260584"/>
                            <w:bookmarkEnd w:id="52"/>
                            <w:bookmarkEnd w:id="53"/>
                            <w:bookmarkEnd w:id="54"/>
                            <w:bookmarkEnd w:id="55"/>
                            <w:bookmarkEnd w:id="56"/>
                            <w:bookmarkEnd w:id="57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bookmarkEnd w:id="64"/>
                            <w:bookmarkEnd w:id="65"/>
                            <w:bookmarkEnd w:id="66"/>
                            <w:bookmarkEnd w:id="67"/>
                            <w:bookmarkEnd w:id="68"/>
                            <w:bookmarkEnd w:id="6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r>
                              <w:rPr>
                                <w:rFonts w:cs="Arial"/>
                              </w:rPr>
                            </w:r>
                            <w:r>
                              <w:rPr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</w:rPr>
                            </w: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6708775" cy="18230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8775" cy="182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8pt;height:153.2pt;mso-wrap-distance-left:9.05pt;mso-wrap-distance-right:9.05pt;mso-wrap-distance-top:0pt;mso-wrap-distance-bottom:0pt;margin-top:9.95pt;mso-position-vertical-relative:text;margin-left: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fldChar w:fldCharType="begin"/>
                      </w:r>
                      <w:r>
                        <w:rPr>
                          <w:rFonts w:cs="Arial"/>
                        </w:rPr>
                        <w:instrText xml:space="preserve"> LINK Excel.Sheet.8 "H:\\Année 2010 2011\\U42-Version définitive\\Documents réponse\\DR6.xls" Feuil1!L72C1:L105C109 \a \p </w:instrText>
                      </w:r>
                      <w:bookmarkStart w:id="77" w:name="_1351066074"/>
                      <w:bookmarkStart w:id="78" w:name="_1350973760"/>
                      <w:bookmarkStart w:id="79" w:name="_1350808159"/>
                      <w:bookmarkStart w:id="80" w:name="_1350805500"/>
                      <w:bookmarkStart w:id="81" w:name="_1350805446"/>
                      <w:bookmarkStart w:id="82" w:name="_1350805414"/>
                      <w:bookmarkStart w:id="83" w:name="_1350805176"/>
                      <w:bookmarkStart w:id="84" w:name="_1350804659"/>
                      <w:bookmarkStart w:id="85" w:name="_1350801291"/>
                      <w:bookmarkStart w:id="86" w:name="_1350673086"/>
                      <w:bookmarkStart w:id="87" w:name="_1345969680"/>
                      <w:bookmarkStart w:id="88" w:name="_1345969548"/>
                      <w:bookmarkStart w:id="89" w:name="_1345968629"/>
                      <w:bookmarkStart w:id="90" w:name="_1334510747"/>
                      <w:bookmarkStart w:id="91" w:name="_1334390587"/>
                      <w:bookmarkStart w:id="92" w:name="_1334388604"/>
                      <w:bookmarkStart w:id="93" w:name="_1334387800"/>
                      <w:bookmarkStart w:id="94" w:name="_1334386151"/>
                      <w:bookmarkStart w:id="95" w:name="_1334386129"/>
                      <w:bookmarkStart w:id="96" w:name="_1334385510"/>
                      <w:bookmarkStart w:id="97" w:name="_1334331359"/>
                      <w:bookmarkStart w:id="98" w:name="_1334331133"/>
                      <w:bookmarkStart w:id="99" w:name="_1334266508"/>
                      <w:bookmarkStart w:id="100" w:name="_1334264648"/>
                      <w:bookmarkStart w:id="101" w:name="_1334260584"/>
                      <w:bookmarkEnd w:id="77"/>
                      <w:bookmarkEnd w:id="78"/>
                      <w:bookmarkEnd w:id="79"/>
                      <w:bookmarkEnd w:id="80"/>
                      <w:bookmarkEnd w:id="81"/>
                      <w:bookmarkEnd w:id="82"/>
                      <w:bookmarkEnd w:id="83"/>
                      <w:bookmarkEnd w:id="84"/>
                      <w:bookmarkEnd w:id="85"/>
                      <w:bookmarkEnd w:id="86"/>
                      <w:bookmarkEnd w:id="87"/>
                      <w:bookmarkEnd w:id="88"/>
                      <w:bookmarkEnd w:id="89"/>
                      <w:bookmarkEnd w:id="90"/>
                      <w:bookmarkEnd w:id="91"/>
                      <w:bookmarkEnd w:id="92"/>
                      <w:bookmarkEnd w:id="93"/>
                      <w:bookmarkEnd w:id="94"/>
                      <w:bookmarkEnd w:id="95"/>
                      <w:bookmarkEnd w:id="96"/>
                      <w:bookmarkEnd w:id="97"/>
                      <w:bookmarkEnd w:id="98"/>
                      <w:bookmarkEnd w:id="99"/>
                      <w:bookmarkEnd w:id="100"/>
                      <w:bookmarkEnd w:id="101"/>
                      <w:r>
                        <w:rPr>
                          <w:rFonts w:cs="Arial"/>
                        </w:rPr>
                      </w:r>
                      <w:r>
                        <w:rPr>
                          <w:rFonts w:cs="Arial"/>
                        </w:rPr>
                        <w:fldChar w:fldCharType="separate"/>
                      </w:r>
                      <w:r>
                        <w:rPr>
                          <w:rFonts w:cs="Arial"/>
                        </w:rPr>
                      </w: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6708775" cy="18230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8775" cy="182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340" w:top="3232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ssier Réponse</w:t>
      <w:tab/>
      <w:tab/>
      <w:tab/>
      <w:tab/>
      <w:t>DR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-46.45pt;margin-top:62.45pt;width:122pt;height:8.5pt;mso-wrap-style:none;v-text-anchor:middle;rotation:270" type="_x0000_t136">
          <v:path textpathok="t"/>
          <v:textpath on="t" fitshape="t" string="NE RIEN ÉCRIRE DANS CE CADRE" style="font-family:&quot;Arial&quot;;font-size:18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6445</wp:posOffset>
              </wp:positionH>
              <wp:positionV relativeFrom="paragraph">
                <wp:posOffset>-20320</wp:posOffset>
              </wp:positionV>
              <wp:extent cx="0" cy="1851025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51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5pt,-1.6pt" to="60.35pt,144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i/>
        <w:sz w:val="18"/>
        <w:szCs w:val="18"/>
      </w:rPr>
      <w:t xml:space="preserve">                                                                                         </w:t>
    </w:r>
    <w:r>
      <w:rPr>
        <w:b/>
        <w:i/>
        <w:sz w:val="18"/>
        <w:szCs w:val="18"/>
      </w:rPr>
      <w:t>MINIST</w:t>
    </w:r>
    <w:r>
      <w:rPr>
        <w:rFonts w:cs="Arial"/>
        <w:b/>
        <w:i/>
        <w:sz w:val="18"/>
        <w:szCs w:val="18"/>
      </w:rPr>
      <w:t>È</w:t>
    </w:r>
    <w:r>
      <w:rPr>
        <w:b/>
        <w:i/>
        <w:sz w:val="18"/>
        <w:szCs w:val="18"/>
      </w:rPr>
      <w:t>RE DE L’ÉDUCATION NATIONALE</w:t>
    </w:r>
  </w:p>
  <w:p>
    <w:pPr>
      <w:pStyle w:val="Header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8280</wp:posOffset>
              </wp:positionH>
              <wp:positionV relativeFrom="paragraph">
                <wp:posOffset>1706880</wp:posOffset>
              </wp:positionV>
              <wp:extent cx="7332345" cy="3810"/>
              <wp:effectExtent l="6985" t="6985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32480" cy="396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pt,134.4pt" to="560.9pt,134.6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058025" cy="1764665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8160" cy="1764720"/>
                        <a:chOff x="0" y="0"/>
                        <a:chExt cx="7058160" cy="1764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720"/>
                          <a:ext cx="7058160" cy="176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1008360" y="252000"/>
                          <a:ext cx="604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503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75636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007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26000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51128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07640" y="0"/>
                          <a:ext cx="1512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adémi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252000"/>
                          <a:ext cx="352872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xamen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504360"/>
                          <a:ext cx="151056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écialité/opt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8360" y="757080"/>
                          <a:ext cx="554472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ntitulé de l’épreuve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00764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énoms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28720" y="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504360"/>
                          <a:ext cx="151056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père de l’épreuv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u candidat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55.75pt;height:138.95pt" coordorigin="0,0" coordsize="11115,2779">
              <v:rect id="shape_0" stroked="f" o:allowincell="f" style="position:absolute;left:0;top:1;width:11114;height:277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588,397" to="11113,39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793" to="11112,793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191" to="11112,1191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587" to="11112,158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984" to="11112,1984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2380" to="11112,2380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87;top:0;width:2380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adémi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397;width:5556;height:4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xamen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794;width:2378;height:42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écialité/opt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8;top:1192;width:8731;height:4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ntitulé de l’épreuve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587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énoms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557;top:0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794;width:2378;height:44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père de l’épreuv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u candidat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nothing"/>
      <w:lvlText w:val="%3)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suff w:val="nothing"/>
      <w:lvlText w:val="%4)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2700"/>
        </w:tabs>
        <w:ind w:left="27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60"/>
        </w:tabs>
        <w:ind w:left="3060" w:hanging="360"/>
      </w:pPr>
      <w:rPr/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40"/>
        </w:tabs>
        <w:ind w:left="41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Q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CadreCar">
    <w:name w:val="Cadre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dre">
    <w:name w:val="Cadre"/>
    <w:basedOn w:val="Normal"/>
    <w:qFormat/>
    <w:pPr>
      <w:jc w:val="center"/>
    </w:pPr>
    <w:rPr>
      <w:rFonts w:cs="Arial"/>
      <w:sz w:val="20"/>
      <w:szCs w:val="20"/>
    </w:rPr>
  </w:style>
  <w:style w:type="paragraph" w:styleId="Lgende">
    <w:name w:val="Légende"/>
    <w:basedOn w:val="Normal"/>
    <w:next w:val="Normal"/>
    <w:qFormat/>
    <w:pPr>
      <w:jc w:val="left"/>
    </w:pPr>
    <w:rPr>
      <w:bCs/>
      <w:sz w:val="20"/>
      <w:szCs w:val="20"/>
    </w:rPr>
  </w:style>
  <w:style w:type="paragraph" w:styleId="Question">
    <w:name w:val="Question"/>
    <w:basedOn w:val="Normal"/>
    <w:next w:val="Normal"/>
    <w:qFormat/>
    <w:pPr>
      <w:numPr>
        <w:ilvl w:val="0"/>
        <w:numId w:val="3"/>
      </w:numPr>
      <w:spacing w:before="1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Sujet_BTS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52:00Z</dcterms:created>
  <dc:creator>Matthieu Nué</dc:creator>
  <dc:description/>
  <cp:keywords/>
  <dc:language>en-US</dc:language>
  <cp:lastModifiedBy>Lycée Aristide Briand</cp:lastModifiedBy>
  <cp:lastPrinted>2010-11-12T11:22:00Z</cp:lastPrinted>
  <dcterms:modified xsi:type="dcterms:W3CDTF">2010-11-12T10:22:00Z</dcterms:modified>
  <cp:revision>8</cp:revision>
  <dc:subject/>
  <dc:title>I – Mise en situation</dc:title>
</cp:coreProperties>
</file>