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DR4-Fixations des ferrures et supports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616"/>
        <w:gridCol w:w="2617"/>
        <w:gridCol w:w="2617"/>
      </w:tblGrid>
      <w:tr>
        <w:trPr>
          <w:trHeight w:val="276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errure ou support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rivet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gueur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tériel de pose</w:t>
            </w:r>
          </w:p>
        </w:tc>
      </w:tr>
      <w:tr>
        <w:trPr>
          <w:trHeight w:val="27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53232367-000 et 0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76425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53232370-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53352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53232368-2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77292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769620</wp:posOffset>
                      </wp:positionV>
                      <wp:extent cx="1336675" cy="20383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675" cy="203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paisseur = 2 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25pt;height:16.05pt;mso-wrap-distance-left:9.05pt;mso-wrap-distance-right:9.05pt;mso-wrap-distance-top:0pt;mso-wrap-distance-bottom:0pt;margin-top:60.6pt;mso-position-vertical-relative:text;margin-left: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paisseur = 2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53232369-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605915" cy="898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 xml:space="preserve">DR4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0:00Z</dcterms:created>
  <dc:creator>Matthieu Nué</dc:creator>
  <dc:description/>
  <cp:keywords/>
  <dc:language>en-US</dc:language>
  <cp:lastModifiedBy>Maison</cp:lastModifiedBy>
  <cp:lastPrinted>2010-10-05T11:51:00Z</cp:lastPrinted>
  <dcterms:modified xsi:type="dcterms:W3CDTF">2010-11-11T08:42:00Z</dcterms:modified>
  <cp:revision>4</cp:revision>
  <dc:subject/>
  <dc:title>I – Mise en situation</dc:title>
</cp:coreProperties>
</file>