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35100</wp:posOffset>
                </wp:positionH>
                <wp:positionV relativeFrom="paragraph">
                  <wp:posOffset>269875</wp:posOffset>
                </wp:positionV>
                <wp:extent cx="3743960" cy="7031355"/>
                <wp:effectExtent l="16510" t="5715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00" cy="7031520"/>
                          <a:chOff x="0" y="0"/>
                          <a:chExt cx="3744000" cy="7031520"/>
                        </a:xfrm>
                      </wpg:grpSpPr>
                      <wps:wsp>
                        <wps:cNvSpPr/>
                        <wps:spPr>
                          <a:xfrm rot="5400000">
                            <a:off x="-779760" y="1643400"/>
                            <a:ext cx="3674160" cy="2114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3840" y="3044160"/>
                            <a:ext cx="1152360" cy="65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ssagers</w:t>
                              </w:r>
                            </w:p>
                          </w:txbxContent>
                        </wps:txbx>
                        <wps:bodyPr lIns="45720" rIns="45720" tIns="91440" bIns="9144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817360" y="3353760"/>
                            <a:ext cx="1039320" cy="81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atellite</w:t>
                              </w:r>
                            </w:p>
                          </w:txbxContent>
                        </wps:txbx>
                        <wps:bodyPr lIns="45720" rIns="45720" tIns="91440" bIns="9144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440720" y="25200"/>
                            <a:ext cx="864360" cy="81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utres Avions</w:t>
                              </w:r>
                            </w:p>
                          </w:txbxContent>
                        </wps:txbx>
                        <wps:bodyPr lIns="45720" rIns="45720" tIns="91440" bIns="9144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480" y="5775480"/>
                            <a:ext cx="1174680" cy="125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lais de transmission au sol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600120" y="1023840"/>
                            <a:ext cx="755640" cy="65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lote</w:t>
                              </w:r>
                            </w:p>
                          </w:txbxContent>
                        </wps:txbx>
                        <wps:bodyPr lIns="45720" rIns="45720" tIns="91440" bIns="9144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8000" y="1781640"/>
                            <a:ext cx="1076400" cy="81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quipage Cabine</w:t>
                              </w:r>
                            </w:p>
                          </w:txbxContent>
                        </wps:txbx>
                        <wps:bodyPr lIns="45720" rIns="45720" tIns="91440" bIns="9144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294200" y="1500120"/>
                            <a:ext cx="1081440" cy="888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ntenne HGA</w:t>
                              </w:r>
                            </w:p>
                          </w:txbxContent>
                        </wps:txbx>
                        <wps:bodyPr lIns="45720" rIns="45720" tIns="91440" bIns="9144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98600" y="2845800"/>
                            <a:ext cx="1837080" cy="90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quipements électroniques SDU</w:t>
                              </w:r>
                            </w:p>
                          </w:txbxContent>
                        </wps:txbx>
                        <wps:bodyPr lIns="45720" rIns="45720" tIns="91440" bIns="9144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383840" y="4746960"/>
                            <a:ext cx="538560" cy="325800"/>
                          </a:xfrm>
                          <a:prstGeom prst="wedgeRectCallout">
                            <a:avLst>
                              <a:gd name="adj1" fmla="val -61208"/>
                              <a:gd name="adj2" fmla="val 125824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Av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 rot="-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5pt;margin-top:23.25pt;width:365.1pt;height:551.7pt" coordorigin="1031,465" coordsize="7302,11034">
                <v:oval id="shape_0" fillcolor="white" stroked="t" o:allowincell="f" style="position:absolute;left:1033;top:3013;width:5785;height:3329;mso-wrap-style:none;v-text-anchor:middle;rotation:9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oval>
                <v:oval id="shape_0" fillcolor="white" stroked="t" o:allowincell="f" style="position:absolute;left:2207;top:5219;width:1814;height:1025;mso-wrap-style:square;v-text-anchor:top;rotation:9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ssag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97;top:5707;width:1636;height:1280;mso-wrap-style:square;v-text-anchor:top;rotation:9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atelli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29;top:465;width:1360;height:1280;mso-wrap-style:square;v-text-anchor:top;rotation:9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utres Avi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66;top:9520;width:1849;height:1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lais de transmission au so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06;top:2037;width:1189;height:1024;mso-wrap-style:square;v-text-anchor:top;rotation:9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lo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88;top:3231;width:1694;height:1280;mso-wrap-style:square;v-text-anchor:top;rotation:9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quipage Cabi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99;top:2787;width:1702;height:1399;mso-wrap-style:square;v-text-anchor:top;rotation:9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ntenne HG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46;top:4906;width:2892;height:1417;mso-wrap-style:square;v-text-anchor:top;rotation:9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quipements électroniques SD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4440;top:7900;width:847;height:512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Avion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25115</wp:posOffset>
                </wp:positionH>
                <wp:positionV relativeFrom="paragraph">
                  <wp:posOffset>3417570</wp:posOffset>
                </wp:positionV>
                <wp:extent cx="6906895" cy="6464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906960" cy="64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R1 : Présentation SAT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22.45pt;margin-top:269.05pt;width:543.8pt;height:50.8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R1 : Présentation SATCOM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40" w:top="3232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ssier Réponse</w:t>
      <w:tab/>
      <w:tab/>
      <w:tab/>
      <w:t xml:space="preserve">DR1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-46.45pt;margin-top:62.45pt;width:122pt;height:8.5pt;mso-wrap-style:none;v-text-anchor:middle;rotation:270" type="_x0000_t136">
          <v:path textpathok="t"/>
          <v:textpath on="t" fitshape="t" string="NE RIEN ÉCRIRE DANS CE CADRE" style="font-family:&quot;Arial&quot;;font-size:18pt"/>
          <v:fill o:detectmouseclick="t" type="solid" color2="white"/>
          <v:stroke color="black" weight="9360" joinstyle="miter" endcap="flat"/>
          <w10:wrap type="squar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66445</wp:posOffset>
              </wp:positionH>
              <wp:positionV relativeFrom="paragraph">
                <wp:posOffset>-20320</wp:posOffset>
              </wp:positionV>
              <wp:extent cx="0" cy="1851025"/>
              <wp:effectExtent l="10160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51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.35pt,-1.6pt" to="60.35pt,144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/>
        <w:i/>
        <w:sz w:val="18"/>
        <w:szCs w:val="18"/>
      </w:rPr>
      <w:t xml:space="preserve">                                                                                         </w:t>
    </w:r>
    <w:r>
      <w:rPr>
        <w:b/>
        <w:i/>
        <w:sz w:val="18"/>
        <w:szCs w:val="18"/>
      </w:rPr>
      <w:t>MINIST</w:t>
    </w:r>
    <w:r>
      <w:rPr>
        <w:rFonts w:cs="Arial"/>
        <w:b/>
        <w:i/>
        <w:sz w:val="18"/>
        <w:szCs w:val="18"/>
      </w:rPr>
      <w:t>È</w:t>
    </w:r>
    <w:r>
      <w:rPr>
        <w:b/>
        <w:i/>
        <w:sz w:val="18"/>
        <w:szCs w:val="18"/>
      </w:rPr>
      <w:t>RE DE L’ÉDUCATION NATIONALE</w:t>
    </w:r>
  </w:p>
  <w:p>
    <w:pPr>
      <w:pStyle w:val="Header"/>
      <w:jc w:val="left"/>
      <w:rPr>
        <w:b/>
        <w:b/>
        <w:i/>
        <w:i/>
        <w:sz w:val="18"/>
        <w:szCs w:val="18"/>
        <w:lang w:val="en-US" w:eastAsia="en-US"/>
      </w:rPr>
    </w:pPr>
    <w:r>
      <w:rPr>
        <w:b/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8280</wp:posOffset>
              </wp:positionH>
              <wp:positionV relativeFrom="paragraph">
                <wp:posOffset>1706880</wp:posOffset>
              </wp:positionV>
              <wp:extent cx="7332345" cy="3810"/>
              <wp:effectExtent l="6985" t="6985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32480" cy="396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4pt,134.4pt" to="560.9pt,134.65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7058025" cy="1764665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8160" cy="1764720"/>
                        <a:chOff x="0" y="0"/>
                        <a:chExt cx="7058160" cy="17647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720"/>
                          <a:ext cx="7058160" cy="176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1008360" y="252000"/>
                          <a:ext cx="604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50364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75636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100764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126000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08360" y="1511280"/>
                          <a:ext cx="604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007640" y="0"/>
                          <a:ext cx="1512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cadémie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7640" y="252000"/>
                          <a:ext cx="3528720" cy="26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Examen : 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7640" y="504360"/>
                          <a:ext cx="151056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pécialité/option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8360" y="757080"/>
                          <a:ext cx="5544720" cy="28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Intitulé de l’épreuve : 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7640" y="1007640"/>
                          <a:ext cx="151056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M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7640" y="1260360"/>
                          <a:ext cx="1510560" cy="25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énoms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528720" y="0"/>
                          <a:ext cx="151056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ssion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36360" y="504360"/>
                          <a:ext cx="1510560" cy="2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epère de l’épreuve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36360" y="1260360"/>
                          <a:ext cx="1510560" cy="25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du candidat :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55.75pt;height:138.95pt" coordorigin="0,0" coordsize="11115,2779">
              <v:rect id="shape_0" stroked="f" o:allowincell="f" style="position:absolute;left:0;top:1;width:11114;height:2777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1588,397" to="11113,397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793" to="11112,793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1191" to="11112,1191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1587" to="11112,1587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1984" to="11112,1984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line id="shape_0" from="1588,2380" to="11112,2380" stroked="t" o:allowincell="f" style="position:absolute;flip:y;mso-position-horizontal-relative:char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587;top:0;width:2380;height:39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cadémie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;top:397;width:5556;height:4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Examen :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;top:794;width:2378;height:42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pécialité/option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8;top:1192;width:8731;height:45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Intitulé de l’épreuve :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;top:1587;width:2378;height:39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M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7;top:1985;width:2378;height:395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rénoms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557;top:0;width:2378;height:39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ssion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4;top:794;width:2378;height:44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epère de l’épreuve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44;top:1985;width:2378;height:395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du candidat 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%1 - 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2. 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suff w:val="nothing"/>
      <w:lvlText w:val="%3) 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lowerRoman"/>
      <w:suff w:val="nothing"/>
      <w:lvlText w:val="%4)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2700"/>
        </w:tabs>
        <w:ind w:left="27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060"/>
        </w:tabs>
        <w:ind w:left="3060" w:hanging="360"/>
      </w:pPr>
      <w:rPr/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80"/>
        </w:tabs>
        <w:ind w:left="37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140"/>
        </w:tabs>
        <w:ind w:left="4140" w:hanging="360"/>
      </w:pPr>
      <w:rPr/>
    </w:lvl>
  </w:abstractNum>
  <w:abstractNum w:abstractNumId="2">
    <w:lvl w:ilvl="0">
      <w:start w:val="1"/>
      <w:numFmt w:val="decimal"/>
      <w:suff w:val="nothing"/>
      <w:lvlText w:val="Q%1.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CadreCar">
    <w:name w:val="Cadre Car"/>
    <w:basedOn w:val="Policepardfaut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dre">
    <w:name w:val="Cadre"/>
    <w:basedOn w:val="Normal"/>
    <w:qFormat/>
    <w:pPr>
      <w:jc w:val="center"/>
    </w:pPr>
    <w:rPr>
      <w:rFonts w:cs="Arial"/>
      <w:sz w:val="20"/>
      <w:szCs w:val="20"/>
    </w:rPr>
  </w:style>
  <w:style w:type="paragraph" w:styleId="Lgende">
    <w:name w:val="Légende"/>
    <w:basedOn w:val="Normal"/>
    <w:next w:val="Normal"/>
    <w:qFormat/>
    <w:pPr>
      <w:jc w:val="left"/>
    </w:pPr>
    <w:rPr>
      <w:bCs/>
      <w:sz w:val="20"/>
      <w:szCs w:val="20"/>
    </w:rPr>
  </w:style>
  <w:style w:type="paragraph" w:styleId="Question">
    <w:name w:val="Question"/>
    <w:basedOn w:val="Normal"/>
    <w:next w:val="Normal"/>
    <w:qFormat/>
    <w:pPr>
      <w:numPr>
        <w:ilvl w:val="0"/>
        <w:numId w:val="2"/>
      </w:numPr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e_Sujet_BTS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40:00Z</dcterms:created>
  <dc:creator>TB</dc:creator>
  <dc:description/>
  <cp:keywords/>
  <dc:language>en-US</dc:language>
  <cp:lastModifiedBy>Lycée Aristide Briand</cp:lastModifiedBy>
  <cp:lastPrinted>2010-11-12T11:16:00Z</cp:lastPrinted>
  <dcterms:modified xsi:type="dcterms:W3CDTF">2010-11-12T10:16:00Z</dcterms:modified>
  <cp:revision>5</cp:revision>
  <dc:subject/>
  <dc:title>Présentation Satcom</dc:title>
</cp:coreProperties>
</file>