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574040</wp:posOffset>
                </wp:positionV>
                <wp:extent cx="6972300" cy="73145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7314480"/>
                          <a:chOff x="0" y="0"/>
                          <a:chExt cx="6972480" cy="7314480"/>
                        </a:xfrm>
                      </wpg:grpSpPr>
                      <wps:wsp>
                        <wps:cNvSpPr/>
                        <wps:spPr>
                          <a:xfrm>
                            <a:off x="1714680" y="937440"/>
                            <a:ext cx="2400480" cy="468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13040"/>
                            <a:ext cx="2286000" cy="1125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749880"/>
                            <a:ext cx="3318480" cy="65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6" h="1444">
                                <a:moveTo>
                                  <a:pt x="5220" y="1444"/>
                                </a:moveTo>
                                <a:lnTo>
                                  <a:pt x="5226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51320"/>
                            <a:ext cx="1714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1593720"/>
                            <a:ext cx="2286000" cy="937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874520"/>
                            <a:ext cx="5716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74520"/>
                            <a:ext cx="4572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750840"/>
                            <a:ext cx="137160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dition de cartes de trav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07480"/>
                            <a:ext cx="2514600" cy="1125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1828800" cy="56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dition d’un ensemble de taches (Work Package) à effectuer pour une visit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406520"/>
                            <a:ext cx="1714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6095880"/>
                            <a:ext cx="194328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titution du dossier de visite comp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845760"/>
                            <a:ext cx="2857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140652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62680"/>
                            <a:ext cx="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2062440"/>
                            <a:ext cx="1848600" cy="75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1" h="1441">
                                <a:moveTo>
                                  <a:pt x="1111" y="1"/>
                                </a:moveTo>
                                <a:lnTo>
                                  <a:pt x="27" y="0"/>
                                </a:lnTo>
                                <a:lnTo>
                                  <a:pt x="0" y="1033"/>
                                </a:lnTo>
                                <a:lnTo>
                                  <a:pt x="2907" y="1033"/>
                                </a:lnTo>
                                <a:lnTo>
                                  <a:pt x="2911" y="14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875240"/>
                            <a:ext cx="2175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6" h="360">
                                <a:moveTo>
                                  <a:pt x="0" y="360"/>
                                </a:moveTo>
                                <a:lnTo>
                                  <a:pt x="3426" y="359"/>
                                </a:lnTo>
                                <a:lnTo>
                                  <a:pt x="3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20760"/>
                            <a:ext cx="21844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0" h="695">
                                <a:moveTo>
                                  <a:pt x="0" y="0"/>
                                </a:moveTo>
                                <a:lnTo>
                                  <a:pt x="3" y="288"/>
                                </a:lnTo>
                                <a:lnTo>
                                  <a:pt x="3440" y="288"/>
                                </a:lnTo>
                                <a:lnTo>
                                  <a:pt x="3440" y="6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970160"/>
                            <a:ext cx="91440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540">
                                <a:moveTo>
                                  <a:pt x="1440" y="0"/>
                                </a:moveTo>
                                <a:lnTo>
                                  <a:pt x="3" y="3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4970160"/>
                            <a:ext cx="1957680" cy="110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3" h="2122">
                                <a:moveTo>
                                  <a:pt x="1960" y="0"/>
                                </a:moveTo>
                                <a:lnTo>
                                  <a:pt x="3083" y="3"/>
                                </a:lnTo>
                                <a:lnTo>
                                  <a:pt x="3070" y="1714"/>
                                </a:lnTo>
                                <a:lnTo>
                                  <a:pt x="0" y="1714"/>
                                </a:lnTo>
                                <a:lnTo>
                                  <a:pt x="0" y="21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4126320"/>
                            <a:ext cx="2178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7" h="346">
                                <a:moveTo>
                                  <a:pt x="11" y="0"/>
                                </a:moveTo>
                                <a:lnTo>
                                  <a:pt x="0" y="183"/>
                                </a:lnTo>
                                <a:lnTo>
                                  <a:pt x="3437" y="183"/>
                                </a:lnTo>
                                <a:lnTo>
                                  <a:pt x="3423" y="3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376440"/>
                            <a:ext cx="91440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720">
                                <a:moveTo>
                                  <a:pt x="1440" y="0"/>
                                </a:moveTo>
                                <a:lnTo>
                                  <a:pt x="3" y="6"/>
                                </a:ln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47064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376440"/>
                            <a:ext cx="2399760" cy="346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9" h="6660">
                                <a:moveTo>
                                  <a:pt x="1440" y="0"/>
                                </a:moveTo>
                                <a:lnTo>
                                  <a:pt x="3766" y="6"/>
                                </a:lnTo>
                                <a:lnTo>
                                  <a:pt x="3779" y="6296"/>
                                </a:lnTo>
                                <a:lnTo>
                                  <a:pt x="3" y="6296"/>
                                </a:lnTo>
                                <a:lnTo>
                                  <a:pt x="0" y="66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4782240"/>
                            <a:ext cx="5716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187800"/>
                            <a:ext cx="5716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782240"/>
                            <a:ext cx="4572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187800"/>
                            <a:ext cx="4572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45.2pt;width:549pt;height:575.95pt" coordorigin="113,904" coordsize="10980,11519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813;top:2381;width:3779;height:737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813;top:5334;width:3599;height:1771;mso-wrap-style:non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226,1444" path="m5220,1444l5226,0l0,4e" stroked="t" o:allowincell="f" style="position:absolute;left:4613;top:2085;width:5225;height:103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3;top:9174;width:2699;height:7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3;top:3414;width:3599;height:1475;mso-wrap-style:non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593;top:3856;width:89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3;top:3856;width:71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73;top:6811;width:2159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dition de cartes de trava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3;top:7845;width:3959;height:1771;mso-wrap-style:non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3;top:904;width:2879;height:8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dition d’un ensemble de taches (Work Package) à effectuer pour une visit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93;top:3119;width:2699;height:7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3;top:10504;width:3059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titution du dossier de visite comp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3;top:11685;width:4499;height:7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13,3119" to="4613,3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3,1790" to="4613,23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911,1441" path="m1111,1l27,0l0,1033l2907,1033l2911,1441e" stroked="t" o:allowincell="f" style="position:absolute;left:1702;top:4152;width:2910;height:118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426,360" path="m0,360l3426,359l3420,0e" stroked="t" o:allowincell="f" style="position:absolute;left:6413;top:3857;width:3425;height:29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440,695" path="m0,0l3,288l3440,288l3440,695e" stroked="t" o:allowincell="f" style="position:absolute;left:1373;top:9913;width:3439;height:56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440,540" path="m1440,0l3,3l0,540e" stroked="t" o:allowincell="f" style="position:absolute;left:1373;top:8731;width:1439;height:44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083,2122" path="m1960,0l3083,3l3070,1714l0,1714l0,2122e" stroked="t" o:allowincell="f" style="position:absolute;left:4813;top:8731;width:3082;height:174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437,346" path="m11,0l0,183l3437,183l3423,346e" stroked="t" o:allowincell="f" style="position:absolute;left:1362;top:7402;width:3430;height:44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440,720" path="m1440,0l3,6l0,720e" stroked="t" o:allowincell="f" style="position:absolute;left:1373;top:6221;width:1439;height:58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973,11094" to="4973,113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779,6660" path="m1440,0l3766,6l3779,6296l3,6296l0,6660e" stroked="t" o:allowincell="f" style="position:absolute;left:4973;top:6221;width:3778;height:546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6953;top:8435;width:89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3;top:5924;width:89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3;top:8435;width:71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3;top:5924;width:71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</wp:posOffset>
                </wp:positionH>
                <wp:positionV relativeFrom="paragraph">
                  <wp:posOffset>67310</wp:posOffset>
                </wp:positionV>
                <wp:extent cx="652399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R8 - LANCEMENT D’UNE VISITE AV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8.5pt;mso-wrap-distance-left:9.05pt;mso-wrap-distance-right:9.05pt;mso-wrap-distance-top:0pt;mso-wrap-distance-bottom:0pt;margin-top:5.3pt;mso-position-vertical-relative:text;margin-left:2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</w:rPr>
                        <w:t>DR8 - LANCEMENT D’UNE VISITE AV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40" w:top="3232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ssier Réponse</w:t>
      <w:tab/>
      <w:tab/>
      <w:tab/>
      <w:t xml:space="preserve">DR8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-46.45pt;margin-top:62.45pt;width:122pt;height:8.5pt;mso-wrap-style:none;v-text-anchor:middle;rotation:270" type="_x0000_t136">
          <v:path textpathok="t"/>
          <v:textpath on="t" fitshape="t" string="NE RIEN ÉCRIRE DANS CE CADRE" style="font-family:&quot;Arial&quot;;font-size:18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6445</wp:posOffset>
              </wp:positionH>
              <wp:positionV relativeFrom="paragraph">
                <wp:posOffset>-20320</wp:posOffset>
              </wp:positionV>
              <wp:extent cx="0" cy="1851025"/>
              <wp:effectExtent l="10160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51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35pt,-1.6pt" to="60.35pt,144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i/>
        <w:sz w:val="18"/>
        <w:szCs w:val="18"/>
      </w:rPr>
      <w:t xml:space="preserve">                                                                                         </w:t>
    </w:r>
    <w:r>
      <w:rPr>
        <w:b/>
        <w:i/>
        <w:sz w:val="18"/>
        <w:szCs w:val="18"/>
      </w:rPr>
      <w:t>MINIST</w:t>
    </w:r>
    <w:r>
      <w:rPr>
        <w:rFonts w:cs="Arial"/>
        <w:b/>
        <w:i/>
        <w:sz w:val="18"/>
        <w:szCs w:val="18"/>
      </w:rPr>
      <w:t>È</w:t>
    </w:r>
    <w:r>
      <w:rPr>
        <w:b/>
        <w:i/>
        <w:sz w:val="18"/>
        <w:szCs w:val="18"/>
      </w:rPr>
      <w:t>RE DE L’ÉDUCATION NATIONALE</w:t>
    </w:r>
  </w:p>
  <w:p>
    <w:pPr>
      <w:pStyle w:val="Header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8280</wp:posOffset>
              </wp:positionH>
              <wp:positionV relativeFrom="paragraph">
                <wp:posOffset>1706880</wp:posOffset>
              </wp:positionV>
              <wp:extent cx="7332345" cy="3810"/>
              <wp:effectExtent l="6985" t="6985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32480" cy="396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4pt,134.4pt" to="560.9pt,134.65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058025" cy="176466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8160" cy="1764720"/>
                        <a:chOff x="0" y="0"/>
                        <a:chExt cx="7058160" cy="17647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720"/>
                          <a:ext cx="7058160" cy="176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1008360" y="252000"/>
                          <a:ext cx="604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50364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75636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00764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26000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51128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007640" y="0"/>
                          <a:ext cx="1512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adémie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252000"/>
                          <a:ext cx="3528720" cy="26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Examen : 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504360"/>
                          <a:ext cx="151056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pécialité/option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8360" y="757080"/>
                          <a:ext cx="5544720" cy="2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Intitulé de l’épreuve : 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1007640"/>
                          <a:ext cx="1510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1260360"/>
                          <a:ext cx="151056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énoms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28720" y="0"/>
                          <a:ext cx="1510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36360" y="504360"/>
                          <a:ext cx="151056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père de l’épreuve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36360" y="1260360"/>
                          <a:ext cx="151056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u candidat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55.75pt;height:138.95pt" coordorigin="0,0" coordsize="11115,2779">
              <v:rect id="shape_0" stroked="f" o:allowincell="f" style="position:absolute;left:0;top:1;width:11114;height:2777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1588,397" to="11113,397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793" to="11112,793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191" to="11112,1191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587" to="11112,1587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984" to="11112,1984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2380" to="11112,2380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587;top:0;width:2380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adémie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397;width:5556;height:4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Examen 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794;width:2378;height:42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pécialité/option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8;top:1192;width:8731;height:4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Intitulé de l’épreuve 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1587;width:2378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1985;width:2378;height:395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énoms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557;top:0;width:2378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4;top:794;width:2378;height:44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père de l’épreuve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4;top:1985;width:2378;height:395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u candidat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suff w:val="nothing"/>
      <w:lvlText w:val="%3) 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suff w:val="nothing"/>
      <w:lvlText w:val="%4)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2700"/>
        </w:tabs>
        <w:ind w:left="27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060"/>
        </w:tabs>
        <w:ind w:left="3060" w:hanging="360"/>
      </w:pPr>
      <w:rPr/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140"/>
        </w:tabs>
        <w:ind w:left="4140" w:hanging="360"/>
      </w:pPr>
      <w:rPr/>
    </w:lvl>
  </w:abstractNum>
  <w:abstractNum w:abstractNumId="2">
    <w:lvl w:ilvl="0">
      <w:start w:val="1"/>
      <w:numFmt w:val="decimal"/>
      <w:suff w:val="nothing"/>
      <w:lvlText w:val="Q%1.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CadreCar">
    <w:name w:val="Cadre Car"/>
    <w:basedOn w:val="Policepardfaut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dre">
    <w:name w:val="Cadre"/>
    <w:basedOn w:val="Normal"/>
    <w:qFormat/>
    <w:pPr>
      <w:jc w:val="center"/>
    </w:pPr>
    <w:rPr>
      <w:rFonts w:cs="Arial"/>
      <w:sz w:val="20"/>
      <w:szCs w:val="20"/>
    </w:rPr>
  </w:style>
  <w:style w:type="paragraph" w:styleId="Lgende">
    <w:name w:val="Légende"/>
    <w:basedOn w:val="Normal"/>
    <w:next w:val="Normal"/>
    <w:qFormat/>
    <w:pPr>
      <w:jc w:val="left"/>
    </w:pPr>
    <w:rPr>
      <w:bCs/>
      <w:sz w:val="20"/>
      <w:szCs w:val="20"/>
    </w:rPr>
  </w:style>
  <w:style w:type="paragraph" w:styleId="Question">
    <w:name w:val="Question"/>
    <w:basedOn w:val="Normal"/>
    <w:next w:val="Normal"/>
    <w:qFormat/>
    <w:pPr>
      <w:numPr>
        <w:ilvl w:val="0"/>
        <w:numId w:val="2"/>
      </w:numPr>
      <w:spacing w:before="12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_Sujet_BTS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53:00Z</dcterms:created>
  <dc:creator>TB</dc:creator>
  <dc:description/>
  <cp:keywords/>
  <dc:language>en-US</dc:language>
  <cp:lastModifiedBy>Lycée Aristide Briand</cp:lastModifiedBy>
  <cp:lastPrinted>2010-11-12T11:16:00Z</cp:lastPrinted>
  <dcterms:modified xsi:type="dcterms:W3CDTF">2010-11-12T10:16:00Z</dcterms:modified>
  <cp:revision>5</cp:revision>
  <dc:subject/>
  <dc:title>Présentation Satcom</dc:title>
</cp:coreProperties>
</file>