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4"/>
        </w:rPr>
      </w:pPr>
      <w:r>
        <w:rPr>
          <w:rFonts w:cs="Arial"/>
          <w:b/>
          <w:sz w:val="24"/>
        </w:rPr>
        <w:t>DR5 : Calcul de temps phase 1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fldChar w:fldCharType="begin"/>
      </w:r>
      <w:r>
        <w:rPr>
          <w:rFonts w:cs="Arial"/>
        </w:rPr>
        <w:instrText xml:space="preserve"> LINK Excel.Sheet.8 "H:\\Année 2010 2011\\Documents réponse\\DR5.xls" Feuil1!L1C1:L20C5 \a \p  \* MERGEFORMAT </w:instrText>
      </w:r>
      <w:bookmarkStart w:id="0" w:name="_1350808138"/>
      <w:bookmarkStart w:id="1" w:name="_1350806450"/>
      <w:bookmarkStart w:id="2" w:name="_1350805123"/>
      <w:bookmarkStart w:id="3" w:name="_1347888685"/>
      <w:bookmarkStart w:id="4" w:name="_1347888672"/>
      <w:bookmarkStart w:id="5" w:name="_1345969457"/>
      <w:bookmarkStart w:id="6" w:name="_1334392909"/>
      <w:bookmarkStart w:id="7" w:name="_1334392571"/>
      <w:bookmarkStart w:id="8" w:name="_1334392115"/>
      <w:bookmarkStart w:id="9" w:name="_1334388286"/>
      <w:bookmarkStart w:id="10" w:name="_133438568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</w:r>
      <w:r>
        <w:rPr>
          <w:rFonts w:cs="Arial"/>
        </w:rPr>
        <w:drawing>
          <wp:inline distT="0" distB="0" distL="0" distR="0">
            <wp:extent cx="6116320" cy="346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Arial"/>
        </w:rPr>
        <w:fldChar w:fldCharType="end"/>
      </w: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340" w:top="3232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ssier Réponse</w:t>
      <w:tab/>
      <w:tab/>
      <w:tab/>
      <w:tab/>
      <w:t>DR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-46.45pt;margin-top:62.45pt;width:122pt;height:8.5pt;mso-wrap-style:none;v-text-anchor:middle;rotation:270" type="_x0000_t136">
          <v:path textpathok="t"/>
          <v:textpath on="t" fitshape="t" string="NE RIEN ÉCRIRE DANS CE CADRE" style="font-family:&quot;Arial&quot;;font-size:18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6445</wp:posOffset>
              </wp:positionH>
              <wp:positionV relativeFrom="paragraph">
                <wp:posOffset>-20320</wp:posOffset>
              </wp:positionV>
              <wp:extent cx="0" cy="18510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5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5pt,-1.6pt" to="60.35pt,14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i/>
        <w:sz w:val="18"/>
        <w:szCs w:val="18"/>
      </w:rPr>
      <w:t xml:space="preserve">                                                                                         </w:t>
    </w:r>
    <w:r>
      <w:rPr>
        <w:b/>
        <w:i/>
        <w:sz w:val="18"/>
        <w:szCs w:val="18"/>
      </w:rPr>
      <w:t>MINIST</w:t>
    </w:r>
    <w:r>
      <w:rPr>
        <w:rFonts w:cs="Arial"/>
        <w:b/>
        <w:i/>
        <w:sz w:val="18"/>
        <w:szCs w:val="18"/>
      </w:rPr>
      <w:t>È</w:t>
    </w:r>
    <w:r>
      <w:rPr>
        <w:b/>
        <w:i/>
        <w:sz w:val="18"/>
        <w:szCs w:val="18"/>
      </w:rPr>
      <w:t>RE DE L’ÉDUCATION NATIONALE</w:t>
    </w:r>
  </w:p>
  <w:p>
    <w:pPr>
      <w:pStyle w:val="Header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8280</wp:posOffset>
              </wp:positionH>
              <wp:positionV relativeFrom="paragraph">
                <wp:posOffset>1706880</wp:posOffset>
              </wp:positionV>
              <wp:extent cx="7332345" cy="3810"/>
              <wp:effectExtent l="6985" t="6985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32480" cy="396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134.4pt" to="560.9pt,134.6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058025" cy="176466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8160" cy="1764720"/>
                        <a:chOff x="0" y="0"/>
                        <a:chExt cx="7058160" cy="1764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720"/>
                          <a:ext cx="7058160" cy="17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1008360" y="25200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503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75636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007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26000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51128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07640" y="0"/>
                          <a:ext cx="1512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adémi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252000"/>
                          <a:ext cx="352872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amen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504360"/>
                          <a:ext cx="151056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écialité/opt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360" y="757080"/>
                          <a:ext cx="55447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titulé de l’épreuve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00764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s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8720" y="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504360"/>
                          <a:ext cx="15105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père de l’épreuv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5.75pt;height:138.95pt" coordorigin="0,0" coordsize="11115,2779">
              <v:rect id="shape_0" stroked="f" o:allowincell="f" style="position:absolute;left:0;top:1;width:11114;height:277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588,397" to="11113,39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793" to="11112,793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191" to="11112,1191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587" to="11112,158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984" to="11112,1984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2380" to="11112,2380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87;top:0;width:2380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adémi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397;width:5556;height:4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amen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794;width:2378;height:4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écialité/opt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8;top:1192;width:8731;height:4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titulé de l’épreuve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587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s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7;top:0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794;width:2378;height:4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père de l’épreuv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u candidat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%3)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nothing"/>
      <w:lvlText w:val="%4)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700"/>
        </w:tabs>
        <w:ind w:left="27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60"/>
        </w:tabs>
        <w:ind w:left="3060" w:hanging="360"/>
      </w:pPr>
      <w:rPr/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0"/>
        </w:tabs>
        <w:ind w:left="4140" w:hanging="360"/>
      </w:pPr>
      <w:rPr/>
    </w:lvl>
  </w:abstractNum>
  <w:abstractNum w:abstractNumId="2">
    <w:lvl w:ilvl="0">
      <w:start w:val="1"/>
      <w:numFmt w:val="decimal"/>
      <w:suff w:val="nothing"/>
      <w:lvlText w:val="Q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CadreCar">
    <w:name w:val="Cadr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>
      <w:jc w:val="center"/>
    </w:pPr>
    <w:rPr>
      <w:rFonts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left"/>
    </w:pPr>
    <w:rPr>
      <w:bCs/>
      <w:sz w:val="20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Sujet_BTS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2:00Z</dcterms:created>
  <dc:creator>Matthieu Nué</dc:creator>
  <dc:description/>
  <cp:keywords/>
  <dc:language>en-US</dc:language>
  <cp:lastModifiedBy>M10055</cp:lastModifiedBy>
  <cp:lastPrinted>2010-10-05T11:51:00Z</cp:lastPrinted>
  <dcterms:modified xsi:type="dcterms:W3CDTF">2013-03-25T10:54:00Z</dcterms:modified>
  <cp:revision>6</cp:revision>
  <dc:subject/>
  <dc:title>I – Mise en situation</dc:title>
</cp:coreProperties>
</file>