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u w:val="single"/>
        </w:rPr>
      </w:pPr>
      <w:r>
        <w:rPr>
          <w:b/>
          <w:u w:val="single"/>
        </w:rPr>
        <w:t xml:space="preserve">MOTEUR ASYNCHRONE TRIPHASÉ </w:t>
        <w:tab/>
        <w:t>COURANT A CHARGE NOMI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906520" cy="39300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INTENSITÉ CORRIGÉE</w:t>
      </w:r>
      <w:r>
        <w:rPr/>
        <w:tab/>
        <w:tab/>
      </w:r>
      <w:r>
        <w:rPr>
          <w:position w:val="-3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rrigé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ns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left"/>
        <w:rPr/>
      </w:pPr>
      <w:r>
        <w:rPr/>
        <w:t>Elle s’obtient en divisant l’intensité à transporter I</w:t>
      </w:r>
      <w:r>
        <w:rPr>
          <w:vertAlign w:val="subscript"/>
        </w:rPr>
        <w:t xml:space="preserve">transp. </w:t>
      </w:r>
      <w:r>
        <w:rPr/>
        <w:t>par les coefficients de correction successifs qui traduisent l’influence des conditions d’installation et d’environnement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20650</wp:posOffset>
                </wp:positionV>
                <wp:extent cx="6795770" cy="395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720" cy="39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5pt;margin-top:9.5pt;width:535.05pt;height:3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115</wp:posOffset>
            </wp:positionH>
            <wp:positionV relativeFrom="paragraph">
              <wp:posOffset>158115</wp:posOffset>
            </wp:positionV>
            <wp:extent cx="3887470" cy="3709035"/>
            <wp:effectExtent l="0" t="0" r="0" b="0"/>
            <wp:wrapNone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CÂBLES POSÉS A L’AIR LIBRE</w:t>
        <w:tab/>
        <w:t>COEFFICIENT CORRECTEUR  EN FONCTION DE LA TEMPÉRATURE AMBIANTE : (K</w:t>
      </w:r>
      <w:r>
        <w:rPr>
          <w:b/>
          <w:u w:val="single"/>
          <w:vertAlign w:val="subscript"/>
        </w:rPr>
        <w:t>T</w:t>
      </w:r>
      <w:r>
        <w:rPr>
          <w:b/>
          <w:u w:val="single"/>
        </w:rPr>
        <w:t>)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jc w:val="left"/>
      <w:rPr/>
    </w:pPr>
    <w:r>
      <w:rPr>
        <w:rFonts w:cs="Arial" w:ascii="Arial" w:hAnsi="Arial"/>
        <w:b/>
        <w:sz w:val="24"/>
        <w:szCs w:val="24"/>
      </w:rPr>
      <w:tab/>
      <w:t>DT7</w:t>
      <w:tab/>
      <w:tab/>
      <w:t xml:space="preserve">page 14/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b/>
      </w:rPr>
      <w:t>CHOIX DE SECTION DE CÂBLES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0:00Z</dcterms:created>
  <dc:creator>FRED</dc:creator>
  <dc:description/>
  <cp:keywords/>
  <dc:language>en-US</dc:language>
  <cp:lastModifiedBy>yflammier</cp:lastModifiedBy>
  <dcterms:modified xsi:type="dcterms:W3CDTF">2013-01-21T15:42:00Z</dcterms:modified>
  <cp:revision>7</cp:revision>
  <dc:subject/>
  <dc:title>MOTEUR ASYNCHRONE TRIPHASE </dc:title>
</cp:coreProperties>
</file>