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u w:val="single"/>
        </w:rPr>
        <w:t xml:space="preserve">VALEURS ADMISSIBLES POUR  LA CHUTE DE TENS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527040" cy="283845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u w:val="single"/>
        </w:rPr>
        <w:t>DÉTERMINATION DE LA SECTION EN FONCTION DE LA CHUTE DE TEN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2955" cy="3058160"/>
            <wp:effectExtent l="0" t="0" r="0" b="0"/>
            <wp:docPr id="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mps  de coupure maximum (Extrait de la NF C 15-1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635" cy="103632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851" w:right="566" w:gutter="0" w:header="567" w:top="961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jc w:val="left"/>
      <w:rPr/>
    </w:pPr>
    <w:r>
      <w:rPr/>
      <w:tab/>
    </w:r>
    <w:r>
      <w:rPr>
        <w:rFonts w:cs="Arial" w:ascii="Arial" w:hAnsi="Arial"/>
        <w:b/>
        <w:sz w:val="24"/>
        <w:szCs w:val="24"/>
      </w:rPr>
      <w:t>DT10</w:t>
      <w:tab/>
      <w:tab/>
      <w:t>Page 17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Arial" w:ascii="Arial" w:hAnsi="Arial"/>
        <w:b/>
      </w:rPr>
      <w:t>CHOIX DE SECTION DE CÂB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41:00Z</dcterms:created>
  <dc:creator>FRED</dc:creator>
  <dc:description/>
  <cp:keywords/>
  <dc:language>en-US</dc:language>
  <cp:lastModifiedBy>yflammier</cp:lastModifiedBy>
  <dcterms:modified xsi:type="dcterms:W3CDTF">2013-01-21T15:45:00Z</dcterms:modified>
  <cp:revision>12</cp:revision>
  <dc:subject/>
  <dc:title>VALEURS ADMISSIBLE POUR CHUTE DE TENSION </dc:title>
</cp:coreProperties>
</file>