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151765</wp:posOffset>
            </wp:positionV>
            <wp:extent cx="6659880" cy="38696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ÂBLES U1000R2V &amp; U1000AR2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834380" cy="4688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454" w:right="454" w:gutter="0" w:header="567" w:top="851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4"/>
        <w:szCs w:val="24"/>
      </w:rPr>
      <w:t>DT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COMPRESSEUR BOGE Séries 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FRED</dc:creator>
  <dc:description/>
  <cp:keywords/>
  <dc:language>en-US</dc:language>
  <cp:lastModifiedBy>LYCEE DEODAT</cp:lastModifiedBy>
  <cp:lastPrinted>2012-11-27T10:33:00Z</cp:lastPrinted>
  <dcterms:modified xsi:type="dcterms:W3CDTF">2012-11-27T09:35:00Z</dcterms:modified>
  <cp:revision>5</cp:revision>
  <dc:subject/>
  <dc:title/>
</cp:coreProperties>
</file>