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734810" cy="46609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8155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4"/>
          <w:szCs w:val="14"/>
          <w:lang w:val="en-US" w:eastAsia="en-US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60960</wp:posOffset>
                </wp:positionV>
                <wp:extent cx="6766560" cy="4552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455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4.8pt;width:532.75pt;height:3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6"/>
          <w:u w:val="single"/>
        </w:rPr>
      </w:pPr>
      <w:r>
        <w:rPr>
          <w:rFonts w:cs="Arial" w:ascii="Arial" w:hAnsi="Arial"/>
          <w:b/>
          <w:bCs/>
          <w:sz w:val="18"/>
          <w:szCs w:val="16"/>
          <w:u w:val="single"/>
        </w:rPr>
        <w:t>Commande automatique avec inversion de sens de marche sans ralentissement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6"/>
          <w:u w:val="single"/>
        </w:rPr>
      </w:pPr>
      <w:r>
        <w:rPr>
          <w:rFonts w:cs="Arial" w:ascii="Arial" w:hAnsi="Arial"/>
          <w:b/>
          <w:bCs/>
          <w:sz w:val="18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6"/>
          <w:szCs w:val="14"/>
        </w:rPr>
        <w:t>ATS 01N206●●</w:t>
      </w:r>
      <w:r>
        <w:rPr>
          <w:rFonts w:cs="GraphSchneider-Bold" w:ascii="GraphSchneider-Bold" w:hAnsi="GraphSchneider-Bold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14"/>
        </w:rPr>
        <w:t>à ATS 01N232●●</w:t>
      </w:r>
      <w:r>
        <w:rPr>
          <w:rFonts w:cs="GraphSchneider-Bold" w:ascii="GraphSchneider-Bold" w:hAnsi="GraphSchneider-Bold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14"/>
        </w:rPr>
        <w:t>ATS 01N206●●</w:t>
      </w:r>
      <w:r>
        <w:rPr>
          <w:rFonts w:cs="GraphSchneider-Bold" w:ascii="GraphSchneider-Bold" w:hAnsi="GraphSchneider-Bold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14"/>
        </w:rPr>
        <w:t>à ATS 01N232●●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8045</wp:posOffset>
                </wp:positionV>
                <wp:extent cx="198755" cy="269240"/>
                <wp:effectExtent l="635" t="0" r="0" b="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f" o:allowincell="f" style="position:absolute;margin-left:0pt;margin-top:68.35pt;width:15.6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39925</wp:posOffset>
            </wp:positionH>
            <wp:positionV relativeFrom="paragraph">
              <wp:posOffset>1905</wp:posOffset>
            </wp:positionV>
            <wp:extent cx="4460240" cy="1741170"/>
            <wp:effectExtent l="0" t="0" r="0" b="0"/>
            <wp:wrapNone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50720" cy="4000500"/>
            <wp:effectExtent l="0" t="0" r="0" b="0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567" w:gutter="0" w:header="567" w:top="958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raphSchneider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/>
      <w:tab/>
    </w:r>
    <w:r>
      <w:rPr>
        <w:rFonts w:cs="Arial" w:ascii="Arial" w:hAnsi="Arial"/>
        <w:b/>
        <w:sz w:val="24"/>
        <w:szCs w:val="24"/>
      </w:rPr>
      <w:t>DT13</w:t>
      <w:tab/>
      <w:tab/>
      <w:t>Page 20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DÉMARREUR PROGRESSIF ALTISTART ATS0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5:00Z</dcterms:created>
  <dc:creator>FRED</dc:creator>
  <dc:description/>
  <cp:keywords/>
  <dc:language>en-US</dc:language>
  <cp:lastModifiedBy>yflammier</cp:lastModifiedBy>
  <dcterms:modified xsi:type="dcterms:W3CDTF">2013-01-21T15:47:00Z</dcterms:modified>
  <cp:revision>9</cp:revision>
  <dc:subject/>
  <dc:title> </dc:title>
</cp:coreProperties>
</file>