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iCs/>
        </w:rPr>
        <w:t>Intervention corrective (sujet n°3)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 xml:space="preserve">1/ </w:t>
      </w:r>
      <w:r>
        <w:rPr>
          <w:rFonts w:eastAsia="Calibri" w:cs="Arial" w:ascii="Arial" w:hAnsi="Arial"/>
        </w:rPr>
        <w:t>Donner le nom et la fonction des quatre éléments sur le brûleur indiqués par l’examinateur.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rg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36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on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2/ </w:t>
      </w:r>
      <w:r>
        <w:rPr>
          <w:rFonts w:eastAsia="Calibri" w:cs="Arial" w:ascii="Arial" w:hAnsi="Arial"/>
        </w:rPr>
        <w:t>Décrire la séquence de démarrage de la mise en route jusqu’à la mise en défaut. Que constatez-vous ?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 xml:space="preserve">3/ </w:t>
      </w:r>
      <w:r>
        <w:rPr>
          <w:rFonts w:eastAsia="Calibri" w:cs="Arial" w:ascii="Arial" w:hAnsi="Arial"/>
        </w:rPr>
        <w:t>Proposer une solution de dépannage ainsi que le mode opératoire associé avec l’outillage nécessair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5/ </w:t>
      </w:r>
      <w:r>
        <w:rPr>
          <w:rFonts w:eastAsia="Calibri" w:cs="Arial" w:ascii="Arial" w:hAnsi="Arial"/>
        </w:rPr>
        <w:t>Réaliser</w:t>
      </w:r>
      <w:r>
        <w:rPr>
          <w:rFonts w:eastAsia="Calibri"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>un contrôle de combustion, à l’aide d’un analyseur de combustion, retranscrire les valeurs dans le tableau et analyse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Le rendement de combustion ou les autres paramètres peuvent être calculés ou déterminés à l’aide d’une règle de combustion et diagramme de combusti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tbl>
      <w:tblPr>
        <w:tblW w:w="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559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oke 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%C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%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 en pp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%Excès a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°ambi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°fum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endement de combus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nclusio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56235</wp:posOffset>
              </wp:positionV>
              <wp:extent cx="6525260" cy="126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126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30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BACCALAURÉAT PROFESSIONNEL TMSEC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bCs/>
                                    <w:sz w:val="24"/>
                                    <w:szCs w:val="24"/>
                                  </w:rPr>
                                  <w:t>E. 3 Épreuve prenant en compte la formation en milieu professionnel - Réalisation mise en service, contrôl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us-épreuve. E 32 : Intervention préventive et correctiv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té U. 3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Dossier répons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  <w:szCs w:val="24"/>
                                  </w:rPr>
                                  <w:t>3h    Coef 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99.3pt;mso-wrap-distance-left:7.05pt;mso-wrap-distance-right:7.05pt;mso-wrap-distance-top:0pt;mso-wrap-distance-bottom:0pt;margin-top:28.05pt;mso-position-vertical-relative:page;margin-left:-3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7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30"/>
                      <w:gridCol w:w="1746"/>
                    </w:tblGrid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BACCALAURÉAT PROFESSIONNEL TMSEC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120" w:after="0"/>
                            <w:rPr/>
                          </w:pPr>
                          <w:r>
                            <w:rPr>
                              <w:bCs/>
                              <w:sz w:val="24"/>
                              <w:szCs w:val="24"/>
                            </w:rPr>
                            <w:t>E. 3 Épreuve prenant en compte la formation en milieu professionnel - Réalisation mise en service, contrôl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us-épreuve. E 32 : Intervention préventive et correctiv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té U. 3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 w:val="24"/>
                              <w:szCs w:val="24"/>
                            </w:rPr>
                            <w:t>Dossier répons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Cs/>
                              <w:sz w:val="24"/>
                              <w:szCs w:val="24"/>
                            </w:rPr>
                            <w:t>3h    Coef 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22:52:00Z</dcterms:created>
  <dc:creator>Afnaoui chafai</dc:creator>
  <dc:description/>
  <cp:keywords/>
  <dc:language>en-US</dc:language>
  <cp:lastModifiedBy>Your User Name</cp:lastModifiedBy>
  <cp:lastPrinted>2013-12-17T14:39:00Z</cp:lastPrinted>
  <dcterms:modified xsi:type="dcterms:W3CDTF">2013-12-17T15:23:00Z</dcterms:modified>
  <cp:revision>4</cp:revision>
  <dc:subject/>
  <dc:title/>
</cp:coreProperties>
</file>