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iCs/>
        </w:rPr>
        <w:t>Intervention corrective (sujet n°4)</w:t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</w:rPr>
      </w:pPr>
      <w:r>
        <w:rPr>
          <w:rFonts w:eastAsia="Calibri" w:cs="Arial" w:ascii="Arial" w:hAnsi="Arial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1/ </w:t>
      </w:r>
      <w:r>
        <w:rPr>
          <w:rFonts w:eastAsia="Calibri" w:cs="Arial" w:ascii="Arial" w:hAnsi="Arial"/>
        </w:rPr>
        <w:t xml:space="preserve">Quelle est la nature de la résistance, </w:t>
      </w:r>
      <w:r>
        <w:rPr>
          <w:rFonts w:eastAsia="Calibri" w:cs="Arial" w:ascii="Arial" w:hAnsi="Arial"/>
          <w:i/>
        </w:rPr>
        <w:t>stéatite ou thermoplongée </w:t>
      </w:r>
      <w:r>
        <w:rPr>
          <w:rFonts w:eastAsia="Calibri" w:cs="Arial" w:ascii="Arial" w:hAnsi="Arial"/>
        </w:rPr>
        <w:t>? Entourer la résistance de votre installation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nner la définition des deux terme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385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b/>
                <w:i/>
                <w:u w:val="single"/>
              </w:rPr>
              <w:t>Défini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Stéatit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Thermoplongée</w:t>
            </w:r>
          </w:p>
        </w:tc>
      </w:tr>
      <w:tr>
        <w:trPr>
          <w:trHeight w:val="19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3/ </w:t>
      </w:r>
      <w:r>
        <w:rPr>
          <w:rFonts w:eastAsia="Calibri" w:cs="Arial" w:ascii="Arial" w:hAnsi="Arial"/>
        </w:rPr>
        <w:t xml:space="preserve">Donner le mode opératoire afin de remplacer la résistance, pour les deux types : </w:t>
      </w:r>
      <w:r>
        <w:rPr>
          <w:rFonts w:eastAsia="Calibri" w:cs="Arial" w:ascii="Arial" w:hAnsi="Arial"/>
          <w:i/>
        </w:rPr>
        <w:t>stéatite et thermoplongée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Stéati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Thermoplongée</w:t>
            </w:r>
          </w:p>
        </w:tc>
      </w:tr>
      <w:tr>
        <w:trPr>
          <w:trHeight w:val="500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u w:val="single"/>
              </w:rPr>
              <w:t>Mode opérato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u w:val="single"/>
              </w:rPr>
              <w:t>Mode opératoire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7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56235</wp:posOffset>
              </wp:positionV>
              <wp:extent cx="6525260" cy="12611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5260" cy="1261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530"/>
                            <w:gridCol w:w="1746"/>
                          </w:tblGrid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BACCALAURÉAT PROFESSIONNEL TMSEC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Technicien de Maintenance des Systèmes Énergétiques et Climatiqu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bCs/>
                                    <w:sz w:val="24"/>
                                    <w:szCs w:val="24"/>
                                  </w:rPr>
                                  <w:t>E. 3 Épreuve prenant en compte la formation en milieu professionnel - Réalisation mise en service, contrôl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us-épreuve. E 32 : Intervention préventive et correctiv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Unité U. 32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i/>
                                    <w:i/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>Dossier répons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  <w:szCs w:val="24"/>
                                  </w:rPr>
                                  <w:t>3h    Coef 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8pt;height:99.3pt;mso-wrap-distance-left:7.05pt;mso-wrap-distance-right:7.05pt;mso-wrap-distance-top:0pt;mso-wrap-distance-bottom:0pt;margin-top:28.05pt;mso-position-vertical-relative:page;margin-left:-30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7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530"/>
                      <w:gridCol w:w="1746"/>
                    </w:tblGrid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BACCALAURÉAT PROFESSIONNEL TMSEC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Technicien de Maintenance des Systèmes Énergétiques et Climatiqu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014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120" w:after="0"/>
                            <w:rPr/>
                          </w:pPr>
                          <w:r>
                            <w:rPr>
                              <w:bCs/>
                              <w:sz w:val="24"/>
                              <w:szCs w:val="24"/>
                            </w:rPr>
                            <w:t>E. 3 Épreuve prenant en compte la formation en milieu professionnel - Réalisation mise en service, contrôl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us-épreuve. E 32 : Intervention préventive et correctiv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Unité U. 32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 w:val="24"/>
                              <w:szCs w:val="24"/>
                            </w:rPr>
                            <w:t>Dossier répons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iCs/>
                              <w:sz w:val="24"/>
                              <w:szCs w:val="24"/>
                            </w:rPr>
                            <w:t>3h    Coef 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8"/>
      <w:szCs w:val="2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01:00Z</dcterms:created>
  <dc:creator>Afnaoui chafai</dc:creator>
  <dc:description/>
  <cp:keywords/>
  <dc:language>en-US</dc:language>
  <cp:lastModifiedBy>Your User Name</cp:lastModifiedBy>
  <cp:lastPrinted>2013-12-17T14:47:00Z</cp:lastPrinted>
  <dcterms:modified xsi:type="dcterms:W3CDTF">2013-12-17T15:24:00Z</dcterms:modified>
  <cp:revision>6</cp:revision>
  <dc:subject/>
  <dc:title/>
</cp:coreProperties>
</file>