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11"/>
      </w:tblGrid>
      <w:tr>
        <w:trPr>
          <w:trHeight w:val="55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ACCALAUREAT PROFESSIONNEL TMSEC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ien de maintenance des systèmes énergétiques et climatique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SESSION 20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3 – EPREUVE PRATIQUE PRENANT EN COMPT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 FORMATION EN MILIEU PROFESSIONNEL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s-Epreuve E32 –Intervention préventiv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UNITE U32</w:t>
            </w:r>
          </w:p>
        </w:tc>
      </w:tr>
      <w:tr>
        <w:trPr>
          <w:trHeight w:val="41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6-TMS P 32</w:t>
            </w:r>
            <w:r>
              <w:rPr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ARATION CENTRE EXAME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3h       Coef  2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REPARATION POUR CENTRE EXAMEN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SUJET 2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 centre d’examen adaptera le sujet en fonction des plateaux techniques à sa disposition. Il aura à sa charge la modification des questions ainsi que les documents réponses et ajustera le barème en fonction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ériel à mettre à la disposition du candidat 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centrale de traitement de l’air (CT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umentation technique de la CTA </w:t>
      </w:r>
      <w:r>
        <w:rPr>
          <w:rFonts w:cs="Times New Roman" w:ascii="Times New Roman" w:hAnsi="Times New Roman"/>
          <w:b/>
          <w:sz w:val="24"/>
          <w:szCs w:val="24"/>
        </w:rPr>
        <w:t>( A FOURNIR AU CANDIDAT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areils de mesu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émomèt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momètre à contac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mohygromèt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ils de maintena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ements de protection individuel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mèt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nce ampèremétri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ement collectif de sécurit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ement individuel de sécurit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92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sur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57:00Z</dcterms:created>
  <dc:creator>JOEL</dc:creator>
  <dc:description/>
  <cp:keywords/>
  <dc:language>en-US</dc:language>
  <cp:lastModifiedBy>omi</cp:lastModifiedBy>
  <cp:lastPrinted>2013-03-12T16:24:00Z</cp:lastPrinted>
  <dcterms:modified xsi:type="dcterms:W3CDTF">2013-03-12T15:25:00Z</dcterms:modified>
  <cp:revision>22</cp:revision>
  <dc:subject/>
  <dc:title>BACCALAUREAT PROFESSIONNEL TECHNICIEN EN MAINTENANCE</dc:title>
</cp:coreProperties>
</file>