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DOSSIER SUJET 4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Durée : 3 heures</w:t>
        <w:tab/>
        <w:tab/>
        <w:tab/>
        <w:tab/>
        <w:tab/>
        <w:tab/>
        <w:tab/>
        <w:tab/>
        <w:tab/>
        <w:t>Coefficient : 2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sz w:val="28"/>
          <w:u w:val="single"/>
        </w:rPr>
        <w:t>Maintenance corrective d’un ventilateur de soufflage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u w:val="single"/>
        </w:rPr>
        <w:t>MISE EN SITUATION 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  <w:t>Vous intervenez sur une CTA suite à un problème d’absence de débit d’air. En observant le groupe moto-ventilateur vous remarquez que la courroie est cassée. Vous devez la remplacer et vous assurer que l’air circule convenablement dans l’installation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84"/>
        <w:gridCol w:w="27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Vous devez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réparer l’intervention sur la CTA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éaliser la maintenance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ontrôler le fonctionnement de la CTA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Réponse sur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1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3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 30 point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 INTERVENTION OU OPERATION ELECTRIQUE SE FERA EN PRESENC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E L’EXAMINATEUR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>
          <w:trHeight w:val="825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APITULATIF DES NOTES</w:t>
            </w:r>
          </w:p>
        </w:tc>
      </w:tr>
      <w:tr>
        <w:trPr>
          <w:trHeight w:val="41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10</w:t>
            </w:r>
          </w:p>
        </w:tc>
      </w:tr>
      <w:tr>
        <w:trPr>
          <w:trHeight w:val="41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30</w:t>
            </w:r>
          </w:p>
        </w:tc>
      </w:tr>
      <w:tr>
        <w:trPr>
          <w:trHeight w:val="41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30</w:t>
            </w:r>
          </w:p>
        </w:tc>
      </w:tr>
      <w:tr>
        <w:trPr>
          <w:trHeight w:val="43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70</w:t>
            </w:r>
          </w:p>
        </w:tc>
      </w:tr>
      <w:tr>
        <w:trPr>
          <w:trHeight w:val="63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 FINAL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/ 2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QUESTION 1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devez préparer l’intervention de maintenance sur la CT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075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07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8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La documentation technique de la CTA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Une centrale de traitement d’air.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 de 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2249"/>
        <w:gridCol w:w="1984"/>
      </w:tblGrid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éaliser le schéma de principe complet (aéraulique et hydraulique) de la CTA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Donner le nom et la fonction des éléments représentés.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écrire le mode opératoire pour le remplacement de la courroie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Répondre sur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3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4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5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point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u w:val="single"/>
        </w:rPr>
        <w:t>Réalisez le schéma de principe complet (aéraulique et hydraulique) de la CTA.</w:t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36195</wp:posOffset>
                </wp:positionV>
                <wp:extent cx="6372225" cy="594550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59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2.85pt;width:501.7pt;height:468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>
          <w:u w:val="single"/>
        </w:rPr>
      </w:pPr>
      <w:r>
        <w:rPr>
          <w:u w:val="single"/>
        </w:rPr>
        <w:t xml:space="preserve">Donnez le nom et la fonction des éléments représentés. </w:t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5100"/>
      </w:tblGrid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pè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nc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u w:val="single"/>
        </w:rPr>
        <w:t>Décrivez le mode opératoire pour le remplacement de la courroie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QUESTION 2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devez remplacer la courroie sur le ventilateur de la CT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6656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66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13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La documentation technique de la CTA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Une centrale de traitement d’ai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Les EPI, les schémas électriques du ventilateu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L’outillage nécessaire à l’installation de la nouvelle courroie.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 de 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2241"/>
        <w:gridCol w:w="1971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ister les EPI dont vous aurez besoin pour consigner électriquement le moteur du ventilateur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iter les étapes nécessaires à la consignation puis de la réaliser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staller la nouvelle courroie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pliquer les réglages à effectuer afin que le ventilateur fonctionne correctement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pondre sur 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7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7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7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 INTERVENTION OU OPERATION ELECTRIQUE SE FERA EN PRESENC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E L’EXAMINATEUR, INSTALLATION HORS TENSION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Listez les EPI dont vous aurez besoin pour consigner électriquement le moteur du ventilateur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Citez les étapes nécessaires à la consignation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90</wp:posOffset>
                </wp:positionH>
                <wp:positionV relativeFrom="paragraph">
                  <wp:posOffset>119380</wp:posOffset>
                </wp:positionV>
                <wp:extent cx="58966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9.4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 xml:space="preserve">7.  </w:t>
      </w:r>
      <w:r>
        <w:rPr>
          <w:u w:val="single"/>
        </w:rPr>
        <w:t>Expliquez les réglages à effectuer afin que le ventilateur fonctionne correctement.</w:t>
      </w:r>
    </w:p>
    <w:p>
      <w:pPr>
        <w:pStyle w:val="Normal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QUESTION 3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devez mettre le ventilateur de la CTA en march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66560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66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13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La documentation technique de la CTA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Une centrale de traitement d’ai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Les EPI, les schémas électriques du ventilateu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Les appareils de mesur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 de 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3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éconsigner le moteur électrique, puis de le mettre en fonctionnement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esurer l’intensité du moteur, ainsi que sa tension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alculer la puissance absorbée du moteur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éterminer le débit volumique d’air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Répondre sur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9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9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 INTERVENTION OU OPERATION ELECTRIQUE SE FERA EN PRESENC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E L’EXAMINATEU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Mesurez l’intensité du moteur, ainsi que sa tension.</w:t>
      </w:r>
    </w:p>
    <w:p>
      <w:pPr>
        <w:pStyle w:val="Normal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179070</wp:posOffset>
                </wp:positionV>
                <wp:extent cx="1762125" cy="4286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14.1pt;width:138.7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8" w:firstLine="696"/>
        <w:rPr/>
      </w:pPr>
      <w:r>
        <w:rPr/>
        <w:t>Tension mesurée =                                                              (valeur et unité)</w:t>
      </w:r>
    </w:p>
    <w:p>
      <w:pPr>
        <w:pStyle w:val="Normal"/>
        <w:ind w:left="1428" w:firstLine="69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0</wp:posOffset>
                </wp:positionH>
                <wp:positionV relativeFrom="paragraph">
                  <wp:posOffset>188595</wp:posOffset>
                </wp:positionV>
                <wp:extent cx="1762125" cy="42862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14.85pt;width:138.7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8" w:firstLine="696"/>
        <w:rPr/>
      </w:pPr>
      <w:r>
        <w:rPr/>
        <w:t>Intensité absorbée =                                                              (valeur et unité)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/>
        </w:rPr>
        <w:t xml:space="preserve"> </w:t>
      </w:r>
      <w:r>
        <w:rPr>
          <w:u w:val="single"/>
        </w:rPr>
        <w:t>Calculez la puissance absorbée du moteur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>Relever le cos φ du moteur sur la plaque signalétique ou dans la documentation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90500</wp:posOffset>
                </wp:positionV>
                <wp:extent cx="1762125" cy="4286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15pt;width:138.7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8" w:firstLine="696"/>
        <w:rPr/>
      </w:pPr>
      <w:r>
        <w:rPr/>
        <w:t>Puissance mesurée =                                                              (valeur et unité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appel :</w:t>
      </w:r>
    </w:p>
    <w:p>
      <w:pPr>
        <w:pStyle w:val="Normal"/>
        <w:rPr/>
      </w:pPr>
      <w:r>
        <w:rPr/>
        <w:t>En monophasé : Puissance mesurée = U.I.</w:t>
      </w:r>
      <w:r>
        <w:rPr>
          <w:i/>
        </w:rPr>
        <w:t xml:space="preserve"> </w:t>
      </w:r>
      <w:r>
        <w:rPr/>
        <w:t>cos φ</w:t>
      </w:r>
    </w:p>
    <w:p>
      <w:pPr>
        <w:pStyle w:val="Normal"/>
        <w:rPr/>
      </w:pPr>
      <w:r>
        <w:rPr/>
        <w:t>En triphasé : Puissance mesurée = √3.U.I.</w:t>
      </w:r>
      <w:r>
        <w:rPr>
          <w:i/>
        </w:rPr>
        <w:t xml:space="preserve"> </w:t>
      </w:r>
      <w:r>
        <w:rPr/>
        <w:t>cos 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Cs w:val="24"/>
          <w:u w:val="single"/>
        </w:rPr>
        <w:t>Calculez le débit de soufflage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rPr/>
      </w:pPr>
      <w:r>
        <w:rPr>
          <w:szCs w:val="24"/>
        </w:rPr>
        <w:t>11.1  Mesurez</w:t>
      </w:r>
      <w:r>
        <w:rPr/>
        <w:t xml:space="preserve"> la vitesse de l’air en 6 points pour avoir une valeur plus précise 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0"/>
        <w:gridCol w:w="1660"/>
        <w:gridCol w:w="1660"/>
        <w:gridCol w:w="166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rPr/>
      </w:pPr>
      <w:r>
        <w:rPr>
          <w:szCs w:val="24"/>
        </w:rPr>
        <w:t>Vitesse moyenne :……………………….. [m/s]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Cs w:val="24"/>
        </w:rPr>
        <w:t>11.2  Calculez la section de passage de l’air à l’endroit où vous avez mesuré la vitesse 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S = ……………………………………… [m²]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11.3 Calculer le débit volumique au soufflage 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rPr/>
      </w:pPr>
      <w:r>
        <w:rPr>
          <w:szCs w:val="24"/>
        </w:rPr>
        <w:t>Qv = ……………………………………… [m</w:t>
      </w:r>
      <w:r>
        <w:rPr>
          <w:szCs w:val="24"/>
          <w:vertAlign w:val="superscript"/>
        </w:rPr>
        <w:t>3</w:t>
      </w:r>
      <w:r>
        <w:rPr>
          <w:szCs w:val="24"/>
        </w:rPr>
        <w:t>/s]</w:t>
      </w:r>
    </w:p>
    <w:p>
      <w:pPr>
        <w:pStyle w:val="Normal"/>
        <w:ind w:left="1416" w:firstLine="708"/>
        <w:rPr/>
      </w:pPr>
      <w:r>
        <w:rPr>
          <w:szCs w:val="24"/>
        </w:rPr>
        <w:t>Qv =………………………………..……… [m</w:t>
      </w:r>
      <w:r>
        <w:rPr>
          <w:szCs w:val="24"/>
          <w:vertAlign w:val="superscript"/>
        </w:rPr>
        <w:t>3</w:t>
      </w:r>
      <w:r>
        <w:rPr>
          <w:szCs w:val="24"/>
        </w:rPr>
        <w:t>/h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Baccalauréat Professionnel TMSEC 2013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sur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014"/>
    </w:tblGrid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BACCALAUREAT PROFESSIONNEL TMSEC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TECHNICIEN DE MAINTENANCE DES SYSTEMES ENERGETIQUES ET CLIMATIQUES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SESSION 2013</w:t>
          </w:r>
        </w:p>
      </w:tc>
    </w:tr>
    <w:tr>
      <w:trPr/>
      <w:tc>
        <w:tcPr>
          <w:tcW w:w="92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>E3 – REALISATION, MISE EN SERVICE, CONTRÔLE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 xml:space="preserve">SOUS EPREUVE E.32 : INTERVENTION DE MAINTENANCE  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/>
              <w:szCs w:val="24"/>
            </w:rPr>
            <w:t xml:space="preserve">                               </w:t>
          </w:r>
          <w:r>
            <w:rPr>
              <w:szCs w:val="24"/>
            </w:rPr>
            <w:t>PREVENTIVE ET CORRECTIVE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UNITE 32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11306-TMS P 32                          DOSSIER SUJET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6 HEURES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COEFFICIENT 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8"/>
    </w:rPr>
  </w:style>
  <w:style w:type="character" w:styleId="PieddepageCar">
    <w:name w:val="Pied de page Car"/>
    <w:basedOn w:val="Policepardfau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23:00Z</dcterms:created>
  <dc:creator>utilisateur</dc:creator>
  <dc:description/>
  <cp:keywords/>
  <dc:language>en-US</dc:language>
  <cp:lastModifiedBy>omi</cp:lastModifiedBy>
  <cp:lastPrinted>2013-03-12T16:15:00Z</cp:lastPrinted>
  <dcterms:modified xsi:type="dcterms:W3CDTF">2013-03-12T15:16:00Z</dcterms:modified>
  <cp:revision>23</cp:revision>
  <dc:subject/>
  <dc:title/>
</cp:coreProperties>
</file>