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</w:rPr>
        <w:t>DOSSIER SUJET 2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Durée : 3 heures</w:t>
        <w:tab/>
        <w:tab/>
        <w:tab/>
        <w:tab/>
        <w:tab/>
        <w:tab/>
        <w:tab/>
        <w:tab/>
        <w:tab/>
        <w:t>Coefficient : 2</w:t>
      </w:r>
    </w:p>
    <w:p>
      <w:pPr>
        <w:pStyle w:val="Normal"/>
        <w:spacing w:before="0" w:after="0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u w:val="single"/>
        </w:rPr>
        <w:t>Maintenance préventive d’une centrale de traitement d’air</w:t>
      </w:r>
      <w:r>
        <w:rPr>
          <w:u w:val="single"/>
        </w:rPr>
        <w:t>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u w:val="single"/>
        </w:rPr>
        <w:t>MISE EN SITUATION 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ous devez intervenir, dans le cadre d’une opération de maintenance préventive, sur une centrale de traitement d’air afin de mettre en service l’installation et de vérifier son bon fonctionnement. </w:t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84"/>
        <w:gridCol w:w="27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Vous devez 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Relever les caractéristiques de la CTA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Réaliser la maintenance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ontrôler le fonctionnement de la CTA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Réponses sur 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 10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 40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  30 point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OUTE INTERVENTION OU OPERATION ELECTRIQUE SE FERA EN PRESENC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DE L’EXAMINATEUR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6"/>
      </w:tblGrid>
      <w:tr>
        <w:trPr>
          <w:trHeight w:val="658" w:hRule="atLeast"/>
        </w:trPr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CAPITULATIF DES NOTES</w:t>
            </w:r>
          </w:p>
        </w:tc>
      </w:tr>
      <w:tr>
        <w:trPr>
          <w:trHeight w:val="49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10</w:t>
            </w:r>
          </w:p>
        </w:tc>
      </w:tr>
      <w:tr>
        <w:trPr>
          <w:trHeight w:val="49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40</w:t>
            </w:r>
          </w:p>
        </w:tc>
      </w:tr>
      <w:tr>
        <w:trPr>
          <w:trHeight w:val="49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30</w:t>
            </w:r>
          </w:p>
        </w:tc>
      </w:tr>
      <w:tr>
        <w:trPr>
          <w:trHeight w:val="49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80</w:t>
            </w:r>
          </w:p>
        </w:tc>
      </w:tr>
      <w:tr>
        <w:trPr>
          <w:trHeight w:val="683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 FINALE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/2 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QUESTION 1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Vous devez relever les caractéristiques de la CTA et de ses composant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145415</wp:posOffset>
                </wp:positionV>
                <wp:extent cx="6343650" cy="10750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07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1.45pt;width:499.45pt;height:8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La documentation technique de la CTA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Une centrale de traitement d’air</w:t>
      </w:r>
    </w:p>
    <w:p>
      <w:pPr>
        <w:pStyle w:val="Paragraphedelist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OUTES INTERVENTIONS DANS LA CTA DOIVENT ETRE REALISEES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NSTALLATION ELECTRIQUE CONSIGNEE EN PRESENCE DE L’EXAMINATEU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 de 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 xml:space="preserve">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9"/>
        <w:gridCol w:w="2249"/>
        <w:gridCol w:w="1984"/>
      </w:tblGrid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elever les caractéristiques de la CTA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Relever les caractéristiques du filtre à l’entrée de la CTA. 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elever les caractéristiques du moteur du ventilateur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Répondre sur 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3/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3/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3/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OUTES INTERVENTIONS DANS LA CTA DOIVENT ETRE REALISEES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NSTALLATION ELECTRIQUE CONSIGNEE EN PRESENCE DE L’EXAMINATEU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u w:val="single"/>
        </w:rPr>
      </w:pPr>
      <w:r>
        <w:rPr>
          <w:u w:val="single"/>
        </w:rPr>
        <w:t>Relevez les caractéristiques de la CTA.</w:t>
      </w:r>
    </w:p>
    <w:p>
      <w:pPr>
        <w:pStyle w:val="Paragraphedeliste"/>
        <w:spacing w:before="0" w:after="0"/>
        <w:contextualSpacing/>
        <w:rPr>
          <w:u w:val="single"/>
        </w:rPr>
      </w:pPr>
      <w:r>
        <w:rPr>
          <w:u w:val="single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qu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dè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ébit d’air nomin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u w:val="single"/>
        </w:rPr>
        <w:t xml:space="preserve">Relevez les caractéristiques du filtre à l’entrée de la CTA. </w:t>
      </w:r>
    </w:p>
    <w:p>
      <w:pPr>
        <w:pStyle w:val="Paragraphedeliste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opacimétrique, gravimétrique ou …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mens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fficacit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/>
        </w:rPr>
        <w:t xml:space="preserve"> </w:t>
      </w:r>
      <w:r>
        <w:rPr>
          <w:u w:val="single"/>
        </w:rPr>
        <w:t>Relevez les caractéristiques du moteur du ventilateur</w:t>
      </w:r>
      <w:r>
        <w:rPr/>
        <w:t>.</w:t>
      </w:r>
    </w:p>
    <w:p>
      <w:pPr>
        <w:pStyle w:val="Paragraphedeliste"/>
        <w:spacing w:before="0" w:after="0"/>
        <w:contextualSpacing/>
        <w:rPr/>
      </w:pPr>
      <w:r>
        <w:rPr/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qu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dè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issance électrique / Intensité nomina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QUESTION 2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Vous devez effectuer la maintenance préventive de la CT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145415</wp:posOffset>
                </wp:positionV>
                <wp:extent cx="6343650" cy="10750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07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1.45pt;width:499.45pt;height:8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La documentation technique de la CTA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Une centrale de traitement d’air</w:t>
      </w:r>
    </w:p>
    <w:p>
      <w:pPr>
        <w:pStyle w:val="Paragraphedelist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OUTES INTERVENTIONS DANS LA CTA DOIVENT ETRE REALISEES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NSTALLATION ELECTRIQUE CONSIGNEE EN PRESENCE DE L’EXAMINATEU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 de 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Répondre sur                 Barème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2238"/>
        <w:gridCol w:w="1966"/>
      </w:tblGrid>
      <w:tr>
        <w:trPr>
          <w:trHeight w:val="139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éaliser la maintenance de la CTA (à l’arrêt)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Compléter la fiche de maintenance. 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4"/>
              </w:rPr>
              <w:t>Enumérer les conséquences d’une courroie mal tend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5/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6/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OUTES INTERVENTIONS DANS LA CTA DOIVENT ETRE REALISEES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NSTALLATION ELECTRIQUE CONSIGNEE EN PRESENCE DE L’EXAMINATEU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firstLine="66"/>
        <w:rPr/>
      </w:pPr>
      <w:r>
        <w:rPr/>
        <w:t xml:space="preserve">5.   </w:t>
      </w:r>
      <w:r>
        <w:rPr>
          <w:u w:val="single"/>
        </w:rPr>
        <w:t>Complétez la fiche de maintenanc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701"/>
        <w:gridCol w:w="1701"/>
        <w:gridCol w:w="1560"/>
      </w:tblGrid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iltration</w:t>
            </w:r>
          </w:p>
        </w:tc>
      </w:tr>
      <w:tr>
        <w:trPr/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Propreté des fil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xcel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y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uvais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aleur de réglage des pressostats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=……………………………… [Pa]</w:t>
            </w:r>
          </w:p>
        </w:tc>
      </w:tr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éseau aéraulique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xcel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y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uvais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tat des gai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tat des bouches de soufflage et d’extr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entilateurs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xcel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y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uvais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tat des courro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nsion de la courro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ignement de la courro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preté volute et pâ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aleur de réglage des pressostats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=……………………………… [Pa]</w:t>
            </w:r>
          </w:p>
        </w:tc>
      </w:tr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atteries chaudes, froide et caisson de mélange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xcel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y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uvais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preté batteries chau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preté batterie fro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preté caisson de mélan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tat bac à condensats batterie fro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aleur de réglage thermostat antigel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=……………………………… [°C]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aleur de réglage thermostat anti-incendie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=……………………………… [°C]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  <w:u w:val="single"/>
        </w:rPr>
      </w:pPr>
      <w:r>
        <w:rPr>
          <w:szCs w:val="24"/>
          <w:u w:val="single"/>
        </w:rPr>
        <w:t>Enumérez les conséquences d’une courroie mal tendue.</w:t>
      </w:r>
    </w:p>
    <w:p>
      <w:pPr>
        <w:pStyle w:val="Normal"/>
        <w:spacing w:before="0" w:after="0"/>
        <w:ind w:left="72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Cs w:val="24"/>
        </w:rPr>
      </w:pPr>
      <w:r>
        <w:rPr>
          <w:szCs w:val="24"/>
        </w:rPr>
        <w:t>Quelles sont les conséquences d’une courroie trop tendue ?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191135</wp:posOffset>
                </wp:positionV>
                <wp:extent cx="6372225" cy="252031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15.05pt;width:501.7pt;height:198.4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Quelles sont les conséquences d’une courroie pas assez tendue ?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47955</wp:posOffset>
                </wp:positionV>
                <wp:extent cx="6372225" cy="2520315"/>
                <wp:effectExtent l="8890" t="8890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75pt;margin-top:11.65pt;width:501.7pt;height:198.4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2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QUESTION 3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Vous devez vérifier le bon fonctionnement de la batterie chaud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145415</wp:posOffset>
                </wp:positionV>
                <wp:extent cx="6594475" cy="13538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4480" cy="13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1.45pt;width:519.2pt;height:10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La documentation technique de la CTA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Une centrale de traitement d’air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Des appareils de mesure.</w:t>
      </w:r>
    </w:p>
    <w:p>
      <w:pPr>
        <w:pStyle w:val="Paragraphedelist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 de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2357"/>
        <w:gridCol w:w="1876"/>
      </w:tblGrid>
      <w:tr>
        <w:trPr>
          <w:trHeight w:val="5266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283"/>
              <w:rPr>
                <w:szCs w:val="24"/>
              </w:rPr>
            </w:pPr>
            <w:r>
              <w:rPr>
                <w:szCs w:val="24"/>
              </w:rPr>
              <w:t>Tracer l’évolution en mode chauffage de l’installation après avoir réalisé une campagne de mesure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283"/>
              <w:rPr/>
            </w:pPr>
            <w:r>
              <w:rPr>
                <w:szCs w:val="24"/>
              </w:rPr>
              <w:t>Calculer le débit massique de soufflag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283"/>
              <w:rPr>
                <w:szCs w:val="24"/>
              </w:rPr>
            </w:pPr>
            <w:r>
              <w:rPr>
                <w:szCs w:val="24"/>
              </w:rPr>
              <w:t>Calculer la puissance de votre batterie chaude puis de la comparer avec celle du constructeur.</w:t>
            </w:r>
          </w:p>
          <w:p>
            <w:pPr>
              <w:pStyle w:val="Paragraphedelist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edelist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51" w:hanging="425"/>
              <w:rPr>
                <w:szCs w:val="24"/>
              </w:rPr>
            </w:pPr>
            <w:r>
              <w:rPr>
                <w:szCs w:val="24"/>
              </w:rPr>
              <w:t>Calculer la puissance thermique cédée par l’eau à la batterie chaude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51" w:hanging="425"/>
              <w:rPr>
                <w:szCs w:val="24"/>
              </w:rPr>
            </w:pPr>
            <w:r>
              <w:rPr>
                <w:szCs w:val="24"/>
              </w:rPr>
              <w:t>En déduire le rendement de la batterie chaude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Répondre sur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8/11 et 11/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8/11 et 9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9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10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10/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point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u w:val="single"/>
        </w:rPr>
        <w:t>Tracez l’évolution en mode chauffage de l’installation après avoir réalisé une campagne de mesure :</w:t>
      </w:r>
    </w:p>
    <w:p>
      <w:pPr>
        <w:pStyle w:val="Normal"/>
        <w:rPr/>
      </w:pPr>
      <w:r>
        <w:rPr>
          <w:szCs w:val="24"/>
        </w:rPr>
        <w:t>Pour cela, relevez la température et l’hygrométrie à l’entrée et à la sortie de la batterie chaude qui seront nommées A et B et consigner-les</w:t>
      </w:r>
      <w:r>
        <w:rPr/>
        <w:t xml:space="preserve"> dans le tableau ci-joint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62"/>
        <w:gridCol w:w="1661"/>
        <w:gridCol w:w="1678"/>
        <w:gridCol w:w="1674"/>
        <w:gridCol w:w="1676"/>
      </w:tblGrid>
      <w:tr>
        <w:trPr>
          <w:trHeight w:val="708" w:hRule="atLeast"/>
        </w:trPr>
        <w:tc>
          <w:tcPr>
            <w:tcW w:w="10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iver</w:t>
            </w:r>
          </w:p>
        </w:tc>
      </w:tr>
      <w:tr>
        <w:trPr>
          <w:trHeight w:val="129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OINT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Ts [°C]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R [%]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r [kg</w:t>
            </w:r>
            <w:r>
              <w:rPr>
                <w:szCs w:val="24"/>
                <w:vertAlign w:val="subscript"/>
              </w:rPr>
              <w:t>e</w:t>
            </w:r>
            <w:r>
              <w:rPr>
                <w:szCs w:val="24"/>
              </w:rPr>
              <w:t>/kg</w:t>
            </w:r>
            <w:r>
              <w:rPr>
                <w:szCs w:val="24"/>
                <w:vertAlign w:val="subscript"/>
              </w:rPr>
              <w:t>as</w:t>
            </w:r>
            <w:r>
              <w:rPr>
                <w:szCs w:val="24"/>
              </w:rPr>
              <w:t>]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H [kJ/kg</w:t>
            </w:r>
            <w:r>
              <w:rPr>
                <w:szCs w:val="24"/>
                <w:vertAlign w:val="subscript"/>
              </w:rPr>
              <w:t>as</w:t>
            </w:r>
            <w:r>
              <w:rPr>
                <w:szCs w:val="24"/>
              </w:rPr>
              <w:t>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s</w:t>
            </w:r>
            <w:r>
              <w:rPr>
                <w:szCs w:val="24"/>
              </w:rPr>
              <w:t xml:space="preserve"> [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kg</w:t>
            </w:r>
            <w:r>
              <w:rPr>
                <w:szCs w:val="24"/>
                <w:vertAlign w:val="subscript"/>
              </w:rPr>
              <w:t>as</w:t>
            </w:r>
            <w:r>
              <w:rPr>
                <w:szCs w:val="24"/>
              </w:rPr>
              <w:t>]</w:t>
            </w:r>
          </w:p>
        </w:tc>
      </w:tr>
      <w:tr>
        <w:trPr>
          <w:trHeight w:val="70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Cs w:val="24"/>
          <w:u w:val="single"/>
        </w:rPr>
        <w:t>Calculez le débit de soufflage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708" w:firstLine="708"/>
        <w:rPr/>
      </w:pPr>
      <w:r>
        <w:rPr>
          <w:szCs w:val="24"/>
        </w:rPr>
        <w:t>8.1  Mesurez</w:t>
      </w:r>
      <w:r>
        <w:rPr/>
        <w:t xml:space="preserve"> la vitesse de l’air en 6 points pour avoir une valeur plus précise 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0"/>
        <w:gridCol w:w="1660"/>
        <w:gridCol w:w="1660"/>
        <w:gridCol w:w="166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[m/s]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itesse moyenne :……………………….. [m/s]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szCs w:val="24"/>
        </w:rPr>
        <w:t>8.2  Calculez la section de passage de l’air à l’endroit où a été mesurée la vitesse 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S = ……………………………………… [m²]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ab/>
        <w:t xml:space="preserve"> 8.3 Calculez le débit volumique au soufflage 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Qv = ……………………………………… [m</w:t>
      </w:r>
      <w:r>
        <w:rPr>
          <w:szCs w:val="24"/>
          <w:vertAlign w:val="superscript"/>
        </w:rPr>
        <w:t>3</w:t>
      </w:r>
      <w:r>
        <w:rPr>
          <w:szCs w:val="24"/>
        </w:rPr>
        <w:t>/s]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ab/>
        <w:t>8.4 En déduire le débit massique au soufflage 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Qmas = ……………………………………. [kg</w:t>
      </w:r>
      <w:r>
        <w:rPr>
          <w:szCs w:val="24"/>
          <w:vertAlign w:val="subscript"/>
        </w:rPr>
        <w:t>as</w:t>
      </w:r>
      <w:r>
        <w:rPr>
          <w:szCs w:val="24"/>
        </w:rPr>
        <w:t>/s]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Calculez la puissance de votre batterie chaude puis de la comparer avec celle du constructeur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  <w:t>P</w:t>
      </w:r>
      <w:r>
        <w:rPr>
          <w:szCs w:val="24"/>
          <w:vertAlign w:val="subscript"/>
          <w:lang w:val="en-US"/>
        </w:rPr>
        <w:t>BC</w:t>
      </w:r>
      <w:r>
        <w:rPr>
          <w:szCs w:val="24"/>
          <w:lang w:val="en-US"/>
        </w:rPr>
        <w:t xml:space="preserve"> = Qmas x (</w:t>
      </w:r>
      <w:r>
        <w:rPr>
          <w:szCs w:val="24"/>
        </w:rPr>
        <w:t>Δ</w:t>
      </w:r>
      <w:r>
        <w:rPr>
          <w:szCs w:val="24"/>
          <w:lang w:val="en-US"/>
        </w:rPr>
        <w:t>h) =………………………………. [kW]</w:t>
      </w:r>
    </w:p>
    <w:p>
      <w:pPr>
        <w:pStyle w:val="Normal"/>
        <w:jc w:val="center"/>
        <w:rPr/>
      </w:pPr>
      <w:r>
        <w:rPr>
          <w:szCs w:val="24"/>
          <w:lang w:val="en-US"/>
        </w:rPr>
        <w:t>P</w:t>
      </w:r>
      <w:r>
        <w:rPr>
          <w:szCs w:val="24"/>
          <w:vertAlign w:val="subscript"/>
          <w:lang w:val="en-US"/>
        </w:rPr>
        <w:t>BCconstructeur</w:t>
      </w:r>
      <w:r>
        <w:rPr>
          <w:szCs w:val="24"/>
          <w:lang w:val="en-US"/>
        </w:rPr>
        <w:t xml:space="preserve"> =……………………………………… [kW]</w:t>
      </w:r>
    </w:p>
    <w:p>
      <w:pPr>
        <w:pStyle w:val="Normal"/>
        <w:ind w:left="709" w:hanging="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>Conclusion:</w:t>
      </w:r>
    </w:p>
    <w:p>
      <w:pPr>
        <w:pStyle w:val="Normal"/>
        <w:jc w:val="center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szCs w:val="24"/>
          <w:u w:val="single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  <w:u w:val="single"/>
        </w:rPr>
        <w:t>Calculez la puissance thermique cédée par l’eau à la batterie chaude :</w:t>
      </w:r>
    </w:p>
    <w:p>
      <w:pPr>
        <w:pStyle w:val="Normal"/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18"/>
      </w:tblGrid>
      <w:tr>
        <w:trPr>
          <w:trHeight w:val="57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Température eau entrée [°C]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Température eau sortie [°C]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szCs w:val="24"/>
              </w:rPr>
              <w:t>Débit volumique eau [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s]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spacing w:before="0" w:after="20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snapToGrid w:val="false"/>
              <w:spacing w:before="0" w:after="20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snapToGrid w:val="false"/>
              <w:spacing w:before="0" w:after="20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center"/>
        <w:rPr>
          <w:szCs w:val="24"/>
        </w:rPr>
      </w:pPr>
      <w:r>
        <w:rPr>
          <w:szCs w:val="24"/>
        </w:rPr>
        <w:t>P = ………………………………… [kW]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szCs w:val="24"/>
          <w:u w:val="single"/>
        </w:rPr>
      </w:pPr>
      <w:r>
        <w:rPr>
          <w:szCs w:val="24"/>
          <w:u w:val="single"/>
        </w:rPr>
        <w:t>Calculez le rendement de la batterie chaude :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Cs w:val="24"/>
        </w:rPr>
        <w:t>η = (P</w:t>
      </w:r>
      <w:r>
        <w:rPr>
          <w:szCs w:val="24"/>
          <w:vertAlign w:val="subscript"/>
        </w:rPr>
        <w:t>BC</w:t>
      </w:r>
      <w:r>
        <w:rPr>
          <w:szCs w:val="24"/>
        </w:rPr>
        <w:t xml:space="preserve"> / P)*100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Cs w:val="24"/>
        </w:rPr>
        <w:t>η =…………………………………… [%]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eastAsia="Times New Roman"/>
        </w:rPr>
        <w:t xml:space="preserve">            </w:t>
      </w:r>
      <w:r>
        <w:rPr/>
        <w:t xml:space="preserve">7.   </w:t>
      </w:r>
      <w:r>
        <w:rPr>
          <w:u w:val="single"/>
        </w:rPr>
        <w:t>Tracez l’évolution en mode chauffage de l’installation :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9150</wp:posOffset>
                </wp:positionH>
                <wp:positionV relativeFrom="paragraph">
                  <wp:posOffset>129540</wp:posOffset>
                </wp:positionV>
                <wp:extent cx="523875" cy="29718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5pt;margin-top:10.2pt;width:41.2pt;height:23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98415" cy="70986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Baccalauréat Professionnel TMSEC 2013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sur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014"/>
    </w:tblGrid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>BACCALAUREAT PROFESSIONNEL TMSEC</w:t>
          </w:r>
        </w:p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TECHNICIEN DE MAINTENANCE DES SYSTEMES ENERGETIQUES ET CLIMATIQUES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SESSION 2013</w:t>
          </w:r>
        </w:p>
      </w:tc>
    </w:tr>
    <w:tr>
      <w:trPr/>
      <w:tc>
        <w:tcPr>
          <w:tcW w:w="92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>E3 – REALISATION, MISE EN SERVICE, CONTRÔLE</w:t>
          </w:r>
        </w:p>
      </w:tc>
    </w:tr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 xml:space="preserve">SOUS EPREUVE E.32 : INTERVENTION DE MAINTENANCE  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/>
              <w:szCs w:val="24"/>
            </w:rPr>
            <w:t xml:space="preserve">                               </w:t>
          </w:r>
          <w:r>
            <w:rPr>
              <w:szCs w:val="24"/>
            </w:rPr>
            <w:t>PREVENTIVE ET CORRECTIVE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UNITE 32</w:t>
          </w:r>
        </w:p>
      </w:tc>
    </w:tr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szCs w:val="24"/>
            </w:rPr>
            <w:t>11306-TMS P 32                          DOSSIER SUJET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6 HEURES</w:t>
          </w:r>
        </w:p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COEFFICIENT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11z2">
    <w:name w:val="WW8Num11z2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eastAsia="Calibri"/>
    </w:rPr>
  </w:style>
  <w:style w:type="character" w:styleId="PieddepageCar">
    <w:name w:val="Pied de page Car"/>
    <w:basedOn w:val="Policepardfaut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21:00Z</dcterms:created>
  <dc:creator>utilisateur</dc:creator>
  <dc:description/>
  <cp:keywords/>
  <dc:language>en-US</dc:language>
  <cp:lastModifiedBy>omi</cp:lastModifiedBy>
  <cp:lastPrinted>2013-03-12T16:13:00Z</cp:lastPrinted>
  <dcterms:modified xsi:type="dcterms:W3CDTF">2013-03-12T15:14:00Z</dcterms:modified>
  <cp:revision>26</cp:revision>
  <dc:subject/>
  <dc:title/>
</cp:coreProperties>
</file>