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911"/>
      </w:tblGrid>
      <w:tr>
        <w:trPr>
          <w:trHeight w:val="55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ACCALAUREAT PROFESSIONNEL TMSEC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cien de maintenance des systèmes énergétiques et climatique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</w:rPr>
              <w:t>SESSION 201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3 – EPREUVE PRATIQUE PRENANT EN COMPT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 FORMATION EN MILIEU PROFESSIONNEL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s-Epreuve E32 –Intervention correctiv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</w:rPr>
              <w:t>UNITE U32</w:t>
            </w:r>
          </w:p>
        </w:tc>
      </w:tr>
      <w:tr>
        <w:trPr>
          <w:trHeight w:val="41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6-TMS P 32</w:t>
            </w:r>
            <w:r>
              <w:rPr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PARATION CENTRE EXAMEN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</w:rPr>
              <w:t>3h       Coef  2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PREPARATION POUR CENTRE EXAMEN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  <w:t>SUJET 3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 centre d’examen adaptera le sujet en fonction des plateaux techniques à sa disposition. Il aura à sa charge la modification des questions ainsi que les documents réponses et ajustera le barème en fonction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ériel à mettre à la disposition du candidat :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chaudière fioul avec brûleur 2 allur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cumentation technique de la chaudière et du brûleur </w:t>
      </w:r>
      <w:r>
        <w:rPr>
          <w:rFonts w:cs="Times New Roman" w:ascii="Times New Roman" w:hAnsi="Times New Roman"/>
          <w:b/>
          <w:sz w:val="24"/>
          <w:szCs w:val="24"/>
        </w:rPr>
        <w:t>( A FOURNIR AU CANDIDAT 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illage nécessaire aux réglages du brûleu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illage nécessaire au dépannage du brûleu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pompe opacimétriqu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rmomètre à contac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yseur de combus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ils de maintenan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ipements de protection individuel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mèt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nce ampèremétriqu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ipement collectif de sécurité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ipement individuel de sécurité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92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sur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773"/>
        </w:tabs>
        <w:ind w:left="177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57:00Z</dcterms:created>
  <dc:creator>JOEL</dc:creator>
  <dc:description/>
  <cp:keywords/>
  <dc:language>en-US</dc:language>
  <cp:lastModifiedBy>omi</cp:lastModifiedBy>
  <cp:lastPrinted>2013-03-12T16:26:00Z</cp:lastPrinted>
  <dcterms:modified xsi:type="dcterms:W3CDTF">2013-03-12T15:26:00Z</dcterms:modified>
  <cp:revision>23</cp:revision>
  <dc:subject/>
  <dc:title>BACCALAUREAT PROFESSIONNEL TECHNICIEN EN MAINTENANCE</dc:title>
</cp:coreProperties>
</file>