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DOSSIER SUJET 3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Durée : 3 heures</w:t>
        <w:tab/>
        <w:tab/>
        <w:tab/>
        <w:tab/>
        <w:tab/>
        <w:tab/>
        <w:tab/>
        <w:tab/>
        <w:tab/>
        <w:t>Coefficient : 2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Maintenance corrective d’un brûleur fioul 2 allures</w:t>
      </w:r>
      <w:r>
        <w:rPr>
          <w:u w:val="singl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ISE EN SITUATION :</w:t>
      </w:r>
    </w:p>
    <w:p>
      <w:pPr>
        <w:pStyle w:val="Normal"/>
        <w:rPr/>
      </w:pPr>
      <w:r>
        <w:rPr/>
        <w:t>En tant que technicien d’une société spécialisée dans la maintenance des systèmes énergétiques et climatiques, vous devez réaliser le dépannage d’un brûleur fioul 2 allures auprès d’un client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810"/>
        <w:gridCol w:w="257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Vous devez 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Vérifier les réglages du brûleur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Dépanner le brûleur fioul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Optimiser la combustion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Réponses sur 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ossier sujet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ossier sujet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ossier suj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 3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 3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  20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OUTE INTERVENTION OU OPERATION ELECTRIQUE SE FERA EN PRESENC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DE L’EXAMINATEU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69"/>
      </w:tblGrid>
      <w:tr>
        <w:trPr>
          <w:trHeight w:val="830" w:hRule="atLeast"/>
        </w:trPr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CAPITULATIF DES NOTES</w:t>
            </w:r>
          </w:p>
        </w:tc>
      </w:tr>
      <w:tr>
        <w:trPr>
          <w:trHeight w:val="41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30</w:t>
            </w:r>
          </w:p>
        </w:tc>
      </w:tr>
      <w:tr>
        <w:trPr>
          <w:trHeight w:val="41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30</w:t>
            </w:r>
          </w:p>
        </w:tc>
      </w:tr>
      <w:tr>
        <w:trPr>
          <w:trHeight w:val="41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20</w:t>
            </w:r>
          </w:p>
        </w:tc>
      </w:tr>
      <w:tr>
        <w:trPr>
          <w:trHeight w:val="41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80</w:t>
            </w:r>
          </w:p>
        </w:tc>
      </w:tr>
      <w:tr>
        <w:trPr>
          <w:trHeight w:val="59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OTE FINALE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/ 2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QUESTION 1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Le brûleur étant à l’arrêt, vous devez effectuer des vérifications avant de modifier les réglages initiaux du brûleu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onne 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2875</wp:posOffset>
                </wp:positionH>
                <wp:positionV relativeFrom="paragraph">
                  <wp:posOffset>145415</wp:posOffset>
                </wp:positionV>
                <wp:extent cx="6343650" cy="16097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6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11.45pt;width:499.45pt;height:1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La documentation technique de la chaudière,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La documentation technique du brûleur,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L’outillage nécessaire aux réglages du brûleur.</w:t>
      </w:r>
    </w:p>
    <w:p>
      <w:pPr>
        <w:pStyle w:val="Paragraphedeliste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emande de 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2067"/>
        <w:gridCol w:w="1949"/>
      </w:tblGrid>
      <w:tr>
        <w:trPr>
          <w:trHeight w:val="5251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A l’aide des documentations constructeur ou de la plaque signalétique, relever la marque, le modèle ainsi que la puissance de la chaudière et du brûleur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Vérifier si les réglages du brûleur correspondent à ceux préconisés par le constructeur (électrodes d’allumage et air comburant). 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Effectuer, si nécessaire, les modifications aux réglages du brûleur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Reporter et d’expliquer les informations inscrites sur le corps du gicleu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Répondre sur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3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3/10 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4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4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 point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>
          <w:u w:val="single"/>
        </w:rPr>
        <w:t>A l’aide des documentations constructeur ou de la plaque signalétique, relevez</w:t>
      </w:r>
      <w:r>
        <w:rPr/>
        <w:t xml:space="preserve"> la marque, le modèle ainsi que la puissance de la chaudière et du brûleur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44"/>
        <w:gridCol w:w="3233"/>
      </w:tblGrid>
      <w:tr>
        <w:trPr>
          <w:trHeight w:val="8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udièr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ûleur</w:t>
            </w:r>
          </w:p>
        </w:tc>
      </w:tr>
      <w:tr>
        <w:trPr>
          <w:trHeight w:val="429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qu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/ Modèl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issanc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>
          <w:u w:val="single"/>
        </w:rPr>
        <w:t xml:space="preserve">Vérifiez si les réglages du brûleur correspondent à ceux préconisés par le constructeur (électrodes d’allumage et air comburant). </w:t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Réglages préconisés par le constructeur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2"/>
        <w:gridCol w:w="1552"/>
        <w:gridCol w:w="1552"/>
        <w:gridCol w:w="1506"/>
        <w:gridCol w:w="1487"/>
        <w:gridCol w:w="208"/>
        <w:gridCol w:w="1282"/>
        <w:gridCol w:w="76"/>
        <w:gridCol w:w="1745"/>
      </w:tblGrid>
      <w:tr>
        <w:trPr>
          <w:trHeight w:val="300" w:hRule="atLeast"/>
        </w:trPr>
        <w:tc>
          <w:tcPr>
            <w:tcW w:w="13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Electrodes d'allumage</w:t>
            </w:r>
          </w:p>
        </w:tc>
        <w:tc>
          <w:tcPr>
            <w:tcW w:w="940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53285" cy="1293495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940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940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1500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940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b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c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d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e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4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8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4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480" w:hRule="atLeast"/>
        </w:trPr>
        <w:tc>
          <w:tcPr>
            <w:tcW w:w="1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Air comburant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air secondaire [mm]</w:t>
            </w:r>
          </w:p>
        </w:tc>
        <w:tc>
          <w:tcPr>
            <w:tcW w:w="63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air primaire</w:t>
            </w:r>
          </w:p>
        </w:tc>
      </w:tr>
      <w:tr>
        <w:trPr>
          <w:trHeight w:val="300" w:hRule="atLeast"/>
        </w:trPr>
        <w:tc>
          <w:tcPr>
            <w:tcW w:w="1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N° des cames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1ère allure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2ème allure</w:t>
            </w:r>
          </w:p>
        </w:tc>
      </w:tr>
      <w:tr>
        <w:trPr>
          <w:trHeight w:val="600" w:hRule="atLeast"/>
        </w:trPr>
        <w:tc>
          <w:tcPr>
            <w:tcW w:w="1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Réglages mesurés sur le brûleur</w:t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tbl>
      <w:tblPr>
        <w:tblW w:w="10760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2"/>
        <w:gridCol w:w="1552"/>
        <w:gridCol w:w="1552"/>
        <w:gridCol w:w="1506"/>
        <w:gridCol w:w="1487"/>
        <w:gridCol w:w="208"/>
        <w:gridCol w:w="1282"/>
        <w:gridCol w:w="76"/>
        <w:gridCol w:w="1745"/>
      </w:tblGrid>
      <w:tr>
        <w:trPr>
          <w:trHeight w:val="300" w:hRule="atLeast"/>
        </w:trPr>
        <w:tc>
          <w:tcPr>
            <w:tcW w:w="13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Electrodes d'allumage</w:t>
            </w:r>
          </w:p>
        </w:tc>
        <w:tc>
          <w:tcPr>
            <w:tcW w:w="940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53285" cy="12934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940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940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1500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940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b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c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d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e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4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8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4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480" w:hRule="atLeast"/>
        </w:trPr>
        <w:tc>
          <w:tcPr>
            <w:tcW w:w="1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Air comburant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air secondaire [mm]</w:t>
            </w:r>
          </w:p>
        </w:tc>
        <w:tc>
          <w:tcPr>
            <w:tcW w:w="63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air primaire</w:t>
            </w:r>
          </w:p>
        </w:tc>
      </w:tr>
      <w:tr>
        <w:trPr>
          <w:trHeight w:val="300" w:hRule="atLeast"/>
        </w:trPr>
        <w:tc>
          <w:tcPr>
            <w:tcW w:w="1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N° des cames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1ère allure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2ème allure</w:t>
            </w:r>
          </w:p>
        </w:tc>
      </w:tr>
      <w:tr>
        <w:trPr>
          <w:trHeight w:val="600" w:hRule="atLeast"/>
        </w:trPr>
        <w:tc>
          <w:tcPr>
            <w:tcW w:w="1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u w:val="single"/>
        </w:rPr>
      </w:pPr>
      <w:r>
        <w:rPr>
          <w:u w:val="single"/>
        </w:rPr>
        <w:t>Conclusion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10160</wp:posOffset>
                </wp:positionV>
                <wp:extent cx="58966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pt;margin-top:0.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u w:val="single"/>
        </w:rPr>
        <w:t>Reportez et expliquez les informations inscrites sur le corps du gicleur.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</wp:posOffset>
                </wp:positionH>
                <wp:positionV relativeFrom="paragraph">
                  <wp:posOffset>94615</wp:posOffset>
                </wp:positionV>
                <wp:extent cx="58966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7.45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90</wp:posOffset>
                </wp:positionH>
                <wp:positionV relativeFrom="paragraph">
                  <wp:posOffset>10795</wp:posOffset>
                </wp:positionV>
                <wp:extent cx="58966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0.8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127635</wp:posOffset>
                </wp:positionV>
                <wp:extent cx="58966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10.05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90</wp:posOffset>
                </wp:positionH>
                <wp:positionV relativeFrom="paragraph">
                  <wp:posOffset>276225</wp:posOffset>
                </wp:positionV>
                <wp:extent cx="58966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1.7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QUESTION 2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Vous devez identifier la panne, puis réparer le brûleur afin qu’il fonctionne correctem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onne 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2875</wp:posOffset>
                </wp:positionH>
                <wp:positionV relativeFrom="paragraph">
                  <wp:posOffset>145415</wp:posOffset>
                </wp:positionV>
                <wp:extent cx="6343650" cy="16097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6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11.45pt;width:499.45pt;height:1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La documentation technique de la chaudière,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La documentation technique du brûleur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L’outillage nécessaire au dépannage du brûleur.</w:t>
      </w:r>
    </w:p>
    <w:p>
      <w:pPr>
        <w:pStyle w:val="Paragraphedeliste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emande de 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2153"/>
        <w:gridCol w:w="1892"/>
      </w:tblGrid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Expliquer le principe de fonctionnement du brûleur deux allures en complétant le tableau. 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Lister les causes probables, de la panne ainsi que les solutions et vérifications à effectuer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Cs w:val="24"/>
              </w:rPr>
              <w:t>Lister le matériel nécessaire pour cette intervention.</w:t>
            </w:r>
            <w:r>
              <w:rPr/>
              <w:t xml:space="preserve"> 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Identifier la cause de la panne après avoir effectué les vérifications nécessaires.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Réaliser l’opération de dépannag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Répondre sur 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6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7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8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8/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points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u w:val="single"/>
        </w:rPr>
        <w:t>Expliquez le principe de fonctionnement du brûleur deux allures en complétant le tableau.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Vous mettrez 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b/>
        </w:rPr>
        <w:t>0</w:t>
      </w:r>
      <w:r>
        <w:rPr/>
        <w:t xml:space="preserve">  lorsque vous considérerez que l’actionneur est fermé ou à l’arrêt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b/>
        </w:rPr>
        <w:t>1</w:t>
      </w:r>
      <w:r>
        <w:rPr/>
        <w:t xml:space="preserve">  lorsque vous considérerez que l’actionneur est ouvert ou en marche.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</wp:posOffset>
                </wp:positionH>
                <wp:positionV relativeFrom="paragraph">
                  <wp:posOffset>9525</wp:posOffset>
                </wp:positionV>
                <wp:extent cx="2718435" cy="213614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360" cy="2136240"/>
                          <a:chOff x="0" y="0"/>
                          <a:chExt cx="2718360" cy="2136240"/>
                        </a:xfrm>
                      </wpg:grpSpPr>
                      <wps:wsp>
                        <wps:cNvSpPr txBox="1"/>
                        <wps:spPr>
                          <a:xfrm>
                            <a:off x="333360" y="1172160"/>
                            <a:ext cx="4338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18360" cy="213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080"/>
                              <a:ext cx="2447280" cy="210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2040" y="239760"/>
                                <a:ext cx="36072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072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14040"/>
                                  <a:ext cx="24840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522">
                                      <a:moveTo>
                                        <a:pt x="0" y="0"/>
                                      </a:moveTo>
                                      <a:lnTo>
                                        <a:pt x="391" y="262"/>
                                      </a:lnTo>
                                      <a:lnTo>
                                        <a:pt x="0" y="52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19120" y="55800"/>
                                <a:ext cx="180360" cy="45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0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270360"/>
                                  <a:ext cx="1803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84">
                                      <a:moveTo>
                                        <a:pt x="0" y="0"/>
                                      </a:moveTo>
                                      <a:lnTo>
                                        <a:pt x="284" y="0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284" y="28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18036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932760" y="415800"/>
                                <a:ext cx="48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61400" y="600120"/>
                                <a:ext cx="1440" cy="50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59960" y="811080"/>
                                <a:ext cx="729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88600" y="811080"/>
                                <a:ext cx="1440" cy="33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5840" y="1422360"/>
                                <a:ext cx="180360" cy="45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0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270360"/>
                                  <a:ext cx="1803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84">
                                      <a:moveTo>
                                        <a:pt x="0" y="0"/>
                                      </a:moveTo>
                                      <a:lnTo>
                                        <a:pt x="284" y="0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284" y="28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8036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1184760" y="1783080"/>
                                <a:ext cx="304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480" y="1106640"/>
                                <a:ext cx="1803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751320" y="1107000"/>
                                <a:ext cx="10116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72480" y="1107000"/>
                                <a:ext cx="8100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88600" y="1422360"/>
                                <a:ext cx="1440" cy="36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51320" y="1380600"/>
                                <a:ext cx="1440" cy="40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82360"/>
                                <a:ext cx="100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99480" y="416520"/>
                                <a:ext cx="48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680" y="417240"/>
                                <a:ext cx="48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840" y="319320"/>
                                <a:ext cx="270360" cy="19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6560" y="319320"/>
                                <a:ext cx="907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53320" y="417600"/>
                                <a:ext cx="907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040" y="1144800"/>
                                <a:ext cx="1803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488600" y="1144800"/>
                                <a:ext cx="10116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09040" y="1144800"/>
                                <a:ext cx="8100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0"/>
                                <a:ext cx="4338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8320" y="505800"/>
                                <a:ext cx="4338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fr-FR" w:bidi="ar-SA"/>
                                    </w:rPr>
                                    <w:t>V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4240" y="1872360"/>
                                <a:ext cx="4338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fr-FR" w:bidi="ar-SA"/>
                                    </w:rPr>
                                    <w:t>V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8760" y="1144800"/>
                                <a:ext cx="4338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fr-FR" w:bidi="ar-SA"/>
                                    </w:rPr>
                                    <w:t>R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04120" y="0"/>
                              <a:ext cx="7142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Gicl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0.75pt;width:214.05pt;height:168.15pt" coordorigin="195,15" coordsize="4281,33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1861;width:68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5;top:15;width:4281;height:3363">
                  <v:group id="shape_0" style="position:absolute;left:195;top:59;width:3854;height:3320">
                    <v:group id="shape_0" style="position:absolute;left:1096;top:437;width:568;height:568">
                      <v:oval id="shape_0" fillcolor="white" stroked="t" o:allowincell="f" style="position:absolute;left:1096;top:437;width:567;height:5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91,522" path="m0,0l391,262l0,522l0,0xe" fillcolor="black" stroked="t" o:allowincell="f" style="position:absolute;left:1273;top:459;width:390;height:52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2429;top:147;width:285;height:709">
                      <v:rect id="shape_0" fillcolor="white" stroked="f" o:allowincell="f" style="position:absolute;left:2430;top:573;width:283;height:2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284,284" path="m0,0l284,0l0,284l284,284l0,0xe" fillcolor="white" stroked="t" o:allowincell="f" style="position:absolute;left:2430;top:573;width:283;height:283;mso-wrap-style:none;v-text-anchor:middle;rotation:90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2572,431" to="2572,7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430;top:147;width:283;height:28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stroked="t" o:allowincell="f" style="position:absolute;left:1664;top:714;width:76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94;top:1004;width:1;height:798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92;top:1336;width:1148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39;top:1336;width:1;height:525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1778;top:2299;width:285;height:709">
                      <v:rect id="shape_0" fillcolor="white" stroked="f" o:allowincell="f" style="position:absolute;left:1779;top:2725;width:283;height:2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284,284" path="m0,0l284,0l0,284l284,284l0,0xe" fillcolor="white" stroked="t" o:allowincell="f" style="position:absolute;left:1779;top:2725;width:283;height:283;mso-wrap-style:none;v-text-anchor:middle;rotation:90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1921,2583" to="1921,28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779;top:2299;width:283;height:28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stroked="t" o:allowincell="f" style="position:absolute;left:2061;top:2867;width:477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1254;top:1802;width:283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1378;top:1802;width:157;height:43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54;top:1802;width:127;height:43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39;top:2299;width:1;height:569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78;top:2233;width:1;height:63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5;top:2866;width:1585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714;top:715;width:76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0;top:716;width:76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3480;top:562;width:425;height:30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906;top:562;width:142;height:1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901;top:717;width:142;height:15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14;top:1862;width:283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2539;top:1862;width:157;height:43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414;top:1862;width:127;height:43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1155;top:59;width:682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271;top:855;width:682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V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03;top:3008;width:682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V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713;top:1862;width:682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R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351;top:15;width:1124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Gicle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2972435" cy="179705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992"/>
                              <w:gridCol w:w="1134"/>
                              <w:gridCol w:w="887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ype d’allure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tat des actionn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rrê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é ventil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/>
                                    <w:t xml:space="preserve"> allu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allu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41.5pt;mso-wrap-distance-left:7.05pt;mso-wrap-distance-right:0pt;mso-wrap-distance-top:0pt;mso-wrap-distance-bottom:0pt;margin-top:-127.7pt;mso-position-vertical:bottom;mso-position-vertical-relative:text;margin-left:23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992"/>
                        <w:gridCol w:w="1134"/>
                        <w:gridCol w:w="887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Type d’allure</w:t>
                            </w:r>
                          </w:p>
                        </w:tc>
                        <w:tc>
                          <w:tcPr>
                            <w:tcW w:w="30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at des actionneurs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1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2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rrê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ré ventil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ère</w:t>
                            </w:r>
                            <w:r>
                              <w:rPr/>
                              <w:t xml:space="preserve"> all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all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ab/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u w:val="single"/>
        </w:rPr>
        <w:t>On rappelle que</w:t>
      </w:r>
      <w:r>
        <w:rPr/>
        <w:t> :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R1 et R2 sont respectivement les régulateurs de pression des 1</w:t>
      </w:r>
      <w:r>
        <w:rPr>
          <w:vertAlign w:val="superscript"/>
        </w:rPr>
        <w:t>ère</w:t>
      </w:r>
      <w:r>
        <w:rPr/>
        <w:t xml:space="preserve"> et 2</w:t>
      </w:r>
      <w:r>
        <w:rPr>
          <w:vertAlign w:val="superscript"/>
        </w:rPr>
        <w:t>ème</w:t>
      </w:r>
      <w:r>
        <w:rPr/>
        <w:t xml:space="preserve"> allures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V1 et V2 sont des électrovannes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M est le moteur électrique.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Listez les causes probables de la panne ainsi que les solutions et vérifications à effectuer.</w:t>
      </w:r>
    </w:p>
    <w:p>
      <w:pPr>
        <w:pStyle w:val="Normal"/>
        <w:spacing w:lineRule="auto" w:line="240" w:before="0" w:after="0"/>
        <w:ind w:left="72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99"/>
        <w:gridCol w:w="2944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Caus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Vérificatio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Solutions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u w:val="single"/>
        </w:rPr>
      </w:pPr>
      <w:r>
        <w:rPr/>
        <w:t>DOCUMENT REPONSES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u w:val="single"/>
        </w:rPr>
      </w:pPr>
      <w:r>
        <w:rPr>
          <w:szCs w:val="24"/>
          <w:u w:val="single"/>
        </w:rPr>
        <w:t>Listez le matériel nécessaire pour cette intervention.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u w:val="single"/>
        </w:rPr>
      </w:pPr>
      <w:r>
        <w:rPr>
          <w:u w:val="single"/>
        </w:rPr>
        <w:t>Identifiez la cause de la panne après avoir effectué les vérifications nécessaires.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58966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.2pt;width:46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90</wp:posOffset>
                </wp:positionH>
                <wp:positionV relativeFrom="paragraph">
                  <wp:posOffset>147955</wp:posOffset>
                </wp:positionV>
                <wp:extent cx="589661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1.65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QUESTION 3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Après avoir dépanné le brûleur, il vous est demandé d’optimiser la combustion en 1</w:t>
      </w:r>
      <w:r>
        <w:rPr>
          <w:vertAlign w:val="superscript"/>
        </w:rPr>
        <w:t>ère</w:t>
      </w:r>
      <w:r>
        <w:rPr/>
        <w:t xml:space="preserve"> et 2</w:t>
      </w:r>
      <w:r>
        <w:rPr>
          <w:vertAlign w:val="superscript"/>
        </w:rPr>
        <w:t>ème</w:t>
      </w:r>
      <w:r>
        <w:rPr/>
        <w:t xml:space="preserve"> allur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onne 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145415</wp:posOffset>
                </wp:positionV>
                <wp:extent cx="6343650" cy="23393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233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11.45pt;width:499.45pt;height:18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La documentation technique de la chaudière,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La documentation technique du brûleur,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Un analyseur de combustion,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Une pompe opacimétrique,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>Un diagramme d’Ostwald.</w:t>
      </w:r>
    </w:p>
    <w:p>
      <w:pPr>
        <w:pStyle w:val="Paragraphedeliste"/>
        <w:rPr/>
      </w:pPr>
      <w:r>
        <w:rPr/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emande de 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151"/>
        <w:gridCol w:w="189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Procéder à l’analyse de combustion. 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Optimiser la combustion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Cs w:val="24"/>
              </w:rPr>
              <w:t>Placer les points sur le diagramme d’Ostwald.</w:t>
            </w:r>
          </w:p>
          <w:p>
            <w:pPr>
              <w:pStyle w:val="Paragraphedelist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aragraphedelist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Déterminer le type de combustion en précisant le taux d’excès d’air, le rendement de combustion. 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Répondre sur 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10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10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10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10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points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/>
        <w:t>DOCUMENT REPONSES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Paragraphedeliste"/>
        <w:numPr>
          <w:ilvl w:val="0"/>
          <w:numId w:val="7"/>
        </w:numPr>
        <w:spacing w:lineRule="auto" w:line="240" w:before="0" w:after="0"/>
        <w:contextualSpacing/>
        <w:rPr>
          <w:u w:val="single"/>
        </w:rPr>
      </w:pPr>
      <w:r>
        <w:rPr/>
        <w:t>et 11. Joindre le relevé de l’analyseur de combustion.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u w:val="single"/>
        </w:rPr>
      </w:pPr>
      <w:r>
        <w:rPr>
          <w:szCs w:val="24"/>
          <w:u w:val="single"/>
        </w:rPr>
        <w:t>Placez les points sur le diagramme d’Ostwald.</w:t>
      </w:r>
    </w:p>
    <w:p>
      <w:pPr>
        <w:pStyle w:val="Paragraphedeliste"/>
        <w:spacing w:lineRule="auto" w:line="240" w:before="0" w:after="0"/>
        <w:contextualSpacing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aragraphedeliste"/>
        <w:spacing w:lineRule="auto" w:line="240" w:before="0" w:after="0"/>
        <w:contextualSpacing/>
        <w:rPr>
          <w:szCs w:val="24"/>
          <w:u w:val="single"/>
        </w:rPr>
      </w:pPr>
      <w:r>
        <w:rPr>
          <w:szCs w:val="24"/>
          <w:u w:val="single"/>
        </w:rPr>
        <w:drawing>
          <wp:inline distT="0" distB="0" distL="0" distR="0">
            <wp:extent cx="4276725" cy="4374515"/>
            <wp:effectExtent l="0" t="0" r="0" b="0"/>
            <wp:docPr id="3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025" r="-5" b="1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437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u w:val="single"/>
        </w:rPr>
      </w:pPr>
      <w:r>
        <w:rPr>
          <w:u w:val="single"/>
        </w:rPr>
        <w:t>Déterminez le type de combustion en précisant le taux d’excès d’air, le rendement de combustion.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31"/>
        <w:gridCol w:w="3132"/>
      </w:tblGrid>
      <w:tr>
        <w:trPr>
          <w:trHeight w:val="606" w:hRule="atLeast"/>
        </w:trPr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1</w:t>
            </w:r>
            <w:r>
              <w:rPr>
                <w:u w:val="single"/>
                <w:vertAlign w:val="superscript"/>
              </w:rPr>
              <w:t>ère</w:t>
            </w:r>
            <w:r>
              <w:rPr>
                <w:u w:val="single"/>
              </w:rPr>
              <w:t xml:space="preserve"> allur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2</w:t>
            </w:r>
            <w:r>
              <w:rPr>
                <w:u w:val="single"/>
                <w:vertAlign w:val="superscript"/>
              </w:rPr>
              <w:t>ème</w:t>
            </w:r>
            <w:r>
              <w:rPr>
                <w:u w:val="single"/>
              </w:rPr>
              <w:t xml:space="preserve"> allure</w:t>
            </w:r>
          </w:p>
        </w:tc>
      </w:tr>
      <w:tr>
        <w:trPr>
          <w:trHeight w:val="60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de combustion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0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ux d’excès d’air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0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ndement de combustion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765" w:footer="3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accalauréat Professionnel TMSEC 2013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sur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014"/>
    </w:tblGrid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BACCALAUREAT PROFESSIONNEL TMSEC</w:t>
          </w:r>
        </w:p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TECHNICIEN DE MAINTENANCE DES SYSTEMES ENERGETIQUES ET CLIMATIQUES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SESSION 2013</w:t>
          </w:r>
        </w:p>
      </w:tc>
    </w:tr>
    <w:tr>
      <w:trPr/>
      <w:tc>
        <w:tcPr>
          <w:tcW w:w="92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szCs w:val="24"/>
            </w:rPr>
            <w:t>E3 – REALISATION, MISE EN SERVICE, CONTRÔLE</w:t>
          </w:r>
        </w:p>
      </w:tc>
    </w:tr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szCs w:val="24"/>
            </w:rPr>
            <w:t xml:space="preserve">SOUS EPREUVE E.32 : INTERVENTION DE MAINTENANCE  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/>
              <w:szCs w:val="24"/>
            </w:rPr>
            <w:t xml:space="preserve">                               </w:t>
          </w:r>
          <w:r>
            <w:rPr>
              <w:szCs w:val="24"/>
            </w:rPr>
            <w:t>PREVENTIVE ET CORRECTIVE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UNITE 32</w:t>
          </w:r>
        </w:p>
      </w:tc>
    </w:tr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szCs w:val="24"/>
            </w:rPr>
            <w:t>11306-TMS P 32                            DOSSIER SUJET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6 HEURES</w:t>
          </w:r>
        </w:p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COEFFICIENT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10z2">
    <w:name w:val="WW8Num10z2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3:18:00Z</dcterms:created>
  <dc:creator>utilisateur</dc:creator>
  <dc:description/>
  <cp:keywords/>
  <dc:language>en-US</dc:language>
  <cp:lastModifiedBy>omi</cp:lastModifiedBy>
  <cp:lastPrinted>2013-03-12T16:14:00Z</cp:lastPrinted>
  <dcterms:modified xsi:type="dcterms:W3CDTF">2013-03-12T15:15:00Z</dcterms:modified>
  <cp:revision>29</cp:revision>
  <dc:subject/>
  <dc:title/>
</cp:coreProperties>
</file>