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11"/>
      </w:tblGrid>
      <w:tr>
        <w:trPr>
          <w:trHeight w:val="55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CCALAUREAT PROFESSIONNEL TMSEC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ien de maintenance des systèmes énergétiques et climatiqu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SESSION 20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3 – EPREUVE PRATIQUE PRENANT EN COMP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FORMATION EN MILIEU PROFESSIONNEL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Epreuve E32 –Intervention prévent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UNITE U32</w:t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6-TMS P 32</w:t>
            </w:r>
            <w:r>
              <w:rPr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 CENTRE EXAM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3h       Coef  2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EPARATION POUR CENTRE EXAMEN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SUJET 1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centre d’examen adaptera le sujet en fonction des plateaux techniques à sa disposition. Il aura à sa charge la modification des questions ainsi que les documents réponses et ajustera le barème en fonc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ériel à mettre à la disposition du candidat 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haudière au sol gaz à air souffl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ation technique de la chaudière et du brûleur </w:t>
      </w:r>
      <w:r>
        <w:rPr>
          <w:rFonts w:cs="Times New Roman" w:ascii="Times New Roman" w:hAnsi="Times New Roman"/>
          <w:b/>
          <w:sz w:val="24"/>
          <w:szCs w:val="24"/>
        </w:rPr>
        <w:t>( A FOURNIR AU CANDIDAT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lage nécessaire aux réglages du brûle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momètre à contac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eur de combus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ils de mainten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s de protection individue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è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e ampère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collectif de sécur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ement individuel de sécurit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7:00Z</dcterms:created>
  <dc:creator>JOEL</dc:creator>
  <dc:description/>
  <cp:keywords/>
  <dc:language>en-US</dc:language>
  <cp:lastModifiedBy>omi</cp:lastModifiedBy>
  <cp:lastPrinted>2013-03-12T16:22:00Z</cp:lastPrinted>
  <dcterms:modified xsi:type="dcterms:W3CDTF">2013-03-12T15:25:00Z</dcterms:modified>
  <cp:revision>22</cp:revision>
  <dc:subject/>
  <dc:title>BACCALAUREAT PROFESSIONNEL TECHNICIEN EN MAINTENANCE</dc:title>
</cp:coreProperties>
</file>