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>BACCALAUREAT PROFESSIONNEL  TMSEC</w:t>
            </w:r>
          </w:p>
          <w:p>
            <w:pPr>
              <w:pStyle w:val="Header"/>
              <w:jc w:val="center"/>
              <w:rPr>
                <w:lang w:eastAsia="en-US"/>
              </w:rPr>
            </w:pPr>
            <w:r>
              <w:rPr/>
              <w:t>TECHNICIEN DE MAINTENANCE DES SYSTEMES ENERGETIQUES ET CLIMATIQU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eastAsia="en-US"/>
              </w:rPr>
            </w:pPr>
            <w:r>
              <w:rPr/>
              <w:t>SESSION 201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eastAsia="en-US"/>
              </w:rPr>
            </w:pPr>
            <w:r>
              <w:rPr/>
              <w:t>EPREUVE E2 : ANALYSE SCIENTIFIQUE ET TECHNIQUE D’UNE EXPLOIT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eastAsia="en-US"/>
              </w:rPr>
            </w:pPr>
            <w:r>
              <w:rPr/>
              <w:t>UNITE U 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eastAsia="en-US"/>
              </w:rPr>
            </w:pPr>
            <w:r>
              <w:rPr/>
              <w:t>1306-TMS T                          DOSSIER REPONS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4H </w:t>
            </w:r>
          </w:p>
          <w:p>
            <w:pPr>
              <w:pStyle w:val="Header"/>
              <w:jc w:val="center"/>
              <w:rPr>
                <w:lang w:eastAsia="en-US"/>
              </w:rPr>
            </w:pPr>
            <w:r>
              <w:rPr/>
              <w:t>COEF. 3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DOSSIER REPONSES CANDIDAT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Documents à rendr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candidats ne rendront que le dossier réponses.</w:t>
      </w:r>
    </w:p>
    <w:p>
      <w:pPr>
        <w:pStyle w:val="Normal"/>
        <w:rPr/>
      </w:pPr>
      <w:r>
        <w:rPr>
          <w:b/>
          <w:bCs/>
        </w:rPr>
        <w:t>Le dossier réponses – 17 pages -  sera agrafé dans une copie anonymée afin que la correction se fasse sans le dégraf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°/  Energies Renouvelables - Chaudière boi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Document Réponses n° 1a</w:t>
      </w:r>
    </w:p>
    <w:p>
      <w:pPr>
        <w:pStyle w:val="Normal"/>
        <w:ind w:left="-85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s formules doivent être posées, les unités mentionnées et les calculs détaillés</w:t>
      </w:r>
    </w:p>
    <w:p>
      <w:pPr>
        <w:pStyle w:val="Normal"/>
        <w:ind w:firstLine="567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firstLine="567"/>
        <w:rPr/>
      </w:pPr>
      <w:r>
        <w:rPr>
          <w:lang w:val="en-US" w:eastAsia="en-US"/>
        </w:rPr>
        <w:t>1)  Avantages d'une chaudière bois :</w:t>
      </w:r>
    </w:p>
    <w:p>
      <w:pPr>
        <w:pStyle w:val="Normal"/>
        <w:tabs>
          <w:tab w:val="clear" w:pos="708"/>
          <w:tab w:val="left" w:pos="426" w:leader="none"/>
        </w:tabs>
        <w:ind w:left="-851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158115</wp:posOffset>
                </wp:positionV>
                <wp:extent cx="0" cy="524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24520"/>
                          <a:chOff x="0" y="0"/>
                          <a:chExt cx="0" cy="52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12.45pt;width:0pt;height:41.3pt" coordorigin="414,249" coordsize="0,826">
                <v:group id="shape_0" style="position:absolute;left:414;top:249;width:0;height:27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14;top:249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14;top:519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414;top:805;width:0;height:270">
                  <v:shape id="shape_0" stroked="t" o:allowincell="f" style="position:absolute;left:414;top:805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14;top:1075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ind w:left="708" w:hanging="0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143510</wp:posOffset>
                </wp:positionV>
                <wp:extent cx="0" cy="524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24520"/>
                          <a:chOff x="0" y="0"/>
                          <a:chExt cx="0" cy="52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11.3pt;width:0pt;height:41.3pt" coordorigin="414,226" coordsize="0,826">
                <v:group id="shape_0" style="position:absolute;left:414;top:226;width:0;height:270">
                  <v:shape id="shape_0" stroked="t" o:allowincell="f" style="position:absolute;left:414;top:226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14;top:496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414;top:782;width:0;height:269">
                  <v:shape id="shape_0" stroked="t" o:allowincell="f" style="position:absolute;left:414;top:782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14;top:1052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Cs/>
        </w:rPr>
        <w:t xml:space="preserve">     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/>
      </w:pPr>
      <w:r>
        <w:rPr>
          <w:bCs/>
        </w:rPr>
        <w:t>Inconvénients d'une chaudière bois 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650</wp:posOffset>
                </wp:positionH>
                <wp:positionV relativeFrom="paragraph">
                  <wp:posOffset>94615</wp:posOffset>
                </wp:positionV>
                <wp:extent cx="0" cy="524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24520"/>
                          <a:chOff x="0" y="0"/>
                          <a:chExt cx="0" cy="52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7.45pt;width:0pt;height:41.3pt" coordorigin="390,149" coordsize="0,826">
                <v:group id="shape_0" style="position:absolute;left:390;top:149;width:0;height:270">
                  <v:shape id="shape_0" stroked="t" o:allowincell="f" style="position:absolute;left:390;top:149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390;top:419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390;top:705;width:0;height:270">
                  <v:shape id="shape_0" stroked="t" o:allowincell="f" style="position:absolute;left:390;top:705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390;top:975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650</wp:posOffset>
                </wp:positionH>
                <wp:positionV relativeFrom="paragraph">
                  <wp:posOffset>76835</wp:posOffset>
                </wp:positionV>
                <wp:extent cx="0" cy="5245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24520"/>
                          <a:chOff x="0" y="0"/>
                          <a:chExt cx="0" cy="52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6.05pt;width:0pt;height:41.3pt" coordorigin="390,121" coordsize="0,826">
                <v:group id="shape_0" style="position:absolute;left:390;top:121;width:0;height:269">
                  <v:shape id="shape_0" stroked="t" o:allowincell="f" style="position:absolute;left:390;top:121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390;top:391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390;top:677;width:0;height:270">
                  <v:shape id="shape_0" stroked="t" o:allowincell="f" style="position:absolute;left:390;top:677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390;top:947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2) Tableau des caractéristiques de la chaudière à compléter :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276"/>
        <w:gridCol w:w="1418"/>
        <w:gridCol w:w="1559"/>
        <w:gridCol w:w="1984"/>
        <w:gridCol w:w="1985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ésign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uissance maxi (k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ndement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ntenance en eau totale (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ids total de la chaudière* (k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urface d'appui de la chaudière (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142" w:hanging="142"/>
        <w:rPr>
          <w:bCs/>
        </w:rPr>
      </w:pPr>
      <w:r>
        <w:rPr>
          <w:bCs/>
        </w:rPr>
        <w:t>*</w:t>
      </w:r>
      <w:r>
        <w:rPr>
          <w:bCs/>
          <w:sz w:val="20"/>
          <w:szCs w:val="20"/>
        </w:rPr>
        <w:t>Le poids total de la chaudière prendra en compte le poids de la chaudière, de la vis d’alimentation, de l’eau et du combustible avant combus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Calcul du poids total de la chaudière 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9715</wp:posOffset>
                </wp:positionH>
                <wp:positionV relativeFrom="paragraph">
                  <wp:posOffset>8890</wp:posOffset>
                </wp:positionV>
                <wp:extent cx="2540" cy="8655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865440"/>
                          <a:chOff x="0" y="0"/>
                          <a:chExt cx="2520" cy="86544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0" cy="52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0" cy="171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1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3160"/>
                              <a:ext cx="0" cy="171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1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9408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0.7pt;width:0.2pt;height:68.15pt" coordorigin="409,14" coordsize="4,1363">
                <v:group id="shape_0" style="position:absolute;left:413;top:14;width:0;height:826">
                  <v:group id="shape_0" style="position:absolute;left:413;top:14;width:0;height:270">
                    <v:shape id="shape_0" stroked="t" o:allowincell="f" style="position:absolute;left:413;top:14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413;top:284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413;top:570;width:0;height:269">
                    <v:shape id="shape_0" stroked="t" o:allowincell="f" style="position:absolute;left:413;top:570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413;top:840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</v:group>
                <v:group id="shape_0" style="position:absolute;left:409;top:1107;width:0;height:270">
                  <v:shape id="shape_0" stroked="t" o:allowincell="f" style="position:absolute;left:409;top:1107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09;top:1377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>Calcul de la surface d'appui 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065</wp:posOffset>
                </wp:positionH>
                <wp:positionV relativeFrom="paragraph">
                  <wp:posOffset>22860</wp:posOffset>
                </wp:positionV>
                <wp:extent cx="2540" cy="865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865440"/>
                          <a:chOff x="0" y="0"/>
                          <a:chExt cx="2520" cy="86544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0" cy="52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0" cy="171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1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3160"/>
                              <a:ext cx="0" cy="171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1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9408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1.8pt;width:0.2pt;height:68.15pt" coordorigin="419,36" coordsize="4,1363">
                <v:group id="shape_0" style="position:absolute;left:423;top:36;width:0;height:827">
                  <v:group id="shape_0" style="position:absolute;left:423;top:36;width:0;height:270">
                    <v:shape id="shape_0" stroked="t" o:allowincell="f" style="position:absolute;left:423;top:36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423;top:306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423;top:592;width:0;height:270">
                    <v:shape id="shape_0" stroked="t" o:allowincell="f" style="position:absolute;left:423;top:592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423;top:862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</v:group>
                <v:group id="shape_0" style="position:absolute;left:419;top:1129;width:0;height:269">
                  <v:shape id="shape_0" stroked="t" o:allowincell="f" style="position:absolute;left:419;top:1129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19;top:1399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°/  Energies Renouvelables - Chaudière boi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Document Réponses n° 1b</w:t>
      </w:r>
    </w:p>
    <w:p>
      <w:pPr>
        <w:pStyle w:val="Normal"/>
        <w:ind w:firstLine="567"/>
        <w:rPr>
          <w:bCs/>
          <w:sz w:val="16"/>
          <w:szCs w:val="16"/>
          <w:u w:val="single"/>
          <w:lang w:val="en-US" w:eastAsia="en-US"/>
        </w:rPr>
      </w:pPr>
      <w:r>
        <w:rPr>
          <w:bCs/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s formules doivent être posées, les unités mentionnées et les calculs détaillés</w:t>
      </w:r>
    </w:p>
    <w:p>
      <w:pPr>
        <w:pStyle w:val="Normal"/>
        <w:ind w:firstLine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rPr/>
      </w:pPr>
      <w:r>
        <w:rPr>
          <w:bCs/>
        </w:rPr>
        <w:t>3) Energie produite par la chaudière pour la combustion d'une charge complète en [kJ] :</w:t>
      </w:r>
    </w:p>
    <w:p>
      <w:pPr>
        <w:pStyle w:val="Normal"/>
        <w:rPr>
          <w:bCs/>
        </w:rPr>
      </w:pPr>
      <w:r>
        <w:object w:dxaOrig="12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05pt;margin-top:11.5pt;width:63.85pt;height:1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6656159" r:id="rId2"/>
        </w:object>
      </w:r>
      <w:r>
        <w:rPr>
          <w:bCs/>
        </w:rPr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ab/>
        <w:tab/>
        <w:tab/>
      </w:r>
      <w:r>
        <w:rPr>
          <w:bCs/>
          <w:sz w:val="16"/>
          <w:szCs w:val="16"/>
        </w:rPr>
        <w:t>Energie en  [kJ] ; masse en [kg] ; Pouvoir calorifique inferieur [kJ/kg]</w:t>
      </w:r>
      <w:r>
        <w:rPr>
          <w:bCs/>
        </w:rPr>
        <w:tab/>
        <w:tab/>
        <w:t xml:space="preserve">         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284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055</wp:posOffset>
                </wp:positionH>
                <wp:positionV relativeFrom="paragraph">
                  <wp:posOffset>43180</wp:posOffset>
                </wp:positionV>
                <wp:extent cx="2540" cy="8655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865440"/>
                          <a:chOff x="0" y="0"/>
                          <a:chExt cx="2520" cy="86544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0" cy="52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0" cy="171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1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3160"/>
                              <a:ext cx="0" cy="171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1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9408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3.4pt;width:0.2pt;height:68.15pt" coordorigin="293,68" coordsize="4,1363">
                <v:group id="shape_0" style="position:absolute;left:297;top:68;width:0;height:826">
                  <v:group id="shape_0" style="position:absolute;left:297;top:68;width:0;height:270">
                    <v:shape id="shape_0" stroked="t" o:allowincell="f" style="position:absolute;left:297;top:68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297;top:338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297;top:624;width:0;height:270">
                    <v:shape id="shape_0" stroked="t" o:allowincell="f" style="position:absolute;left:297;top:624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297;top:894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</v:group>
                <v:group id="shape_0" style="position:absolute;left:293;top:1161;width:0;height:270">
                  <v:shape id="shape_0" stroked="t" o:allowincell="f" style="position:absolute;left:293;top:1161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293;top:1431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/>
      </w:pPr>
      <w:r>
        <w:rPr>
          <w:bCs/>
        </w:rPr>
        <w:t>4)  Temps nécessaire à la combustion d'une charge complète en seconde puis en heure :</w:t>
      </w:r>
    </w:p>
    <w:p>
      <w:pPr>
        <w:pStyle w:val="Normal"/>
        <w:rPr>
          <w:bCs/>
        </w:rPr>
      </w:pPr>
      <w:r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.25pt;margin-top:2.8pt;width:33.95pt;height:3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92333629" r:id="rId4"/>
        </w:object>
      </w:r>
      <w:r>
        <w:rPr>
          <w:bCs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 xml:space="preserve">    </w:t>
      </w:r>
      <w:r>
        <w:rPr>
          <w:bCs/>
          <w:sz w:val="16"/>
          <w:szCs w:val="16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778989969" r:id="rId6"/>
        </w:object>
      </w:r>
      <w:r>
        <w:rPr>
          <w:bCs/>
          <w:sz w:val="16"/>
          <w:szCs w:val="16"/>
        </w:rPr>
        <w:t>Puissance en [kW] ; Energie en [kJ] ; Temps en [s]</w:t>
      </w:r>
    </w:p>
    <w:p>
      <w:pPr>
        <w:pStyle w:val="Normal"/>
        <w:tabs>
          <w:tab w:val="clear" w:pos="708"/>
          <w:tab w:val="left" w:pos="42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20</wp:posOffset>
                </wp:positionH>
                <wp:positionV relativeFrom="paragraph">
                  <wp:posOffset>10160</wp:posOffset>
                </wp:positionV>
                <wp:extent cx="2540" cy="8655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" cy="865440"/>
                          <a:chOff x="0" y="0"/>
                          <a:chExt cx="2520" cy="86544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0" cy="52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0" cy="171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1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3160"/>
                              <a:ext cx="0" cy="171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1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9408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pt;margin-top:0.8pt;width:0.2pt;height:68.15pt" coordorigin="332,16" coordsize="4,1363">
                <v:group id="shape_0" style="position:absolute;left:336;top:16;width:0;height:826">
                  <v:group id="shape_0" style="position:absolute;left:336;top:16;width:0;height:270">
                    <v:shape id="shape_0" stroked="t" o:allowincell="f" style="position:absolute;left:336;top:16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336;top:286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336;top:572;width:0;height:270">
                    <v:shape id="shape_0" stroked="t" o:allowincell="f" style="position:absolute;left:336;top:572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336;top:842;width:0;height:0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</v:group>
                <v:group id="shape_0" style="position:absolute;left:332;top:1109;width:0;height:270">
                  <v:shape id="shape_0" stroked="t" o:allowincell="f" style="position:absolute;left:332;top:1109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332;top:1379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Cs/>
        </w:rPr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/>
      </w:pPr>
      <w:r>
        <w:rPr>
          <w:bCs/>
        </w:rPr>
        <w:t>5.1)  Donner le débit massique de gaz de combustion en [g/s] :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</wp:posOffset>
                </wp:positionH>
                <wp:positionV relativeFrom="paragraph">
                  <wp:posOffset>95885</wp:posOffset>
                </wp:positionV>
                <wp:extent cx="0" cy="5245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24520"/>
                          <a:chOff x="0" y="0"/>
                          <a:chExt cx="0" cy="52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7.55pt;width:0pt;height:41.3pt" coordorigin="333,151" coordsize="0,826">
                <v:group id="shape_0" style="position:absolute;left:333;top:151;width:0;height:269">
                  <v:shape id="shape_0" stroked="t" o:allowincell="f" style="position:absolute;left:333;top:151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333;top:421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333;top:707;width:0;height:270">
                  <v:shape id="shape_0" stroked="t" o:allowincell="f" style="position:absolute;left:333;top:707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333;top:977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Cs/>
        </w:rPr>
        <w:t xml:space="preserve"> </w:t>
      </w:r>
    </w:p>
    <w:p>
      <w:pPr>
        <w:pStyle w:val="Normal"/>
        <w:ind w:left="705" w:hanging="0"/>
        <w:rPr>
          <w:bCs/>
        </w:rPr>
      </w:pPr>
      <w:r>
        <w:rPr>
          <w:bCs/>
        </w:rPr>
      </w:r>
    </w:p>
    <w:p>
      <w:pPr>
        <w:pStyle w:val="Normal"/>
        <w:ind w:left="705" w:hanging="0"/>
        <w:rPr>
          <w:bCs/>
        </w:rPr>
      </w:pPr>
      <w:r>
        <w:rPr>
          <w:bCs/>
        </w:rPr>
      </w:r>
    </w:p>
    <w:p>
      <w:pPr>
        <w:pStyle w:val="Normal"/>
        <w:ind w:left="705" w:hanging="0"/>
        <w:rPr>
          <w:bCs/>
        </w:rPr>
      </w:pPr>
      <w:r>
        <w:rPr>
          <w:bCs/>
        </w:rPr>
      </w:r>
    </w:p>
    <w:p>
      <w:pPr>
        <w:pStyle w:val="Normal"/>
        <w:ind w:left="705" w:hanging="0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5.2) Masse de gaz de combustion produite en prenant en compte le temps nécessaire à la </w:t>
      </w:r>
    </w:p>
    <w:p>
      <w:pPr>
        <w:pStyle w:val="Normal"/>
        <w:ind w:left="708" w:hanging="0"/>
        <w:rPr/>
      </w:pPr>
      <w:r>
        <w:rPr>
          <w:bCs/>
        </w:rPr>
        <w:t xml:space="preserve">     </w:t>
      </w:r>
      <w:r>
        <w:rPr>
          <w:bCs/>
        </w:rPr>
        <w:t>combustion d’une charge complète de combustible en [kg] 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735</wp:posOffset>
                </wp:positionH>
                <wp:positionV relativeFrom="paragraph">
                  <wp:posOffset>84455</wp:posOffset>
                </wp:positionV>
                <wp:extent cx="0" cy="524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24520"/>
                          <a:chOff x="0" y="0"/>
                          <a:chExt cx="0" cy="52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6.65pt;width:0pt;height:41.3pt" coordorigin="461,133" coordsize="0,826">
                <v:group id="shape_0" style="position:absolute;left:461;top:133;width:0;height:270">
                  <v:shape id="shape_0" stroked="t" o:allowincell="f" style="position:absolute;left:461;top:133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61;top:403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461;top:689;width:0;height:269">
                  <v:shape id="shape_0" stroked="t" o:allowincell="f" style="position:absolute;left:461;top:689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61;top:959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  <w:t>6) Débit volumique d'eau traversant la chaudière en [m</w:t>
      </w:r>
      <w:r>
        <w:rPr>
          <w:bCs/>
          <w:vertAlign w:val="superscript"/>
        </w:rPr>
        <w:t>3</w:t>
      </w:r>
      <w:r>
        <w:rPr>
          <w:bCs/>
        </w:rPr>
        <w:t>/h] :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right="-286" w:hanging="0"/>
        <w:rPr>
          <w:bCs/>
          <w:sz w:val="16"/>
          <w:szCs w:val="16"/>
        </w:rPr>
      </w:pPr>
      <w:r>
        <w:rPr>
          <w:bCs/>
        </w:rPr>
        <w:tab/>
      </w:r>
      <w:r>
        <w:object w:dxaOrig="23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.7pt;margin-top:0pt;width:117.3pt;height:16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56879333" r:id="rId8"/>
        </w:object>
      </w:r>
      <w:r>
        <w:rPr>
          <w:bCs/>
        </w:rPr>
        <w:tab/>
        <w:tab/>
        <w:tab/>
        <w:tab/>
      </w:r>
      <w:r>
        <w:rPr>
          <w:bCs/>
          <w:sz w:val="16"/>
          <w:szCs w:val="16"/>
        </w:rPr>
        <w:t>masse volumique de l’eau : 1000 [kg/m</w:t>
      </w:r>
      <w:r>
        <w:rPr>
          <w:bCs/>
          <w:sz w:val="16"/>
          <w:szCs w:val="16"/>
          <w:vertAlign w:val="superscript"/>
        </w:rPr>
        <w:t>3</w:t>
      </w:r>
      <w:r>
        <w:rPr>
          <w:bCs/>
          <w:sz w:val="16"/>
          <w:szCs w:val="16"/>
        </w:rPr>
        <w:t xml:space="preserve">] ; chaleur massique de l’eau : 4.185 [kJ/kg.°C] ;  </w:t>
      </w:r>
    </w:p>
    <w:p>
      <w:pPr>
        <w:pStyle w:val="Normal"/>
        <w:ind w:left="2124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débit volumique en [m³/s] ; </w:t>
      </w:r>
      <w:r>
        <w:rPr>
          <w:bCs/>
          <w:sz w:val="16"/>
          <w:szCs w:val="16"/>
        </w:rPr>
        <w:t>différence de température en [°C]</w:t>
      </w:r>
    </w:p>
    <w:p>
      <w:pPr>
        <w:pStyle w:val="Normal"/>
        <w:ind w:left="2124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</wp:posOffset>
                </wp:positionH>
                <wp:positionV relativeFrom="paragraph">
                  <wp:posOffset>80645</wp:posOffset>
                </wp:positionV>
                <wp:extent cx="0" cy="524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24520"/>
                          <a:chOff x="0" y="0"/>
                          <a:chExt cx="0" cy="52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6.35pt;width:0pt;height:41.3pt" coordorigin="483,127" coordsize="0,826">
                <v:group id="shape_0" style="position:absolute;left:483;top:127;width:0;height:270">
                  <v:shape id="shape_0" stroked="t" o:allowincell="f" style="position:absolute;left:483;top:127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83;top:397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483;top:683;width:0;height:270">
                  <v:shape id="shape_0" stroked="t" o:allowincell="f" style="position:absolute;left:483;top:683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83;top:953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2°/  Hydraulique – Bouteille de découplag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Document Réponses n° 2a</w:t>
      </w:r>
    </w:p>
    <w:p>
      <w:pPr>
        <w:pStyle w:val="Normal"/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lang w:val="en-US" w:eastAsia="en-US"/>
        </w:rPr>
      </w:r>
    </w:p>
    <w:p>
      <w:pPr>
        <w:pStyle w:val="Normal"/>
        <w:ind w:left="480" w:hanging="0"/>
        <w:rPr/>
      </w:pPr>
      <w:r>
        <w:rPr>
          <w:bCs/>
        </w:rPr>
        <w:t>1) Complétez le tableau suivant 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910"/>
        <w:gridCol w:w="5103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è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nomin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8" w:right="1418" w:gutter="0" w:header="0" w:top="737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2°/  Hydraulique – Bouteille de découplag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Document Réponses n° 2b</w:t>
      </w:r>
    </w:p>
    <w:p>
      <w:pPr>
        <w:pStyle w:val="Normal"/>
        <w:rPr>
          <w:bCs/>
          <w:sz w:val="16"/>
          <w:szCs w:val="16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ind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s formules doivent être posées, les unités mentionnées et les calculs détaill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840" w:hanging="240"/>
        <w:rPr/>
      </w:pPr>
      <w:r>
        <w:rPr>
          <w:bCs/>
          <w:lang w:val="en-US" w:eastAsia="en-US"/>
        </w:rPr>
        <w:t>2)</w:t>
      </w:r>
      <w:r>
        <w:rPr>
          <w:b/>
          <w:bCs/>
          <w:lang w:val="en-US" w:eastAsia="en-US"/>
        </w:rPr>
        <w:t xml:space="preserve"> </w:t>
      </w:r>
      <w:r>
        <w:rPr/>
        <w:t xml:space="preserve">Déterminez le diamètre et la hauteur totale de la bouteille en respectant la règle des 3D. </w:t>
      </w:r>
    </w:p>
    <w:p>
      <w:pPr>
        <w:pStyle w:val="Normal"/>
        <w:ind w:firstLine="720"/>
        <w:rPr>
          <w:bCs/>
          <w:sz w:val="16"/>
          <w:szCs w:val="16"/>
          <w:u w:val="single"/>
          <w:lang w:val="en-US" w:eastAsia="en-US"/>
        </w:rPr>
      </w:pPr>
      <w:r>
        <w:rPr>
          <w:bCs/>
          <w:sz w:val="16"/>
          <w:szCs w:val="16"/>
          <w:u w:val="single"/>
          <w:lang w:val="en-US" w:eastAsia="en-US"/>
        </w:rPr>
      </w:r>
    </w:p>
    <w:p>
      <w:pPr>
        <w:pStyle w:val="Normal"/>
        <w:ind w:left="1080" w:hanging="0"/>
        <w:rPr/>
      </w:pPr>
      <w:r>
        <w:rPr>
          <w:bCs/>
          <w:sz w:val="16"/>
          <w:szCs w:val="16"/>
          <w:lang w:val="en-US" w:eastAsia="en-US"/>
        </w:rPr>
        <w:t xml:space="preserve">-  </w:t>
      </w:r>
      <w:r>
        <w:rPr>
          <w:bCs/>
          <w:lang w:val="en-US" w:eastAsia="en-US"/>
        </w:rPr>
        <w:t>Calcul du diamètre de la bouteille de découplage hydraulique en [mm].</w:t>
      </w:r>
      <w:r>
        <w:rPr>
          <w:b/>
          <w:bCs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bCs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5805</wp:posOffset>
                </wp:positionH>
                <wp:positionV relativeFrom="paragraph">
                  <wp:posOffset>78740</wp:posOffset>
                </wp:positionV>
                <wp:extent cx="0" cy="5245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24520"/>
                          <a:chOff x="0" y="0"/>
                          <a:chExt cx="0" cy="52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5pt;margin-top:6.2pt;width:0pt;height:41.3pt" coordorigin="1143,124" coordsize="0,826">
                <v:group id="shape_0" style="position:absolute;left:1143;top:124;width:0;height:270">
                  <v:shape id="shape_0" stroked="t" o:allowincell="f" style="position:absolute;left:1143;top:124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143;top:394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1143;top:680;width:0;height:269">
                  <v:shape id="shape_0" stroked="t" o:allowincell="f" style="position:absolute;left:1143;top:680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143;top:950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lang w:val="en-US" w:eastAsia="en-US"/>
        </w:rPr>
        <w:t xml:space="preserve">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en-US" w:eastAsia="en-US"/>
        </w:rPr>
        <w:tab/>
        <w:t xml:space="preserve">                                   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                                                                                     </w:t>
      </w:r>
      <w:r>
        <w:rPr>
          <w:bCs/>
          <w:sz w:val="28"/>
          <w:szCs w:val="28"/>
          <w:lang w:val="en-US" w:eastAsia="en-US"/>
        </w:rPr>
        <w:tab/>
        <w:t xml:space="preserve"> </w:t>
        <w:tab/>
      </w:r>
    </w:p>
    <w:p>
      <w:pPr>
        <w:pStyle w:val="Normal"/>
        <w:ind w:firstLine="708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left="1080" w:hanging="12"/>
        <w:rPr>
          <w:bCs/>
          <w:sz w:val="28"/>
          <w:szCs w:val="28"/>
          <w:lang w:val="en-US" w:eastAsia="en-US"/>
        </w:rPr>
      </w:pPr>
      <w:r>
        <w:rPr>
          <w:bCs/>
          <w:lang w:val="en-US" w:eastAsia="en-US"/>
        </w:rPr>
        <w:t>-  Calcul de la hauteur de la bouteille de découplage hydraulique en [m].</w:t>
      </w:r>
      <w:r>
        <w:rPr>
          <w:bCs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849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5805</wp:posOffset>
                </wp:positionH>
                <wp:positionV relativeFrom="paragraph">
                  <wp:posOffset>84455</wp:posOffset>
                </wp:positionV>
                <wp:extent cx="0" cy="524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24520"/>
                          <a:chOff x="0" y="0"/>
                          <a:chExt cx="0" cy="52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0" cy="17136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5pt;margin-top:6.65pt;width:0pt;height:41.3pt" coordorigin="1143,133" coordsize="0,826">
                <v:group id="shape_0" style="position:absolute;left:1143;top:133;width:0;height:270">
                  <v:shape id="shape_0" stroked="t" o:allowincell="f" style="position:absolute;left:1143;top:133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143;top:403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1143;top:689;width:0;height:269">
                  <v:shape id="shape_0" stroked="t" o:allowincell="f" style="position:absolute;left:1143;top:689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143;top:959;width:0;height:0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ab/>
        <w:tab/>
        <w:tab/>
      </w:r>
    </w:p>
    <w:p>
      <w:pPr>
        <w:pStyle w:val="Normal"/>
        <w:rPr>
          <w:bCs/>
          <w:sz w:val="28"/>
          <w:szCs w:val="28"/>
          <w:u w:val="single"/>
          <w:lang w:val="en-US" w:eastAsia="en-US"/>
        </w:rPr>
      </w:pPr>
      <w:r>
        <w:rPr>
          <w:bCs/>
          <w:sz w:val="28"/>
          <w:szCs w:val="28"/>
          <w:u w:val="single"/>
          <w:lang w:val="en-US" w:eastAsia="en-US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/>
        <w:t>3) Indiquez par une flèche le sens de circulation de l’eau dans cette bouteill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540" w:firstLine="708"/>
        <w:rPr>
          <w:bCs/>
        </w:rPr>
      </w:pPr>
      <w:r>
        <w:rPr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1190</wp:posOffset>
                </wp:positionH>
                <wp:positionV relativeFrom="paragraph">
                  <wp:posOffset>35560</wp:posOffset>
                </wp:positionV>
                <wp:extent cx="1551305" cy="1360805"/>
                <wp:effectExtent l="5715" t="5080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240" cy="1360800"/>
                          <a:chOff x="0" y="0"/>
                          <a:chExt cx="1551240" cy="1360800"/>
                        </a:xfrm>
                      </wpg:grpSpPr>
                      <wpg:grpSp>
                        <wpg:cNvGrpSpPr/>
                        <wpg:grpSpPr>
                          <a:xfrm>
                            <a:off x="652320" y="0"/>
                            <a:ext cx="270000" cy="136080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269280" cy="320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efef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9280" cy="3200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efefe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200"/>
                              <a:ext cx="269280" cy="1040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efefe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86360"/>
                              <a:ext cx="269280" cy="7207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efefe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200"/>
                              <a:ext cx="0" cy="104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165600"/>
                              <a:ext cx="0" cy="104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9280" y="272880"/>
                            <a:ext cx="291960" cy="68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440640"/>
                            <a:ext cx="291960" cy="68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735840"/>
                            <a:ext cx="291960" cy="68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943560"/>
                            <a:ext cx="291960" cy="68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120"/>
                            <a:ext cx="246960" cy="136440"/>
                          </a:xfrm>
                          <a:prstGeom prst="rightArrow">
                            <a:avLst>
                              <a:gd name="adj1" fmla="val 50000"/>
                              <a:gd name="adj2" fmla="val 45251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398880"/>
                            <a:ext cx="246960" cy="136440"/>
                          </a:xfrm>
                          <a:prstGeom prst="rightArrow">
                            <a:avLst>
                              <a:gd name="adj1" fmla="val 50000"/>
                              <a:gd name="adj2" fmla="val 45251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2.8pt;width:122.15pt;height:107.15pt" coordorigin="994,56" coordsize="2443,2143">
                <v:group id="shape_0" style="position:absolute;left:2021;top:56;width:424;height:2143">
                  <v:oval id="shape_0" fillcolor="white" stroked="t" o:allowincell="f" style="position:absolute;left:2021;top:1695;width:423;height:503;mso-wrap-style:none;v-text-anchor:middle">
                    <v:fill o:detectmouseclick="t" color2="#fefef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21;top:56;width:423;height:503;mso-wrap-style:none;v-text-anchor:middle">
                    <v:fill o:detectmouseclick="t" color2="#fefef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021;top:308;width:423;height:1638;mso-wrap-style:none;v-text-anchor:middle">
                    <v:fill o:detectmouseclick="t" color2="#fefefe"/>
                    <v:stroke color="#3465a4" joinstyle="round" endcap="flat"/>
                    <w10:wrap type="none"/>
                  </v:rect>
                  <v:rect id="shape_0" fillcolor="white" stroked="f" o:allowincell="f" style="position:absolute;left:2022;top:822;width:423;height:1134;mso-wrap-style:none;v-text-anchor:middle">
                    <v:fill o:detectmouseclick="t" color2="#fefefe"/>
                    <v:stroke color="#3465a4" joinstyle="round" endcap="flat"/>
                    <w10:wrap type="none"/>
                  </v:rect>
                  <v:line id="shape_0" from="2021,308" to="2021,1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5,317" to="2445,1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560;top:486;width:459;height:106;mso-wrap-style:none;v-text-anchor:middle">
                  <v:fill o:detectmouseclick="t" color2="#fefefe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6;top:750;width:459;height:106;mso-wrap-style:none;v-text-anchor:middle">
                  <v:fill o:detectmouseclick="t" color2="#fefefe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0;top:1215;width:459;height:106;mso-wrap-style:none;v-text-anchor:middle">
                  <v:fill o:detectmouseclick="t" color2="#fefefe"/>
                  <v:stroke color="black" weight="9360" joinstyle="miter" endcap="flat"/>
                  <w10:wrap type="none"/>
                </v:rect>
                <v:rect id="shape_0" fillcolor="white" stroked="t" o:allowincell="f" style="position:absolute;left:2446;top:1542;width:459;height:106;mso-wrap-style:none;v-text-anchor:middle">
                  <v:fill o:detectmouseclick="t" color2="#fefefe"/>
                  <v:stroke color="black" weight="936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94;top:420;width:388;height:214;mso-wrap-style:none;v-text-anchor:middle" type="_x0000_t13">
                  <v:fill o:detectmouseclick="t" color2="#fefef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8;top:684;width:388;height:214;mso-wrap-style:none;v-text-anchor:middle" type="_x0000_t13">
                  <v:fill o:detectmouseclick="t" color2="#fefefe"/>
                  <v:stroke color="black" weight="9360" joinstyle="miter" endcap="flat"/>
                  <w10:wrap type="none"/>
                </v:shape>
              </v:group>
            </w:pict>
          </mc:Fallback>
        </mc:AlternateContent>
        <w:t>Justific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1795</wp:posOffset>
                </wp:positionH>
                <wp:positionV relativeFrom="paragraph">
                  <wp:posOffset>69850</wp:posOffset>
                </wp:positionV>
                <wp:extent cx="687705" cy="2895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80 L/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2.8pt;mso-wrap-distance-left:9.05pt;mso-wrap-distance-right:9.05pt;mso-wrap-distance-top:0pt;mso-wrap-distance-bottom:0pt;margin-top:5.5pt;mso-position-vertical-relative:text;margin-left:1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80 L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9740</wp:posOffset>
                </wp:positionH>
                <wp:positionV relativeFrom="paragraph">
                  <wp:posOffset>-65405</wp:posOffset>
                </wp:positionV>
                <wp:extent cx="687705" cy="2895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0 L/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2.8pt;mso-wrap-distance-left:9.05pt;mso-wrap-distance-right:9.05pt;mso-wrap-distance-top:0pt;mso-wrap-distance-bottom:0pt;margin-top:-5.15pt;mso-position-vertical-relative:text;margin-left:3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00 L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31440</wp:posOffset>
                </wp:positionH>
                <wp:positionV relativeFrom="paragraph">
                  <wp:posOffset>155575</wp:posOffset>
                </wp:positionV>
                <wp:extent cx="3562350" cy="525780"/>
                <wp:effectExtent l="8255" t="8255" r="8255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525960"/>
                          <a:chOff x="0" y="0"/>
                          <a:chExt cx="356220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220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5625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5625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356220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56256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35625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2pt;margin-top:12.25pt;width:280.5pt;height:41.4pt" coordorigin="4144,245" coordsize="5610,828">
                <v:group id="shape_0" style="position:absolute;left:4144;top:245;width:5610;height:272">
                  <v:shape id="shape_0" stroked="t" o:allowincell="f" style="position:absolute;left:4144;top:245;width:5609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144;top:515;width:5609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4144;top:801;width:5610;height:272">
                  <v:shape id="shape_0" stroked="t" o:allowincell="f" style="position:absolute;left:4144;top:801;width:5609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144;top:1071;width:5609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ab/>
        <w:tab/>
      </w:r>
    </w:p>
    <w:p>
      <w:pPr>
        <w:pStyle w:val="Normal"/>
        <w:ind w:right="849" w:hanging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ab/>
        <w:tab/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left="960" w:hanging="240"/>
        <w:rPr>
          <w:bCs/>
        </w:rPr>
      </w:pPr>
      <w:r>
        <w:rPr>
          <w:bCs/>
          <w:lang w:val="en-US" w:eastAsia="en-US"/>
        </w:rPr>
        <w:t>4)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</w:rPr>
        <w:t>Comparez les résultats des calculs avec la bouteille installée (schéma SG1 et données).  Respecte-t-elle la règle des 3D ?</w:t>
      </w:r>
      <w:r>
        <w:rPr>
          <w:bCs/>
          <w:sz w:val="28"/>
          <w:szCs w:val="28"/>
          <w:lang w:val="en-US" w:eastAsia="en-US"/>
        </w:rPr>
        <w:tab/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bCs/>
          <w:lang w:val="en-US" w:eastAsia="en-US"/>
        </w:rPr>
      </w:pPr>
      <w:r>
        <w:rPr>
          <w:bCs/>
          <w:lang w:val="en-US" w:eastAsia="en-US"/>
        </w:rPr>
        <w:t xml:space="preserve">-  Diamètre calculé de la bouteille en [mm]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23" w:leader="none"/>
        </w:tabs>
        <w:ind w:left="1080" w:hanging="0"/>
        <w:rPr>
          <w:bCs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5602605" cy="172085"/>
                <wp:effectExtent l="8255" t="8255" r="8255" b="82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172080"/>
                          <a:chOff x="0" y="0"/>
                          <a:chExt cx="5602680" cy="172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603040" cy="180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000"/>
                            <a:ext cx="5603040" cy="144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4pt;width:441.15pt;height:13.55pt" coordorigin="1080,28" coordsize="8823,271">
                <v:shape id="shape_0" stroked="t" o:allowincell="f" style="position:absolute;left:1080;top:28;width:8823;height:2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80;top:297;width:8823;height:1" type="_x0000_t32">
                  <v:stroke color="black" weight="158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lang w:val="en-US" w:eastAsia="en-US"/>
        </w:rPr>
        <w:t xml:space="preserve">   </w:t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1080" w:hanging="0"/>
        <w:rPr/>
      </w:pPr>
      <w:r>
        <w:rPr>
          <w:bCs/>
          <w:lang w:val="en-US" w:eastAsia="en-US"/>
        </w:rPr>
        <w:t>-  Diamètre installé de la bouteille en [mm]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9923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0795</wp:posOffset>
                </wp:positionV>
                <wp:extent cx="5602605" cy="163830"/>
                <wp:effectExtent l="8255" t="8255" r="8255" b="82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163800"/>
                          <a:chOff x="0" y="0"/>
                          <a:chExt cx="5602680" cy="163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603040" cy="180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62720"/>
                            <a:ext cx="5603040" cy="144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85pt;width:441.15pt;height:12.9pt" coordorigin="1080,17" coordsize="8823,258">
                <v:shape id="shape_0" stroked="t" o:allowincell="f" style="position:absolute;left:1080;top:17;width:8823;height:2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80;top:273;width:8823;height:1" type="_x0000_t32">
                  <v:stroke color="black" weight="158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1080" w:right="-1" w:hanging="0"/>
        <w:rPr>
          <w:bCs/>
          <w:lang w:val="en-US" w:eastAsia="en-US"/>
        </w:rPr>
      </w:pPr>
      <w:r>
        <w:rPr>
          <w:bCs/>
          <w:lang w:val="en-US" w:eastAsia="en-US"/>
        </w:rPr>
        <w:t>-  Conclusion :</w:t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23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5601970" cy="525780"/>
                <wp:effectExtent l="8255" t="8255" r="8255" b="825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960" cy="525960"/>
                          <a:chOff x="0" y="0"/>
                          <a:chExt cx="560196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196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60232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60232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560196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560232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60232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15pt;width:441.1pt;height:41.4pt" coordorigin="1080,23" coordsize="8822,828">
                <v:group id="shape_0" style="position:absolute;left:1080;top:23;width:8822;height:272">
                  <v:shape id="shape_0" stroked="t" o:allowincell="f" style="position:absolute;left:1080;top:23;width:8822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080;top:293;width:8822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1080;top:579;width:8822;height:272">
                  <v:shape id="shape_0" stroked="t" o:allowincell="f" style="position:absolute;left:1080;top:579;width:8822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080;top:849;width:8822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2°/  Hydraulique – Bouteille de découplag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Document Réponses n° 2c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ind w:left="56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s formules doivent être posées, les unités mentionnées et les calculs détaillés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ind w:left="1320" w:hanging="240"/>
        <w:rPr>
          <w:bCs/>
          <w:lang w:val="en-US" w:eastAsia="en-US"/>
        </w:rPr>
      </w:pPr>
      <w:r>
        <w:rPr>
          <w:szCs w:val="15"/>
        </w:rPr>
        <w:t xml:space="preserve">-  Espace entre les zones des tubes de départ et la zone des tubes de retour (calculé) en </w:t>
      </w:r>
      <w:r>
        <w:rPr>
          <w:bCs/>
          <w:lang w:val="en-US" w:eastAsia="en-US"/>
        </w:rPr>
        <w:t>[mm]</w:t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108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5602605" cy="180975"/>
                <wp:effectExtent l="8255" t="8255" r="8255" b="825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181080"/>
                          <a:chOff x="0" y="0"/>
                          <a:chExt cx="5602680" cy="181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603040" cy="180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9640"/>
                            <a:ext cx="5603040" cy="180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pt;width:441.15pt;height:14.25pt" coordorigin="1080,20" coordsize="8823,285">
                <v:shape id="shape_0" stroked="t" o:allowincell="f" style="position:absolute;left:1080;top:20;width:8823;height:2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80;top:303;width:8823;height:2" type="_x0000_t32">
                  <v:stroke color="black" weight="158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1080" w:hanging="0"/>
        <w:rPr/>
      </w:pPr>
      <w:r>
        <w:rPr>
          <w:szCs w:val="15"/>
        </w:rPr>
        <w:t xml:space="preserve">-  Espace entre les zones des tubes de départ et la zone des tubes de retour (installé) en   </w:t>
      </w:r>
    </w:p>
    <w:p>
      <w:pPr>
        <w:pStyle w:val="Normal"/>
        <w:ind w:left="1080" w:hanging="0"/>
        <w:rPr>
          <w:bCs/>
          <w:lang w:val="en-US" w:eastAsia="en-US"/>
        </w:rPr>
      </w:pPr>
      <w:r>
        <w:rPr>
          <w:szCs w:val="15"/>
        </w:rPr>
        <w:t xml:space="preserve">    </w:t>
      </w:r>
      <w:r>
        <w:rPr>
          <w:bCs/>
          <w:lang w:val="en-US" w:eastAsia="en-US"/>
        </w:rPr>
        <w:t>[mm]</w:t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8650</wp:posOffset>
                </wp:positionH>
                <wp:positionV relativeFrom="paragraph">
                  <wp:posOffset>5715</wp:posOffset>
                </wp:positionV>
                <wp:extent cx="5659755" cy="226060"/>
                <wp:effectExtent l="8255" t="8255" r="8255" b="825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920" cy="226080"/>
                          <a:chOff x="0" y="0"/>
                          <a:chExt cx="5659920" cy="226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660280" cy="144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24640"/>
                            <a:ext cx="5660280" cy="180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0.45pt;width:445.65pt;height:17.8pt" coordorigin="990,9" coordsize="8913,356">
                <v:shape id="shape_0" stroked="t" o:allowincell="f" style="position:absolute;left:990;top:9;width:8913;height:1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990;top:363;width:8913;height:2" type="_x0000_t32">
                  <v:stroke color="black" weight="158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" w:hanging="0"/>
        <w:rPr>
          <w:bCs/>
          <w:lang w:val="en-US" w:eastAsia="en-US"/>
        </w:rPr>
      </w:pPr>
      <w:r>
        <w:rPr>
          <w:bCs/>
          <w:lang w:val="en-US" w:eastAsia="en-US"/>
        </w:rPr>
        <w:tab/>
        <w:t>-  Conclusion :</w:t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23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600</wp:posOffset>
                </wp:positionH>
                <wp:positionV relativeFrom="paragraph">
                  <wp:posOffset>14605</wp:posOffset>
                </wp:positionV>
                <wp:extent cx="5678170" cy="525780"/>
                <wp:effectExtent l="8255" t="8255" r="82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525960"/>
                          <a:chOff x="0" y="0"/>
                          <a:chExt cx="567828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828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67864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67864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567828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567864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67864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15pt;width:447.1pt;height:41.4pt" coordorigin="960,23" coordsize="8942,828">
                <v:group id="shape_0" style="position:absolute;left:960;top:23;width:8942;height:272">
                  <v:shape id="shape_0" stroked="t" o:allowincell="f" style="position:absolute;left:960;top:23;width:8942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960;top:293;width:8942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960;top:579;width:8942;height:272">
                  <v:shape id="shape_0" stroked="t" o:allowincell="f" style="position:absolute;left:960;top:579;width:8942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960;top:849;width:8942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sz w:val="28"/>
          <w:szCs w:val="28"/>
          <w:lang w:val="en-US" w:eastAsia="en-US"/>
        </w:rPr>
        <w:tab/>
      </w:r>
      <w:r>
        <w:rPr>
          <w:bCs/>
          <w:lang w:val="en-US" w:eastAsia="en-US"/>
        </w:rPr>
        <w:t>5) Est-il nécessaire de procéder au remplacement de la bouteille ?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  <w:tab w:val="left" w:pos="9923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sectPr>
          <w:footerReference w:type="default" r:id="rId11"/>
          <w:type w:val="nextPage"/>
          <w:pgSz w:w="11906" w:h="16838"/>
          <w:pgMar w:left="1440" w:right="707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9600</wp:posOffset>
                </wp:positionH>
                <wp:positionV relativeFrom="paragraph">
                  <wp:posOffset>1270</wp:posOffset>
                </wp:positionV>
                <wp:extent cx="5678170" cy="525780"/>
                <wp:effectExtent l="8255" t="8255" r="8255" b="82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525960"/>
                          <a:chOff x="0" y="0"/>
                          <a:chExt cx="567828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7828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67864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67864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567828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567864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67864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0.1pt;width:447.1pt;height:41.4pt" coordorigin="960,2" coordsize="8942,828">
                <v:group id="shape_0" style="position:absolute;left:960;top:2;width:8942;height:272">
                  <v:shape id="shape_0" stroked="t" o:allowincell="f" style="position:absolute;left:960;top:2;width:8942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960;top:272;width:8942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960;top:558;width:8942;height:272">
                  <v:shape id="shape_0" stroked="t" o:allowincell="f" style="position:absolute;left:960;top:558;width:8942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960;top:828;width:8942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6"/>
          <w:szCs w:val="36"/>
        </w:rPr>
        <w:t>3°/  Hydraulique – Vase d’expansio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Document Réponses n° 3</w:t>
      </w:r>
    </w:p>
    <w:p>
      <w:pPr>
        <w:pStyle w:val="Normal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s formules doivent être posées, les unités mentionnées et les calculs détaillés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Calcul de la capacité en eau de l’installation en [L]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1990</wp:posOffset>
                </wp:positionH>
                <wp:positionV relativeFrom="paragraph">
                  <wp:posOffset>83820</wp:posOffset>
                </wp:positionV>
                <wp:extent cx="5525770" cy="525780"/>
                <wp:effectExtent l="8255" t="8255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5640" cy="525960"/>
                          <a:chOff x="0" y="0"/>
                          <a:chExt cx="552564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564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52636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5263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552564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52636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52636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6.6pt;width:435.1pt;height:41.4pt" coordorigin="1074,132" coordsize="8702,828">
                <v:group id="shape_0" style="position:absolute;left:1074;top:132;width:8702;height:272">
                  <v:shape id="shape_0" stroked="t" o:allowincell="f" style="position:absolute;left:1074;top:132;width:8702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074;top:402;width:8702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1074;top:688;width:8702;height:272">
                  <v:shape id="shape_0" stroked="t" o:allowincell="f" style="position:absolute;left:1074;top:688;width:8702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074;top:958;width:8702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bCs/>
        </w:rPr>
        <w:t>Calcul de l’effet utile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1345</wp:posOffset>
                </wp:positionH>
                <wp:positionV relativeFrom="paragraph">
                  <wp:posOffset>83185</wp:posOffset>
                </wp:positionV>
                <wp:extent cx="5459095" cy="525780"/>
                <wp:effectExtent l="8255" t="8255" r="8255" b="825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9040" cy="525960"/>
                          <a:chOff x="0" y="0"/>
                          <a:chExt cx="545904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5904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4597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4597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545904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45976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4597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5pt;margin-top:6.55pt;width:429.85pt;height:41.4pt" coordorigin="947,131" coordsize="8597,828">
                <v:group id="shape_0" style="position:absolute;left:947;top:131;width:8597;height:272">
                  <v:shape id="shape_0" stroked="t" o:allowincell="f" style="position:absolute;left:947;top:131;width:8597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947;top:401;width:8597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947;top:687;width:8597;height:272">
                  <v:shape id="shape_0" stroked="t" o:allowincell="f" style="position:absolute;left:947;top:687;width:8597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947;top:957;width:8597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étermination des valeurs d’expansion en [L].</w:t>
      </w:r>
    </w:p>
    <w:p>
      <w:pPr>
        <w:pStyle w:val="Normal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5470</wp:posOffset>
                </wp:positionH>
                <wp:positionV relativeFrom="paragraph">
                  <wp:posOffset>73025</wp:posOffset>
                </wp:positionV>
                <wp:extent cx="5438140" cy="525780"/>
                <wp:effectExtent l="8255" t="8255" r="8255" b="825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8160" cy="525960"/>
                          <a:chOff x="0" y="0"/>
                          <a:chExt cx="543816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3816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43852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43852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543816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43852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43852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5.75pt;width:428.2pt;height:41.4pt" coordorigin="922,115" coordsize="8564,828">
                <v:group id="shape_0" style="position:absolute;left:922;top:115;width:8564;height:272">
                  <v:shape id="shape_0" stroked="t" o:allowincell="f" style="position:absolute;left:922;top:115;width:8564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922;top:385;width:8564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922;top:671;width:8564;height:272">
                  <v:shape id="shape_0" stroked="t" o:allowincell="f" style="position:absolute;left:922;top:671;width:8564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922;top:941;width:8564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Calcul du volume d’eau supplémentaire correspondant au facteur de sécurité en [L]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7850</wp:posOffset>
                </wp:positionH>
                <wp:positionV relativeFrom="paragraph">
                  <wp:posOffset>84455</wp:posOffset>
                </wp:positionV>
                <wp:extent cx="5490210" cy="525780"/>
                <wp:effectExtent l="8255" t="8255" r="8255" b="825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525960"/>
                          <a:chOff x="0" y="0"/>
                          <a:chExt cx="549036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9036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49072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49072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549036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549072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49072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pt;margin-top:6.65pt;width:432.3pt;height:41.4pt" coordorigin="910,133" coordsize="8646,828">
                <v:group id="shape_0" style="position:absolute;left:910;top:133;width:8646;height:272">
                  <v:shape id="shape_0" stroked="t" o:allowincell="f" style="position:absolute;left:910;top:133;width:8646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910;top:403;width:8646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910;top:689;width:8646;height:272">
                  <v:shape id="shape_0" stroked="t" o:allowincell="f" style="position:absolute;left:910;top:689;width:8646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910;top:959;width:8646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Cs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Calcul de la </w:t>
      </w:r>
      <w:r>
        <w:rPr>
          <w:bCs/>
        </w:rPr>
        <w:t>capacité brute requise du vase d’expansion en [L].</w:t>
      </w:r>
    </w:p>
    <w:p>
      <w:pPr>
        <w:pStyle w:val="Normal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2130</wp:posOffset>
                </wp:positionH>
                <wp:positionV relativeFrom="paragraph">
                  <wp:posOffset>93980</wp:posOffset>
                </wp:positionV>
                <wp:extent cx="5579745" cy="525780"/>
                <wp:effectExtent l="8255" t="8255" r="8255" b="82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640" cy="525960"/>
                          <a:chOff x="0" y="0"/>
                          <a:chExt cx="557964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964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58000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58000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557964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58000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58000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pt;margin-top:7.4pt;width:439.35pt;height:41.4pt" coordorigin="838,148" coordsize="8787,828">
                <v:group id="shape_0" style="position:absolute;left:838;top:148;width:8787;height:272">
                  <v:shape id="shape_0" stroked="t" o:allowincell="f" style="position:absolute;left:838;top:148;width:8786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38;top:418;width:8786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38;top:704;width:8787;height:272">
                  <v:shape id="shape_0" stroked="t" o:allowincell="f" style="position:absolute;left:838;top:704;width:8786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38;top:974;width:8786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élection du vase d’expansion en prenant une réserve de 25%.</w:t>
      </w:r>
    </w:p>
    <w:p>
      <w:pPr>
        <w:pStyle w:val="Normal"/>
        <w:ind w:left="1065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8005</wp:posOffset>
                </wp:positionH>
                <wp:positionV relativeFrom="paragraph">
                  <wp:posOffset>78105</wp:posOffset>
                </wp:positionV>
                <wp:extent cx="5513070" cy="354330"/>
                <wp:effectExtent l="8255" t="8255" r="8255" b="825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3040" cy="354240"/>
                          <a:chOff x="0" y="0"/>
                          <a:chExt cx="5513040" cy="35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1196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51232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51232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20" y="353160"/>
                            <a:ext cx="5512680" cy="144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6.15pt;width:434.1pt;height:27.9pt" coordorigin="863,123" coordsize="8682,558">
                <v:group id="shape_0" style="position:absolute;left:863;top:123;width:8680;height:272">
                  <v:shape id="shape_0" stroked="t" o:allowincell="f" style="position:absolute;left:863;top:123;width:8680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63;top:393;width:8680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shape id="shape_0" stroked="t" o:allowincell="f" style="position:absolute;left:864;top:679;width:8680;height:1" type="_x0000_t32">
                  <v:stroke color="black" weight="158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onclusion :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3400</wp:posOffset>
                </wp:positionH>
                <wp:positionV relativeFrom="paragraph">
                  <wp:posOffset>100965</wp:posOffset>
                </wp:positionV>
                <wp:extent cx="5486400" cy="525780"/>
                <wp:effectExtent l="8255" t="8255" r="8255" b="825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25960"/>
                          <a:chOff x="0" y="0"/>
                          <a:chExt cx="548640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4867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720"/>
                              <a:ext cx="548676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548640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4867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4867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7.95pt;width:432pt;height:41.4pt" coordorigin="840,159" coordsize="8640,828">
                <v:group id="shape_0" style="position:absolute;left:840;top:159;width:8640;height:272">
                  <v:shape id="shape_0" stroked="t" o:allowincell="f" style="position:absolute;left:840;top:159;width:8640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40;top:429;width:8640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40;top:715;width:8640;height:272">
                  <v:shape id="shape_0" stroked="t" o:allowincell="f" style="position:absolute;left:840;top:715;width:8640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40;top:985;width:8640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4°/  Ventilation – VMC double flux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Document Réponses n° 4a</w:t>
      </w:r>
    </w:p>
    <w:p>
      <w:pPr>
        <w:pStyle w:val="Normal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s formules doivent être posées, les unités mentionnées et les calculs détaillés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lang w:val="en-US" w:eastAsia="en-US"/>
        </w:rPr>
        <w:t>1)</w:t>
      </w:r>
      <w:r>
        <w:rPr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t>Principe de fonctionnement d'une VMC double flux 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765</wp:posOffset>
                </wp:positionH>
                <wp:positionV relativeFrom="paragraph">
                  <wp:posOffset>161290</wp:posOffset>
                </wp:positionV>
                <wp:extent cx="6047105" cy="1229995"/>
                <wp:effectExtent l="8255" t="8255" r="8255" b="825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280" cy="1230120"/>
                          <a:chOff x="0" y="0"/>
                          <a:chExt cx="6047280" cy="123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45840" cy="86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0"/>
                              <a:ext cx="6041880" cy="52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41880" cy="172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360" y="0"/>
                                  <a:ext cx="6042600" cy="180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60" y="171360"/>
                                  <a:ext cx="6042600" cy="180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53160"/>
                                <a:ext cx="6041880" cy="172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360" y="0"/>
                                  <a:ext cx="6042600" cy="144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60" y="171360"/>
                                  <a:ext cx="6042600" cy="180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94080"/>
                              <a:ext cx="6042600" cy="172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6042960" cy="144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1360"/>
                                <a:ext cx="6042960" cy="180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60" y="1057320"/>
                            <a:ext cx="604332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604368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171360"/>
                              <a:ext cx="604368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12.7pt;width:476.15pt;height:96.85pt" coordorigin="239,254" coordsize="9523,1937">
                <v:group id="shape_0" style="position:absolute;left:239;top:254;width:9522;height:1365">
                  <v:group id="shape_0" style="position:absolute;left:245;top:254;width:9515;height:828">
                    <v:group id="shape_0" style="position:absolute;left:245;top:254;width:9515;height:272">
                      <v:shape id="shape_0" stroked="t" o:allowincell="f" style="position:absolute;left:245;top:254;width:9515;height:2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  <v:shape id="shape_0" stroked="t" o:allowincell="f" style="position:absolute;left:245;top:524;width:9515;height:2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</v:group>
                    <v:group id="shape_0" style="position:absolute;left:245;top:810;width:9515;height:272">
                      <v:shape id="shape_0" stroked="t" o:allowincell="f" style="position:absolute;left:245;top:810;width:9515;height:1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  <v:shape id="shape_0" stroked="t" o:allowincell="f" style="position:absolute;left:245;top:1080;width:9515;height:2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239;top:1347;width:9516;height:272">
                    <v:shape id="shape_0" stroked="t" o:allowincell="f" style="position:absolute;left:239;top:1347;width:9515;height:1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239;top:1617;width:9515;height:2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</v:group>
                <v:group id="shape_0" style="position:absolute;left:245;top:1919;width:9517;height:272">
                  <v:shape id="shape_0" stroked="t" o:allowincell="f" style="position:absolute;left:245;top:1919;width:9517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245;top:2189;width:9517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2) Complétez le schéma de l'échangeur en l'annotant des données complémentaires :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985</wp:posOffset>
                </wp:positionH>
                <wp:positionV relativeFrom="paragraph">
                  <wp:posOffset>8890</wp:posOffset>
                </wp:positionV>
                <wp:extent cx="4361815" cy="20129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1760" cy="2013120"/>
                          <a:chOff x="0" y="0"/>
                          <a:chExt cx="4361760" cy="2013120"/>
                        </a:xfrm>
                      </wpg:grpSpPr>
                      <wps:wsp>
                        <wps:cNvSpPr txBox="1"/>
                        <wps:spPr>
                          <a:xfrm>
                            <a:off x="2845440" y="93960"/>
                            <a:ext cx="467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1445760"/>
                            <a:ext cx="467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103680"/>
                            <a:ext cx="467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426680"/>
                            <a:ext cx="467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016000">
                            <a:off x="1423080" y="326160"/>
                            <a:ext cx="1366560" cy="13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414080" y="324360"/>
                            <a:ext cx="1365480" cy="13676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4520" y="326880"/>
                            <a:ext cx="53424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9200" y="1692720"/>
                            <a:ext cx="5338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23440" y="323280"/>
                            <a:ext cx="1365840" cy="13672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6400" y="324360"/>
                            <a:ext cx="53424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88840" y="1691640"/>
                            <a:ext cx="5338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0" y="0"/>
                            <a:ext cx="8859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[°C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379800"/>
                            <a:ext cx="885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[%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0"/>
                            <a:ext cx="8859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[°C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640" y="379800"/>
                            <a:ext cx="885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[%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344960"/>
                            <a:ext cx="8859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[°C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41680"/>
                            <a:ext cx="8859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20 m3/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1386360"/>
                            <a:ext cx="8859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[°C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160" y="1741680"/>
                            <a:ext cx="88596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0 m3/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0.7pt;width:343.5pt;height:158.5pt" coordorigin="1411,14" coordsize="6870,31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92;top:162;width:7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03;top:2291;width:7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13;top:177;width:7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18;top:2261;width:7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3652;top:527;width:2151;height:2148;mso-wrap-style:none;v-text-anchor:middle;rotation:134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3638;top:525;width:2148;height:2152;flip:x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804;top:529;width:840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5788;top:2680;width:840;height:2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53;top:523;width:2150;height:2151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5799;top:525;width:840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811;top:2678;width:839;height:1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45;top:14;width:139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[°C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8;top:612;width:13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[%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2;top:14;width:139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[°C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612;width:13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[%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8;top:2132;width:139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[°C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1;top:2757;width:139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20 m3/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7;top:2197;width:139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[°C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5;top:2757;width:139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0 m3/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 xml:space="preserve">3)  - Tracer de l’évolution sur le diagramme de l’air humide </w:t>
      </w:r>
      <w:r>
        <w:rPr>
          <w:b/>
          <w:lang w:val="en-US" w:eastAsia="en-US"/>
        </w:rPr>
        <w:t>DR 4b</w:t>
      </w:r>
      <w:r>
        <w:rPr>
          <w:lang w:val="en-US" w:eastAsia="en-US"/>
        </w:rPr>
        <w:t xml:space="preserve"> page 9/17 :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- Tableau</w:t>
      </w:r>
      <w:r>
        <w:rPr>
          <w:bCs/>
          <w:sz w:val="28"/>
          <w:szCs w:val="28"/>
        </w:rPr>
        <w:t xml:space="preserve"> </w:t>
      </w:r>
      <w:r>
        <w:rPr>
          <w:bCs/>
        </w:rPr>
        <w:t>des valeurs psychrométriques à compléter 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ints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[°C]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[%]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[kg</w:t>
            </w:r>
            <w:r>
              <w:rPr>
                <w:bCs/>
                <w:vertAlign w:val="subscript"/>
              </w:rPr>
              <w:t>eau</w:t>
            </w:r>
            <w:r>
              <w:rPr>
                <w:bCs/>
              </w:rPr>
              <w:t>/kg</w:t>
            </w:r>
            <w:r>
              <w:rPr>
                <w:bCs/>
                <w:vertAlign w:val="subscript"/>
              </w:rPr>
              <w:t>as</w:t>
            </w:r>
            <w:r>
              <w:rPr>
                <w:bCs/>
              </w:rPr>
              <w:t>]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[kJ/kg</w:t>
            </w:r>
            <w:r>
              <w:rPr>
                <w:bCs/>
                <w:vertAlign w:val="subscript"/>
              </w:rPr>
              <w:t>as</w:t>
            </w:r>
            <w:r>
              <w:rPr>
                <w:bCs/>
              </w:rPr>
              <w:t>]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s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[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kg</w:t>
            </w:r>
            <w:r>
              <w:rPr>
                <w:bCs/>
                <w:vertAlign w:val="subscript"/>
              </w:rPr>
              <w:t>as</w:t>
            </w:r>
            <w:r>
              <w:rPr>
                <w:bCs/>
              </w:rPr>
              <w:t>]</w:t>
            </w:r>
          </w:p>
        </w:tc>
      </w:tr>
      <w:tr>
        <w:trPr>
          <w:trHeight w:val="56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T : température sèche - HR : humidité relative - Vs : volume spécifique - h : enthalpie - r : teneur en humidité</w:t>
      </w:r>
    </w:p>
    <w:p>
      <w:pPr>
        <w:pStyle w:val="Normal"/>
        <w:rPr/>
      </w:pPr>
      <w:r>
        <w:rPr>
          <w:b/>
          <w:bCs/>
          <w:sz w:val="36"/>
          <w:szCs w:val="36"/>
        </w:rPr>
        <w:t>4°/  Ventilation – VMC double flux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24765</wp:posOffset>
            </wp:positionH>
            <wp:positionV relativeFrom="paragraph">
              <wp:posOffset>315595</wp:posOffset>
            </wp:positionV>
            <wp:extent cx="6069330" cy="8448675"/>
            <wp:effectExtent l="0" t="0" r="0" b="0"/>
            <wp:wrapSquare wrapText="bothSides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en-US" w:eastAsia="en-US"/>
        </w:rPr>
        <w:t>Document Réponses n° 4b</w:t>
      </w:r>
    </w:p>
    <w:p>
      <w:pPr>
        <w:sectPr>
          <w:footerReference w:type="default" r:id="rId13"/>
          <w:type w:val="nextPage"/>
          <w:pgSz w:w="11906" w:h="16838"/>
          <w:pgMar w:left="1440" w:right="1274" w:gutter="0" w:header="0" w:top="737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6310</wp:posOffset>
                </wp:positionH>
                <wp:positionV relativeFrom="paragraph">
                  <wp:posOffset>177165</wp:posOffset>
                </wp:positionV>
                <wp:extent cx="860425" cy="353949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353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3pt;margin-top:13.95pt;width:67.7pt;height:278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6"/>
          <w:szCs w:val="36"/>
        </w:rPr>
        <w:t>4°/  Ventilation – VMC double flux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Document Réponses n° 4c</w:t>
      </w:r>
    </w:p>
    <w:p>
      <w:pPr>
        <w:pStyle w:val="Normal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s formules doivent être posées, les unités mentionnées et les calculs détaill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4) Puissance thermique récupérée sur l'air soufflé en [kW] :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1560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w:object w:dxaOrig="9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.45pt;margin-top:-0.15pt;width:48.75pt;height:30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32863541" r:id="rId14"/>
        </w:object>
      </w:r>
    </w:p>
    <w:p>
      <w:pPr>
        <w:pStyle w:val="Normal"/>
        <w:ind w:firstLine="1560"/>
        <w:rPr>
          <w:bCs/>
        </w:rPr>
      </w:pPr>
      <w:r>
        <w:rPr>
          <w:bCs/>
          <w:sz w:val="16"/>
          <w:szCs w:val="16"/>
        </w:rPr>
        <w:t>Débit massique  [kg</w:t>
      </w:r>
      <w:r>
        <w:rPr>
          <w:bCs/>
          <w:sz w:val="16"/>
          <w:szCs w:val="16"/>
          <w:vertAlign w:val="subscript"/>
        </w:rPr>
        <w:t>as</w:t>
      </w:r>
      <w:r>
        <w:rPr>
          <w:bCs/>
          <w:sz w:val="16"/>
          <w:szCs w:val="16"/>
        </w:rPr>
        <w:t>/s] ; débit volumique [m</w:t>
      </w:r>
      <w:r>
        <w:rPr>
          <w:bCs/>
          <w:sz w:val="16"/>
          <w:szCs w:val="16"/>
          <w:vertAlign w:val="superscript"/>
        </w:rPr>
        <w:t>3</w:t>
      </w:r>
      <w:r>
        <w:rPr>
          <w:bCs/>
          <w:sz w:val="16"/>
          <w:szCs w:val="16"/>
        </w:rPr>
        <w:t>/s] ; Volume spécifique [m</w:t>
      </w:r>
      <w:r>
        <w:rPr>
          <w:bCs/>
          <w:sz w:val="16"/>
          <w:szCs w:val="16"/>
          <w:vertAlign w:val="superscript"/>
        </w:rPr>
        <w:t>3</w:t>
      </w:r>
      <w:r>
        <w:rPr>
          <w:bCs/>
          <w:sz w:val="16"/>
          <w:szCs w:val="16"/>
        </w:rPr>
        <w:t>/kg</w:t>
      </w:r>
      <w:r>
        <w:rPr>
          <w:bCs/>
          <w:sz w:val="16"/>
          <w:szCs w:val="16"/>
          <w:vertAlign w:val="subscript"/>
        </w:rPr>
        <w:t>as</w:t>
      </w:r>
      <w:r>
        <w:rPr>
          <w:bCs/>
          <w:sz w:val="16"/>
          <w:szCs w:val="16"/>
        </w:rPr>
        <w:t>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 xml:space="preserve">      </w:t>
      </w:r>
      <w:r>
        <w:rPr>
          <w:rFonts w:cs="Comic Sans MS" w:ascii="Comic Sans MS" w:hAnsi="Comic Sans MS"/>
          <w:iCs/>
        </w:rPr>
        <w:t>P = q</w:t>
      </w:r>
      <w:r>
        <w:rPr>
          <w:rFonts w:cs="Comic Sans MS" w:ascii="Comic Sans MS" w:hAnsi="Comic Sans MS"/>
          <w:iCs/>
          <w:vertAlign w:val="subscript"/>
        </w:rPr>
        <w:t>mas</w:t>
      </w:r>
      <w:r>
        <w:rPr>
          <w:rFonts w:cs="Comic Sans MS" w:ascii="Comic Sans MS" w:hAnsi="Comic Sans MS"/>
          <w:iCs/>
        </w:rPr>
        <w:t>×Δh</w:t>
      </w:r>
      <w:r>
        <w:rPr>
          <w:i/>
          <w:iCs/>
          <w:sz w:val="28"/>
          <w:szCs w:val="28"/>
        </w:rPr>
        <w:t xml:space="preserve"> </w:t>
      </w:r>
      <w:r>
        <w:rPr>
          <w:bCs/>
        </w:rPr>
        <w:t xml:space="preserve"> </w:t>
      </w:r>
      <w:r>
        <w:rPr>
          <w:bCs/>
          <w:sz w:val="16"/>
          <w:szCs w:val="16"/>
        </w:rPr>
        <w:t>Puissance en [kW] ; débit massique [kgas/s] ; différence d’enthalpie [kJ/kgas]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870</wp:posOffset>
                </wp:positionH>
                <wp:positionV relativeFrom="paragraph">
                  <wp:posOffset>96520</wp:posOffset>
                </wp:positionV>
                <wp:extent cx="5925185" cy="866775"/>
                <wp:effectExtent l="8255" t="8255" r="8255" b="825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240" cy="866880"/>
                          <a:chOff x="0" y="0"/>
                          <a:chExt cx="5925240" cy="86688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5921280" cy="52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21280" cy="172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360" y="0"/>
                                <a:ext cx="5921640" cy="180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171360"/>
                                <a:ext cx="5921640" cy="180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3160"/>
                              <a:ext cx="5921280" cy="172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360" y="0"/>
                                <a:ext cx="5921640" cy="144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171360"/>
                                <a:ext cx="5921640" cy="180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94080"/>
                            <a:ext cx="592200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9223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9223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7.6pt;width:466.6pt;height:68.25pt" coordorigin="362,152" coordsize="9332,1365">
                <v:group id="shape_0" style="position:absolute;left:369;top:152;width:9325;height:828">
                  <v:group id="shape_0" style="position:absolute;left:369;top:152;width:9325;height:272">
                    <v:shape id="shape_0" stroked="t" o:allowincell="f" style="position:absolute;left:368;top:152;width:9324;height:2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368;top:422;width:9324;height:2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369;top:708;width:9325;height:272">
                    <v:shape id="shape_0" stroked="t" o:allowincell="f" style="position:absolute;left:368;top:708;width:9324;height:1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368;top:978;width:9324;height:2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</v:group>
                <v:group id="shape_0" style="position:absolute;left:362;top:1245;width:9326;height:272">
                  <v:shape id="shape_0" stroked="t" o:allowincell="f" style="position:absolute;left:362;top:1245;width:9326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362;top:1515;width:9326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5) Calculez la puissance thermique cédée par l'air rejeté en [kW] 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85090</wp:posOffset>
                </wp:positionV>
                <wp:extent cx="5931535" cy="866775"/>
                <wp:effectExtent l="8255" t="8255" r="8255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360" cy="866880"/>
                          <a:chOff x="0" y="0"/>
                          <a:chExt cx="5931360" cy="86688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5927760" cy="52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27760" cy="172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5928120" cy="180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1720"/>
                                <a:ext cx="5928120" cy="144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3160"/>
                              <a:ext cx="5927760" cy="172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5928120" cy="180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1360"/>
                                <a:ext cx="5928120" cy="180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94080"/>
                            <a:ext cx="592848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92884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720"/>
                              <a:ext cx="592884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6.7pt;width:467.05pt;height:68.2pt" coordorigin="380,134" coordsize="9341,1364">
                <v:group id="shape_0" style="position:absolute;left:386;top:134;width:9335;height:828">
                  <v:group id="shape_0" style="position:absolute;left:386;top:134;width:9335;height:272">
                    <v:shape id="shape_0" stroked="t" o:allowincell="f" style="position:absolute;left:386;top:134;width:9335;height:2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386;top:404;width:9335;height:1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386;top:690;width:9335;height:272">
                    <v:shape id="shape_0" stroked="t" o:allowincell="f" style="position:absolute;left:386;top:690;width:9335;height:2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386;top:960;width:9335;height:2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</v:group>
                <v:group id="shape_0" style="position:absolute;left:380;top:1227;width:9336;height:272">
                  <v:shape id="shape_0" stroked="t" o:allowincell="f" style="position:absolute;left:380;top:1227;width:9336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380;top:1497;width:9336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6) Calculez le rendement de la VMC double flux en [%] 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76200</wp:posOffset>
                </wp:positionV>
                <wp:extent cx="5946775" cy="866775"/>
                <wp:effectExtent l="8255" t="8255" r="8255" b="825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840" cy="866880"/>
                          <a:chOff x="0" y="0"/>
                          <a:chExt cx="5946840" cy="86688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5942880" cy="52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2880" cy="172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360" y="0"/>
                                <a:ext cx="5943600" cy="144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171360"/>
                                <a:ext cx="5943600" cy="144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3160"/>
                              <a:ext cx="5942880" cy="172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360" y="-360"/>
                                <a:ext cx="5943600" cy="180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171360"/>
                                <a:ext cx="5943600" cy="144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94080"/>
                            <a:ext cx="594360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94396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94396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5pt;margin-top:6pt;width:468.3pt;height:68.25pt" coordorigin="403,120" coordsize="9366,1365">
                <v:group id="shape_0" style="position:absolute;left:409;top:120;width:9359;height:828">
                  <v:group id="shape_0" style="position:absolute;left:409;top:120;width:9359;height:272">
                    <v:shape id="shape_0" stroked="t" o:allowincell="f" style="position:absolute;left:409;top:120;width:9359;height:1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409;top:390;width:9359;height:1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  <v:group id="shape_0" style="position:absolute;left:409;top:676;width:9359;height:272">
                    <v:shape id="shape_0" stroked="t" o:allowincell="f" style="position:absolute;left:409;top:676;width:9359;height:2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409;top:946;width:9359;height:1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</v:group>
                <v:group id="shape_0" style="position:absolute;left:403;top:1213;width:9360;height:272">
                  <v:shape id="shape_0" stroked="t" o:allowincell="f" style="position:absolute;left:403;top:1213;width:9360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03;top:1483;width:9360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 xml:space="preserve">7) Le fonctionnement est-il normal ? D'où pourrait provenir le dysfonctionnement ?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415</wp:posOffset>
                </wp:positionH>
                <wp:positionV relativeFrom="paragraph">
                  <wp:posOffset>32385</wp:posOffset>
                </wp:positionV>
                <wp:extent cx="5924550" cy="1229995"/>
                <wp:effectExtent l="8255" t="8255" r="8255" b="825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1230120"/>
                          <a:chOff x="0" y="0"/>
                          <a:chExt cx="5924520" cy="123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23800" cy="86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0"/>
                              <a:ext cx="5920200" cy="52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20200" cy="172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360" y="0"/>
                                  <a:ext cx="5920560" cy="144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60" y="171360"/>
                                  <a:ext cx="5920560" cy="180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53160"/>
                                <a:ext cx="5920200" cy="172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360" y="0"/>
                                  <a:ext cx="5920560" cy="144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60" y="171360"/>
                                  <a:ext cx="5920560" cy="144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94080"/>
                              <a:ext cx="5920920" cy="172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5920920" cy="144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1360"/>
                                <a:ext cx="5920920" cy="180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40" y="1057320"/>
                            <a:ext cx="592128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92164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92164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2.55pt;width:466.5pt;height:96.85pt" coordorigin="429,51" coordsize="9330,1937">
                <v:group id="shape_0" style="position:absolute;left:429;top:51;width:9330;height:1365">
                  <v:group id="shape_0" style="position:absolute;left:435;top:51;width:9323;height:828">
                    <v:group id="shape_0" style="position:absolute;left:435;top:51;width:9323;height:272">
                      <v:shape id="shape_0" stroked="t" o:allowincell="f" style="position:absolute;left:435;top:51;width:9323;height:1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  <v:shape id="shape_0" stroked="t" o:allowincell="f" style="position:absolute;left:435;top:321;width:9323;height:2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</v:group>
                    <v:group id="shape_0" style="position:absolute;left:435;top:607;width:9323;height:272">
                      <v:shape id="shape_0" stroked="t" o:allowincell="f" style="position:absolute;left:435;top:607;width:9323;height:1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  <v:shape id="shape_0" stroked="t" o:allowincell="f" style="position:absolute;left:435;top:877;width:9323;height:1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;top:1144;width:9324;height:272">
                    <v:shape id="shape_0" stroked="t" o:allowincell="f" style="position:absolute;left:429;top:1144;width:9323;height:1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429;top:1414;width:9323;height:2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</v:group>
                <v:group id="shape_0" style="position:absolute;left:434;top:1716;width:9325;height:272">
                  <v:shape id="shape_0" stroked="t" o:allowincell="f" style="position:absolute;left:434;top:1716;width:9324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34;top:1986;width:9324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426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left="426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left="426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left="426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left="426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5°/  Production ECS – Chauffe-eau thermodynamiqu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Document Réponses n° 5a</w:t>
      </w:r>
    </w:p>
    <w:p>
      <w:pPr>
        <w:pStyle w:val="Normal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s formules doivent être posées, les unités mentionnées et les calculs détaillés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ind w:firstLine="708"/>
        <w:rPr/>
      </w:pPr>
      <w:r>
        <w:rPr>
          <w:lang w:val="en-US" w:eastAsia="en-US"/>
        </w:rPr>
        <w:t>1) Principe de fonctionnement du chauffe-eau thermodynamique :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090</wp:posOffset>
                </wp:positionH>
                <wp:positionV relativeFrom="paragraph">
                  <wp:posOffset>24765</wp:posOffset>
                </wp:positionV>
                <wp:extent cx="6111875" cy="1229995"/>
                <wp:effectExtent l="8255" t="8255" r="8255" b="825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720" cy="1230120"/>
                          <a:chOff x="0" y="0"/>
                          <a:chExt cx="6111720" cy="123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0640" cy="86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0"/>
                              <a:ext cx="6106680" cy="52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106680" cy="172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6107040" cy="144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360"/>
                                  <a:ext cx="6107040" cy="180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53160"/>
                                <a:ext cx="6106680" cy="172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6107040" cy="144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360"/>
                                  <a:ext cx="6107040" cy="144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94080"/>
                              <a:ext cx="6107400" cy="172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6107760" cy="144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1360"/>
                                <a:ext cx="6107760" cy="180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60" y="1057320"/>
                            <a:ext cx="610812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10848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610848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1.95pt;width:481.25pt;height:96.85pt" coordorigin="134,39" coordsize="9625,1937">
                <v:group id="shape_0" style="position:absolute;left:134;top:39;width:9623;height:1365">
                  <v:group id="shape_0" style="position:absolute;left:140;top:39;width:9617;height:828">
                    <v:group id="shape_0" style="position:absolute;left:140;top:39;width:9617;height:272">
                      <v:shape id="shape_0" stroked="t" o:allowincell="f" style="position:absolute;left:140;top:39;width:9616;height:1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  <v:shape id="shape_0" stroked="t" o:allowincell="f" style="position:absolute;left:140;top:309;width:9616;height:2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</v:group>
                    <v:group id="shape_0" style="position:absolute;left:140;top:595;width:9617;height:272">
                      <v:shape id="shape_0" stroked="t" o:allowincell="f" style="position:absolute;left:140;top:595;width:9616;height:1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  <v:shape id="shape_0" stroked="t" o:allowincell="f" style="position:absolute;left:140;top:865;width:9616;height:1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134;top:1132;width:9618;height:272">
                    <v:shape id="shape_0" stroked="t" o:allowincell="f" style="position:absolute;left:134;top:1132;width:9618;height:1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134;top:1402;width:9618;height:2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</v:group>
                <v:group id="shape_0" style="position:absolute;left:140;top:1704;width:9619;height:272">
                  <v:shape id="shape_0" stroked="t" o:allowincell="f" style="position:absolute;left:140;top:1704;width:9619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40;top:1974;width:9619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2) Cinq conditions nécessaires pour installer le chauffe-eau thermodynamique :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915</wp:posOffset>
                </wp:positionH>
                <wp:positionV relativeFrom="paragraph">
                  <wp:posOffset>165100</wp:posOffset>
                </wp:positionV>
                <wp:extent cx="6111875" cy="1229995"/>
                <wp:effectExtent l="8255" t="8255" r="8255" b="825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720" cy="1230120"/>
                          <a:chOff x="0" y="0"/>
                          <a:chExt cx="6111720" cy="123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0640" cy="86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0"/>
                              <a:ext cx="6106680" cy="52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106680" cy="172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360" y="0"/>
                                  <a:ext cx="6107040" cy="144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60" y="171360"/>
                                  <a:ext cx="6107040" cy="144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53160"/>
                                <a:ext cx="6106680" cy="172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360" y="-360"/>
                                  <a:ext cx="6107040" cy="180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360" y="171360"/>
                                  <a:ext cx="6107040" cy="1440"/>
                                </a:xfrm>
                                <a:prstGeom prst="straightConnector1">
                                  <a:avLst/>
                                </a:prstGeom>
                                <a:ln cap="rnd" w="1584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94080"/>
                              <a:ext cx="6107400" cy="172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6107760" cy="144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71360"/>
                                <a:ext cx="6107760" cy="144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60" y="1057320"/>
                            <a:ext cx="610812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-360" y="-360"/>
                              <a:ext cx="610848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171360"/>
                              <a:ext cx="610848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13pt;width:481.25pt;height:96.85pt" coordorigin="129,260" coordsize="9625,1937">
                <v:group id="shape_0" style="position:absolute;left:129;top:260;width:9624;height:1365">
                  <v:group id="shape_0" style="position:absolute;left:135;top:260;width:9617;height:828">
                    <v:group id="shape_0" style="position:absolute;left:135;top:260;width:9617;height:272">
                      <v:shape id="shape_0" stroked="t" o:allowincell="f" style="position:absolute;left:135;top:260;width:9616;height:1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  <v:shape id="shape_0" stroked="t" o:allowincell="f" style="position:absolute;left:135;top:530;width:9616;height:1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</v:group>
                    <v:group id="shape_0" style="position:absolute;left:135;top:816;width:9617;height:272">
                      <v:shape id="shape_0" stroked="t" o:allowincell="f" style="position:absolute;left:135;top:816;width:9616;height:2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  <v:shape id="shape_0" stroked="t" o:allowincell="f" style="position:absolute;left:135;top:1086;width:9616;height:1" type="_x0000_t32">
                        <v:stroke color="black" weight="15840" dashstyle="shortdot" joinstyle="miter" endcap="round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129;top:1353;width:9618;height:272">
                    <v:shape id="shape_0" stroked="t" o:allowincell="f" style="position:absolute;left:129;top:1353;width:9618;height:1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  <v:shape id="shape_0" stroked="t" o:allowincell="f" style="position:absolute;left:129;top:1623;width:9618;height:1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v:group>
                </v:group>
                <v:group id="shape_0" style="position:absolute;left:135;top:1925;width:9619;height:272">
                  <v:shape id="shape_0" stroked="t" o:allowincell="f" style="position:absolute;left:135;top:1925;width:9619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35;top:2195;width:9619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16"/>
          <w:type w:val="nextPage"/>
          <w:pgSz w:w="11906" w:h="16838"/>
          <w:pgMar w:left="1418" w:right="1416" w:gutter="0" w:header="0" w:top="737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84" w:firstLine="708"/>
        <w:rPr>
          <w:bCs/>
        </w:rPr>
      </w:pPr>
      <w:r>
        <w:rPr>
          <w:bCs/>
        </w:rPr>
        <w:t xml:space="preserve">3) Tracer du cycle frigorifique du chauffe-eau thermodynamique sur </w:t>
      </w:r>
      <w:r>
        <w:rPr>
          <w:b/>
          <w:bCs/>
        </w:rPr>
        <w:t>DR 5b</w:t>
      </w:r>
      <w:r>
        <w:rPr>
          <w:bCs/>
        </w:rPr>
        <w:t xml:space="preserve"> page 12/17 :</w:t>
      </w:r>
    </w:p>
    <w:p>
      <w:pPr>
        <w:pStyle w:val="Normal"/>
        <w:rPr/>
      </w:pPr>
      <w:r>
        <w:rPr>
          <w:b/>
          <w:bCs/>
          <w:sz w:val="36"/>
          <w:szCs w:val="36"/>
        </w:rPr>
        <w:t>5°/  Production ECS – Chauffe-eau thermodynamiqu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Document Réponses n° 5b</w:t>
      </w:r>
    </w:p>
    <w:p>
      <w:pPr>
        <w:pStyle w:val="Normal"/>
        <w:jc w:val="both"/>
        <w:rPr>
          <w:bCs/>
          <w:sz w:val="20"/>
          <w:szCs w:val="20"/>
          <w:u w:val="single"/>
          <w:lang w:val="en-US" w:eastAsia="en-US"/>
        </w:rPr>
      </w:pPr>
      <w:r>
        <w:rPr>
          <w:bCs/>
          <w:sz w:val="20"/>
          <w:szCs w:val="20"/>
          <w:u w:val="single"/>
          <w:lang w:val="en-US" w:eastAsia="en-US"/>
        </w:rP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-304800</wp:posOffset>
            </wp:positionH>
            <wp:positionV relativeFrom="paragraph">
              <wp:posOffset>152400</wp:posOffset>
            </wp:positionV>
            <wp:extent cx="6535420" cy="8562340"/>
            <wp:effectExtent l="0" t="0" r="0" b="0"/>
            <wp:wrapSquare wrapText="bothSides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5420" cy="856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 w:val="36"/>
          <w:szCs w:val="36"/>
        </w:rPr>
        <w:t>5°/  Production ECS – Chauffe-eau thermodynamiqu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Document Réponses n° 5c</w:t>
      </w:r>
    </w:p>
    <w:p>
      <w:pPr>
        <w:pStyle w:val="Normal"/>
        <w:rPr>
          <w:bCs/>
          <w:sz w:val="16"/>
          <w:szCs w:val="16"/>
          <w:u w:val="single"/>
          <w:lang w:val="en-US" w:eastAsia="en-US"/>
        </w:rPr>
      </w:pPr>
      <w:r>
        <w:rPr>
          <w:bCs/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s formules doivent être posées, les unités mentionnées et les calculs détaillé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/>
      </w:pPr>
      <w:r>
        <w:rPr>
          <w:bCs/>
        </w:rPr>
        <w:t>4.1)  Tableau des caractéristiques des points 1 à 5 :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39065</wp:posOffset>
                </wp:positionV>
                <wp:extent cx="4826000" cy="2409190"/>
                <wp:effectExtent l="0" t="0" r="0" b="0"/>
                <wp:wrapSquare wrapText="bothSides"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1"/>
                              <w:gridCol w:w="1231"/>
                              <w:gridCol w:w="1232"/>
                              <w:gridCol w:w="1232"/>
                              <w:gridCol w:w="1232"/>
                              <w:gridCol w:w="1232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oints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 [bar]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T [°C]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h [kJ/kg]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[d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</w:rPr>
                                    <w:t>/kg]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189.7pt;mso-wrap-distance-left:7.05pt;mso-wrap-distance-right:7.05pt;mso-wrap-distance-top:0pt;mso-wrap-distance-bottom:0pt;margin-top:10.95pt;mso-position-vertical-relative:text;margin-left:107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1"/>
                        <w:gridCol w:w="1231"/>
                        <w:gridCol w:w="1232"/>
                        <w:gridCol w:w="1232"/>
                        <w:gridCol w:w="1232"/>
                        <w:gridCol w:w="1232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ints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 [bar]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 [°C]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 [kJ/kg]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V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 xml:space="preserve"> [d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/>
                              </w:rPr>
                              <w:t>/kg]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0"/>
          <w:szCs w:val="20"/>
        </w:rPr>
        <w:t>P : Pression ; T : Température ; h : enthalpie ; Vs : volume spécifique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4.2) Calcul de la surchauffe utile au bulbe du détendeur 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990</wp:posOffset>
                </wp:positionH>
                <wp:positionV relativeFrom="paragraph">
                  <wp:posOffset>88900</wp:posOffset>
                </wp:positionV>
                <wp:extent cx="5877560" cy="525780"/>
                <wp:effectExtent l="8255" t="8255" r="8255" b="825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525960"/>
                          <a:chOff x="0" y="0"/>
                          <a:chExt cx="587772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772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87808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87808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587772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87808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87808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7pt;width:462.8pt;height:41.4pt" coordorigin="474,140" coordsize="9256,828">
                <v:group id="shape_0" style="position:absolute;left:474;top:140;width:9256;height:272">
                  <v:shape id="shape_0" stroked="t" o:allowincell="f" style="position:absolute;left:474;top:140;width:9256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74;top:410;width:9256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474;top:696;width:9256;height:272">
                  <v:shape id="shape_0" stroked="t" o:allowincell="f" style="position:absolute;left:474;top:696;width:9256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74;top:966;width:9256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3) Calcul du sous-refroidissement 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940</wp:posOffset>
                </wp:positionH>
                <wp:positionV relativeFrom="paragraph">
                  <wp:posOffset>90805</wp:posOffset>
                </wp:positionV>
                <wp:extent cx="5877560" cy="525780"/>
                <wp:effectExtent l="8255" t="8255" r="8255" b="825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525960"/>
                          <a:chOff x="0" y="0"/>
                          <a:chExt cx="587772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772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87808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87808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587772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87808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87808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7.15pt;width:462.8pt;height:41.4pt" coordorigin="444,143" coordsize="9256,828">
                <v:group id="shape_0" style="position:absolute;left:444;top:143;width:9256;height:272">
                  <v:shape id="shape_0" stroked="t" o:allowincell="f" style="position:absolute;left:444;top:143;width:9256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44;top:413;width:9256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444;top:699;width:9256;height:272">
                  <v:shape id="shape_0" stroked="t" o:allowincell="f" style="position:absolute;left:444;top:699;width:9256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44;top:969;width:9256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5) Calcul de la puissance du condenseur du chauffe-eau thermodynamique en [W] 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ab/>
      </w:r>
      <w:r>
        <w:rPr>
          <w:rFonts w:cs="Bell MT" w:ascii="Bell MT" w:hAnsi="Bell MT"/>
          <w:i/>
          <w:iCs/>
        </w:rPr>
        <w:t>P</w:t>
      </w:r>
      <w:r>
        <w:rPr>
          <w:i/>
          <w:iCs/>
        </w:rPr>
        <w:t xml:space="preserve"> = </w:t>
      </w:r>
      <w:r>
        <w:rPr>
          <w:rFonts w:cs="Bell MT" w:ascii="Bell MT" w:hAnsi="Bell MT"/>
          <w:i/>
          <w:iCs/>
        </w:rPr>
        <w:t>Q</w:t>
      </w:r>
      <w:r>
        <w:rPr>
          <w:i/>
          <w:iCs/>
        </w:rPr>
        <w:t>m×Δh</w:t>
      </w:r>
      <w:r>
        <w:rPr>
          <w:i/>
          <w:iCs/>
          <w:sz w:val="28"/>
          <w:szCs w:val="28"/>
        </w:rPr>
        <w:t xml:space="preserve"> </w:t>
      </w:r>
      <w:r>
        <w:rPr>
          <w:bCs/>
        </w:rPr>
        <w:t xml:space="preserve"> </w:t>
        <w:tab/>
        <w:t xml:space="preserve">  </w:t>
      </w:r>
      <w:r>
        <w:rPr>
          <w:bCs/>
          <w:sz w:val="16"/>
          <w:szCs w:val="16"/>
        </w:rPr>
        <w:t>Puissance en [kW] ; débit massique [kg/s] ; différence d’enthalpie [kJ/kgas]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515</wp:posOffset>
                </wp:positionH>
                <wp:positionV relativeFrom="paragraph">
                  <wp:posOffset>93345</wp:posOffset>
                </wp:positionV>
                <wp:extent cx="5877560" cy="525780"/>
                <wp:effectExtent l="8255" t="8255" r="8255" b="825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525960"/>
                          <a:chOff x="0" y="0"/>
                          <a:chExt cx="587772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772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87772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720"/>
                              <a:ext cx="587772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587772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87772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87772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7.35pt;width:462.8pt;height:41.4pt" coordorigin="489,147" coordsize="9256,828">
                <v:group id="shape_0" style="position:absolute;left:489;top:147;width:9256;height:272">
                  <v:shape id="shape_0" stroked="t" o:allowincell="f" style="position:absolute;left:489;top:147;width:9255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89;top:417;width:9255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489;top:703;width:9256;height:272">
                  <v:shape id="shape_0" stroked="t" o:allowincell="f" style="position:absolute;left:489;top:703;width:9255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89;top:973;width:9255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5°/  Production ECS – Chauffe-eau thermodynamiqu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Document Réponses n° 5d</w:t>
      </w:r>
    </w:p>
    <w:p>
      <w:pPr>
        <w:pStyle w:val="Normal"/>
        <w:rPr>
          <w:bCs/>
          <w:sz w:val="16"/>
          <w:szCs w:val="16"/>
          <w:u w:val="single"/>
          <w:lang w:val="en-US" w:eastAsia="en-US"/>
        </w:rPr>
      </w:pPr>
      <w:r>
        <w:rPr>
          <w:bCs/>
          <w:sz w:val="16"/>
          <w:szCs w:val="16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s formules doivent être posées, les unités mentionnées et les calculs détaillé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6) Calcul du COP  de ce chauffe-eau thermodynamique 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915</wp:posOffset>
                </wp:positionH>
                <wp:positionV relativeFrom="paragraph">
                  <wp:posOffset>91440</wp:posOffset>
                </wp:positionV>
                <wp:extent cx="5725795" cy="525780"/>
                <wp:effectExtent l="8255" t="8255" r="8255" b="82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5800" cy="525960"/>
                          <a:chOff x="0" y="0"/>
                          <a:chExt cx="572580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580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7261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7261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572580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72616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7261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7.2pt;width:450.85pt;height:41.4pt" coordorigin="729,144" coordsize="9017,828">
                <v:group id="shape_0" style="position:absolute;left:729;top:144;width:9017;height:272">
                  <v:shape id="shape_0" stroked="t" o:allowincell="f" style="position:absolute;left:729;top:144;width:9017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729;top:414;width:9017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729;top:700;width:9017;height:272">
                  <v:shape id="shape_0" stroked="t" o:allowincell="f" style="position:absolute;left:729;top:700;width:9017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729;top:970;width:9017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6315</wp:posOffset>
                </wp:positionH>
                <wp:positionV relativeFrom="paragraph">
                  <wp:posOffset>91440</wp:posOffset>
                </wp:positionV>
                <wp:extent cx="5192395" cy="172720"/>
                <wp:effectExtent l="8255" t="8255" r="8255" b="825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2280" cy="172800"/>
                          <a:chOff x="0" y="0"/>
                          <a:chExt cx="5192280" cy="172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192640" cy="180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5192640" cy="180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5pt;margin-top:7.2pt;width:408.85pt;height:13.6pt" coordorigin="1569,144" coordsize="8177,272">
                <v:shape id="shape_0" stroked="t" o:allowincell="f" style="position:absolute;left:1569;top:144;width:8176;height:2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569;top:414;width:8176;height:2" type="_x0000_t32">
                  <v:stroke color="black" weight="158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</w:rPr>
        <w:t>COP</w:t>
      </w:r>
      <w:r>
        <w:rPr>
          <w:bCs/>
          <w:vertAlign w:val="subscript"/>
        </w:rPr>
        <w:t>constructeur</w:t>
      </w:r>
      <w:r>
        <w:rPr>
          <w:bCs/>
        </w:rPr>
        <w:t xml:space="preserve"> =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6290</wp:posOffset>
                </wp:positionH>
                <wp:positionV relativeFrom="paragraph">
                  <wp:posOffset>95250</wp:posOffset>
                </wp:positionV>
                <wp:extent cx="5392420" cy="525780"/>
                <wp:effectExtent l="8255" t="8255" r="8255" b="825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525960"/>
                          <a:chOff x="0" y="0"/>
                          <a:chExt cx="539244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9244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39280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39280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539244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539280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539280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7.5pt;width:424.6pt;height:41.4pt" coordorigin="1254,150" coordsize="8492,828">
                <v:group id="shape_0" style="position:absolute;left:1254;top:150;width:8492;height:272">
                  <v:shape id="shape_0" stroked="t" o:allowincell="f" style="position:absolute;left:1254;top:150;width:8492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254;top:420;width:8492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1254;top:706;width:8492;height:272">
                  <v:shape id="shape_0" stroked="t" o:allowincell="f" style="position:absolute;left:1254;top:706;width:8492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254;top:976;width:8492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bCs/>
        </w:rPr>
        <w:t>Conclusion :</w:t>
      </w:r>
    </w:p>
    <w:p>
      <w:pPr>
        <w:sectPr>
          <w:footerReference w:type="default" r:id="rId18"/>
          <w:type w:val="nextPage"/>
          <w:pgSz w:w="11906" w:h="16838"/>
          <w:pgMar w:left="1418" w:right="1346" w:gutter="0" w:header="0" w:top="737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6°/  Suivi de consommation – Comptage d’énergi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Document Réponses n° 6</w:t>
      </w:r>
    </w:p>
    <w:p>
      <w:pPr>
        <w:pStyle w:val="Normal"/>
        <w:rPr>
          <w:bCs/>
          <w:sz w:val="28"/>
          <w:szCs w:val="28"/>
          <w:u w:val="single"/>
          <w:lang w:val="en-US" w:eastAsia="en-US"/>
        </w:rPr>
      </w:pPr>
      <w:r>
        <w:rPr>
          <w:bCs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Indiquez par une croix si la résistance électrique des sondes  est correcte ou non : 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657"/>
        <w:gridCol w:w="4351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ésistance électrique sonde départ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1905</wp:posOffset>
                      </wp:positionV>
                      <wp:extent cx="172085" cy="20383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8pt;margin-top:0.15pt;width:13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>Valeur correct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46685</wp:posOffset>
                      </wp:positionV>
                      <wp:extent cx="172085" cy="20383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5pt;margin-top:11.55pt;width:13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Valeur non correct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51790</wp:posOffset>
                      </wp:positionV>
                      <wp:extent cx="2631440" cy="525780"/>
                      <wp:effectExtent l="8255" t="8255" r="8255" b="825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600" cy="525960"/>
                                <a:chOff x="0" y="0"/>
                                <a:chExt cx="2631600" cy="52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31600" cy="1728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2631960" cy="180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71360"/>
                                    <a:ext cx="2631960" cy="180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3160"/>
                                  <a:ext cx="2631600" cy="1728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2631960" cy="144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71360"/>
                                    <a:ext cx="2631960" cy="180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27.7pt;width:207.2pt;height:41.4pt" coordorigin="8,554" coordsize="4144,828">
                      <v:group id="shape_0" style="position:absolute;left:8;top:554;width:4144;height:272">
                        <v:shape id="shape_0" stroked="t" o:allowincell="t" style="position:absolute;left:8;top:554;width:4144;height:2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  <v:shape id="shape_0" stroked="t" o:allowincell="t" style="position:absolute;left:8;top:824;width:4144;height:2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</v:group>
                      <v:group id="shape_0" style="position:absolute;left:8;top:1110;width:4144;height:272">
                        <v:shape id="shape_0" stroked="t" o:allowincell="t" style="position:absolute;left:8;top:1110;width:4144;height:1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  <v:shape id="shape_0" stroked="t" o:allowincell="t" style="position:absolute;left:8;top:1380;width:4144;height:2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>Justifiez votre choix :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ésistance électrique sonde retou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-12700</wp:posOffset>
                      </wp:positionV>
                      <wp:extent cx="172085" cy="203835"/>
                      <wp:effectExtent l="5715" t="5715" r="444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8pt;margin-top:-1pt;width:13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>Valeur correct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-635</wp:posOffset>
                      </wp:positionV>
                      <wp:extent cx="172085" cy="203835"/>
                      <wp:effectExtent l="5715" t="5715" r="444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5pt;margin-top:-0.05pt;width:13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>Valeur non correct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66395</wp:posOffset>
                      </wp:positionV>
                      <wp:extent cx="2566035" cy="525780"/>
                      <wp:effectExtent l="8255" t="8255" r="8255" b="825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6080" cy="525960"/>
                                <a:chOff x="0" y="0"/>
                                <a:chExt cx="2566080" cy="52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66080" cy="1728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2566440" cy="144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71360"/>
                                    <a:ext cx="2566440" cy="180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3160"/>
                                  <a:ext cx="2566080" cy="1728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-360"/>
                                    <a:ext cx="2566440" cy="180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71360"/>
                                    <a:ext cx="2566440" cy="1440"/>
                                  </a:xfrm>
                                  <a:prstGeom prst="straightConnector1">
                                    <a:avLst/>
                                  </a:prstGeom>
                                  <a:ln cap="rnd" w="158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28.85pt;width:202.05pt;height:41.4pt" coordorigin="8,577" coordsize="4041,828">
                      <v:group id="shape_0" style="position:absolute;left:8;top:577;width:4041;height:272">
                        <v:shape id="shape_0" stroked="t" o:allowincell="t" style="position:absolute;left:8;top:577;width:4041;height:1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  <v:shape id="shape_0" stroked="t" o:allowincell="t" style="position:absolute;left:8;top:847;width:4041;height:2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</v:group>
                      <v:group id="shape_0" style="position:absolute;left:8;top:1133;width:4041;height:272">
                        <v:shape id="shape_0" stroked="t" o:allowincell="t" style="position:absolute;left:8;top:1133;width:4041;height:2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  <v:shape id="shape_0" stroked="t" o:allowincell="t" style="position:absolute;left:8;top:1403;width:4041;height:1" type="_x0000_t32">
                          <v:stroke color="black" weight="15840" dashstyle="shortdot" joinstyle="miter" endcap="round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>Justifiez votre choix :</w:t>
            </w:r>
          </w:p>
        </w:tc>
      </w:tr>
    </w:tbl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2) Sonde pouvant être utilisée avec le compteur d’énergie et explication de sa dénomin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610</wp:posOffset>
                </wp:positionH>
                <wp:positionV relativeFrom="paragraph">
                  <wp:posOffset>635</wp:posOffset>
                </wp:positionV>
                <wp:extent cx="6123940" cy="525780"/>
                <wp:effectExtent l="8255" t="8255" r="8255" b="825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960" cy="525960"/>
                          <a:chOff x="0" y="0"/>
                          <a:chExt cx="6123960" cy="52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396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12432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612432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3160"/>
                            <a:ext cx="6123960" cy="1728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12432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71360"/>
                              <a:ext cx="612432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0pt;width:482.2pt;height:41.4pt" coordorigin="86,0" coordsize="9644,828">
                <v:group id="shape_0" style="position:absolute;left:86;top:0;width:9644;height:272">
                  <v:shape id="shape_0" stroked="t" o:allowincell="f" style="position:absolute;left:86;top:0;width:9644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6;top:270;width:9644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86;top:556;width:9644;height:272">
                  <v:shape id="shape_0" stroked="t" o:allowincell="f" style="position:absolute;left:86;top:556;width:9644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86;top:826;width:9644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</wp:posOffset>
                </wp:positionH>
                <wp:positionV relativeFrom="paragraph">
                  <wp:posOffset>157480</wp:posOffset>
                </wp:positionV>
                <wp:extent cx="6124575" cy="172720"/>
                <wp:effectExtent l="8255" t="8255" r="8255" b="825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172800"/>
                          <a:chOff x="0" y="0"/>
                          <a:chExt cx="6124680" cy="172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124680" cy="180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720"/>
                            <a:ext cx="6124680" cy="144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2.4pt;width:482.25pt;height:13.6pt" coordorigin="120,248" coordsize="9645,272">
                <v:shape id="shape_0" stroked="t" o:allowincell="f" style="position:absolute;left:120;top:248;width:9644;height:2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20;top:518;width:9644;height:1" type="_x0000_t32">
                  <v:stroke color="black" weight="158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</wp:posOffset>
                </wp:positionH>
                <wp:positionV relativeFrom="paragraph">
                  <wp:posOffset>150495</wp:posOffset>
                </wp:positionV>
                <wp:extent cx="6124575" cy="172720"/>
                <wp:effectExtent l="8255" t="8255" r="8255" b="825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4680" cy="172800"/>
                          <a:chOff x="0" y="0"/>
                          <a:chExt cx="6124680" cy="172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124680" cy="180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6124680" cy="180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1.85pt;width:482.25pt;height:13.6pt" coordorigin="120,237" coordsize="9645,272">
                <v:shape id="shape_0" stroked="t" o:allowincell="f" style="position:absolute;left:120;top:237;width:9644;height:2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20;top:507;width:9644;height:2" type="_x0000_t32">
                  <v:stroke color="black" weight="158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3) Schéma de câblage à compléter :</w:t>
      </w:r>
    </w:p>
    <w:p>
      <w:pPr>
        <w:pStyle w:val="Normal"/>
        <w:ind w:firstLine="708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15900</wp:posOffset>
            </wp:positionH>
            <wp:positionV relativeFrom="paragraph">
              <wp:posOffset>200025</wp:posOffset>
            </wp:positionV>
            <wp:extent cx="5864225" cy="3454400"/>
            <wp:effectExtent l="0" t="0" r="0" b="0"/>
            <wp:wrapSquare wrapText="bothSides"/>
            <wp:docPr id="59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3454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left="600" w:hanging="600"/>
        <w:rPr/>
      </w:pPr>
      <w:r>
        <w:rPr>
          <w:b/>
          <w:bCs/>
          <w:sz w:val="36"/>
          <w:szCs w:val="36"/>
        </w:rPr>
        <w:t>7°/  Protection de l’environnement – Récupération des fluides frigorigène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Document Réponses n° 7a</w:t>
      </w:r>
    </w:p>
    <w:p>
      <w:pPr>
        <w:pStyle w:val="Normal"/>
        <w:rPr>
          <w:bCs/>
          <w:sz w:val="28"/>
          <w:szCs w:val="28"/>
          <w:u w:val="single"/>
          <w:lang w:val="en-US" w:eastAsia="en-US"/>
        </w:rPr>
      </w:pPr>
      <w:r>
        <w:rPr>
          <w:bCs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Les 2 principaux accords internationaux fixant des objectifs de réduction des émissions de gaz à effet de serre ou appauvrissant la couche d’ozone sont :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9600</wp:posOffset>
                </wp:positionH>
                <wp:positionV relativeFrom="paragraph">
                  <wp:posOffset>52070</wp:posOffset>
                </wp:positionV>
                <wp:extent cx="5192395" cy="229235"/>
                <wp:effectExtent l="8255" t="8255" r="8255" b="825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2280" cy="229320"/>
                          <a:chOff x="0" y="0"/>
                          <a:chExt cx="5192280" cy="2293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193000" cy="144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27880"/>
                            <a:ext cx="5193000" cy="144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4.1pt;width:408.85pt;height:18.05pt" coordorigin="960,82" coordsize="8177,361">
                <v:shape id="shape_0" stroked="t" o:allowincell="f" style="position:absolute;left:960;top:82;width:8177;height:1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960;top:441;width:8177;height:1" type="_x0000_t32">
                  <v:stroke color="black" weight="158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atégorie du fluide frigorigène R 134a : ……………………………</w:t>
      </w:r>
    </w:p>
    <w:p>
      <w:pPr>
        <w:pStyle w:val="Normal"/>
        <w:ind w:left="720" w:hanging="0"/>
        <w:rPr>
          <w:bCs/>
          <w:sz w:val="16"/>
          <w:szCs w:val="16"/>
        </w:rPr>
      </w:pPr>
      <w:r>
        <w:rPr>
          <w:bCs/>
        </w:rPr>
        <w:t xml:space="preserve">      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Justification de la non nocivité du R 134a pour la couche d’ozone :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21590</wp:posOffset>
                </wp:positionV>
                <wp:extent cx="5257800" cy="685165"/>
                <wp:effectExtent l="8255" t="8255" r="8255" b="825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85080"/>
                          <a:chOff x="0" y="0"/>
                          <a:chExt cx="5257800" cy="6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7800" cy="2242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2581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22840"/>
                              <a:ext cx="52581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1160"/>
                            <a:ext cx="5257800" cy="2242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25816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22840"/>
                              <a:ext cx="525816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7pt;width:414pt;height:53.95pt" coordorigin="1080,34" coordsize="8280,1079">
                <v:group id="shape_0" style="position:absolute;left:1080;top:34;width:8280;height:353">
                  <v:shape id="shape_0" stroked="t" o:allowincell="f" style="position:absolute;left:1080;top:34;width:8280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080;top:385;width:8280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1080;top:760;width:8280;height:353">
                  <v:shape id="shape_0" stroked="t" o:allowincell="f" style="position:absolute;left:1080;top:760;width:8280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080;top:1111;width:8280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atégorie de l’attestation de capacité nécessaire pour effectuer la maintenance sur le circuit fluidique (R 134a) du chauffe-eau thermodynamiqu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5192395" cy="229235"/>
                <wp:effectExtent l="8255" t="8255" r="8255" b="825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2280" cy="229320"/>
                          <a:chOff x="0" y="0"/>
                          <a:chExt cx="5192280" cy="2293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192640" cy="180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27880"/>
                            <a:ext cx="5192640" cy="180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.55pt;width:408.85pt;height:18.05pt" coordorigin="1080,71" coordsize="8177,361">
                <v:shape id="shape_0" stroked="t" o:allowincell="f" style="position:absolute;left:1080;top:71;width:8176;height:2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80;top:430;width:8176;height:2" type="_x0000_t32">
                  <v:stroke color="black" weight="158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080" w:hanging="0"/>
        <w:rPr/>
      </w:pPr>
      <w:r>
        <w:rPr>
          <w:bCs/>
        </w:rPr>
        <w:t>Justification :</w:t>
      </w:r>
    </w:p>
    <w:p>
      <w:pPr>
        <w:pStyle w:val="Normal"/>
        <w:tabs>
          <w:tab w:val="clear" w:pos="708"/>
          <w:tab w:val="left" w:pos="1125" w:leader="none"/>
        </w:tabs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260985</wp:posOffset>
                </wp:positionV>
                <wp:extent cx="5257800" cy="685165"/>
                <wp:effectExtent l="8255" t="8255" r="8255" b="825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85080"/>
                          <a:chOff x="0" y="0"/>
                          <a:chExt cx="5257800" cy="6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7800" cy="2242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25816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22840"/>
                              <a:ext cx="5258160" cy="180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1160"/>
                            <a:ext cx="5257800" cy="2242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525816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22840"/>
                              <a:ext cx="5258160" cy="1440"/>
                            </a:xfrm>
                            <a:prstGeom prst="straightConnector1">
                              <a:avLst/>
                            </a:prstGeom>
                            <a:ln cap="rnd" w="158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0.55pt;width:414pt;height:53.95pt" coordorigin="1080,411" coordsize="8280,1079">
                <v:group id="shape_0" style="position:absolute;left:1080;top:411;width:8280;height:353">
                  <v:shape id="shape_0" stroked="t" o:allowincell="f" style="position:absolute;left:1080;top:411;width:8280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080;top:762;width:8280;height:2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  <v:group id="shape_0" style="position:absolute;left:1080;top:1137;width:8280;height:353">
                  <v:shape id="shape_0" stroked="t" o:allowincell="f" style="position:absolute;left:1080;top:1137;width:8280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1080;top:1488;width:8280;height:1" type="_x0000_t32">
                    <v:stroke color="black" weight="15840" dashstyle="shortdot" joinstyle="miter" endcap="round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Fréquence des contrôles d’étanchéité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5192395" cy="228600"/>
                <wp:effectExtent l="8255" t="8255" r="8255" b="825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2280" cy="228600"/>
                          <a:chOff x="0" y="0"/>
                          <a:chExt cx="5192280" cy="2286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5192640" cy="180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27520"/>
                            <a:ext cx="5192640" cy="144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0.25pt;width:408.85pt;height:18pt" coordorigin="1080,-5" coordsize="8177,360">
                <v:shape id="shape_0" stroked="t" o:allowincell="f" style="position:absolute;left:1080;top:-5;width:8176;height:2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80;top:353;width:8176;height:1" type="_x0000_t32">
                  <v:stroke color="black" weight="158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0" w:hanging="600"/>
        <w:rPr/>
      </w:pPr>
      <w:r>
        <w:rPr>
          <w:b/>
          <w:bCs/>
          <w:sz w:val="36"/>
          <w:szCs w:val="36"/>
        </w:rPr>
        <w:t>7°/  Protection de l’environnement – Récupération des fluides frigorigène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600" w:right="-569" w:hanging="0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Document Réponses n° 7b</w:t>
      </w:r>
    </w:p>
    <w:p>
      <w:pPr>
        <w:pStyle w:val="Normal"/>
        <w:ind w:left="720" w:hanging="0"/>
        <w:rPr>
          <w:bCs/>
          <w:sz w:val="28"/>
          <w:szCs w:val="28"/>
          <w:u w:val="single"/>
          <w:lang w:val="en-US" w:eastAsia="en-US"/>
        </w:rPr>
      </w:pPr>
      <w:r>
        <w:rPr>
          <w:bCs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ompléter le schéma de principe fluidique où vous devrez représenter les équipements nécessaires ainsi que le raccordement des flexibles afin d’effectuer une récupération de fluide frigorigène.</w:t>
      </w:r>
    </w:p>
    <w:p>
      <w:pPr>
        <w:pStyle w:val="Normal"/>
        <w:tabs>
          <w:tab w:val="clear" w:pos="708"/>
          <w:tab w:val="left" w:pos="15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0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447"/>
        <w:gridCol w:w="963"/>
        <w:gridCol w:w="3409"/>
      </w:tblGrid>
      <w:tr>
        <w:trPr>
          <w:trHeight w:val="335" w:hRule="atLeast"/>
        </w:trPr>
        <w:tc>
          <w:tcPr>
            <w:tcW w:w="8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CLATURE</w:t>
            </w:r>
          </w:p>
        </w:tc>
      </w:tr>
      <w:tr>
        <w:trPr>
          <w:trHeight w:val="3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SSEU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YANT LIQUIDE</w:t>
            </w:r>
          </w:p>
        </w:tc>
      </w:tr>
      <w:tr>
        <w:trPr>
          <w:trHeight w:val="4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NE DE SERVICE H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VANNE</w:t>
            </w:r>
          </w:p>
        </w:tc>
      </w:tr>
      <w:tr>
        <w:trPr>
          <w:trHeight w:val="4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ENSEU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NDEUR</w:t>
            </w:r>
          </w:p>
        </w:tc>
      </w:tr>
      <w:tr>
        <w:trPr>
          <w:trHeight w:val="4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TEILLE LIQUID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PORATEUR</w:t>
            </w:r>
          </w:p>
        </w:tc>
      </w:tr>
      <w:tr>
        <w:trPr>
          <w:trHeight w:val="4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NE MANUELL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NE DE SERVICE BP</w:t>
            </w:r>
          </w:p>
        </w:tc>
      </w:tr>
      <w:tr>
        <w:trPr>
          <w:trHeight w:val="4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HYDRATEU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2095</wp:posOffset>
                </wp:positionH>
                <wp:positionV relativeFrom="paragraph">
                  <wp:posOffset>3103880</wp:posOffset>
                </wp:positionV>
                <wp:extent cx="5051425" cy="2524125"/>
                <wp:effectExtent l="0" t="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523960"/>
                          <a:chOff x="0" y="0"/>
                          <a:chExt cx="5051520" cy="2523960"/>
                        </a:xfrm>
                      </wpg:grpSpPr>
                      <wpg:grpSp>
                        <wpg:cNvGrpSpPr/>
                        <wpg:grpSpPr>
                          <a:xfrm>
                            <a:off x="355680" y="230040"/>
                            <a:ext cx="4695840" cy="229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618640" y="0"/>
                              <a:ext cx="45216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0"/>
                                <a:ext cx="438120" cy="43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72720"/>
                                <a:ext cx="37152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760" y="264600"/>
                                <a:ext cx="37152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"/>
                                <a:ext cx="2952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440" y="768960"/>
                              <a:ext cx="41832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3160" y="1252800"/>
                              <a:ext cx="277560" cy="40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6680" y="1454040"/>
                              <a:ext cx="27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520" y="1474200"/>
                              <a:ext cx="229320" cy="151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040" y="909720"/>
                              <a:ext cx="901800" cy="1384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080" y="217800"/>
                              <a:ext cx="1479600" cy="196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0" h="3100">
                                  <a:moveTo>
                                    <a:pt x="0" y="0"/>
                                  </a:moveTo>
                                  <a:lnTo>
                                    <a:pt x="2330" y="0"/>
                                  </a:lnTo>
                                  <a:lnTo>
                                    <a:pt x="2330" y="3100"/>
                                  </a:lnTo>
                                  <a:lnTo>
                                    <a:pt x="1390" y="3100"/>
                                  </a:lnTo>
                                  <a:lnTo>
                                    <a:pt x="1390" y="2900"/>
                                  </a:lnTo>
                                  <a:lnTo>
                                    <a:pt x="2100" y="2900"/>
                                  </a:lnTo>
                                  <a:lnTo>
                                    <a:pt x="2100" y="2710"/>
                                  </a:lnTo>
                                  <a:lnTo>
                                    <a:pt x="1380" y="2710"/>
                                  </a:lnTo>
                                  <a:lnTo>
                                    <a:pt x="1380" y="2490"/>
                                  </a:lnTo>
                                  <a:lnTo>
                                    <a:pt x="2100" y="2490"/>
                                  </a:lnTo>
                                  <a:lnTo>
                                    <a:pt x="2100" y="720"/>
                                  </a:lnTo>
                                  <a:lnTo>
                                    <a:pt x="430" y="720"/>
                                  </a:lnTo>
                                  <a:lnTo>
                                    <a:pt x="430" y="181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400" y="298440"/>
                              <a:ext cx="13320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217800"/>
                              <a:ext cx="3048120" cy="130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0" h="2050">
                                  <a:moveTo>
                                    <a:pt x="389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460"/>
                                  </a:lnTo>
                                  <a:lnTo>
                                    <a:pt x="4800" y="1460"/>
                                  </a:lnTo>
                                  <a:lnTo>
                                    <a:pt x="4800" y="205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59000"/>
                              <a:ext cx="302760" cy="57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97720" cy="57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7720" cy="57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2520"/>
                                <a:ext cx="29736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280" y="59760"/>
                                <a:ext cx="180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3040" y="1056960"/>
                              <a:ext cx="281160" cy="1548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33560" y="5400"/>
                                <a:ext cx="153000" cy="142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5400" y="7560"/>
                                <a:ext cx="153000" cy="142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37440"/>
                                <a:ext cx="8964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2280" y="877320"/>
                              <a:ext cx="237960" cy="3398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99360" y="199440"/>
                                <a:ext cx="15696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18360" y="201240"/>
                                <a:ext cx="15696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16272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0"/>
                                <a:ext cx="66600" cy="1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435">
                                    <a:moveTo>
                                      <a:pt x="165" y="0"/>
                                    </a:moveTo>
                                    <a:lnTo>
                                      <a:pt x="0" y="300"/>
                                    </a:lnTo>
                                    <a:lnTo>
                                      <a:pt x="225" y="150"/>
                                    </a:lnTo>
                                    <a:lnTo>
                                      <a:pt x="45" y="4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3960" y="1048680"/>
                              <a:ext cx="231120" cy="1728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96480" y="35280"/>
                                <a:ext cx="15300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18000" y="37800"/>
                                <a:ext cx="15300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7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2640" y="999360"/>
                              <a:ext cx="336600" cy="219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3360"/>
                                <a:ext cx="33660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3360"/>
                                <a:ext cx="7632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1400" y="1037520"/>
                              <a:ext cx="204480" cy="20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4480" cy="20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46800"/>
                                <a:ext cx="10656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2760" y="262080"/>
                              <a:ext cx="406440" cy="83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1310">
                                  <a:moveTo>
                                    <a:pt x="0" y="0"/>
                                  </a:moveTo>
                                  <a:lnTo>
                                    <a:pt x="240" y="70"/>
                                  </a:lnTo>
                                  <a:lnTo>
                                    <a:pt x="640" y="1120"/>
                                  </a:lnTo>
                                  <a:lnTo>
                                    <a:pt x="640" y="13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2240" y="84240"/>
                              <a:ext cx="235440" cy="207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3000"/>
                                <a:ext cx="209520" cy="1447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85680" y="20880"/>
                                  <a:ext cx="144720" cy="102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-20880" y="20880"/>
                                  <a:ext cx="144720" cy="102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600" y="4968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520" y="4968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08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0"/>
                                <a:ext cx="55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135">
                                    <a:moveTo>
                                      <a:pt x="0" y="13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70" y="13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78240" y="84240"/>
                              <a:ext cx="235440" cy="207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920" y="63000"/>
                                <a:ext cx="209520" cy="14472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-20880" y="20880"/>
                                  <a:ext cx="144720" cy="102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5680" y="20880"/>
                                  <a:ext cx="144720" cy="102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90000" y="4968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920" y="4968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5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135">
                                    <a:moveTo>
                                      <a:pt x="0" y="13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70" y="13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067200" y="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200" y="936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4040" y="173340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193356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150480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150480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50480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150480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151452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9360"/>
                            <a:ext cx="399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244.4pt;width:397.75pt;height:198.75pt" coordorigin="397,4888" coordsize="7955,3975">
                <v:group id="shape_0" style="position:absolute;left:957;top:5250;width:7395;height:3613">
                  <v:group id="shape_0" style="position:absolute;left:5081;top:5250;width:712;height:690">
                    <v:oval id="shape_0" fillcolor="white" stroked="t" o:allowincell="f" style="position:absolute;left:5103;top:5250;width:689;height:6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187,5365" to="5771,5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9,5667" to="5773,58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081;top:5379;width:464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88;top:6461;width:658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907;top:7223;width:436;height:63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897,7540" to="6334,7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5936;top:7572;width:360;height:237;mso-wrap-style:none;v-text-anchor:middle">
                    <v:imagedata r:id="rId21" o:detectmouseclick="t"/>
                    <v:stroke color="#3465a4" joinstyle="round" endcap="flat"/>
                    <w10:wrap type="none"/>
                  </v:rect>
                  <v:rect id="shape_0" stroked="t" o:allowincell="f" style="position:absolute;left:6932;top:6683;width:1419;height:217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2330,3100" path="m0,0l2330,0l2330,3100l1390,3100l1390,2900l2100,2900l2100,2710l1380,2710l1380,2490l2100,2490l2100,720l430,720l430,1810e" stroked="t" o:allowincell="f" style="position:absolute;left:5792;top:5593;width:2329;height:309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1179;top:5720;width:209;height:114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4800,2050" path="m3890,0l0,0l10,1460l4800,1460l4800,2050e" stroked="t" o:allowincell="f" style="position:absolute;left:1212;top:5593;width:4799;height:204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group id="shape_0" style="position:absolute;left:957;top:5973;width:476;height:910">
                    <v:rect id="shape_0" fillcolor="white" stroked="t" o:allowincell="f" style="position:absolute;left:958;top:5973;width:468;height:9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57,5973" to="1425,68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6,5977" to="1433,68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7,6067" to="1199,67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693;top:6923;width:460;height:227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913;top:6923;width:240;height:223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94;top:6926;width:240;height:223;flip:x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1864;top:6974;width:140;height:13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726;top:6632;width:434;height:505">
                    <v:shape id="shape_0" fillcolor="white" stroked="t" o:allowincell="f" style="position:absolute;left:2914;top:6946;width:246;height:188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28;top:6949;width:246;height:188;flip:x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936,6888" to="2936,70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5,435" path="m165,0l0,300l225,150l45,435e" stroked="t" o:allowincell="f" style="position:absolute;left:2924;top:6632;width:104;height:2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4903;top:6902;width:421;height:243">
                    <v:shape id="shape_0" fillcolor="white" stroked="t" o:allowincell="f" style="position:absolute;left:5084;top:6957;width:240;height:183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04;top:6961;width:240;height:183;flip:x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106,6902" to="5106,70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9,6903" to="5182,6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32;top:6824;width:530;height:345">
                    <v:rect id="shape_0" fillcolor="silver" stroked="t" o:allowincell="f" style="position:absolute;left:4032;top:6924;width:529;height:244;flip:x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line id="shape_0" from="4142,6824" to="4471,6824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032;top:6924;width:119;height:244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290;top:6884;width:322;height:322">
                    <v:oval id="shape_0" fillcolor="white" stroked="t" o:allowincell="f" style="position:absolute;left:3290;top:6884;width:321;height:3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363;top:6958;width:167;height:1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coordsize="640,1310" path="m0,0l240,70l640,1120l640,1310e" stroked="t" o:allowincell="f" style="position:absolute;left:1292;top:5663;width:639;height:13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4203;top:5383;width:404;height:293">
                    <v:group id="shape_0" style="position:absolute;left:4203;top:5514;width:396;height:162">
                      <v:shape id="shape_0" fillcolor="white" stroked="t" o:allowincell="f" style="position:absolute;left:4371;top:5515;width:227;height:161;mso-wrap-style:none;v-text-anchor:middle;rotation:270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203;top:5515;width:227;height:161;flip:x;mso-wrap-style:none;v-text-anchor:middle;rotation:270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line id="shape_0" from="4327,5461" to="4464,54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96,5461" to="4396,55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4,5383" to="4564,548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70,135" path="m0,135l0,0l270,0l270,135e" stroked="t" o:allowincell="f" style="position:absolute;left:4519;top:5383;width:87;height:5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6277;top:5383;width:403;height:293">
                    <v:group id="shape_0" style="position:absolute;left:6285;top:5514;width:395;height:162">
                      <v:shape id="shape_0" fillcolor="white" stroked="t" o:allowincell="f" style="position:absolute;left:6285;top:5515;width:227;height:161;flip:x;mso-wrap-style:none;v-text-anchor:middle;rotation:270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453;top:5515;width:227;height:161;mso-wrap-style:none;v-text-anchor:middle;rotation:270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line id="shape_0" from="6419,5461" to="6556,546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88,5461" to="6488,55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20,5383" to="6320,548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270,135" path="m0,135l0,0l270,0l270,135e" stroked="t" o:allowincell="f" style="position:absolute;left:6277;top:5383;width:87;height:53;flip:x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shape id="shape_0" stroked="f" o:allowincell="f" style="position:absolute;left:5227;top:4888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2;top:4903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2;top:7618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7;top:7933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7258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2;top:7258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2;top:7258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2;top:7258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2;top:7273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;top:6148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4903;width:6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5895</wp:posOffset>
                </wp:positionH>
                <wp:positionV relativeFrom="paragraph">
                  <wp:posOffset>193675</wp:posOffset>
                </wp:positionV>
                <wp:extent cx="5943600" cy="1419225"/>
                <wp:effectExtent l="5715" t="571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19120"/>
                          <a:chOff x="0" y="0"/>
                          <a:chExt cx="5943600" cy="1419120"/>
                        </a:xfrm>
                      </wpg:grpSpPr>
                      <wpg:grpSp>
                        <wpg:cNvGrpSpPr/>
                        <wpg:grpSpPr>
                          <a:xfrm>
                            <a:off x="66600" y="162000"/>
                            <a:ext cx="5328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57240"/>
                              <a:ext cx="9396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57240"/>
                              <a:ext cx="9396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" y="189000"/>
                              <a:ext cx="5227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G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04840"/>
                            <a:ext cx="98100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720" cy="291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5920"/>
                              <a:ext cx="7639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225">
                                  <a:moveTo>
                                    <a:pt x="0" y="0"/>
                                  </a:moveTo>
                                  <a:lnTo>
                                    <a:pt x="0" y="225"/>
                                  </a:lnTo>
                                  <a:lnTo>
                                    <a:pt x="1845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24560"/>
                              <a:ext cx="86400" cy="74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93960"/>
                              <a:ext cx="10548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6880" y="0"/>
                            <a:ext cx="570960" cy="87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7400" y="314280"/>
                              <a:ext cx="313560" cy="56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240" y="0"/>
                                <a:ext cx="138960" cy="200520"/>
                              </a:xfrm>
                              <a:custGeom>
                                <a:avLst/>
                                <a:gdLst>
                                  <a:gd name="textAreaLeft" fmla="*/ 3600 w 78840"/>
                                  <a:gd name="textAreaRight" fmla="*/ 75240 w 78840"/>
                                  <a:gd name="textAreaTop" fmla="*/ 3600 h 113760"/>
                                  <a:gd name="textAreaBottom" fmla="*/ 110160 h 11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12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524"/>
                                    </a:lnTo>
                                    <a:arcTo wR="3600" hR="3600" stAng="10800000" swAng="-5400000"/>
                                    <a:lnTo>
                                      <a:pt x="18000" y="3112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240"/>
                                <a:ext cx="313560" cy="44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2640" y="361800"/>
                              <a:ext cx="22860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645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360" y="64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151920"/>
                              <a:ext cx="0" cy="35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02760"/>
                              <a:ext cx="158040" cy="105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1640" y="17280"/>
                                <a:ext cx="92880" cy="7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6480" y="19440"/>
                                <a:ext cx="92880" cy="7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720"/>
                                <a:ext cx="7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9000" y="0"/>
                              <a:ext cx="105480" cy="1580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0800" y="0"/>
                                <a:ext cx="92880" cy="7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" y="78120"/>
                                <a:ext cx="92880" cy="79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440"/>
                                <a:ext cx="5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4968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57200" y="256680"/>
                            <a:ext cx="2647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OUPE DE RECUP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256680"/>
                            <a:ext cx="2647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UTEILLE DE RECUP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1085040"/>
                            <a:ext cx="2647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L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0360" y="771480"/>
                            <a:ext cx="60948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152640" y="152280"/>
                              <a:ext cx="0" cy="14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80" y="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71360"/>
                              <a:ext cx="0" cy="14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160" y="0"/>
                              <a:ext cx="209520" cy="20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6094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343080"/>
                              <a:ext cx="10476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343080"/>
                              <a:ext cx="10476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495360"/>
                              <a:ext cx="0" cy="152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495360"/>
                              <a:ext cx="0" cy="152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495360"/>
                              <a:ext cx="0" cy="152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57000" y="1018440"/>
                            <a:ext cx="10573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NIF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15.2pt;width:468.05pt;height:111.75pt" coordorigin="277,304" coordsize="9361,2235">
                <v:group id="shape_0" style="position:absolute;left:382;top:560;width:839;height:780">
                  <v:rect id="shape_0" fillcolor="white" stroked="t" o:allowincell="f" style="position:absolute;left:382;top:560;width:53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56;top:650;width:147;height:1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0;top:650;width:147;height:1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98;top:858;width:82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G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;top:2045;width:1545;height:314">
                  <v:rect id="shape_0" fillcolor="silver" stroked="t" o:allowincell="f" style="position:absolute;left:277;top:2045;width:624;height:4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coordsize="1845,225" path="m0,0l0,225l1845,225e" stroked="t" o:allowincell="f" style="position:absolute;left:589;top:2086;width:1202;height:1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1098;top:2241;width:135;height:11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1656;top:2193;width:165;height:9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4467;top:304;width:909;height:1381">
                  <v:group id="shape_0" style="position:absolute;left:4882;top:800;width:494;height:885">
                    <v:roundrect id="shape_0" fillcolor="white" stroked="t" o:allowincell="f" style="position:absolute;left:5015;top:800;width:218;height:3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ect id="shape_0" fillcolor="white" stroked="t" o:allowincell="f" style="position:absolute;left:4882;top:989;width:493;height:6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coordsize="360,645" path="m0,0l360,0l360,645e" stroked="t" o:allowincell="f" style="position:absolute;left:4717;top:875;width:359;height:64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167,544" to="5167,10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467;top:782;width:269;height:155">
                    <v:shape id="shape_0" fillcolor="white" stroked="t" o:allowincell="f" style="position:absolute;left:4591;top:809;width:145;height:125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68;top:812;width:145;height:125;flip:x;mso-wrap-style:none;v-text-anchor:middle;rotation:27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596,782" to="4596,8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6,783" to="4647,7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58;top:304;width:166;height:250">
                    <v:shape id="shape_0" fillcolor="white" stroked="t" o:allowincell="f" style="position:absolute;left:5075;top:305;width:145;height:125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78;top:428;width:145;height:125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058,435" to="5150,4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9,383" to="5059,4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997;top:709;width:41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OUPE DE RECUP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7;top:709;width:41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UTEILLE DE RECUP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7;top:2014;width:41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L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47;top:1520;width:960;height:1019">
                  <v:line id="shape_0" from="6187,1760" to="6187,19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22;top:1520;width:329;height:32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697,1790" to="6697,20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517;top:1520;width:329;height:32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947;top:1985;width:959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111;top:2060;width:164;height:16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21;top:2060;width:164;height:16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87,2300" to="6187,25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42,2300" to="6442,25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82,2300" to="6682,25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81;top:1909;width:16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NIFOL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  <w:u w:val="single"/>
        </w:rPr>
        <w:t>BIBLIOTHEQUE DE SYMBOLES</w:t>
      </w:r>
    </w:p>
    <w:sectPr>
      <w:footerReference w:type="default" r:id="rId22"/>
      <w:type w:val="nextPage"/>
      <w:pgSz w:w="11906" w:h="16838"/>
      <w:pgMar w:left="1418" w:right="1346" w:gutter="0" w:header="0" w:top="73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Baccalauréat Professionnel  TMSEC 2013                                                          </w:t>
    </w: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 xml:space="preserve"> sur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7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Baccalauréat Professionnel  TMSEC 2013                                                          </w:t>
    </w: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 xml:space="preserve"> sur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7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Baccalauréat Professionnel  TMSEC 2013                                                          </w:t>
    </w: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>
        <w:b/>
      </w:rPr>
      <w:t xml:space="preserve"> sur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7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Baccalauréat Professionnel  TMSEC 2013                                                          </w:t>
    </w: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  <w:r>
      <w:rPr>
        <w:b/>
      </w:rPr>
      <w:t xml:space="preserve"> sur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7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Baccalauréat Professionnel  TMSEC 2013                                                          </w:t>
    </w: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  <w:r>
      <w:rPr>
        <w:b/>
      </w:rPr>
      <w:t xml:space="preserve"> sur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7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Baccalauréat Professionnel  TMSEC 2013                                                          </w:t>
    </w: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7</w:t>
    </w:r>
    <w:r>
      <w:rPr>
        <w:b/>
      </w:rPr>
      <w:fldChar w:fldCharType="end"/>
    </w:r>
    <w:r>
      <w:rPr>
        <w:b/>
      </w:rPr>
      <w:t xml:space="preserve"> sur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7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basedOn w:val="Policepardfaut"/>
    <w:qFormat/>
    <w:rPr>
      <w:rFonts w:eastAsia="Times New Roman"/>
      <w:szCs w:val="24"/>
    </w:rPr>
  </w:style>
  <w:style w:type="character" w:styleId="PieddepageCar">
    <w:name w:val="Pied de page Car"/>
    <w:basedOn w:val="Policepardfaut"/>
    <w:qFormat/>
    <w:rPr>
      <w:rFonts w:eastAsia="Times New Roman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Gdmath">
    <w:name w:val="Gdmath"/>
    <w:basedOn w:val="Normal"/>
    <w:qFormat/>
    <w:pPr/>
    <w:rPr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5.png"/><Relationship Id="rId13" Type="http://schemas.openxmlformats.org/officeDocument/2006/relationships/footer" Target="footer3.xml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footer" Target="footer4.xml"/><Relationship Id="rId17" Type="http://schemas.openxmlformats.org/officeDocument/2006/relationships/image" Target="media/image7.png"/><Relationship Id="rId18" Type="http://schemas.openxmlformats.org/officeDocument/2006/relationships/footer" Target="footer5.xml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9:25:00Z</dcterms:created>
  <dc:creator>utilisateur</dc:creator>
  <dc:description/>
  <cp:keywords/>
  <dc:language>en-US</dc:language>
  <cp:lastModifiedBy>omi</cp:lastModifiedBy>
  <cp:lastPrinted>2013-03-12T15:50:00Z</cp:lastPrinted>
  <dcterms:modified xsi:type="dcterms:W3CDTF">2013-03-12T14:51:00Z</dcterms:modified>
  <cp:revision>43</cp:revision>
  <dc:subject/>
  <dc:title/>
</cp:coreProperties>
</file>