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4"/>
        <w:gridCol w:w="11055"/>
      </w:tblGrid>
      <w:tr>
        <w:trPr/>
        <w:tc>
          <w:tcPr>
            <w:tcW w:w="11054" w:type="dxa"/>
            <w:tcBorders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5943600" cy="9004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004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ur traiter ce sujet, vous disposez d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62"/>
                                    <w:gridCol w:w="4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techn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ur papier format A3</w:t>
                                          <w:tab/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902585" cy="205295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02585" cy="20529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127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47"/>
                                    <w:gridCol w:w="2123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ressour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ous forme numérique, installé sur l’ordinateur à votre disposition sur le poste de travai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15365" cy="82296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1" t="-42" r="-41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15365" cy="822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Pour accéder au sommaire, cliquez sur l’icône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BAC PRO TC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Ressources  E.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pBdr>
                                      <w:top w:val="single" w:sz="12" w:space="3" w:color="000000"/>
                                      <w:left w:val="single" w:sz="12" w:space="4" w:color="000000"/>
                                      <w:bottom w:val="single" w:sz="12" w:space="3" w:color="000000"/>
                                      <w:right w:val="single" w:sz="12" w:space="4" w:color="000000"/>
                                    </w:pBdr>
                                    <w:ind w:left="1701" w:right="1701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80"/>
                                      <w:sz w:val="28"/>
                                    </w:rPr>
                                    <w:t>Sommaire des ressources disponibles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ur ouvrir les documents,  cliquer sur les liens soulign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46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6"/>
                                    <w:gridCol w:w="38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Guides et avis techn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onnées de chanti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3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ind w:left="36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 xml:space="preserve">Fiche de taille du montant 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(précadre triangulair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)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Axonométrie des sous-ensembles pour le lev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oyens humains et matérie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ègles et norm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3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iche outils de l’entrepris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360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Exemple de croquis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360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ormule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09.0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ur traiter ce sujet, vous disposez d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62"/>
                              <w:gridCol w:w="4708"/>
                            </w:tblGrid>
                            <w:tr>
                              <w:trPr/>
                              <w:tc>
                                <w:tcPr>
                                  <w:tcW w:w="4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tech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r papier format A3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02585" cy="205295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2585" cy="2052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7"/>
                              <w:gridCol w:w="21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ressour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us forme numérique, installé sur l’ordinateur à votre disposition sur le poste de travail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365" cy="8229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1" t="-42" r="-4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36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694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ur accéder au sommaire, cliquez sur l’icône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Ressources  E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12" w:space="3" w:color="000000"/>
                                <w:left w:val="single" w:sz="12" w:space="4" w:color="000000"/>
                                <w:bottom w:val="single" w:sz="12" w:space="3" w:color="000000"/>
                                <w:right w:val="single" w:sz="12" w:space="4" w:color="000000"/>
                              </w:pBdr>
                              <w:ind w:left="1701" w:right="1701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28"/>
                              </w:rPr>
                              <w:t>Sommaire des ressources disponibl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ur ouvrir les documents,  cliquer sur les liens soulign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tbl>
                            <w:tblPr>
                              <w:tblW w:w="46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  <w:gridCol w:w="3848"/>
                            </w:tblGrid>
                            <w:tr>
                              <w:trPr/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ides et avis techniques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nnées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3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 xml:space="preserve">Fiche de taille du montant M 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(précadre triangulair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Axonométrie des sous-ensembles pour le lev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yens humains et matériels</w:t>
                                  </w:r>
                                </w:p>
                              </w:tc>
                              <w:tc>
                                <w:tcPr>
                                  <w:tcW w:w="3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ègles et nor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iche outils de l’entrepris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Exemple de croquis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ormule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55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snapToGrid w:val="false"/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CCALAURE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Heading3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rPr/>
            </w:pPr>
            <w:r>
              <w:rPr/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ind w:left="567" w:right="5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l22"/>
              <w:widowControl w:val="false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2 – Epreuve de Technologi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Préparation d'une fabrication et d'une mise en œuvre sur chantier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b/>
                <w:b/>
                <w:bCs/>
                <w:i/>
                <w:i/>
                <w:iCs/>
                <w:sz w:val="72"/>
                <w:szCs w:val="72"/>
              </w:rPr>
            </w:pPr>
            <w:r>
              <w:rPr>
                <w:b/>
                <w:bCs/>
                <w:i/>
                <w:iCs/>
                <w:sz w:val="72"/>
                <w:szCs w:val="72"/>
              </w:rPr>
              <w:t>DOSSIER CORRIG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e dossier comprend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tbl>
            <w:tblPr>
              <w:tblW w:w="1034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46"/>
              <w:gridCol w:w="1284"/>
              <w:gridCol w:w="1418"/>
            </w:tblGrid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hème / Travail demandé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ge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rèm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>Page de garde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– Fabrication de la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1.1 - Etablir la feuille de fabrication des pièces de la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1.2 - Dessiner le banc d’assemblage des jouées de lucarn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/>
                  </w:pPr>
                  <w:r>
                    <w:rPr>
                      <w:b/>
                    </w:rPr>
                    <w:t>2 – Etude du précadre triangulair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 xml:space="preserve">2.1 - Réaliser l’étude de fabrication du montant oblique </w:t>
                  </w:r>
                  <w:r>
                    <w:rPr>
                      <w:u w:val="single"/>
                    </w:rPr>
                    <w:t>« </w:t>
                  </w:r>
                  <w:r>
                    <w:rPr>
                      <w:b/>
                      <w:u w:val="single"/>
                    </w:rPr>
                    <w:t>M</w:t>
                  </w:r>
                  <w:r>
                    <w:rPr>
                      <w:u w:val="single"/>
                    </w:rPr>
                    <w:t> ».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2.2 - Calculer les paramètres de coupe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 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 – Levage du chantier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  <w:tab/>
                    <w:t>3.1 - Etablir le mode opératoire du levage du chantier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0"/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/ 7</w:t>
                  </w:r>
                </w:p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 / 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1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napToGrid w:val="false"/>
                    <w:ind w:lef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703"/>
                      <w:tab w:val="clear" w:pos="9406"/>
                    </w:tabs>
                    <w:spacing w:before="120" w:after="120"/>
                    <w:ind w:left="11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/ 20</w:t>
                  </w:r>
                </w:p>
              </w:tc>
            </w:tr>
          </w:tbl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1"/>
        <w:gridCol w:w="7384"/>
        <w:gridCol w:w="2096"/>
        <w:gridCol w:w="1588"/>
      </w:tblGrid>
      <w:tr>
        <w:trPr>
          <w:trHeight w:val="420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ème 1 – FABRICATION DE LA LUCARNE</w:t>
            </w:r>
          </w:p>
        </w:tc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Compétence ciblées : C1.2 C2.3 C2.4 C2.5 </w:t>
            </w:r>
          </w:p>
        </w:tc>
      </w:tr>
      <w:tr>
        <w:trPr>
          <w:trHeight w:val="420" w:hRule="atLeast"/>
        </w:trPr>
        <w:tc>
          <w:tcPr>
            <w:tcW w:w="1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 :</w:t>
              <w:tab/>
              <w:tab/>
            </w:r>
            <w:r>
              <w:rPr/>
              <w:t>- Dossier technique :</w:t>
              <w:tab/>
              <w:t>- Descriptif p.7/1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- Plan d’ensemble et d’exécution de la lucarne p. 10/11 et 11/11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96" w:hanging="0"/>
              <w:rPr/>
            </w:pPr>
            <w:r>
              <w:rPr/>
              <w:t>Total thème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5 pts</w:t>
            </w:r>
          </w:p>
        </w:tc>
      </w:tr>
      <w:tr>
        <w:trPr>
          <w:trHeight w:val="3683" w:hRule="atLeast"/>
        </w:trPr>
        <w:tc>
          <w:tcPr>
            <w:tcW w:w="2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numPr>
                <w:ilvl w:val="1"/>
                <w:numId w:val="2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</w:rPr>
              <w:t>- Etablir la feuille de fabrication des sous-ensembles n° 1 (fermette) et 6 (jouée) de la lucarne, en précisant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e repère, la quantité, la section et la longueur au plus long des élémen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a position des pièces sur la table de la radiale, le croquis de la pièc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5" w:hanging="0"/>
              <w:rPr/>
            </w:pPr>
            <w:r>
              <w:rPr/>
              <w:tab/>
              <w:tab/>
              <w:t>- les angles de coupes en degrés 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3810</wp:posOffset>
                      </wp:positionV>
                      <wp:extent cx="1371600" cy="15811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58040"/>
                                <a:chOff x="0" y="0"/>
                                <a:chExt cx="13716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5120" y="0"/>
                                  <a:ext cx="61920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4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094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60948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58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pt;margin-top:-0.3pt;width:107.95pt;height:12.35pt" coordorigin="5400,-6" coordsize="2159,247">
                      <v:group id="shape_0" style="position:absolute;left:5991;top:-6;width:974;height:240">
                        <v:rect id="shape_0" fillcolor="white" stroked="t" o:allowincell="t" style="position:absolute;left:5991;top:-6;width:959;height: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991,-6" to="6950,23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6,-6" to="6965,2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00,243" to="7559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ab/>
              <w:t>Symbolisation pour la position des pièces:</w:t>
              <w:tab/>
              <w:tab/>
              <w:tab/>
              <w:tab/>
              <w:t xml:space="preserve">(à plat) = </w:t>
            </w:r>
            <w:r>
              <w:rPr>
                <w:b/>
                <w:bCs/>
              </w:rPr>
              <w:t>P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3">
                      <wp:simplePos x="0" y="0"/>
                      <wp:positionH relativeFrom="page">
                        <wp:posOffset>6978015</wp:posOffset>
                      </wp:positionH>
                      <wp:positionV relativeFrom="paragraph">
                        <wp:posOffset>635</wp:posOffset>
                      </wp:positionV>
                      <wp:extent cx="5757545" cy="701675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7016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2"/>
                                    <w:gridCol w:w="755"/>
                                    <w:gridCol w:w="833"/>
                                    <w:gridCol w:w="844"/>
                                    <w:gridCol w:w="1105"/>
                                    <w:gridCol w:w="750"/>
                                    <w:gridCol w:w="1929"/>
                                    <w:gridCol w:w="1929"/>
                                  </w:tblGrid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/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ONG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ECTIO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SI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ROQUIS DE LA PIE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 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n°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1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7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6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13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9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50 x 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552.5pt;mso-wrap-distance-left:7.1pt;mso-wrap-distance-right:7.1pt;mso-wrap-distance-top:0pt;mso-wrap-distance-bottom:0pt;margin-top:0.05pt;mso-position-vertical-relative:text;margin-left:54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"/>
                              <w:gridCol w:w="755"/>
                              <w:gridCol w:w="833"/>
                              <w:gridCol w:w="844"/>
                              <w:gridCol w:w="1105"/>
                              <w:gridCol w:w="750"/>
                              <w:gridCol w:w="1929"/>
                              <w:gridCol w:w="1929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/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OQUIS DE LA PIE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 °)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° 6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9.75pt;margin-top:17.7pt;width:155.95pt;height:17.95pt" coordorigin="195,354" coordsize="3119,359">
                                        <v:group id="shape_0" style="position:absolute;left:195;top:354;width:3119;height:359">
                                          <v:line id="shape_0" from="195,354" to="3314,354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55,354" to="3314,713" stroked="t" o:allowincell="t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95,354" to="195,593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9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72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9.75pt;margin-top:16.3pt;width:155.95pt;height:17.95pt" coordorigin="195,326" coordsize="3119,359">
                                        <v:line id="shape_0" from="195,326" to="554,685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195;top:326;width:3119;height:359">
                                          <v:line id="shape_0" from="195,686" to="3314,686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955,326" to="3314,685" stroked="t" o:allowincell="t" style="position:absolute;flip:x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3.75pt;margin-top:14.9pt;width:167.95pt;height:11.95pt" coordorigin="75,298" coordsize="3359,239">
                                        <v:line id="shape_0" from="75,298" to="3434,29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5,298" to="434,537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35,298" to="3435,537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138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3.75pt;margin-top:19.5pt;width:167.95pt;height:11.95pt" coordorigin="75,390" coordsize="3359,239">
                                        <v:line id="shape_0" from="75,390" to="3434,390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5,390" to="434,629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35,390" to="3435,629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 x 9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pict>
                                      <v:group id="shape_0" style="position:absolute;margin-left:3.65pt;margin-top:18.6pt;width:168pt;height:11.95pt" coordorigin="73,372" coordsize="3360,239">
                                        <v:group id="shape_0" style="position:absolute;left:73;top:372;width:3360;height:239">
                                          <v:line id="shape_0" from="73,372" to="3432,37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,372" to="432,611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433,372" to="3433,611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432,612" to="3431,612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°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24790</wp:posOffset>
                      </wp:positionV>
                      <wp:extent cx="1981200" cy="228600"/>
                      <wp:effectExtent l="5080" t="508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228600"/>
                                <a:chOff x="0" y="0"/>
                                <a:chExt cx="198108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81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524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7.7pt;width:155.95pt;height:17.95pt" coordorigin="195,354" coordsize="3119,359">
                      <v:group id="shape_0" style="position:absolute;left:195;top:354;width:3119;height:359">
                        <v:line id="shape_0" from="195,354" to="3314,3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5,354" to="3314,71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5,354" to="195,5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07010</wp:posOffset>
                      </wp:positionV>
                      <wp:extent cx="1981200" cy="228600"/>
                      <wp:effectExtent l="3810" t="3810" r="381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228600"/>
                                <a:chOff x="0" y="0"/>
                                <a:chExt cx="1981080" cy="228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81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98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248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6.3pt;width:155.95pt;height:17.95pt" coordorigin="195,326" coordsize="3119,359">
                      <v:line id="shape_0" from="195,326" to="554,6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5;top:326;width:3119;height:359">
                        <v:line id="shape_0" from="195,686" to="3314,6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5,326" to="3314,68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89230</wp:posOffset>
                      </wp:positionV>
                      <wp:extent cx="2133600" cy="152400"/>
                      <wp:effectExtent l="3175" t="508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52280"/>
                                <a:chOff x="0" y="0"/>
                                <a:chExt cx="213372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4.9pt;width:167.95pt;height:11.95pt" coordorigin="75,298" coordsize="3359,239">
                      <v:line id="shape_0" from="75,298" to="3434,2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,298" to="434,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5,298" to="3435,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47650</wp:posOffset>
                      </wp:positionV>
                      <wp:extent cx="2133600" cy="152400"/>
                      <wp:effectExtent l="3175" t="5080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52280"/>
                                <a:chOff x="0" y="0"/>
                                <a:chExt cx="213372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9.5pt;width:167.95pt;height:11.95pt" coordorigin="75,390" coordsize="3359,239">
                      <v:line id="shape_0" from="75,390" to="3434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,390" to="434,6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5,390" to="3435,6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36220</wp:posOffset>
                      </wp:positionV>
                      <wp:extent cx="2133600" cy="152400"/>
                      <wp:effectExtent l="317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52280"/>
                                <a:chOff x="0" y="0"/>
                                <a:chExt cx="2133720" cy="15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37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3720" y="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7880" y="152280"/>
                                  <a:ext cx="190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18.6pt;width:168pt;height:11.95pt" coordorigin="73,372" coordsize="3360,239">
                      <v:group id="shape_0" style="position:absolute;left:73;top:372;width:3360;height:239">
                        <v:line id="shape_0" from="73,372" to="3432,3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,372" to="432,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372" to="3433,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32,612" to="3431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6035</wp:posOffset>
                      </wp:positionV>
                      <wp:extent cx="1371600" cy="621665"/>
                      <wp:effectExtent l="0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21720"/>
                                <a:chOff x="0" y="0"/>
                                <a:chExt cx="1371600" cy="62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1000" y="0"/>
                                  <a:ext cx="152280" cy="619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28600" y="237960"/>
                                    <a:ext cx="6094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15228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5228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217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pt;margin-top:2.05pt;width:107.95pt;height:48.9pt" coordorigin="5400,41" coordsize="2159,978">
                      <v:group id="shape_0" style="position:absolute;left:6018;top:41;width:960;height:974">
                        <v:rect id="shape_0" fillcolor="white" stroked="t" o:allowincell="t" style="position:absolute;left:6018;top:416;width:959;height:23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378,56" to="6617,1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8,41" to="6617,100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00,1020" to="7559,10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</w:rPr>
              <w:t>(à chant)=</w:t>
            </w:r>
            <w:r>
              <w:rPr>
                <w:b/>
                <w:bCs/>
              </w:rPr>
              <w:t>C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627380</wp:posOffset>
                      </wp:positionH>
                      <wp:positionV relativeFrom="paragraph">
                        <wp:posOffset>955040</wp:posOffset>
                      </wp:positionV>
                      <wp:extent cx="5668010" cy="6749415"/>
                      <wp:effectExtent l="0" t="0" r="0" b="0"/>
                      <wp:wrapSquare wrapText="bothSides"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674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0"/>
                                    <w:gridCol w:w="750"/>
                                    <w:gridCol w:w="830"/>
                                    <w:gridCol w:w="841"/>
                                    <w:gridCol w:w="1105"/>
                                    <w:gridCol w:w="750"/>
                                    <w:gridCol w:w="1865"/>
                                    <w:gridCol w:w="1865"/>
                                  </w:tblGrid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/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B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LONG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SECTIO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SI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ROQUIS DE LA PIE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 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GLE DE COUPE (en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n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6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36 x 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1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36 x 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4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6 x 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9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531.45pt;mso-wrap-distance-left:7.1pt;mso-wrap-distance-right:7.1pt;mso-wrap-distance-top:0pt;mso-wrap-distance-bottom:0pt;margin-top:75.2pt;mso-position-vertical-relative:text;margin-left:49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750"/>
                              <w:gridCol w:w="830"/>
                              <w:gridCol w:w="841"/>
                              <w:gridCol w:w="1105"/>
                              <w:gridCol w:w="750"/>
                              <w:gridCol w:w="1865"/>
                              <w:gridCol w:w="1865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/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CTION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OQUIS DE LA PIE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 °)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GLE DE COUPE (en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° 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36 x 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6.45pt;margin-top:80.7pt;width:155.95pt;height:35.95pt" coordorigin="129,1614" coordsize="3119,719">
                                        <v:line id="shape_0" from="129,1974" to="3248,1974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9,1614" to="488,1973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9,1974" to="488,2333" stroked="t" o:allowincell="t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249,1854" to="3249,2093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90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36 x 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pict>
                                      <v:group id="shape_0" style="position:absolute;margin-left:6.45pt;margin-top:92.3pt;width:155.95pt;height:17.95pt" coordorigin="129,1846" coordsize="3119,359">
                                        <v:line id="shape_0" from="129,2206" to="3248,2206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29,1846" to="488,2205" stroked="t" o:allowincell="t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889,1846" to="3248,2205" stroked="t" o:allowincell="t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45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2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6 x 7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pict>
                                      <v:group id="shape_0" style="position:absolute;margin-left:6.5pt;margin-top:98.4pt;width:155.95pt;height:18pt" coordorigin="130,1968" coordsize="3119,360">
                                        <v:group id="shape_0" style="position:absolute;left:130;top:1969;width:3119;height:359">
                                          <v:line id="shape_0" from="130,1969" to="489,2328" stroked="t" o:allowincell="t" style="position:absolute;flip:y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30;top:1969;width:3119;height:359">
                                            <v:line id="shape_0" from="130,2329" to="3249,2329" stroked="t" o:allowincell="t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890,1969" to="3249,2328" stroked="t" o:allowincell="t" style="position:absolute;flip:x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line id="shape_0" from="498,1968" to="2897,1968" stroked="t" o:allowincell="t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°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024890</wp:posOffset>
                      </wp:positionV>
                      <wp:extent cx="1981200" cy="457200"/>
                      <wp:effectExtent l="3810" t="3810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457200"/>
                                <a:chOff x="0" y="0"/>
                                <a:chExt cx="1981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9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522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80.7pt;width:155.95pt;height:35.95pt" coordorigin="129,1614" coordsize="3119,719">
                      <v:line id="shape_0" from="129,1974" to="3248,1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,1614" to="488,19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,1974" to="488,233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9,1854" to="3249,2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172210</wp:posOffset>
                      </wp:positionV>
                      <wp:extent cx="1981200" cy="228600"/>
                      <wp:effectExtent l="3810" t="3810" r="381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228600"/>
                                <a:chOff x="0" y="0"/>
                                <a:chExt cx="19810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19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248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92.3pt;width:155.95pt;height:17.95pt" coordorigin="129,1846" coordsize="3119,359">
                      <v:line id="shape_0" from="129,2206" to="3248,2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,1846" to="488,22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9,1846" to="3248,22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49680</wp:posOffset>
                      </wp:positionV>
                      <wp:extent cx="1981200" cy="229235"/>
                      <wp:effectExtent l="3810" t="5080" r="381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229320"/>
                                <a:chOff x="0" y="0"/>
                                <a:chExt cx="1981080" cy="22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9810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810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98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5248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3640" y="0"/>
                                  <a:ext cx="15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8.4pt;width:155.95pt;height:18pt" coordorigin="130,1968" coordsize="3119,360">
                      <v:group id="shape_0" style="position:absolute;left:130;top:1969;width:3119;height:359">
                        <v:line id="shape_0" from="130,1969" to="489,23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30;top:1969;width:3119;height:359">
                          <v:line id="shape_0" from="130,2329" to="3249,23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90,1969" to="3249,2328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98,1968" to="2897,19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24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 pièce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1"/>
        <w:gridCol w:w="1588"/>
      </w:tblGrid>
      <w:tr>
        <w:trPr>
          <w:trHeight w:val="3683" w:hRule="atLeast"/>
        </w:trPr>
        <w:tc>
          <w:tcPr>
            <w:tcW w:w="2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330325</wp:posOffset>
                      </wp:positionV>
                      <wp:extent cx="8456930" cy="7419975"/>
                      <wp:effectExtent l="0" t="444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56760" cy="7419960"/>
                                <a:chOff x="0" y="0"/>
                                <a:chExt cx="8456760" cy="7419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62000"/>
                                  <a:ext cx="8456760" cy="725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736040" y="5689440"/>
                                  <a:ext cx="498960" cy="51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2320"/>
                                    <a:ext cx="232560" cy="22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48240"/>
                                      <a:ext cx="186840" cy="178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840" y="178920"/>
                                      <a:ext cx="45720" cy="48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20" cy="48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9960" y="0"/>
                                    <a:ext cx="279360" cy="29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79360" cy="29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91160" y="18000"/>
                                      <a:ext cx="74160" cy="70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3426800">
                                    <a:off x="59760" y="2718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9280" y="585072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2452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6696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800" y="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80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28800" y="41364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0200" y="412380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2452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6660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800" y="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44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28800" y="41328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4240" y="195264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2452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6660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440" y="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148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80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28440" y="41328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4840" y="0"/>
                                  <a:ext cx="468000" cy="54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0120"/>
                                    <a:ext cx="243360" cy="213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2200"/>
                                      <a:ext cx="201960" cy="162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960" y="162000"/>
                                      <a:ext cx="41400" cy="5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1760" cy="52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5280" y="0"/>
                                    <a:ext cx="252720" cy="315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720" cy="315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66320" y="24840"/>
                                      <a:ext cx="79920" cy="640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3125600">
                                    <a:off x="60120" y="3006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00" y="3916800"/>
                                  <a:ext cx="486360" cy="53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09240"/>
                                    <a:ext cx="23760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50040"/>
                                      <a:ext cx="192960" cy="171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320" y="171360"/>
                                      <a:ext cx="4428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428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0"/>
                                    <a:ext cx="268560" cy="30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8560" cy="302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1080" y="20880"/>
                                      <a:ext cx="76680" cy="68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3297200">
                                    <a:off x="60120" y="28512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05720" y="1778040"/>
                                  <a:ext cx="493920" cy="52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8440"/>
                                    <a:ext cx="23436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48960"/>
                                      <a:ext cx="189360" cy="176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9360" y="176040"/>
                                      <a:ext cx="45000" cy="48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000" cy="48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9240" y="0"/>
                                    <a:ext cx="275040" cy="295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75040" cy="295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0" y="18360"/>
                                      <a:ext cx="74880" cy="69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3375800">
                                    <a:off x="60120" y="27684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" y="5690160"/>
                                  <a:ext cx="591120" cy="25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24520" y="0"/>
                                    <a:ext cx="66600" cy="25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6600" y="0"/>
                                      <a:ext cx="0" cy="258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6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8480"/>
                                      <a:ext cx="66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800"/>
                                    <a:ext cx="40392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760"/>
                                      <a:ext cx="40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00" y="0"/>
                                      <a:ext cx="0" cy="10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405360" y="5328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040" y="890280"/>
                                  <a:ext cx="591120" cy="25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24520" y="0"/>
                                    <a:ext cx="66600" cy="25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6600" y="0"/>
                                      <a:ext cx="0" cy="258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6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8480"/>
                                      <a:ext cx="666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440"/>
                                    <a:ext cx="40392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760"/>
                                      <a:ext cx="40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00" y="0"/>
                                      <a:ext cx="0" cy="102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405360" y="5328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661716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440" y="18756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012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" y="90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72920" y="660780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0" y="18720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048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" y="90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45000" y="490464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48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0" y="18756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012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" y="90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2734920"/>
                                  <a:ext cx="258480" cy="591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84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84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120" y="0"/>
                                      <a:ext cx="0" cy="66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440" y="187200"/>
                                    <a:ext cx="1022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0" cy="403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0480"/>
                                      <a:ext cx="1022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" y="9000"/>
                                    <a:ext cx="184320" cy="16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5pt;margin-top:104.75pt;width:665.9pt;height:584.25pt" coordorigin="3970,2095" coordsize="13318,1168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70;top:2350;width:13317;height:1142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group id="shape_0" style="position:absolute;left:16153;top:11055;width:786;height:817">
                        <v:group id="shape_0" style="position:absolute;left:16153;top:11515;width:365;height:356">
                          <v:line id="shape_0" from="16153,11591" to="16446,11872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447,11797" to="16518,11872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153,11515" to="16224,1159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499;top:11055;width:439;height:458">
                          <v:line id="shape_0" from="16499,11055" to="16938,11513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800,11083" to="16916,11193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t" style="position:absolute;left:16246;top:11483;width:289;height:265;mso-wrap-style:none;v-text-anchor:middle;rotation:224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662;top:11309;width:406;height:930">
                        <v:group id="shape_0" style="position:absolute;left:6662;top:12135;width:406;height:104">
                          <v:line id="shape_0" from="6662,12240" to="7068,12240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069,12135" to="7069,12239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662,12135" to="6662,12239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78;top:11309;width:160;height:635">
                          <v:line id="shape_0" from="6859,11309" to="6859,11944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778,11425" to="6938,1142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6707;top:11960;width:289;height:265;mso-wrap-style:none;v-text-anchor:middle;rotation:180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632;top:8589;width:406;height:930">
                        <v:group id="shape_0" style="position:absolute;left:6632;top:9415;width:406;height:104">
                          <v:line id="shape_0" from="6632,9520" to="7038,9520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039,9415" to="7039,9519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632,9415" to="6632,9519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48;top:8589;width:160;height:635">
                          <v:line id="shape_0" from="6829,8589" to="6829,9224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748,8705" to="6908,870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6677;top:9240;width:289;height:265;mso-wrap-style:none;v-text-anchor:middle;rotation:180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512;top:5170;width:406;height:930">
                        <v:group id="shape_0" style="position:absolute;left:6512;top:5996;width:406;height:104">
                          <v:line id="shape_0" from="6512,6101" to="6918,6101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919,5996" to="6919,610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512,5996" to="6512,610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28;top:5170;width:160;height:635">
                          <v:line id="shape_0" from="6709,5170" to="6709,5805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628,5286" to="6788,5286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6557;top:5821;width:289;height:265;mso-wrap-style:none;v-text-anchor:middle;rotation:180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5569;top:2095;width:735;height:856">
                        <v:group id="shape_0" style="position:absolute;left:5569;top:2615;width:382;height:336">
                          <v:line id="shape_0" from="5568,2697" to="5885,2951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886,2870" to="5950,2951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568,2615" to="5633,2696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07;top:2095;width:397;height:495">
                          <v:line id="shape_0" from="5907,2095" to="6304,259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169,2134" to="6294,2234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5663;top:2568;width:289;height:265;mso-wrap-style:none;v-text-anchor:middle;rotation:219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2871;top:8264;width:764;height:835">
                        <v:group id="shape_0" style="position:absolute;left:12871;top:8750;width:374;height:348">
                          <v:line id="shape_0" from="12871,8829" to="13174,9098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175,9020" to="13244,909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871,8750" to="12940,882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215;top:8264;width:421;height:475">
                          <v:line id="shape_0" from="13214,8263" to="13636,873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499,8296" to="13619,8402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12965;top:8712;width:289;height:265;mso-wrap-style:none;v-text-anchor:middle;rotation:221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8861;top:4894;width:778;height:824">
                        <v:group id="shape_0" style="position:absolute;left:8861;top:5365;width:369;height:353">
                          <v:line id="shape_0" from="8861,5442" to="9158,5718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9,5642" to="9229,5718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61,5365" to="8931,5441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207;top:4894;width:432;height:464">
                          <v:line id="shape_0" from="9206,4895" to="9638,5359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1,4924" to="9618,5033" stroked="t" o:allowincell="t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8955;top:5331;width:289;height:265;mso-wrap-style:none;v-text-anchor:middle;rotation:223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4474;top:11056;width:930;height:407">
                        <v:group id="shape_0" style="position:absolute;left:5300;top:11056;width:104;height:407">
                          <v:line id="shape_0" from="5405,11056" to="5405,114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00,11056" to="5404,11056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00,11463" to="5404,11463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74;top:11186;width:635;height:160">
                          <v:line id="shape_0" from="4474,11266" to="5109,11266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90,11186" to="4590,113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5113;top:11140;width:289;height:265;mso-wrap-style:none;v-text-anchor:middle;rotation:90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4474;top:3497;width:930;height:406">
                        <v:group id="shape_0" style="position:absolute;left:5300;top:3497;width:104;height:406">
                          <v:line id="shape_0" from="5405,3497" to="5405,390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00,3497" to="5404,349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00,3904" to="5404,3904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74;top:3627;width:635;height:160">
                          <v:line id="shape_0" from="4474,3707" to="5109,3707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590,3627" to="4590,378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5113;top:3581;width:289;height:265;mso-wrap-style:none;v-text-anchor:middle;rotation:90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5471;top:12516;width:406;height:930">
                        <v:group id="shape_0" style="position:absolute;left:5471;top:12516;width:406;height:104">
                          <v:line id="shape_0" from="5471,12516" to="5877,1251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471,12516" to="5471,126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878,12516" to="5878,126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601;top:12811;width:160;height:635">
                          <v:line id="shape_0" from="5681,12811" to="5681,1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601,13331" to="5761,1333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5543;top:12530;width:289;height:265;mso-wrap-style:none;v-text-anchor:middle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6526;top:12501;width:406;height:929">
                        <v:group id="shape_0" style="position:absolute;left:16526;top:12501;width:406;height:104">
                          <v:line id="shape_0" from="16526,12501" to="16932,1250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526,12501" to="16526,1260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933,12501" to="16933,1260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656;top:12796;width:160;height:635">
                          <v:line id="shape_0" from="16736,12796" to="16736,1343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656,13316" to="16816,1331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16598;top:12515;width:289;height:265;mso-wrap-style:none;v-text-anchor:middle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2545;top:9819;width:406;height:930">
                        <v:group id="shape_0" style="position:absolute;left:12545;top:9819;width:406;height:104">
                          <v:line id="shape_0" from="12545,9819" to="12951,98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545,9819" to="12545,992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2,9819" to="12952,992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675;top:10114;width:160;height:635">
                          <v:line id="shape_0" from="12755,10114" to="12755,107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675,10634" to="12835,1063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12617;top:9833;width:289;height:265;mso-wrap-style:none;v-text-anchor:middle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8813;top:6402;width:406;height:929">
                        <v:group id="shape_0" style="position:absolute;left:8813;top:6402;width:406;height:104">
                          <v:line id="shape_0" from="8813,6402" to="9219,640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813,6402" to="8813,650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220,6402" to="9220,650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943;top:6697;width:160;height:635">
                          <v:line id="shape_0" from="9023,6697" to="9023,733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943,7217" to="9103,72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t" style="position:absolute;left:8885;top:6416;width:289;height:265;mso-wrap-style:none;v-text-anchor:middle" type="_x0000_t5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1.2 - En vue d’une fabrication sérielle des lucarnes, vous devez optimiser l’assemblage des jouées de lucarne en atelier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Cs/>
              </w:rPr>
            </w:pPr>
            <w:r>
              <w:rPr>
                <w:bCs/>
              </w:rPr>
              <w:t>- Dessiner l’épure du banc de montage de la jouée de lucarne au 10</w:t>
            </w:r>
            <w:r>
              <w:rPr>
                <w:bCs/>
                <w:vertAlign w:val="superscript"/>
              </w:rPr>
              <w:t>ème</w:t>
            </w:r>
            <w:r>
              <w:rPr>
                <w:bCs/>
              </w:rPr>
              <w:t>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left="708" w:hanging="0"/>
              <w:rPr>
                <w:bCs/>
              </w:rPr>
            </w:pPr>
            <w:r>
              <w:rPr>
                <w:bCs/>
              </w:rPr>
              <w:t>- Placer correctement les butées, sachant que l’on utilise un cloueur pneumatique pour l’assemblage des pièces.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78920</wp:posOffset>
                      </wp:positionH>
                      <wp:positionV relativeFrom="paragraph">
                        <wp:posOffset>68580</wp:posOffset>
                      </wp:positionV>
                      <wp:extent cx="258445" cy="591185"/>
                      <wp:effectExtent l="6350" t="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591120"/>
                                <a:chOff x="0" y="0"/>
                                <a:chExt cx="258480" cy="59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24520"/>
                                  <a:ext cx="258480" cy="66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6600"/>
                                    <a:ext cx="258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6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00" y="0"/>
                                  <a:ext cx="102240" cy="403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1120" y="0"/>
                                    <a:ext cx="0" cy="403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80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28440" y="413280"/>
                                  <a:ext cx="184320" cy="168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9.6pt;margin-top:5.4pt;width:20.3pt;height:46.5pt" coordorigin="18392,108" coordsize="406,930">
                      <v:group id="shape_0" style="position:absolute;left:18392;top:934;width:406;height:104">
                        <v:line id="shape_0" from="18392,1039" to="18798,1039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799,934" to="18799,1038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2,934" to="18392,1038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508;top:108;width:160;height:635">
                        <v:line id="shape_0" from="18588,108" to="18588,743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508,225" to="18668,225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t" style="position:absolute;left:18437;top:759;width:289;height:265;mso-wrap-style:none;v-text-anchor:middle;rotation:180" type="_x0000_t5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u w:val="single"/>
              </w:rPr>
              <w:t>Symbole à utiliser</w:t>
            </w:r>
            <w:r>
              <w:rPr>
                <w:bCs/>
              </w:rPr>
              <w:t xml:space="preserve"> pour la Mise en position :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38.45pt;margin-top:11.8pt;width:649.75pt;height:38.65pt;mso-wrap-style:none;v-text-anchor:middle;rotation:341" type="_x0000_t136">
                  <v:path textpathok="t"/>
                  <v:textpath on="t" fitshape="t" string="PROPOSITION DE CORRECTION" style="font-family:&quot;Arial Black&quot;;font-size:2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/>
            </w:pPr>
            <w:r>
              <w:rPr>
                <w:b/>
                <w:bCs/>
              </w:rPr>
              <w:t>/11 pts</w:t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3"/>
        <w:gridCol w:w="7052"/>
        <w:gridCol w:w="2092"/>
        <w:gridCol w:w="1592"/>
      </w:tblGrid>
      <w:tr>
        <w:trPr>
          <w:trHeight w:val="420" w:hRule="atLeast"/>
        </w:trPr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ème 2 – </w:t>
            </w:r>
            <w:r>
              <w:rPr>
                <w:b/>
                <w:sz w:val="28"/>
                <w:szCs w:val="28"/>
              </w:rPr>
              <w:t xml:space="preserve">ETUDE DU PRECADRE TRIANGULAIRE </w:t>
            </w:r>
          </w:p>
        </w:tc>
        <w:tc>
          <w:tcPr>
            <w:tcW w:w="10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mpétence ciblées : </w:t>
              <w:tab/>
              <w:t xml:space="preserve">C1.2  C2.4 C2.5 </w:t>
            </w:r>
          </w:p>
        </w:tc>
      </w:tr>
      <w:tr>
        <w:trPr>
          <w:trHeight w:val="1688" w:hRule="atLeast"/>
        </w:trPr>
        <w:tc>
          <w:tcPr>
            <w:tcW w:w="18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 donne :</w:t>
              <w:tab/>
            </w:r>
            <w:r>
              <w:rPr/>
              <w:t xml:space="preserve">- Dossier ressources informatique : </w:t>
              <w:tab/>
              <w:tab/>
              <w:tab/>
              <w:tab/>
              <w:tab/>
              <w:tab/>
              <w:tab/>
              <w:tab/>
              <w:tab/>
              <w:tab/>
              <w:t>- Dossier technique :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  <w:tab/>
              <w:tab/>
              <w:tab/>
              <w:tab/>
              <w:t>- Fiche de taille du montant M (précadre triangulaire)</w:t>
              <w:tab/>
              <w:tab/>
              <w:tab/>
              <w:tab/>
              <w:tab/>
              <w:tab/>
              <w:tab/>
              <w:tab/>
              <w:t xml:space="preserve">- Descriptif p. 7/10  et plan </w:t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  <w:t>- Fiches-outils de toupie de l’entrepris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- Exemples de croquis d’usinage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- Formules d’usina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thème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5 pts</w:t>
            </w:r>
          </w:p>
        </w:tc>
      </w:tr>
      <w:tr>
        <w:trPr>
          <w:trHeight w:val="130" w:hRule="atLeast"/>
        </w:trPr>
        <w:tc>
          <w:tcPr>
            <w:tcW w:w="2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 xml:space="preserve">2.1 - Afin d’usiner le montant oblique repéré </w:t>
            </w:r>
            <w:r>
              <w:rPr>
                <w:b/>
                <w:i/>
                <w:u w:val="single"/>
              </w:rPr>
              <w:t>M</w:t>
            </w:r>
            <w:r>
              <w:rPr>
                <w:b/>
              </w:rPr>
              <w:t>, vous devez réaliser l’étude de sa fabrication:</w:t>
            </w:r>
          </w:p>
          <w:p>
            <w:pPr>
              <w:pStyle w:val="Normal"/>
              <w:rPr/>
            </w:pPr>
            <w:r>
              <w:rPr/>
              <w:tab/>
              <w:tab/>
              <w:t>- Renseigner le tableau ci-dessous</w:t>
            </w:r>
          </w:p>
          <w:p>
            <w:pPr>
              <w:pStyle w:val="Normal"/>
              <w:rPr/>
            </w:pPr>
            <w:r>
              <w:rPr/>
              <w:tab/>
              <w:tab/>
              <w:t>- Pour les croquis d’usinage (voir Dossier ressource) indiquer :</w:t>
              <w:tab/>
              <w:t>- La position de la pièce sur la machin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- Les cotes nécessaires à l’usinag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Nota : L’usinage de la rainure en bout ne sera pas pris en compte dans votre étude.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On donne </w:t>
            </w:r>
            <w:r>
              <w:rPr>
                <w:bCs/>
              </w:rPr>
              <w:t>une pièce corroyée de 42 x 132 d’une longueur de 2,00 mètr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9152" w:type="dxa"/>
              <w:jc w:val="left"/>
              <w:tblInd w:w="5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4"/>
              <w:gridCol w:w="706"/>
              <w:gridCol w:w="705"/>
              <w:gridCol w:w="2543"/>
              <w:gridCol w:w="1555"/>
              <w:gridCol w:w="1408"/>
              <w:gridCol w:w="9403"/>
              <w:gridCol w:w="2188"/>
            </w:tblGrid>
            <w:tr>
              <w:trPr>
                <w:trHeight w:val="589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pBdr>
                      <w:top w:val="nil"/>
                      <w:left w:val="nil"/>
                      <w:bottom w:val="nil"/>
                      <w:right w:val="nil"/>
                    </w:pBdr>
                    <w:ind w:left="180" w:right="178" w:hanging="0"/>
                    <w:rPr>
                      <w:b w:val="false"/>
                      <w:b w:val="false"/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</w:rPr>
                    <w:t>ETUDE  DE  FABRICATION</w:t>
                  </w:r>
                </w:p>
              </w:tc>
            </w:tr>
            <w:tr>
              <w:trPr>
                <w:trHeight w:val="713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NSEMBLE : MOB</w:t>
                    <w:tab/>
                    <w:tab/>
                    <w:tab/>
                    <w:tab/>
                    <w:tab/>
                    <w:tab/>
                    <w:tab/>
                    <w:t>SOUS- ENSEMBLE </w:t>
                  </w:r>
                  <w:r>
                    <w:rPr>
                      <w:b/>
                      <w:bCs/>
                    </w:rPr>
                    <w:t xml:space="preserve">: </w:t>
                  </w:r>
                  <w:r>
                    <w:rPr>
                      <w:b/>
                    </w:rPr>
                    <w:t>PRECADRE</w:t>
                    <w:tab/>
                    <w:tab/>
                    <w:tab/>
                    <w:tab/>
                    <w:tab/>
                    <w:t>ELEMENT </w:t>
                  </w:r>
                  <w:r>
                    <w:rPr>
                      <w:b/>
                      <w:bCs/>
                    </w:rPr>
                    <w:t>: MONTANT M</w:t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2055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père</w:t>
                  </w:r>
                </w:p>
              </w:tc>
              <w:tc>
                <w:tcPr>
                  <w:tcW w:w="254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Désignation</w:t>
                  </w:r>
                </w:p>
              </w:tc>
              <w:tc>
                <w:tcPr>
                  <w:tcW w:w="15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Machine</w:t>
                  </w:r>
                </w:p>
              </w:tc>
              <w:tc>
                <w:tcPr>
                  <w:tcW w:w="14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hoix de l’outil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(Référence)</w:t>
                  </w:r>
                </w:p>
              </w:tc>
              <w:tc>
                <w:tcPr>
                  <w:tcW w:w="94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roquis de l’élément à ses divers stades d’usinage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nseignements techniques</w:t>
                  </w:r>
                </w:p>
              </w:tc>
              <w:tc>
                <w:tcPr>
                  <w:tcW w:w="21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ontrôle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Ph</w:t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S/ph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</w:t>
                  </w:r>
                </w:p>
              </w:tc>
              <w:tc>
                <w:tcPr>
                  <w:tcW w:w="254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RONCONNAGE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i/>
                      <w:u w:val="single"/>
                    </w:rPr>
                    <w:t>Scie radiale</w:t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4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snapToGrid w:val="false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43014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3355340" cy="1816100"/>
                            <wp:effectExtent l="0" t="0" r="6350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355200" cy="1816200"/>
                                      <a:chOff x="0" y="0"/>
                                      <a:chExt cx="3355200" cy="1816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89080"/>
                                        <a:ext cx="3355200" cy="15271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120680"/>
                                          <a:ext cx="380880" cy="330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Mc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38960" y="0"/>
                                          <a:ext cx="3216240" cy="1527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493640" y="551160"/>
                                            <a:ext cx="380880" cy="220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Ma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1516320" y="908640"/>
                                            <a:ext cx="238680" cy="206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84560" y="1233000"/>
                                            <a:ext cx="266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84560" y="293760"/>
                                            <a:ext cx="2675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29480" y="293760"/>
                                            <a:ext cx="87120" cy="956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" h="61">
                                                <a:moveTo>
                                                  <a:pt x="1" y="0"/>
                                                </a:moveTo>
                                                <a:lnTo>
                                                  <a:pt x="7" y="25"/>
                                                </a:lnTo>
                                                <a:lnTo>
                                                  <a:pt x="1" y="44"/>
                                                </a:lnTo>
                                                <a:lnTo>
                                                  <a:pt x="0" y="6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97440" y="0"/>
                                            <a:ext cx="0" cy="145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7440" y="0"/>
                                            <a:ext cx="87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4560" y="0"/>
                                            <a:ext cx="0" cy="1454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87640" y="1233000"/>
                                            <a:ext cx="108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87640" y="293760"/>
                                            <a:ext cx="108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4880" y="293760"/>
                                            <a:ext cx="33480" cy="938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8" h="61">
                                                <a:moveTo>
                                                  <a:pt x="8" y="0"/>
                                                </a:moveTo>
                                                <a:lnTo>
                                                  <a:pt x="0" y="23"/>
                                                </a:lnTo>
                                                <a:lnTo>
                                                  <a:pt x="6" y="43"/>
                                                </a:lnTo>
                                                <a:lnTo>
                                                  <a:pt x="8" y="61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343520"/>
                                            <a:ext cx="714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lgDash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2880" y="1269720"/>
                                            <a:ext cx="87120" cy="54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1680" y="1380240"/>
                                            <a:ext cx="206280" cy="146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793440" y="375120"/>
                                            <a:ext cx="238680" cy="206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37560" y="375120"/>
                                            <a:ext cx="238680" cy="206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578880"/>
                                            <a:ext cx="150480" cy="220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94600" y="946800"/>
                                            <a:ext cx="150480" cy="220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668320" y="468360"/>
                                            <a:ext cx="150480" cy="220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fr-FR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55360" y="717480"/>
                                            <a:ext cx="127080" cy="1465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2880" y="772560"/>
                                            <a:ext cx="3168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72120" y="6840"/>
                                        <a:ext cx="419040" cy="571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04480" y="0"/>
                                          <a:ext cx="214560" cy="571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6880"/>
                                            <a:ext cx="214560" cy="64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64800"/>
                                              <a:ext cx="214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14560" y="0"/>
                                              <a:ext cx="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1560" y="0"/>
                                            <a:ext cx="84600" cy="390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2480" y="0"/>
                                              <a:ext cx="0" cy="39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1280"/>
                                              <a:ext cx="84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0800000">
                                            <a:off x="23400" y="400320"/>
                                            <a:ext cx="153000" cy="16272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93600"/>
                                          <a:ext cx="150480" cy="219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36800" y="0"/>
                                        <a:ext cx="451440" cy="571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06640" y="0"/>
                                          <a:ext cx="245160" cy="571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6880"/>
                                            <a:ext cx="245160" cy="64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64800"/>
                                              <a:ext cx="2451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45160" y="0"/>
                                              <a:ext cx="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64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9840" y="0"/>
                                            <a:ext cx="97200" cy="390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8960" y="0"/>
                                              <a:ext cx="0" cy="39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1280"/>
                                              <a:ext cx="97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0800000">
                                            <a:off x="27360" y="399960"/>
                                            <a:ext cx="174600" cy="16272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86400"/>
                                          <a:ext cx="171360" cy="21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1.35pt;margin-top:2.95pt;width:264.2pt;height:142.95pt" coordorigin="3827,59" coordsize="5284,2859">
                            <v:group id="shape_0" style="position:absolute;left:3827;top:514;width:5284;height:2404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3827;top:2279;width:599;height:5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4046;top:514;width:5066;height:2404">
                                <v:shape id="shape_0" fillcolor="white" stroked="f" o:allowincell="t" style="position:absolute;left:6398;top:1382;width:599;height:3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M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oval id="shape_0" stroked="t" o:allowincell="t" style="position:absolute;left:6433;top:1945;width:375;height:324;mso-wrap-style:none;v-text-anchor:middle;rotation:45">
                                  <v:imagedata r:id="rId21" o:detectmouseclick="t"/>
                                  <v:stroke color="black" weight="9360" joinstyle="miter" endcap="flat"/>
                                  <w10:wrap type="none"/>
                                </v:oval>
                                <v:line id="shape_0" from="4809,2456" to="9010,2456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809,977" to="9022,977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7,61" path="m1,0l7,25l1,44l0,61e" stroked="t" o:allowincell="t" style="position:absolute;left:8974;top:977;width:136;height:1506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  <v:line id="shape_0" from="4671,514" to="4671,2803" stroked="t" o:allowincell="t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671,514" to="4807,514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809,514" to="4809,2803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499,2456" to="4669,2456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499,977" to="4669,977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8,61" path="m8,0l0,23l6,43l8,61e" stroked="t" o:allowincell="t" style="position:absolute;left:4447;top:977;width:52;height:147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shape>
                                <v:line id="shape_0" from="4046,2630" to="5170,2630" stroked="t" o:allowincell="t" style="position:absolute;flip:x">
                                  <v:stroke color="black" weight="12600" dashstyle="longdashdot" joinstyle="miter" endcap="flat"/>
                                  <v:fill o:detectmouseclick="t" on="false"/>
                                  <w10:wrap type="none"/>
                                </v:line>
                                <v:line id="shape_0" from="4334,2514" to="4470,2599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095,2688" to="4419,2918" stroked="t" o:allowincell="t" style="position:absolute;flip:x">
                                  <v:stroke color="black" weight="12600" endarrow="classic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t" style="position:absolute;left:5295;top:1105;width:375;height:324;mso-wrap-style:none;v-text-anchor:middle;rotation:45">
                                  <v:imagedata r:id="rId22" o:detectmouseclick="t"/>
                                  <v:stroke color="black" weight="9360" joinstyle="miter" endcap="flat"/>
                                  <w10:wrap type="none"/>
                                </v:oval>
                                <v:oval id="shape_0" stroked="t" o:allowincell="t" style="position:absolute;left:7884;top:1105;width:375;height:324;mso-wrap-style:none;v-text-anchor:middle;rotation:45">
                                  <v:imagedata r:id="rId23" o:detectmouseclick="t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f" o:allowincell="t" style="position:absolute;left:5646;top:1426;width:236;height:3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fillcolor="white" stroked="f" o:allowincell="t" style="position:absolute;left:6872;top:2005;width:236;height:3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fillcolor="white" stroked="f" o:allowincell="t" style="position:absolute;left:8248;top:1252;width:236;height:34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oval id="shape_0" fillcolor="white" stroked="t" o:allowincell="t" style="position:absolute;left:6810;top:1644;width:199;height:230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oval>
                                <v:oval id="shape_0" fillcolor="black" stroked="t" o:allowincell="t" style="position:absolute;left:6885;top:1731;width:49;height:56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</v:group>
                            <v:group id="shape_0" style="position:absolute;left:7720;top:70;width:659;height:899">
                              <v:group id="shape_0" style="position:absolute;left:8042;top:70;width:337;height:899">
                                <v:group id="shape_0" style="position:absolute;left:8042;top:868;width:337;height:101">
                                  <v:line id="shape_0" from="8042,970" to="8379,970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80,868" to="8380,969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42,868" to="8042,969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139;top:70;width:132;height:614">
                                  <v:line id="shape_0" from="8206,70" to="8206,684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39,182" to="8271,182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black" stroked="t" o:allowincell="t" style="position:absolute;left:8079;top:700;width:240;height:255;mso-wrap-style:none;v-text-anchor:middle;rotation:180" type="_x0000_t5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720;top:217;width:236;height:34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60;top:59;width:710;height:899">
                              <v:group id="shape_0" style="position:absolute;left:5785;top:59;width:385;height:899">
                                <v:group id="shape_0" style="position:absolute;left:5785;top:857;width:385;height:101">
                                  <v:line id="shape_0" from="5785,959" to="6170,959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71,857" to="6171,958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85,857" to="5785,958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895;top:59;width:152;height:614">
                                  <v:line id="shape_0" from="5972,59" to="5972,673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95,171" to="6047,171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black" stroked="t" o:allowincell="t" style="position:absolute;left:5828;top:689;width:274;height:255;mso-wrap-style:none;v-text-anchor:middle;rotation:180" type="_x0000_t5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5460;top:195;width:269;height:34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  <w:t>- 110 Usinage de la coupe de tête 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27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8260</wp:posOffset>
                            </wp:positionV>
                            <wp:extent cx="2326640" cy="829310"/>
                            <wp:effectExtent l="0" t="0" r="0" b="0"/>
                            <wp:wrapSquare wrapText="bothSides"/>
                            <wp:docPr id="30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26640" cy="829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00"/>
                                          <w:gridCol w:w="964"/>
                                        </w:tblGrid>
                                        <w:tr>
                                          <w:trPr>
                                            <w:trHeight w:val="410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a tab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N°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e gui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N°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ngle de réglage du bloc moteu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45°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3.2pt;height:65.3pt;mso-wrap-distance-left:0pt;mso-wrap-distance-right:7.05pt;mso-wrap-distance-top:0pt;mso-wrap-distance-bottom:0pt;margin-top:-3.8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964"/>
                                  </w:tblGrid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a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N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e gu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N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ngle de réglage du bloc mo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45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365375</wp:posOffset>
                            </wp:positionH>
                            <wp:positionV relativeFrom="paragraph">
                              <wp:posOffset>97790</wp:posOffset>
                            </wp:positionV>
                            <wp:extent cx="3502660" cy="1946275"/>
                            <wp:effectExtent l="0" t="0" r="0" b="254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502800" cy="1946160"/>
                                      <a:chOff x="0" y="0"/>
                                      <a:chExt cx="3502800" cy="1946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88200" y="0"/>
                                        <a:ext cx="1679040" cy="617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20920" y="25920"/>
                                          <a:ext cx="257760" cy="591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24520"/>
                                            <a:ext cx="257760" cy="66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66960"/>
                                              <a:ext cx="257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7760" y="0"/>
                                              <a:ext cx="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66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3080" y="0"/>
                                            <a:ext cx="102240" cy="403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1480" y="0"/>
                                              <a:ext cx="0" cy="40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3800"/>
                                              <a:ext cx="102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0800000">
                                            <a:off x="28080" y="413640"/>
                                            <a:ext cx="184320" cy="1688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174680" y="122400"/>
                                          <a:ext cx="181080" cy="227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26080" y="609480"/>
                                          <a:ext cx="314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1440" y="53352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27160" y="533520"/>
                                          <a:ext cx="0" cy="763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79440" y="0"/>
                                          <a:ext cx="0" cy="4190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14280" y="76320"/>
                                          <a:ext cx="129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271080" y="428760"/>
                                          <a:ext cx="217080" cy="1713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06200"/>
                                          <a:ext cx="205920" cy="227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67480"/>
                                        <a:ext cx="3502800" cy="1679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088280"/>
                                          <a:ext cx="351000" cy="314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Mc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50640" y="474840"/>
                                          <a:ext cx="351000" cy="209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M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2700000">
                                          <a:off x="2117880" y="912960"/>
                                          <a:ext cx="226800" cy="18972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02880" y="1216440"/>
                                          <a:ext cx="2148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43000" y="333360"/>
                                          <a:ext cx="1896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86080" y="1214640"/>
                                          <a:ext cx="2336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9600" y="328680"/>
                                          <a:ext cx="473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0880" y="330840"/>
                                          <a:ext cx="17280" cy="890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" h="61">
                                              <a:moveTo>
                                                <a:pt x="8" y="0"/>
                                              </a:move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6" y="43"/>
                                              </a:lnTo>
                                              <a:lnTo>
                                                <a:pt x="8" y="6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19320" y="0"/>
                                          <a:ext cx="931680" cy="16790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48840" y="0"/>
                                            <a:ext cx="505440" cy="165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54280" y="360"/>
                                            <a:ext cx="7668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25520" y="24120"/>
                                            <a:ext cx="506160" cy="1654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080" y="1422720"/>
                                            <a:ext cx="630720" cy="19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lgDash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3560" y="1387800"/>
                                            <a:ext cx="57240" cy="8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528200"/>
                                            <a:ext cx="232920" cy="112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lg" type="stealth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700000">
                                          <a:off x="2571840" y="388440"/>
                                          <a:ext cx="226800" cy="18972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3920" y="370080"/>
                                          <a:ext cx="93240" cy="209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926000" y="929520"/>
                                          <a:ext cx="138960" cy="209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54440" y="469800"/>
                                          <a:ext cx="87480" cy="209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0440" y="637920"/>
                                          <a:ext cx="117000" cy="139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19400" y="690840"/>
                                          <a:ext cx="29160" cy="34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700000">
                                          <a:off x="1648800" y="406440"/>
                                          <a:ext cx="226800" cy="18972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41640" y="335880"/>
                                          <a:ext cx="0" cy="871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231360" y="492480"/>
                                          <a:ext cx="138600" cy="209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048120" y="665280"/>
                                          <a:ext cx="454680" cy="236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760" cy="236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236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36880"/>
                                              <a:ext cx="50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000" y="68040"/>
                                            <a:ext cx="310680" cy="93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46800"/>
                                              <a:ext cx="310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4160" y="0"/>
                                              <a:ext cx="0" cy="9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16200000">
                                            <a:off x="-12600" y="45360"/>
                                            <a:ext cx="168840" cy="12960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994320" y="848880"/>
                                          <a:ext cx="168840" cy="349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20" h="90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50" y="105"/>
                                                <a:pt x="300" y="210"/>
                                                <a:pt x="360" y="360"/>
                                              </a:cubicBezTo>
                                              <a:cubicBezTo>
                                                <a:pt x="420" y="510"/>
                                                <a:pt x="390" y="705"/>
                                                <a:pt x="360" y="9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76400" y="803880"/>
                                          <a:ext cx="527040" cy="349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b/>
                                                <w:szCs w:val="24"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17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6.25pt;margin-top:7.7pt;width:275.75pt;height:153.25pt" coordorigin="3725,154" coordsize="5515,3065">
                            <v:group id="shape_0" style="position:absolute;left:5281;top:154;width:2643;height:972">
                              <v:group id="shape_0" style="position:absolute;left:7519;top:195;width:405;height:930">
                                <v:group id="shape_0" style="position:absolute;left:7519;top:1021;width:405;height:104">
                                  <v:line id="shape_0" from="7519,1126" to="7924,1126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25,1021" to="7925,1125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19,1021" to="7519,1125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7634;top:195;width:160;height:635">
                                  <v:line id="shape_0" from="7715,195" to="7715,830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34,311" to="7794,311" stroked="t" o:allowincell="t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black" stroked="t" o:allowincell="t" style="position:absolute;left:7563;top:846;width:289;height:265;mso-wrap-style:none;v-text-anchor:middle;rotation:180" type="_x0000_t5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131;top:347;width:284;height:35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5637,1114" to="6131,1114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6134,994" to="6134,1113" stroked="t" o:allowincell="t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639,994" to="5639,1113" stroked="t" o:allowincell="t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878,154" to="5878,813" stroked="t" o:allowincell="t" style="position:absolute;flip:y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776,274" to="5979,274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fillcolor="black" stroked="t" o:allowincell="t" style="position:absolute;left:5708;top:829;width:341;height:269;mso-wrap-style:none;v-text-anchor:middle;rotation:180" type="_x0000_t5">
                                <v:fill o:detectmouseclick="t" type="solid" color2="white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f" o:allowincell="t" style="position:absolute;left:5281;top:321;width:323;height:35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25;top:576;width:5515;height:2643">
                              <v:shape id="shape_0" fillcolor="white" stroked="f" o:allowincell="t" style="position:absolute;left:3725;top:2289;width:552;height:49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7112;top:1323;width:552;height:32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oval id="shape_0" stroked="t" o:allowincell="t" style="position:absolute;left:7060;top:2013;width:356;height:298;mso-wrap-style:none;v-text-anchor:middle;rotation:45">
                                <v:imagedata r:id="rId27" o:detectmouseclick="t"/>
                                <v:stroke color="black" weight="9360" joinstyle="miter" endcap="flat"/>
                                <w10:wrap type="none"/>
                              </v:oval>
                              <v:line id="shape_0" from="5147,2491" to="8529,2491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525,1100" to="8510,1100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648,2488" to="5015,2488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4637,1093" to="5382,1093" stroked="t" o:allowincell="t" style="position:absolute;flip:x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shape id="shape_0" coordsize="8,61" path="m8,0l0,23l6,43l8,61e" stroked="t" o:allowincell="t" style="position:absolute;left:4608;top:1096;width:26;height:1401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group id="shape_0" style="position:absolute;left:4228;top:576;width:1465;height:2643">
                                <v:line id="shape_0" from="4777,575" to="5572,3180" stroked="t" o:allowincell="t" style="position:absolute;flip:y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5573,576" to="5693,612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898,613" to="5694,3218" stroked="t" o:allowincell="t" style="position:absolute;flip:x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286,2816" to="5278,3118" stroked="t" o:allowincell="t" style="position:absolute;flip:xy">
                                  <v:stroke color="black" weight="12600" dashstyle="longdashdot" joinstyle="miter" endcap="flat"/>
                                  <v:fill o:detectmouseclick="t" on="false"/>
                                  <w10:wrap type="none"/>
                                </v:line>
                                <v:line id="shape_0" from="4580,2761" to="4669,2896" stroked="t" o:allowincell="t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4228,2982" to="4594,3158" stroked="t" o:allowincell="t" style="position:absolute;flip:x">
                                  <v:stroke color="black" weight="12600" endarrow="classic" endarrowwidth="medium" endarrowlength="long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stroked="t" o:allowincell="t" style="position:absolute;left:7775;top:1187;width:356;height:298;mso-wrap-style:none;v-text-anchor:middle;rotation:45">
                                <v:imagedata r:id="rId28" o:detectmouseclick="t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f" o:allowincell="t" style="position:absolute;left:6629;top:1158;width:146;height:32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6758;top:2039;width:218;height:32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8220;top:1315;width:137;height:32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t" style="position:absolute;left:7143;top:1580;width:183;height:21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oval id="shape_0" fillcolor="black" stroked="t" o:allowincell="t" style="position:absolute;left:7220;top:1663;width:45;height:54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stroked="t" o:allowincell="t" style="position:absolute;left:6321;top:1215;width:356;height:298;mso-wrap-style:none;v-text-anchor:middle;rotation:45">
                                <v:imagedata r:id="rId29" o:detectmouseclick="t"/>
                                <v:stroke color="black" weight="9360" joinstyle="miter" endcap="flat"/>
                                <w10:wrap type="none"/>
                              </v:oval>
                              <v:line id="shape_0" from="8515,1104" to="8515,247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f" o:allowincell="t" style="position:absolute;left:8813;top:1351;width:217;height:32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8505;top:1623;width:735;height:372">
                                <v:group id="shape_0" style="position:absolute;left:8525;top:1623;width:79;height:372">
                                  <v:line id="shape_0" from="8525,1623" to="8525,1995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25,1996" to="8604,1996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25,1623" to="8604,1623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752;top:1730;width:488;height:146">
                                  <v:line id="shape_0" from="8752,1804" to="9240,1804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52,1730" to="9152,1876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black" stroked="t" o:allowincell="t" style="position:absolute;left:8506;top:1695;width:265;height:203;mso-wrap-style:none;v-text-anchor:middle;rotation:270" type="_x0000_t5">
                                  <v:fill o:detectmouseclick="t" type="solid" color2="white"/>
                                  <v:stroke color="black" weight="12600" joinstyle="miter" endcap="flat"/>
                                  <w10:wrap type="none"/>
                                </v:shape>
                              </v:group>
                              <v:shape id="shape_0" coordsize="420,900" path="m0,0c150,105,300,210,360,360c420,510,390,705,360,900e" stroked="t" o:allowincell="t" style="position:absolute;left:5291;top:1912;width:265;height:54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stroked="f" o:allowincell="t" style="position:absolute;left:5420;top:1841;width:829;height:5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7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  <w:t>- 120 Usinage de la coupe de pied 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2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53035</wp:posOffset>
                            </wp:positionV>
                            <wp:extent cx="2326640" cy="805815"/>
                            <wp:effectExtent l="0" t="0" r="0" b="0"/>
                            <wp:wrapSquare wrapText="bothSides"/>
                            <wp:docPr id="3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26640" cy="8058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00"/>
                                          <w:gridCol w:w="964"/>
                                        </w:tblGrid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a tabl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N°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8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Face contre le gui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N°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66" w:hRule="atLeast"/>
                                          </w:trPr>
                                          <w:tc>
                                            <w:tcPr>
                                              <w:tcW w:w="270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Angle de réglage du bloc moteu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  <w:t>38°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3.2pt;height:63.45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964"/>
                                  </w:tblGrid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a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N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e contre le gu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N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ngle de réglage du bloc mo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38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09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11" w:firstLine="211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Tronçonnage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upe à 90°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Xl22"/>
                    <w:widowControl w:val="false"/>
                    <w:pBdr>
                      <w:left w:val="nil"/>
                      <w:bottom w:val="nil"/>
                    </w:pBdr>
                    <w:autoSpaceDE w:val="false"/>
                    <w:snapToGrid w:val="false"/>
                    <w:spacing w:before="0" w:after="0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Xl22"/>
                    <w:widowControl w:val="false"/>
                    <w:pBdr>
                      <w:left w:val="nil"/>
                      <w:bottom w:val="nil"/>
                    </w:pBdr>
                    <w:autoSpaceDE w:val="false"/>
                    <w:spacing w:before="0" w:after="0"/>
                    <w:textAlignment w:val="auto"/>
                    <w:rPr>
                      <w:rFonts w:ascii="Arial" w:hAnsi="Arial" w:cs="Arial"/>
                    </w:rPr>
                  </w:pPr>
                  <w:r>
                    <w:pict>
                      <v:shape id="shape_0" fillcolor="white" stroked="t" o:allowincell="t" style="position:absolute;margin-left:33.75pt;margin-top:-14.35pt;width:289.45pt;height:51.25pt;mso-wrap-style:none;v-text-anchor:middle;rotation:337" type="_x0000_t136">
                        <v:path textpathok="t"/>
                        <v:textpath on="t" fitshape="t" string="PROPOSITION DE CORRIGE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Tronçonnage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ngle de coupe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te de longueur</w:t>
                  </w:r>
                </w:p>
              </w:tc>
            </w:tr>
            <w:tr>
              <w:trPr>
                <w:trHeight w:val="638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7" w:hRule="atLeast"/>
                <w:cantSplit w:val="true"/>
              </w:trPr>
              <w:tc>
                <w:tcPr>
                  <w:tcW w:w="64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94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/15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7"/>
        <w:gridCol w:w="1592"/>
      </w:tblGrid>
      <w:tr>
        <w:trPr>
          <w:trHeight w:val="130" w:hRule="atLeast"/>
        </w:trPr>
        <w:tc>
          <w:tcPr>
            <w:tcW w:w="2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91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8"/>
              <w:gridCol w:w="660"/>
              <w:gridCol w:w="705"/>
              <w:gridCol w:w="2400"/>
              <w:gridCol w:w="2214"/>
              <w:gridCol w:w="2383"/>
              <w:gridCol w:w="7687"/>
              <w:gridCol w:w="2435"/>
            </w:tblGrid>
            <w:tr>
              <w:trPr>
                <w:trHeight w:val="710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pBdr>
                      <w:top w:val="nil"/>
                      <w:left w:val="nil"/>
                      <w:bottom w:val="nil"/>
                      <w:right w:val="nil"/>
                    </w:pBdr>
                    <w:ind w:left="180" w:right="178" w:hanging="0"/>
                    <w:rPr>
                      <w:b w:val="false"/>
                      <w:b w:val="false"/>
                      <w:sz w:val="40"/>
                      <w:szCs w:val="40"/>
                    </w:rPr>
                  </w:pPr>
                  <w:r>
                    <w:rPr>
                      <w:b w:val="false"/>
                      <w:sz w:val="40"/>
                      <w:szCs w:val="40"/>
                    </w:rPr>
                    <w:t>ETUDE  DE  FABRICATION</w:t>
                  </w:r>
                </w:p>
              </w:tc>
            </w:tr>
            <w:tr>
              <w:trPr>
                <w:trHeight w:val="1062" w:hRule="atLeast"/>
                <w:cantSplit w:val="true"/>
              </w:trPr>
              <w:tc>
                <w:tcPr>
                  <w:tcW w:w="19152" w:type="dxa"/>
                  <w:gridSpan w:val="8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ENSEMBLE : MOB</w:t>
                    <w:tab/>
                    <w:tab/>
                    <w:tab/>
                    <w:tab/>
                    <w:tab/>
                    <w:tab/>
                    <w:tab/>
                    <w:t>SOUS- ENSEMBLE </w:t>
                  </w:r>
                  <w:r>
                    <w:rPr>
                      <w:b/>
                      <w:bCs/>
                    </w:rPr>
                    <w:t xml:space="preserve">: </w:t>
                  </w:r>
                  <w:r>
                    <w:rPr>
                      <w:b/>
                    </w:rPr>
                    <w:t>PRECADRE</w:t>
                    <w:tab/>
                    <w:tab/>
                    <w:tab/>
                    <w:tab/>
                    <w:tab/>
                    <w:t>ELEMENT </w:t>
                  </w:r>
                  <w:r>
                    <w:rPr>
                      <w:b/>
                      <w:bCs/>
                    </w:rPr>
                    <w:t>: MONTANT M</w:t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2033" w:type="dxa"/>
                  <w:gridSpan w:val="3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père</w:t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Désignation</w:t>
                  </w:r>
                </w:p>
              </w:tc>
              <w:tc>
                <w:tcPr>
                  <w:tcW w:w="221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Machine</w:t>
                  </w:r>
                </w:p>
              </w:tc>
              <w:tc>
                <w:tcPr>
                  <w:tcW w:w="23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hoix de l’outil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(Référence)</w:t>
                  </w:r>
                </w:p>
              </w:tc>
              <w:tc>
                <w:tcPr>
                  <w:tcW w:w="76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roquis de l’élément à ses divers stades d’usinage</w:t>
                  </w:r>
                </w:p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Renseignements techniques</w:t>
                  </w:r>
                </w:p>
              </w:tc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3"/>
                    <w:pBdr>
                      <w:top w:val="nil"/>
                      <w:left w:val="nil"/>
                      <w:bottom w:val="nil"/>
                      <w:right w:val="nil"/>
                    </w:pBdr>
                    <w:rPr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b w:val="false"/>
                      <w:bCs w:val="false"/>
                      <w:sz w:val="24"/>
                    </w:rPr>
                    <w:t>Contrôle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h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/ph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</w:t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1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FILAGE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68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210 : Profilage rainure de la pente.</w:t>
                    <w:tab/>
                    <w:t>- 220 : Profilage de la rainure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object w:dxaOrig="2355" w:dyaOrig="3255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position:absolute;margin-left:269.3pt;margin-top:8.95pt;width:117.85pt;height:163.1pt;mso-wrap-distance-left:9.05pt;mso-wrap-distance-right:9.05pt;mso-position-horizontal-relative:text;mso-position-vertical-relative:text" filled="f" o:ole="">
                        <v:imagedata r:id="rId31" o:title=""/>
                      </v:shape>
                      <o:OLEObject Type="Embed" ProgID="" ShapeID="ole_rId30" DrawAspect="Content" ObjectID="_801889082" r:id="rId30"/>
                    </w:object>
                    <w:object w:dxaOrig="2340" w:dyaOrig="325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position:absolute;margin-left:42.1pt;margin-top:8.95pt;width:117.1pt;height:163.1pt;mso-wrap-distance-left:9.05pt;mso-wrap-distance-right:9.05pt;mso-position-horizontal-relative:text;mso-position-vertical-relative:text" filled="f" o:ole="">
                        <v:imagedata r:id="rId33" o:title=""/>
                      </v:shape>
                      <o:OLEObject Type="Embed" ProgID="" ShapeID="ole_rId32" DrawAspect="Content" ObjectID="_1182771001" r:id="rId32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9" w:leader="none"/>
                    </w:tabs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9" w:leader="none"/>
                    </w:tabs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object w:dxaOrig="2340" w:dyaOrig="322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position:absolute;margin-left:249.8pt;margin-top:3.45pt;width:117.1pt;height:161.4pt;mso-wrap-distance-left:9.05pt;mso-wrap-distance-right:9.05pt;mso-position-horizontal-relative:text;mso-position-vertical-relative:text" filled="f" o:ole="">
                        <v:imagedata r:id="rId35" o:title=""/>
                      </v:shape>
                      <o:OLEObject Type="Embed" ProgID="" ShapeID="ole_rId34" DrawAspect="Content" ObjectID="_278627832" r:id="rId34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300 : Profilage de la pent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9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Cote de l’usinag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 x 22 à 40 mm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Rainurage :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Toupie à positionnement numérique</w:t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Outils à rainer                Ref :  E</w:t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Cote de l’usinag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 x 22 à 96 mm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Rainurage :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Toupie à positionnement numérique</w:t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Outils à rainer                Ref :  E</w:t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  <w:lang w:val="en-US" w:eastAsia="en-US"/>
                    </w:rPr>
                  </w:pPr>
                  <w:r>
                    <w:rPr>
                      <w:b/>
                      <w:i/>
                      <w:u w:val="single"/>
                      <w:lang w:val="en-US" w:eastAsia="en-US"/>
                    </w:rPr>
                    <w:pict>
                      <v:shape id="shape_0" fillcolor="white" stroked="t" o:allowincell="t" style="position:absolute;margin-left:10.65pt;margin-top:-10.8pt;width:289.45pt;height:51.25pt;mso-wrap-style:none;v-text-anchor:middle;rotation:337" type="_x0000_t136">
                        <v:path textpathok="t"/>
                        <v:textpath on="t" fitshape="t" string="PROPOSITION DE CORRIGE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Profilage :</w:t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Toupie à positionnement numérique</w:t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  <w:t>Porte-outils multi-pente   Ref : C</w:t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te et angle de l’usinage</w:t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7" w:hRule="atLeast"/>
                <w:cantSplit w:val="true"/>
              </w:trPr>
              <w:tc>
                <w:tcPr>
                  <w:tcW w:w="66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21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u w:val="single"/>
                    </w:rPr>
                  </w:r>
                </w:p>
              </w:tc>
              <w:tc>
                <w:tcPr>
                  <w:tcW w:w="238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68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2.2 - Afin </w:t>
            </w:r>
            <w:r>
              <w:rPr>
                <w:b/>
                <w:u w:val="single"/>
              </w:rPr>
              <w:t>d’usiner la pente du montant M</w:t>
            </w:r>
            <w:r>
              <w:rPr>
                <w:b/>
              </w:rPr>
              <w:t xml:space="preserve"> vous devez  paramétrer la toupie à positionnement numérique : (Indiquer le détail des calculs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180340" distL="90170" distR="90170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6990</wp:posOffset>
                      </wp:positionV>
                      <wp:extent cx="12185650" cy="1440180"/>
                      <wp:effectExtent l="0" t="0" r="0" b="0"/>
                      <wp:wrapSquare wrapText="bothSides"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85650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13"/>
                                    <w:gridCol w:w="9577"/>
                                  </w:tblGrid>
                                  <w:tr>
                                    <w:trPr>
                                      <w:trHeight w:val="971" w:hRule="atLeast"/>
                                    </w:trPr>
                                    <w:tc>
                                      <w:tcPr>
                                        <w:tcW w:w="961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  <w:t>- Calculer la vitesse de coupe :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val="en-GB"/>
                                          </w:rPr>
                                          <w:t xml:space="preserve">Vc =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u w:val="single"/>
                                            <w:lang w:val="en-GB"/>
                                          </w:rPr>
                                          <w:t>3,14 x 0,17 x 5000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enter" w:pos="1475" w:leader="none"/>
                                            <w:tab w:val="right" w:pos="9406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val="en-GB"/>
                                          </w:rPr>
                                          <w:tab/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val="en-GB"/>
                                          </w:rPr>
                                          <w:t>Vc = 44,48 m/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7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  <w:t>- Calculer la fréquence de rotation :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n = </w:t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(60 x 45)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4703"/>
                                            <w:tab w:val="clear" w:pos="9406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ab/>
                                          <w:t>3,14 x 0,17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n = 5058 Trs/mi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 =5056 Trs/min = 5000 Trs/min</w:t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59.5pt;height:113.4pt;mso-wrap-distance-left:7.1pt;mso-wrap-distance-right:7.1pt;mso-wrap-distance-top:0pt;mso-wrap-distance-bottom:14.2pt;margin-top:-3.7pt;mso-position-vertical-relative:text;margin-left:29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13"/>
                              <w:gridCol w:w="9577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96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- Calculer la vitesse de coupe :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 xml:space="preserve">Vc =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u w:val="single"/>
                                      <w:lang w:val="en-GB"/>
                                    </w:rPr>
                                    <w:t>3,14 x 0,17 x 5000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enter" w:pos="1475" w:leader="none"/>
                                      <w:tab w:val="right" w:pos="94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ab/>
                                    <w:t>60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Vc = 44,48 m/s</w:t>
                                  </w:r>
                                </w:p>
                              </w:tc>
                              <w:tc>
                                <w:tcPr>
                                  <w:tcW w:w="95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  <w:t>- Calculer la fréquence de rotation :</w:t>
                                  </w:r>
                                </w:p>
                                <w:p>
                                  <w:pPr>
                                    <w:pStyle w:val="Foo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 = 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(60 x 45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>3,14 x 0,17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 = 5058 Trs/min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 =5056 Trs/min = 5000 Trs/min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/15 pts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5 pts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4426"/>
        <w:gridCol w:w="2826"/>
        <w:gridCol w:w="1402"/>
        <w:gridCol w:w="1234"/>
        <w:gridCol w:w="831"/>
        <w:gridCol w:w="45"/>
        <w:gridCol w:w="1317"/>
        <w:gridCol w:w="3914"/>
        <w:gridCol w:w="1079"/>
        <w:gridCol w:w="1331"/>
        <w:gridCol w:w="818"/>
        <w:gridCol w:w="415"/>
        <w:gridCol w:w="1235"/>
      </w:tblGrid>
      <w:tr>
        <w:trPr>
          <w:trHeight w:val="420" w:hRule="atLeast"/>
        </w:trPr>
        <w:tc>
          <w:tcPr>
            <w:tcW w:w="1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ème 3 – </w:t>
            </w:r>
            <w:r>
              <w:rPr>
                <w:b/>
                <w:caps/>
                <w:sz w:val="28"/>
                <w:szCs w:val="28"/>
              </w:rPr>
              <w:t>levage du chantier</w:t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Compétence ciblées : </w:t>
              <w:tab/>
              <w:t>C1.2 C2.4 C2.5</w:t>
            </w:r>
          </w:p>
        </w:tc>
      </w:tr>
      <w:tr>
        <w:trPr>
          <w:trHeight w:val="995" w:hRule="atLeast"/>
        </w:trPr>
        <w:tc>
          <w:tcPr>
            <w:tcW w:w="18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rPr/>
            </w:pPr>
            <w:r>
              <w:rPr>
                <w:b/>
                <w:bCs/>
              </w:rPr>
              <w:t>On donne :</w:t>
            </w:r>
            <w:r>
              <w:rPr/>
              <w:tab/>
              <w:tab/>
              <w:t>- Dossier technique :</w:t>
              <w:tab/>
              <w:tab/>
              <w:tab/>
              <w:tab/>
              <w:tab/>
              <w:tab/>
              <w:tab/>
              <w:tab/>
              <w:tab/>
              <w:tab/>
              <w:t xml:space="preserve">- Dossier ressource informatique : </w:t>
              <w:tab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ab/>
              <w:tab/>
              <w:tab/>
              <w:tab/>
              <w:t>- Descriptif p. 7/10 et plan</w:t>
              <w:tab/>
              <w:tab/>
              <w:tab/>
              <w:tab/>
              <w:tab/>
              <w:tab/>
              <w:tab/>
              <w:tab/>
              <w:tab/>
              <w:tab/>
              <w:t>- Axonométrie des sous-ensembles à lever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ab/>
              <w:tab/>
              <w:tab/>
              <w:tab/>
              <w:t>- Vue en plan des sous ensembles à lever</w:t>
              <w:tab/>
              <w:tab/>
              <w:tab/>
              <w:tab/>
              <w:tab/>
              <w:tab/>
              <w:t>- Dossier sujet ci-dessous :</w:t>
            </w:r>
          </w:p>
          <w:p>
            <w:pPr>
              <w:pStyle w:val="Footer"/>
              <w:widowControl/>
              <w:tabs>
                <w:tab w:val="clear" w:pos="4703"/>
                <w:tab w:val="clear" w:pos="9406"/>
              </w:tabs>
              <w:autoSpaceDE w:val="true"/>
              <w:spacing w:before="0" w:after="120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- Nomenclature des tâches à effectuer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thème 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30 pts</w:t>
            </w:r>
          </w:p>
        </w:tc>
      </w:tr>
      <w:tr>
        <w:trPr>
          <w:trHeight w:val="2823" w:hRule="atLeast"/>
        </w:trPr>
        <w:tc>
          <w:tcPr>
            <w:tcW w:w="20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3.1 – Vous devez établir le planning de levage de l’ensemble du chantier (planning de type GANTT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</w:rPr>
            </w:pPr>
            <w:r>
              <w:rPr/>
              <w:tab/>
              <w:tab/>
              <w:t>Context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ab/>
              <w:tab/>
              <w:t>- Le levage est réalisé par 2 équipes de 2 ouvriers confirmés (équipes A et B)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- Le chantier est prêt à être levé. Les sous-ensembles (repérés sur le descriptif) sont livrés, assemblés et stockés correctement sur le chantier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  <w:tab/>
              <w:t xml:space="preserve">- Vous avez à disposition le matériel nécessaire pour lever ce chantier (grue, nacelle, échafaudage …) 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bCs/>
              </w:rPr>
              <w:tab/>
              <w:tab/>
              <w:t>- L’utilisation de la grue est possible sur l’ensemble du chantier (pas de contrainte liée à l’état du terrain, câble électrique etc.)</w:t>
            </w:r>
          </w:p>
          <w:p>
            <w:pPr>
              <w:pStyle w:val="Normal"/>
              <w:rPr/>
            </w:pPr>
            <w:r>
              <w:rPr>
                <w:bCs/>
              </w:rPr>
              <w:tab/>
              <w:tab/>
              <w:t xml:space="preserve">- </w:t>
            </w:r>
            <w:r>
              <w:rPr/>
              <w:t>La journée de travail dure 8 heures et commence à 8h00 du matin sur le chantier. Une pose repas de 1h est prévue entre 12h et 13h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spacing w:before="120" w:after="12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- Indiquer les taches réalisées par chacune des deux équipes «a» et «b» pour lever l’ensemble du chantier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/30 pts</w:t>
            </w:r>
          </w:p>
        </w:tc>
      </w:tr>
      <w:tr>
        <w:trPr>
          <w:trHeight w:val="276" w:hRule="atLeast"/>
        </w:trPr>
        <w:tc>
          <w:tcPr>
            <w:tcW w:w="8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autoSpaceDE w:val="true"/>
              <w:rPr/>
            </w:pPr>
            <w:r>
              <w:rPr/>
              <w:t>LEVAGE DU CHANTIER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bre d'équipe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s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ures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/>
              <w:autoSpaceDE w:val="true"/>
              <w:rPr>
                <w:sz w:val="20"/>
                <w:szCs w:val="20"/>
              </w:rPr>
            </w:pPr>
            <w:r>
              <w:rPr/>
              <w:t>LEVAGE DU CHANTIER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bre d'équipe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s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ures</w:t>
            </w:r>
          </w:p>
        </w:tc>
      </w:tr>
      <w:tr>
        <w:trPr>
          <w:trHeight w:val="315" w:hRule="atLeast"/>
        </w:trPr>
        <w:tc>
          <w:tcPr>
            <w:tcW w:w="8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CHE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LOCALISATION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f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CHE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LOCALISATION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A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solivage + plancher balcon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er étage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M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faîtage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Nord-Ouest (balcon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ous fermett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er étage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autoSpaceDE w:val="true"/>
              <w:rPr>
                <w:bCs w:val="false"/>
              </w:rPr>
            </w:pPr>
            <w:r>
              <w:rPr>
                <w:bCs w:val="false"/>
              </w:rPr>
              <w:t>O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lucarne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cloison porteus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 /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Nord-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long pan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Façade Sud-ouest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Sud-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 Côté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fermet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ception de dall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jà réalisée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  « cloison porteuse »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 (intérieur)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aux MOB du RDC  par façad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bass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ur poteau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olivage 1er étage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Long Pan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hau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DC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empannons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Long Pa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1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 contreventement sur la partie fermett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çade Sud-ouest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2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contreventement et raccordement à la  partie traditionnelle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se en place des feuillards de  contreventement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ng Pan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4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ferme de noue 1</w:t>
            </w:r>
          </w:p>
        </w:tc>
        <w:tc>
          <w:tcPr>
            <w:tcW w:w="2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ccord de Pénétration</w:t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côté Sud-est)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3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ferme de noue 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Raccord de Pénétration                           (côté Nord-Ouest)</w:t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/>
      </w:pPr>
      <w:r>
        <w:br w:type="page"/>
      </w: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11"/>
        <w:gridCol w:w="728"/>
        <w:gridCol w:w="836"/>
        <w:gridCol w:w="719"/>
        <w:gridCol w:w="353"/>
        <w:gridCol w:w="352"/>
        <w:gridCol w:w="353"/>
        <w:gridCol w:w="353"/>
        <w:gridCol w:w="353"/>
        <w:gridCol w:w="352"/>
        <w:gridCol w:w="353"/>
        <w:gridCol w:w="362"/>
        <w:gridCol w:w="352"/>
        <w:gridCol w:w="353"/>
        <w:gridCol w:w="353"/>
        <w:gridCol w:w="353"/>
        <w:gridCol w:w="352"/>
        <w:gridCol w:w="353"/>
        <w:gridCol w:w="353"/>
        <w:gridCol w:w="361"/>
        <w:gridCol w:w="353"/>
        <w:gridCol w:w="353"/>
        <w:gridCol w:w="353"/>
        <w:gridCol w:w="352"/>
        <w:gridCol w:w="353"/>
        <w:gridCol w:w="353"/>
        <w:gridCol w:w="352"/>
        <w:gridCol w:w="362"/>
        <w:gridCol w:w="353"/>
        <w:gridCol w:w="353"/>
        <w:gridCol w:w="352"/>
        <w:gridCol w:w="353"/>
        <w:gridCol w:w="353"/>
        <w:gridCol w:w="352"/>
        <w:gridCol w:w="354"/>
        <w:gridCol w:w="363"/>
        <w:gridCol w:w="354"/>
        <w:gridCol w:w="353"/>
        <w:gridCol w:w="354"/>
        <w:gridCol w:w="354"/>
        <w:gridCol w:w="353"/>
        <w:gridCol w:w="354"/>
        <w:gridCol w:w="354"/>
        <w:gridCol w:w="354"/>
      </w:tblGrid>
      <w:tr>
        <w:trPr>
          <w:trHeight w:val="450" w:hRule="atLeast"/>
        </w:trPr>
        <w:tc>
          <w:tcPr>
            <w:tcW w:w="56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NING DE GANTT                                                                                                   LEVAGE DU CHANTIER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bre d'équipes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ours</w:t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quipe</w:t>
            </w:r>
          </w:p>
        </w:tc>
        <w:tc>
          <w:tcPr>
            <w:tcW w:w="283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em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ures</w:t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h 09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h 10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h 11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h 12h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3h 14h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h 15h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5h 16h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h 17h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CHE</w:t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ception de la dal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5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PROPOSITION DE CORRECTION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bass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aux MOB du RDC  par façad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lisses hau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cloison porteus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ous fermett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poutre LC sur poteau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solivage + plancher balcon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fermet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1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 contreventement sur la partie fermett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age du pignon ossature boi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pignon ossature bois  « cloison porteuse »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u faîtage du raccord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long pan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ferme de noue 2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vage de la ferme de noue 1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pannes du raccord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s demi- fermette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 des empannons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2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place des feuillards de  contreventement raccordement à la  partie traditionnell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se en place des feuillards de contreventement lg pan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ge de la lucarne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footerReference w:type="first" r:id="rId37"/>
      <w:type w:val="nextPage"/>
      <w:pgSz w:orient="landscape" w:w="23811" w:h="16838"/>
      <w:pgMar w:left="851" w:right="851" w:gutter="0" w:header="0" w:top="680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>
        <w:i/>
        <w:iCs/>
      </w:rPr>
      <w:t>Examen</w:t>
    </w:r>
    <w:r>
      <w:rPr/>
      <w:t> : Baccalauréat Professionnel Technicien Constructeur Bois</w:t>
      <w:tab/>
      <w:tab/>
      <w:tab/>
      <w:t>DOSSIER CORRIGE</w:t>
      <w:tab/>
      <w:tab/>
    </w:r>
    <w:r>
      <w:rPr>
        <w:i/>
        <w:iCs/>
      </w:rPr>
      <w:t>Epreuve</w:t>
    </w:r>
    <w:r>
      <w:rPr/>
      <w:t xml:space="preserve"> : E.2 </w:t>
      <w:tab/>
      <w:tab/>
      <w:tab/>
    </w:r>
    <w:r>
      <w:rPr>
        <w:i/>
        <w:iCs/>
      </w:rPr>
      <w:t>CODE EPREUVE :</w:t>
    </w:r>
    <w:r>
      <w:rPr>
        <w:smallCaps/>
      </w:rPr>
      <w:t xml:space="preserve"> </w:t>
      <w:tab/>
      <w:tab/>
      <w:tab/>
      <w:tab/>
    </w:r>
    <w:r>
      <w:rPr>
        <w:i/>
        <w:iCs/>
      </w:rPr>
      <w:t>Page</w:t>
    </w:r>
    <w:r>
      <w:rPr/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8"/>
      <w:gridCol w:w="1440"/>
      <w:gridCol w:w="4282"/>
      <w:gridCol w:w="1958"/>
      <w:gridCol w:w="1618"/>
    </w:tblGrid>
    <w:tr>
      <w:trPr/>
      <w:tc>
        <w:tcPr>
          <w:tcW w:w="2918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28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Heading5"/>
            <w:spacing w:before="40" w:after="40"/>
            <w:rPr/>
          </w:pPr>
          <w:r>
            <w:rPr/>
            <w:t>BACCALAUREAT PROFESSIONNEL</w:t>
          </w:r>
        </w:p>
      </w:tc>
      <w:tc>
        <w:tcPr>
          <w:tcW w:w="3576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47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</w:t>
          </w:r>
        </w:p>
        <w:p>
          <w:pPr>
            <w:pStyle w:val="Xl34"/>
            <w:widowControl w:val="false"/>
            <w:pBdr>
              <w:left w:val="nil"/>
              <w:bottom w:val="nil"/>
              <w:right w:val="nil"/>
            </w:pBdr>
            <w:autoSpaceDE w:val="false"/>
            <w:spacing w:before="40" w:after="40"/>
            <w:textAlignment w:val="auto"/>
            <w:rPr/>
          </w:pPr>
          <w:r>
            <w:rPr/>
            <w:t>2009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DOSSIER 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RRIGE</w:t>
          </w:r>
        </w:p>
      </w:tc>
      <w:tc>
        <w:tcPr>
          <w:tcW w:w="62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i/>
              <w:iCs/>
            </w:rPr>
            <w:t>EPREUVE :</w:t>
          </w:r>
          <w:r>
            <w:rPr>
              <w:b/>
              <w:bCs/>
            </w:rPr>
            <w:t xml:space="preserve">  E2 – Epreuve de Technologie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Préparation d'une fabrication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  <w:smallCaps/>
            </w:rPr>
            <w:t>et d'une mise en œuvre sur chantier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  <w:u w:val="single"/>
            </w:rPr>
            <w:t>Calculatrice autorisée</w:t>
          </w:r>
        </w:p>
      </w:tc>
    </w:tr>
    <w:tr>
      <w:trPr/>
      <w:tc>
        <w:tcPr>
          <w:tcW w:w="2918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24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7"/>
            <w:spacing w:before="40" w:after="40"/>
            <w:rPr/>
          </w:pPr>
          <w:r>
            <w:rPr/>
            <w:t>Coefficient : 3</w:t>
          </w:r>
        </w:p>
      </w:tc>
      <w:tc>
        <w:tcPr>
          <w:tcW w:w="16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Page : 1 / 7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96" w:hanging="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b/>
      <w:bCs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sz w:val="16"/>
      <w:szCs w:val="16"/>
      <w:u w:val="single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10"/>
      <w:szCs w:val="1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/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/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/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/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in/Fiche%20de%20taille%20du%20montant%20M.pdf" TargetMode="External"/><Relationship Id="rId5" Type="http://schemas.openxmlformats.org/officeDocument/2006/relationships/hyperlink" Target="../in/Axonom&#233;trie%20des%20sous-ensembles%20pour%20le%20levage.pdf" TargetMode="External"/><Relationship Id="rId6" Type="http://schemas.openxmlformats.org/officeDocument/2006/relationships/hyperlink" Target="../in/Fiches-outils%20de%20l&apos;entreprise.pdf" TargetMode="External"/><Relationship Id="rId7" Type="http://schemas.openxmlformats.org/officeDocument/2006/relationships/hyperlink" Target="../in/Exemple%20de%20croquis%20d&apos;usinage.pdf" TargetMode="External"/><Relationship Id="rId8" Type="http://schemas.openxmlformats.org/officeDocument/2006/relationships/hyperlink" Target="../in/Formules%20d&apos;usinage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hyperlink" Target="../in/Fiche%20de%20taille%20du%20montant%20M.pdf" TargetMode="External"/><Relationship Id="rId12" Type="http://schemas.openxmlformats.org/officeDocument/2006/relationships/hyperlink" Target="../in/Axonom&#233;trie%20des%20sous-ensembles%20pour%20le%20levage.pdf" TargetMode="External"/><Relationship Id="rId13" Type="http://schemas.openxmlformats.org/officeDocument/2006/relationships/hyperlink" Target="../in/Fiches-outils%20de%20l&apos;entreprise.pdf" TargetMode="External"/><Relationship Id="rId14" Type="http://schemas.openxmlformats.org/officeDocument/2006/relationships/hyperlink" Target="../in/Exemple%20de%20croquis%20d&apos;usinage.pdf" TargetMode="External"/><Relationship Id="rId15" Type="http://schemas.openxmlformats.org/officeDocument/2006/relationships/hyperlink" Target="../in/Formules%20d&apos;usinage.pdf" TargetMode="External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1.bin"/><Relationship Id="rId31" Type="http://schemas.openxmlformats.org/officeDocument/2006/relationships/image" Target="media/image5.wmf"/><Relationship Id="rId32" Type="http://schemas.openxmlformats.org/officeDocument/2006/relationships/oleObject" Target="embeddings/oleObject2.bin"/><Relationship Id="rId33" Type="http://schemas.openxmlformats.org/officeDocument/2006/relationships/image" Target="media/image6.wmf"/><Relationship Id="rId34" Type="http://schemas.openxmlformats.org/officeDocument/2006/relationships/oleObject" Target="embeddings/oleObject3.bin"/><Relationship Id="rId35" Type="http://schemas.openxmlformats.org/officeDocument/2006/relationships/image" Target="media/image7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4:43:00Z</dcterms:created>
  <dc:creator>RECTORAT DE RENNES</dc:creator>
  <dc:description/>
  <cp:keywords/>
  <dc:language>en-US</dc:language>
  <cp:lastModifiedBy>catel</cp:lastModifiedBy>
  <cp:lastPrinted>2009-03-22T16:37:00Z</cp:lastPrinted>
  <dcterms:modified xsi:type="dcterms:W3CDTF">2009-03-22T15:49:00Z</dcterms:modified>
  <cp:revision>21</cp:revision>
  <dc:subject/>
  <dc:title>BACCALAUREAT PROFESSIONNEL T</dc:title>
</cp:coreProperties>
</file>