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5"/>
        <w:gridCol w:w="11226"/>
      </w:tblGrid>
      <w:tr>
        <w:trPr/>
        <w:tc>
          <w:tcPr>
            <w:tcW w:w="1122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7452360</wp:posOffset>
                      </wp:positionV>
                      <wp:extent cx="1143000" cy="621030"/>
                      <wp:effectExtent l="6985" t="12700" r="508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3000" cy="621000"/>
                              </a:xfrm>
                              <a:custGeom>
                                <a:avLst/>
                                <a:gdLst>
                                  <a:gd name="textAreaLeft" fmla="*/ 101160 w 648000"/>
                                  <a:gd name="textAreaRight" fmla="*/ 583200 w 648000"/>
                                  <a:gd name="textAreaTop" fmla="*/ 109440 h 352080"/>
                                  <a:gd name="textAreaBottom" fmla="*/ 242640 h 35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6725"/>
                                    </a:moveTo>
                                    <a:lnTo>
                                      <a:pt x="15873" y="6725"/>
                                    </a:lnTo>
                                    <a:lnTo>
                                      <a:pt x="15873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5873" y="21600"/>
                                    </a:lnTo>
                                    <a:lnTo>
                                      <a:pt x="15873" y="14875"/>
                                    </a:lnTo>
                                    <a:lnTo>
                                      <a:pt x="3375" y="14875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6725"/>
                                    </a:moveTo>
                                    <a:lnTo>
                                      <a:pt x="675" y="6725"/>
                                    </a:lnTo>
                                    <a:lnTo>
                                      <a:pt x="675" y="14875"/>
                                    </a:lnTo>
                                    <a:lnTo>
                                      <a:pt x="0" y="14875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6725"/>
                                    </a:moveTo>
                                    <a:lnTo>
                                      <a:pt x="2700" y="6725"/>
                                    </a:lnTo>
                                    <a:lnTo>
                                      <a:pt x="2700" y="14875"/>
                                    </a:lnTo>
                                    <a:lnTo>
                                      <a:pt x="1350" y="148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#ffff99" stroked="t" o:allowincell="t" style="position:absolute;margin-left:486pt;margin-top:586.8pt;width:89.95pt;height:48.85pt;mso-wrap-style:none;v-text-anchor:middle;rotation:180" type="_x0000_t93"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top</wp:align>
                      </wp:positionV>
                      <wp:extent cx="5943600" cy="90049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9004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Pour traiter ce sujet, vous disposez de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5000" w:type="pct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362"/>
                                    <w:gridCol w:w="47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6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567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* Un dossier techniqu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567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sur papier format A3</w:t>
                                          <w:tab/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sz w:val="44"/>
                                            <w:szCs w:val="44"/>
                                          </w:rPr>
                                          <w:t>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</w:tabs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902585" cy="205295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902585" cy="20529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ln w="127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</a:ln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5000" w:type="pct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947"/>
                                    <w:gridCol w:w="2123"/>
                                  </w:tblGrid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69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567"/>
                                          </w:tabs>
                                          <w:autoSpaceDE w:val="false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* Un dossier ressour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567"/>
                                          </w:tabs>
                                          <w:autoSpaceDE w:val="false"/>
                                          <w:spacing w:before="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sous forme numérique, installé sur l’ordinateur à votre disposition sur le poste de travail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3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</w:tabs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15365" cy="822960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41" t="-42" r="-41" b="-4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15365" cy="8229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6947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</w:tabs>
                                          <w:ind w:firstLine="24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Pour accéder au sommaire, cliquez sur l’icône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sz w:val="44"/>
                                            <w:szCs w:val="44"/>
                                          </w:rPr>
                                          <w:t>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FF9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  <w:t>BAC PRO TC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GB"/>
                                          </w:rPr>
                                          <w:t>Ressources  E.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</w:tabs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pBdr>
                                      <w:top w:val="single" w:sz="12" w:space="3" w:color="000000"/>
                                      <w:left w:val="single" w:sz="12" w:space="4" w:color="000000"/>
                                      <w:bottom w:val="single" w:sz="12" w:space="3" w:color="000000"/>
                                      <w:right w:val="single" w:sz="12" w:space="4" w:color="000000"/>
                                    </w:pBdr>
                                    <w:ind w:left="1701" w:right="1701" w:hanging="0"/>
                                    <w:jc w:val="center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80"/>
                                      <w:sz w:val="28"/>
                                    </w:rPr>
                                    <w:t>Sommaire des ressources disponibles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our ouvrir les documents,  cliquer sur les liens souligné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tbl>
                                  <w:tblPr>
                                    <w:tblW w:w="455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1"/>
                                    <w:gridCol w:w="3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Guides et avis techniq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Données de chanti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82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8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08" w:leader="none"/>
                                            <w:tab w:val="center" w:pos="4536" w:leader="none"/>
                                            <w:tab w:val="right" w:pos="9072" w:leader="none"/>
                                          </w:tabs>
                                          <w:ind w:left="360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 xml:space="preserve">Fiche de taille du montant M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(précadre triangulair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Cs/>
                                            </w:rPr>
                                            <w:t>)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Cs/>
                                            <w:color w:val="00008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8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>Axonométrie des sous-ensembles pour le levag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Moyens humains et matérie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Règles et norm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82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>Fiche outils de l’entrepris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360" w:leader="none"/>
                                            <w:tab w:val="left" w:pos="567" w:leader="none"/>
                                          </w:tabs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>Exemple de croquis d’usinag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360" w:leader="none"/>
                                            <w:tab w:val="left" w:pos="567" w:leader="none"/>
                                          </w:tabs>
                                          <w:ind w:left="360" w:hanging="0"/>
                                          <w:rPr>
                                            <w:b/>
                                            <w:b/>
                                            <w:bCs/>
                                            <w:color w:val="00008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8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- </w:t>
                                        </w: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b/>
                                            </w:rPr>
                                            <w:t>Formule d’usinag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rPr>
                                            <w:b/>
                                            <w:b/>
                                            <w:bCs/>
                                            <w:color w:val="00008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8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709.05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our traiter ce sujet, vous disposez de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62"/>
                              <w:gridCol w:w="4708"/>
                            </w:tblGrid>
                            <w:tr>
                              <w:trPr/>
                              <w:tc>
                                <w:tcPr>
                                  <w:tcW w:w="4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567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 Un dossier techniqu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567"/>
                                    </w:tabs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r papier format A3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44"/>
                                      <w:szCs w:val="44"/>
                                    </w:rPr>
                                    <w:t></w:t>
                                  </w:r>
                                </w:p>
                              </w:tc>
                              <w:tc>
                                <w:tcPr>
                                  <w:tcW w:w="4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902585" cy="205295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2585" cy="2052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270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567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47"/>
                              <w:gridCol w:w="2123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567"/>
                                    </w:tabs>
                                    <w:autoSpaceDE w:val="false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 Un dossier ressourc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567"/>
                                    </w:tabs>
                                    <w:autoSpaceDE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ous forme numérique, installé sur l’ordinateur à votre disposition sur le poste de travail.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5365" cy="82296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1" t="-42" r="-41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5365" cy="82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694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</w:tabs>
                                    <w:ind w:first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our accéder au sommaire, cliquez sur l’icône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44"/>
                                      <w:szCs w:val="44"/>
                                    </w:rPr>
                                    <w:t>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BAC PRO TC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Ressources  E.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567"/>
                              </w:tabs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pBdr>
                                <w:top w:val="single" w:sz="12" w:space="3" w:color="000000"/>
                                <w:left w:val="single" w:sz="12" w:space="4" w:color="000000"/>
                                <w:bottom w:val="single" w:sz="12" w:space="3" w:color="000000"/>
                                <w:right w:val="single" w:sz="12" w:space="4" w:color="000000"/>
                              </w:pBdr>
                              <w:ind w:left="1701" w:right="1701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28"/>
                              </w:rPr>
                              <w:t>Sommaire des ressources disponibles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our ouvrir les documents,  cliquer sur les liens soulign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tbl>
                            <w:tblPr>
                              <w:tblW w:w="45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3742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uides et avis techniques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onnées de chant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8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ind w:left="36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 xml:space="preserve">Fiche de taille du montant M 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(précadre triangulaire</w:t>
                                    </w:r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)</w:t>
                                    </w:r>
                                  </w:hyperlink>
                                </w:p>
                                <w:p>
                                  <w:pPr>
                                    <w:pStyle w:val="Heading1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Axonométrie des sous-ensembles pour le levag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yens humains et matériels</w:t>
                                  </w:r>
                                </w:p>
                              </w:tc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ègles et nor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8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Fiche outils de l’entrepris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567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Exemple de croquis d’usinag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360" w:leader="none"/>
                                      <w:tab w:val="left" w:pos="567" w:leader="none"/>
                                    </w:tabs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Formule d’usinag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00008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8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567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26" w:type="dxa"/>
            <w:tcBorders/>
          </w:tcPr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snapToGrid w:val="false"/>
              <w:ind w:left="1134" w:right="1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ind w:left="1134" w:right="1134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ACCALAURÉAT PROFESSIONNEL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ind w:left="1134" w:right="1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ind w:left="1134" w:right="1134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Technicien Constructeur Bois</w:t>
            </w:r>
          </w:p>
          <w:p>
            <w:pPr>
              <w:pStyle w:val="Normal"/>
              <w:pBdr>
                <w:top w:val="thinThickSmallGap" w:sz="24" w:space="1" w:color="000000"/>
                <w:left w:val="thinThickSmallGap" w:sz="24" w:space="4" w:color="000000"/>
                <w:bottom w:val="thinThickSmallGap" w:sz="24" w:space="1" w:color="000000"/>
                <w:right w:val="thinThickSmallGap" w:sz="24" w:space="4" w:color="000000"/>
              </w:pBdr>
              <w:ind w:left="1134" w:right="113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2 – Epreuve de Technologie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Préparation d'une fabrication et d'une mise en œuvre sur chantier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bCs/>
                <w:i/>
                <w:iCs/>
                <w:sz w:val="56"/>
                <w:szCs w:val="56"/>
              </w:rPr>
              <w:t>DOSSIER RESSOURCE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tabs>
                <w:tab w:val="clear" w:pos="567"/>
                <w:tab w:val="left" w:pos="-175" w:leader="none"/>
                <w:tab w:val="left" w:pos="12065" w:leader="none"/>
              </w:tabs>
              <w:ind w:left="545" w:right="614" w:firstLine="240"/>
              <w:jc w:val="both"/>
              <w:rPr/>
            </w:pPr>
            <w:r>
              <w:rPr/>
              <w:t xml:space="preserve">Pour cette session du Baccalauréat Professionnel </w:t>
            </w:r>
            <w:r>
              <w:rPr>
                <w:rFonts w:cs="Arial"/>
              </w:rPr>
              <w:t>"</w:t>
            </w:r>
            <w:r>
              <w:rPr/>
              <w:t>Technicien Constructeur Bois</w:t>
            </w:r>
            <w:r>
              <w:rPr>
                <w:rFonts w:cs="Arial"/>
              </w:rPr>
              <w:t>"</w:t>
            </w:r>
            <w:r>
              <w:rPr/>
              <w:t>, le dossier ressource contenant les données techniques et les informations complémentaires nécessaires au traitement du sujet sont rassemblées en un dossier numérique, enregistré sur CD-Rom et transmis à chaque centre d’examen avant l’épreuve.</w:t>
            </w:r>
          </w:p>
          <w:p>
            <w:pPr>
              <w:pStyle w:val="Normal"/>
              <w:tabs>
                <w:tab w:val="clear" w:pos="567"/>
                <w:tab w:val="left" w:pos="-175" w:leader="none"/>
                <w:tab w:val="left" w:pos="12065" w:leader="none"/>
              </w:tabs>
              <w:ind w:left="545" w:right="614" w:first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-175" w:leader="none"/>
                <w:tab w:val="left" w:pos="12065" w:leader="none"/>
              </w:tabs>
              <w:ind w:left="545" w:right="614" w:firstLine="240"/>
              <w:jc w:val="both"/>
              <w:rPr/>
            </w:pPr>
            <w:r>
              <w:rPr/>
              <w:t>Chaque centre d’examen doit donc, avant l’épreuve, préparer les postes de travail des candidats selon les directives de la  circulaire d’organisation (table de travail, table à dessin et poste informatique), et installer selon la procédure établie, ces données ressources sur les postes informatiques mis à disposition de chacun des candidats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cédure d’installatio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du Cdrom </w:t>
            </w:r>
            <w:r>
              <w:rPr>
                <w:rFonts w:cs="Arial"/>
                <w:b/>
              </w:rPr>
              <w:t>"</w:t>
            </w:r>
            <w:r>
              <w:rPr>
                <w:b/>
              </w:rPr>
              <w:t>dossier ressource</w:t>
            </w:r>
            <w:r>
              <w:rPr>
                <w:rFonts w:cs="Arial"/>
                <w:b/>
              </w:rPr>
              <w:t>"</w:t>
            </w:r>
            <w:r>
              <w:rPr>
                <w:b/>
              </w:rPr>
              <w:t xml:space="preserve"> de l’épreuve</w:t>
            </w:r>
          </w:p>
          <w:p>
            <w:pPr>
              <w:pStyle w:val="Normal"/>
              <w:ind w:firstLine="54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érifier la désignation du CD-Rom. Elle doit correspondre à l’intitulé de l’épreuv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harger  le CD sur le lecteur et copier sur le disque dur de l’ordinateur le </w:t>
            </w:r>
            <w:r>
              <w:rPr>
                <w:u w:val="single"/>
              </w:rPr>
              <w:t>répertoire</w:t>
            </w:r>
            <w:r>
              <w:rPr/>
              <w:t xml:space="preserve"> intitulé :</w:t>
            </w:r>
          </w:p>
          <w:p>
            <w:pPr>
              <w:pStyle w:val="Normal"/>
              <w:spacing w:before="120" w:after="120"/>
              <w:ind w:left="2520" w:hanging="0"/>
              <w:rPr>
                <w:b/>
                <w:b/>
              </w:rPr>
            </w:pPr>
            <w:r>
              <w:rPr>
                <w:b/>
              </w:rPr>
              <w:t>BAC PRO_TCB_juin09_E.2_Res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uvrir ce répertoire et créer un raccourci sur le bureau pour le lancement du </w:t>
            </w:r>
            <w:r>
              <w:rPr>
                <w:u w:val="single"/>
              </w:rPr>
              <w:t>fichier</w:t>
            </w:r>
            <w:r>
              <w:rPr/>
              <w:t xml:space="preserve"> intitulé :</w:t>
            </w:r>
          </w:p>
          <w:p>
            <w:pPr>
              <w:pStyle w:val="Normal"/>
              <w:spacing w:before="120" w:after="120"/>
              <w:ind w:left="2520" w:hanging="0"/>
              <w:rPr>
                <w:b/>
                <w:b/>
              </w:rPr>
            </w:pPr>
            <w:r>
              <w:rPr>
                <w:b/>
              </w:rPr>
              <w:t>BAC PRO_TCB_juin09_E.2_DR_Lancement.doc ou pd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ersonnaliser l’icône par une image de CD et renommer le raccourci : (image de gauche)</w:t>
            </w:r>
          </w:p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C PRO TCB</w:t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Ressources</w:t>
            </w:r>
            <w:r>
              <w:rPr>
                <w:b/>
                <w:lang w:val="en-GB"/>
              </w:rPr>
              <w:t xml:space="preserve"> E.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érifier le bon fonctionnement des raccourcis et des liens vers les documen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305" w:leader="none"/>
              </w:tabs>
              <w:ind w:left="545" w:right="134" w:firstLine="240"/>
              <w:jc w:val="both"/>
              <w:rPr>
                <w:i/>
                <w:i/>
              </w:rPr>
            </w:pPr>
            <w:r>
              <w:rPr>
                <w:i/>
              </w:rPr>
              <w:t>La page de gauche de ce document figure sous cette forme sur chaque première page des sujets et doit permettre au candidat de rechercher aisément ses informations. Il permettra aussi, à l’installateur,  de  vérifier le bon fonctionnement des raccourcis et des liens vers les documents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footerReference w:type="first" r:id="rId17"/>
      <w:type w:val="nextPage"/>
      <w:pgSz w:orient="landscape" w:w="23811" w:h="16838"/>
      <w:pgMar w:left="680" w:right="680" w:gutter="0" w:header="0" w:top="680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20"/>
      <w:gridCol w:w="2040"/>
      <w:gridCol w:w="4309"/>
      <w:gridCol w:w="1948"/>
      <w:gridCol w:w="1627"/>
    </w:tblGrid>
    <w:tr>
      <w:trPr/>
      <w:tc>
        <w:tcPr>
          <w:tcW w:w="33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ÉPREUVE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  <w:tc>
        <w:tcPr>
          <w:tcW w:w="4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CCALAURÉAT PROFESSIONNEL</w:t>
          </w:r>
        </w:p>
      </w:tc>
      <w:tc>
        <w:tcPr>
          <w:tcW w:w="3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ÉCIALITÉ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/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 2009</w:t>
          </w:r>
        </w:p>
      </w:tc>
      <w:tc>
        <w:tcPr>
          <w:tcW w:w="2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REPARATION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SSIER RESSOURCE</w:t>
          </w:r>
        </w:p>
      </w:tc>
      <w:tc>
        <w:tcPr>
          <w:tcW w:w="625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b/>
              <w:bCs/>
              <w:i/>
              <w:iCs/>
            </w:rPr>
            <w:t>ÉPREUVE :</w:t>
          </w:r>
          <w:r>
            <w:rPr>
              <w:b/>
              <w:bCs/>
            </w:rPr>
            <w:t xml:space="preserve"> E2 – </w:t>
          </w:r>
          <w:r>
            <w:rPr>
              <w:b/>
              <w:bCs/>
              <w:smallCaps/>
              <w:sz w:val="28"/>
              <w:szCs w:val="28"/>
            </w:rPr>
            <w:t>Préparation d'une fabrication et d'une mise en œuvre sur chantier</w:t>
          </w:r>
        </w:p>
        <w:p>
          <w:pPr>
            <w:pStyle w:val="Normal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</w:r>
        </w:p>
      </w:tc>
      <w:tc>
        <w:tcPr>
          <w:tcW w:w="16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Calculatrice autorisée</w:t>
          </w:r>
        </w:p>
      </w:tc>
    </w:tr>
    <w:tr>
      <w:trPr/>
      <w:tc>
        <w:tcPr>
          <w:tcW w:w="33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/>
          </w:pPr>
          <w:r>
            <w:rPr>
              <w:b/>
              <w:bCs/>
              <w:sz w:val="22"/>
              <w:szCs w:val="22"/>
            </w:rPr>
            <w:t>Durée : 3 h 00</w:t>
          </w:r>
        </w:p>
      </w:tc>
      <w:tc>
        <w:tcPr>
          <w:tcW w:w="625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both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oefficient : 3</w:t>
          </w:r>
        </w:p>
      </w:tc>
      <w:tc>
        <w:tcPr>
          <w:tcW w:w="16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6"/>
            <w:spacing w:before="40" w:after="40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ge : </w:t>
          </w:r>
          <w:r>
            <w:rPr>
              <w:rStyle w:val="PageNumber"/>
              <w:bCs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bCs/>
            </w:rPr>
            <w:instrText xml:space="preserve"> PAGE </w:instrText>
          </w:r>
          <w:r>
            <w:rPr>
              <w:rStyle w:val="PageNumber"/>
              <w:sz w:val="24"/>
              <w:szCs w:val="24"/>
              <w:bCs/>
            </w:rPr>
            <w:fldChar w:fldCharType="separate"/>
          </w:r>
          <w:r>
            <w:rPr>
              <w:rStyle w:val="PageNumber"/>
              <w:sz w:val="24"/>
              <w:szCs w:val="24"/>
              <w:bCs/>
            </w:rPr>
            <w:t>1</w:t>
          </w:r>
          <w:r>
            <w:rPr>
              <w:rStyle w:val="PageNumber"/>
              <w:sz w:val="24"/>
              <w:szCs w:val="24"/>
              <w:bCs/>
            </w:rPr>
            <w:fldChar w:fldCharType="end"/>
          </w:r>
          <w:r>
            <w:rPr>
              <w:rStyle w:val="PageNumber"/>
              <w:bCs/>
              <w:sz w:val="24"/>
              <w:szCs w:val="24"/>
            </w:rPr>
            <w:t xml:space="preserve"> / </w:t>
          </w:r>
          <w:r>
            <w:rPr>
              <w:rStyle w:val="PageNumber"/>
              <w:bCs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bCs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bCs/>
            </w:rPr>
            <w:fldChar w:fldCharType="separate"/>
          </w:r>
          <w:r>
            <w:rPr>
              <w:rStyle w:val="PageNumber"/>
              <w:sz w:val="24"/>
              <w:szCs w:val="24"/>
              <w:bCs/>
            </w:rPr>
            <w:t>2</w:t>
          </w:r>
          <w:r>
            <w:rPr>
              <w:rStyle w:val="PageNumber"/>
              <w:sz w:val="24"/>
              <w:szCs w:val="24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</w:tabs>
      <w:autoSpaceDE w:val="false"/>
      <w:spacing w:before="40" w:after="40"/>
      <w:jc w:val="center"/>
      <w:outlineLvl w:val="5"/>
    </w:pPr>
    <w:rPr>
      <w:rFonts w:cs="Arial"/>
      <w:b/>
      <w:bCs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Arial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../in/Fiche%20de%20taille%20du%20montant%20M.pdf" TargetMode="External"/><Relationship Id="rId5" Type="http://schemas.openxmlformats.org/officeDocument/2006/relationships/hyperlink" Target="../in/Axonom&#233;trie%20des%20sous-ensembles%20pour%20le%20levage.pdf" TargetMode="External"/><Relationship Id="rId6" Type="http://schemas.openxmlformats.org/officeDocument/2006/relationships/hyperlink" Target="../in/Fiches-outils%20de%20l&apos;entreprise.pdf" TargetMode="External"/><Relationship Id="rId7" Type="http://schemas.openxmlformats.org/officeDocument/2006/relationships/hyperlink" Target="../in/Exemple%20de%20croquis%20d&apos;usinage.pdf" TargetMode="External"/><Relationship Id="rId8" Type="http://schemas.openxmlformats.org/officeDocument/2006/relationships/hyperlink" Target="../in/Formules%20d&apos;usinage.pdf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hyperlink" Target="../in/Fiche%20de%20taille%20du%20montant%20M.pdf" TargetMode="External"/><Relationship Id="rId12" Type="http://schemas.openxmlformats.org/officeDocument/2006/relationships/hyperlink" Target="../in/Axonom&#233;trie%20des%20sous-ensembles%20pour%20le%20levage.pdf" TargetMode="External"/><Relationship Id="rId13" Type="http://schemas.openxmlformats.org/officeDocument/2006/relationships/hyperlink" Target="../in/Fiches-outils%20de%20l&apos;entreprise.pdf" TargetMode="External"/><Relationship Id="rId14" Type="http://schemas.openxmlformats.org/officeDocument/2006/relationships/hyperlink" Target="../in/Exemple%20de%20croquis%20d&apos;usinage.pdf" TargetMode="External"/><Relationship Id="rId15" Type="http://schemas.openxmlformats.org/officeDocument/2006/relationships/hyperlink" Target="../in/Formules%20d&apos;usinage.pdf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09:00Z</dcterms:created>
  <dc:creator>Catel</dc:creator>
  <dc:description/>
  <cp:keywords/>
  <dc:language>en-US</dc:language>
  <cp:lastModifiedBy>catel</cp:lastModifiedBy>
  <cp:lastPrinted>2009-03-22T15:29:00Z</cp:lastPrinted>
  <dcterms:modified xsi:type="dcterms:W3CDTF">2009-03-22T14:31:00Z</dcterms:modified>
  <cp:revision>59</cp:revision>
  <dc:subject/>
  <dc:title/>
</cp:coreProperties>
</file>