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4"/>
        <w:gridCol w:w="11055"/>
      </w:tblGrid>
      <w:tr>
        <w:trPr/>
        <w:tc>
          <w:tcPr>
            <w:tcW w:w="11054" w:type="dxa"/>
            <w:tcBorders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margin">
                        <wp:align>top</wp:align>
                      </wp:positionV>
                      <wp:extent cx="5943600" cy="90049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9004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Pour traiter ce sujet, vous disposez d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5000" w:type="pct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362"/>
                                    <w:gridCol w:w="47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6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* Un dossier techniqu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sur papier format A3</w:t>
                                          <w:tab/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/>
                                            <w:sz w:val="44"/>
                                            <w:szCs w:val="44"/>
                                          </w:rPr>
                                          <w:t>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2902585" cy="205295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902585" cy="20529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ln w="127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</a:ln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5000" w:type="pct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947"/>
                                    <w:gridCol w:w="2123"/>
                                  </w:tblGrid>
                                  <w:tr>
                                    <w:trPr>
                                      <w:trHeight w:val="1134" w:hRule="atLeast"/>
                                    </w:trPr>
                                    <w:tc>
                                      <w:tcPr>
                                        <w:tcW w:w="69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* Un dossier ressour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sous forme numérique, installé sur l’ordinateur à votre disposition sur le poste de travail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3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015365" cy="822960"/>
                                              <wp:effectExtent l="0" t="0" r="0" b="0"/>
                                              <wp:docPr id="3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41" t="-42" r="-41" b="-4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15365" cy="8229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6947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24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Pour accéder au sommaire, cliquez sur l’icône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/>
                                            <w:sz w:val="44"/>
                                            <w:szCs w:val="44"/>
                                          </w:rPr>
                                          <w:t>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  <w:t>BAC PRO TC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  <w:t>Ressources  E.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pBdr>
                                      <w:top w:val="single" w:sz="12" w:space="3" w:color="000000"/>
                                      <w:left w:val="single" w:sz="12" w:space="4" w:color="000000"/>
                                      <w:bottom w:val="single" w:sz="12" w:space="3" w:color="000000"/>
                                      <w:right w:val="single" w:sz="12" w:space="4" w:color="000000"/>
                                    </w:pBdr>
                                    <w:ind w:left="1701" w:right="1701" w:hanging="0"/>
                                    <w:jc w:val="cente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80"/>
                                      <w:sz w:val="28"/>
                                    </w:rPr>
                                    <w:t>Sommaire des ressources disponibles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Pour ouvrir les documents,  cliquer sur les liens souligné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tbl>
                                  <w:tblPr>
                                    <w:tblW w:w="46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6"/>
                                    <w:gridCol w:w="384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Guides et avis techniqu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Données de chanti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1" w:hRule="atLeast"/>
                                    </w:trPr>
                                    <w:tc>
                                      <w:tcPr>
                                        <w:tcW w:w="83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8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08" w:leader="none"/>
                                            <w:tab w:val="center" w:pos="4536" w:leader="none"/>
                                            <w:tab w:val="right" w:pos="9072" w:leader="none"/>
                                          </w:tabs>
                                          <w:ind w:left="360" w:hanging="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-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b/>
                                            </w:rPr>
                                            <w:t xml:space="preserve">Fiche de taille du montant M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(précadre triangulaire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bCs/>
                                            </w:rPr>
                                            <w:t>)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-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b/>
                                            </w:rPr>
                                            <w:t>Axonométrie des sous-ensembles pour le levage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Moyens humains et matérie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Règles et norm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1" w:hRule="atLeast"/>
                                    </w:trPr>
                                    <w:tc>
                                      <w:tcPr>
                                        <w:tcW w:w="83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-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b/>
                                            </w:rPr>
                                            <w:t>Fiche outils de l’entreprise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360" w:leader="none"/>
                                          </w:tabs>
                                          <w:ind w:left="36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-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b/>
                                            </w:rPr>
                                            <w:t>Exemple de croquis d’usinage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360" w:leader="none"/>
                                          </w:tabs>
                                          <w:ind w:left="360" w:hanging="0"/>
                                          <w:rPr>
                                            <w:b/>
                                            <w:b/>
                                            <w:bCs/>
                                            <w:color w:val="00008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80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- </w:t>
                                        </w:r>
                                        <w:hyperlink r:id="rId8">
                                          <w:r>
                                            <w:rPr>
                                              <w:rStyle w:val="InternetLink"/>
                                              <w:b/>
                                            </w:rPr>
                                            <w:t>Formule d’usinage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b/>
                                            <w:b/>
                                            <w:bCs/>
                                            <w:color w:val="00008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8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8pt;height:709.05pt;mso-wrap-distance-left:0pt;mso-wrap-distance-right:9.05pt;mso-wrap-distance-top:0pt;mso-wrap-distance-bottom:0pt;margin-top:0pt;mso-position-vertical:top;mso-position-vertical-relative:margin;margin-left:0pt;mso-position-horizontal:lef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Pour traiter ce sujet, vous disposez d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62"/>
                              <w:gridCol w:w="4708"/>
                            </w:tblGrid>
                            <w:tr>
                              <w:trPr/>
                              <w:tc>
                                <w:tcPr>
                                  <w:tcW w:w="4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* Un dossier techn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ur papier format A3</w:t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44"/>
                                      <w:szCs w:val="44"/>
                                    </w:rPr>
                                    <w:t></w:t>
                                  </w:r>
                                </w:p>
                              </w:tc>
                              <w:tc>
                                <w:tcPr>
                                  <w:tcW w:w="4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902585" cy="205295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02585" cy="2052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12700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47"/>
                              <w:gridCol w:w="2123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* Un dossier ressour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ous forme numérique, installé sur l’ordinateur à votre disposition sur le poste de travail.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5365" cy="82296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1" t="-42" r="-41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5365" cy="822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694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our accéder au sommaire, cliquez sur l’icône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44"/>
                                      <w:szCs w:val="44"/>
                                    </w:rPr>
                                    <w:t>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BAC PRO TC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Ressources  E.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pBdr>
                                <w:top w:val="single" w:sz="12" w:space="3" w:color="000000"/>
                                <w:left w:val="single" w:sz="12" w:space="4" w:color="000000"/>
                                <w:bottom w:val="single" w:sz="12" w:space="3" w:color="000000"/>
                                <w:right w:val="single" w:sz="12" w:space="4" w:color="000000"/>
                              </w:pBdr>
                              <w:ind w:left="1701" w:right="1701" w:hanging="0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28"/>
                              </w:rPr>
                              <w:t>Sommaire des ressources disponibles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our ouvrir les documents,  cliquer sur les liens souligné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tbl>
                            <w:tblPr>
                              <w:tblW w:w="46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6"/>
                              <w:gridCol w:w="3848"/>
                            </w:tblGrid>
                            <w:tr>
                              <w:trPr/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uides et avis techniques</w:t>
                                  </w:r>
                                </w:p>
                              </w:tc>
                              <w:tc>
                                <w:tcPr>
                                  <w:tcW w:w="3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onnées de chant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83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ind w:left="36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-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 xml:space="preserve">Fiche de taille du montant M 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(précadre triangulaire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</w:rPr>
                                      <w:t>)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-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Axonométrie des sous-ensembles pour le levag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yens humains et matériels</w:t>
                                  </w:r>
                                </w:p>
                              </w:tc>
                              <w:tc>
                                <w:tcPr>
                                  <w:tcW w:w="3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ègles et norm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83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-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Fiche outils de l’entrepris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- </w:t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Exemple de croquis d’usinag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- 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Formule d’usinag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55" w:type="dxa"/>
            <w:tcBorders/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snapToGrid w:val="false"/>
              <w:ind w:left="567" w:right="5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ind w:left="567" w:right="567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BACCALAUREAT PROFESSIONNEL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ind w:left="567" w:right="567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Heading3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ind w:left="567" w:right="567" w:hanging="0"/>
              <w:rPr/>
            </w:pPr>
            <w:r>
              <w:rPr/>
              <w:t>Technicien Constructeur Bois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ind w:left="567" w:right="5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Xl22"/>
              <w:widowControl w:val="false"/>
              <w:pBdr>
                <w:left w:val="nil"/>
                <w:bottom w:val="nil"/>
              </w:pBdr>
              <w:autoSpaceDE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widowControl/>
              <w:tabs>
                <w:tab w:val="clear" w:pos="4703"/>
                <w:tab w:val="clear" w:pos="94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2 – Epreuve de Technologie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Préparation d'une fabrication et d'une mise en œuvre sur chantier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b/>
                <w:b/>
                <w:bCs/>
                <w:i/>
                <w:i/>
                <w:iCs/>
                <w:sz w:val="72"/>
                <w:szCs w:val="72"/>
              </w:rPr>
            </w:pPr>
            <w:r>
              <w:rPr>
                <w:b/>
                <w:bCs/>
                <w:i/>
                <w:iCs/>
                <w:sz w:val="72"/>
                <w:szCs w:val="72"/>
              </w:rPr>
              <w:t>DOSSIER SUJET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Ce dossier comprend :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  <w:tbl>
            <w:tblPr>
              <w:tblW w:w="1034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646"/>
              <w:gridCol w:w="1284"/>
              <w:gridCol w:w="1418"/>
            </w:tblGrid>
            <w:tr>
              <w:trPr>
                <w:trHeight w:val="405" w:hRule="atLeast"/>
              </w:trPr>
              <w:tc>
                <w:tcPr>
                  <w:tcW w:w="7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hème / Travail demandé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ge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arème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rPr/>
                  </w:pPr>
                  <w:r>
                    <w:rPr/>
                    <w:t>Page de garde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/ 7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napToGrid w:val="false"/>
                    <w:ind w:left="113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pacing w:before="120" w:after="0"/>
                    <w:ind w:left="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– Fabrication de la lucarne</w:t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rPr/>
                  </w:pPr>
                  <w:r>
                    <w:rPr/>
                    <w:tab/>
                    <w:t>1.1 - Etablir la feuille de fabrication des pièces de la lucarne</w:t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rPr/>
                  </w:pPr>
                  <w:r>
                    <w:rPr/>
                    <w:tab/>
                    <w:t>1.2 - Dessiner le banc d’assemblage des jouées de lucarne</w:t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rPr/>
                  </w:pPr>
                  <w:r>
                    <w:rPr/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napToGrid w:val="false"/>
                    <w:spacing w:before="120" w:after="0"/>
                    <w:ind w:lef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/ 7</w:t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 / 7</w:t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/ 35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pacing w:before="120" w:after="0"/>
                    <w:ind w:left="113" w:hanging="0"/>
                    <w:rPr/>
                  </w:pPr>
                  <w:r>
                    <w:rPr>
                      <w:b/>
                    </w:rPr>
                    <w:t>2 – Etude du précadre triangulaire</w:t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rPr/>
                  </w:pPr>
                  <w:r>
                    <w:rPr/>
                    <w:tab/>
                    <w:t xml:space="preserve">2.1 - Réaliser l’étude de fabrication du montant oblique </w:t>
                  </w:r>
                  <w:r>
                    <w:rPr>
                      <w:u w:val="single"/>
                    </w:rPr>
                    <w:t>« </w:t>
                  </w:r>
                  <w:r>
                    <w:rPr>
                      <w:b/>
                      <w:u w:val="single"/>
                    </w:rPr>
                    <w:t>M</w:t>
                  </w:r>
                  <w:r>
                    <w:rPr>
                      <w:u w:val="single"/>
                    </w:rPr>
                    <w:t> ».</w:t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rPr/>
                  </w:pPr>
                  <w:r>
                    <w:rPr/>
                    <w:tab/>
                    <w:t>2.2 - Calculer les paramètres de coupe</w:t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rPr/>
                  </w:pPr>
                  <w:r>
                    <w:rPr/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pacing w:before="120" w:after="0"/>
                    <w:ind w:lef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 / 7</w:t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 / 7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/ 35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pacing w:before="120" w:after="0"/>
                    <w:ind w:left="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 – Levage du chantier</w:t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rPr/>
                  </w:pPr>
                  <w:r>
                    <w:rPr/>
                    <w:tab/>
                    <w:t>3.1 - Etablir le mode opératoire du levage du chantier</w:t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rPr/>
                  </w:pPr>
                  <w:r>
                    <w:rPr/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pacing w:before="120" w:after="0"/>
                    <w:ind w:lef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 / 7</w:t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 / 7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/ 3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napToGrid w:val="false"/>
                    <w:ind w:left="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pacing w:before="120" w:after="120"/>
                    <w:ind w:left="113" w:hanging="0"/>
                    <w:jc w:val="center"/>
                    <w:rPr/>
                  </w:pPr>
                  <w:r>
                    <w:rPr/>
                    <w:t>Total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pacing w:before="120" w:after="120"/>
                    <w:ind w:left="113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/ 1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napToGrid w:val="false"/>
                    <w:ind w:left="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pacing w:before="120" w:after="120"/>
                    <w:ind w:left="113" w:hanging="0"/>
                    <w:jc w:val="center"/>
                    <w:rPr/>
                  </w:pPr>
                  <w:r>
                    <w:rPr/>
                    <w:t>Total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pacing w:before="120" w:after="120"/>
                    <w:ind w:left="113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/ 20</w:t>
                  </w:r>
                </w:p>
              </w:tc>
            </w:tr>
          </w:tbl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/>
      </w:pPr>
      <w:r>
        <w:rPr/>
      </w:r>
      <w:r>
        <w:br w:type="page"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41"/>
        <w:gridCol w:w="7384"/>
        <w:gridCol w:w="2096"/>
        <w:gridCol w:w="1588"/>
      </w:tblGrid>
      <w:tr>
        <w:trPr>
          <w:trHeight w:val="420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ème 1 – FABRICATION DE LA LUCARNE</w:t>
            </w:r>
          </w:p>
        </w:tc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Compétence ciblées : C1.2 C2.3 C2.4 C2.5 </w:t>
            </w:r>
          </w:p>
        </w:tc>
      </w:tr>
      <w:tr>
        <w:trPr>
          <w:trHeight w:val="420" w:hRule="atLeast"/>
        </w:trPr>
        <w:tc>
          <w:tcPr>
            <w:tcW w:w="1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 donne :</w:t>
              <w:tab/>
              <w:tab/>
            </w:r>
            <w:r>
              <w:rPr/>
              <w:t>- Dossier technique :</w:t>
              <w:tab/>
              <w:t>- Descriptif p.7/1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- Plan d’ensemble et d’exécution de la lucarne p. 10/11 et 11/11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196" w:hanging="0"/>
              <w:rPr/>
            </w:pPr>
            <w:r>
              <w:rPr/>
              <w:t>Total thème 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35 pts</w:t>
            </w:r>
          </w:p>
        </w:tc>
      </w:tr>
      <w:tr>
        <w:trPr>
          <w:trHeight w:val="3683" w:hRule="atLeast"/>
        </w:trPr>
        <w:tc>
          <w:tcPr>
            <w:tcW w:w="2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Footer"/>
              <w:numPr>
                <w:ilvl w:val="1"/>
                <w:numId w:val="2"/>
              </w:numPr>
              <w:tabs>
                <w:tab w:val="clear" w:pos="4703"/>
                <w:tab w:val="clear" w:pos="9406"/>
              </w:tabs>
              <w:rPr/>
            </w:pPr>
            <w:r>
              <w:rPr>
                <w:b/>
              </w:rPr>
              <w:t>- Etablir la feuille de fabrication des sous-ensembles n° 1 (fermette) et 6 (jouée) de la lucarne, en précisant :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705" w:hanging="0"/>
              <w:rPr/>
            </w:pPr>
            <w:r>
              <w:rPr/>
              <w:tab/>
              <w:tab/>
              <w:t>- le repère, la quantité, la section et la longueur au plus long des éléments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705" w:hanging="0"/>
              <w:rPr/>
            </w:pPr>
            <w:r>
              <w:rPr/>
              <w:tab/>
              <w:tab/>
              <w:t>- la position des pièces sur la table de la radiale, le croquis de la pièce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705" w:hanging="0"/>
              <w:rPr/>
            </w:pPr>
            <w:r>
              <w:rPr/>
              <w:tab/>
              <w:tab/>
              <w:t>- les angles de coupes en degrés :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Cs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-3810</wp:posOffset>
                      </wp:positionV>
                      <wp:extent cx="1371600" cy="158115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58040"/>
                                <a:chOff x="0" y="0"/>
                                <a:chExt cx="1371600" cy="15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75120" y="0"/>
                                  <a:ext cx="619200" cy="15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0948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60948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5804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0pt;margin-top:-0.3pt;width:107.95pt;height:12.35pt" coordorigin="5400,-6" coordsize="2159,247">
                      <v:group id="shape_0" style="position:absolute;left:5991;top:-6;width:974;height:240">
                        <v:rect id="shape_0" fillcolor="white" stroked="t" o:allowincell="t" style="position:absolute;left:5991;top:-6;width:959;height:2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5991,-6" to="6950,23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06,-6" to="6965,2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400,243" to="7559,2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ab/>
              <w:t>Symbolisation pour la position des pièces:</w:t>
              <w:tab/>
              <w:tab/>
              <w:tab/>
              <w:tab/>
              <w:t xml:space="preserve">(à plat) = </w:t>
            </w:r>
            <w:r>
              <w:rPr>
                <w:b/>
                <w:bCs/>
              </w:rPr>
              <w:t>P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7">
                      <wp:simplePos x="0" y="0"/>
                      <wp:positionH relativeFrom="page">
                        <wp:posOffset>6978015</wp:posOffset>
                      </wp:positionH>
                      <wp:positionV relativeFrom="paragraph">
                        <wp:posOffset>635</wp:posOffset>
                      </wp:positionV>
                      <wp:extent cx="5757545" cy="7016750"/>
                      <wp:effectExtent l="0" t="0" r="0" b="0"/>
                      <wp:wrapSquare wrapText="bothSides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7016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22"/>
                                    <w:gridCol w:w="755"/>
                                    <w:gridCol w:w="833"/>
                                    <w:gridCol w:w="844"/>
                                    <w:gridCol w:w="1105"/>
                                    <w:gridCol w:w="750"/>
                                    <w:gridCol w:w="1929"/>
                                    <w:gridCol w:w="1929"/>
                                  </w:tblGrid>
                                  <w:tr>
                                    <w:trPr>
                                      <w:trHeight w:val="695" w:hRule="atLeast"/>
                                    </w:trPr>
                                    <w:tc>
                                      <w:tcPr>
                                        <w:tcW w:w="92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/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NB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LONG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m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ECTION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m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OSI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ROQUIS DE LA PIE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5" w:hRule="atLeast"/>
                                    </w:trPr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NGLE DE COUPE (en 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NGLE DE COUPE (en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92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n° 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2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9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50 x 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40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90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552.5pt;mso-wrap-distance-left:7.1pt;mso-wrap-distance-right:7.1pt;mso-wrap-distance-top:0pt;mso-wrap-distance-bottom:0pt;margin-top:0.05pt;mso-position-vertical-relative:text;margin-left:549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2"/>
                              <w:gridCol w:w="755"/>
                              <w:gridCol w:w="833"/>
                              <w:gridCol w:w="844"/>
                              <w:gridCol w:w="1105"/>
                              <w:gridCol w:w="750"/>
                              <w:gridCol w:w="1929"/>
                              <w:gridCol w:w="1929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9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/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BRE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NG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mm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CTION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mm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SITION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ROQUIS DE LA PIE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NGLE DE COUPE (en °)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NGLE DE COUPE (en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9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n° 6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0 x 9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pict>
                                      <v:group id="shape_0" style="position:absolute;margin-left:3.65pt;margin-top:18.6pt;width:168pt;height:11.95pt" coordorigin="73,372" coordsize="3360,239">
                                        <v:group id="shape_0" style="position:absolute;left:73;top:372;width:3360;height:239">
                                          <v:line id="shape_0" from="73,372" to="3432,372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73,372" to="432,611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433,372" to="3433,611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line id="shape_0" from="432,612" to="3431,612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0°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0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236220</wp:posOffset>
                      </wp:positionV>
                      <wp:extent cx="2133600" cy="152400"/>
                      <wp:effectExtent l="3175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720" cy="152280"/>
                                <a:chOff x="0" y="0"/>
                                <a:chExt cx="2133720" cy="15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33720" cy="15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33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3720" y="0"/>
                                    <a:ext cx="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7880" y="152280"/>
                                  <a:ext cx="1905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5pt;margin-top:18.6pt;width:168pt;height:11.95pt" coordorigin="73,372" coordsize="3360,239">
                      <v:group id="shape_0" style="position:absolute;left:73;top:372;width:3360;height:239">
                        <v:line id="shape_0" from="73,372" to="3432,37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,372" to="432,6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33,372" to="3433,6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32,612" to="3431,6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26035</wp:posOffset>
                      </wp:positionV>
                      <wp:extent cx="1371600" cy="621665"/>
                      <wp:effectExtent l="0" t="127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621720"/>
                                <a:chOff x="0" y="0"/>
                                <a:chExt cx="1371600" cy="621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21000" y="0"/>
                                  <a:ext cx="152280" cy="619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228600" y="237960"/>
                                    <a:ext cx="60948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152280" cy="609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52280" cy="609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62172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0pt;margin-top:2.05pt;width:107.95pt;height:48.9pt" coordorigin="5400,41" coordsize="2159,978">
                      <v:group id="shape_0" style="position:absolute;left:6018;top:41;width:960;height:974">
                        <v:rect id="shape_0" fillcolor="white" stroked="t" o:allowincell="t" style="position:absolute;left:6018;top:416;width:959;height:23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6378,56" to="6617,10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78,41" to="6617,100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400,1020" to="7559,10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Cs/>
              </w:rPr>
              <w:t>(à chant)=</w:t>
            </w:r>
            <w:r>
              <w:rPr>
                <w:b/>
                <w:bCs/>
              </w:rPr>
              <w:t>C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page">
                        <wp:posOffset>627380</wp:posOffset>
                      </wp:positionH>
                      <wp:positionV relativeFrom="paragraph">
                        <wp:posOffset>955040</wp:posOffset>
                      </wp:positionV>
                      <wp:extent cx="5668010" cy="5981065"/>
                      <wp:effectExtent l="0" t="0" r="0" b="0"/>
                      <wp:wrapSquare wrapText="bothSides"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8010" cy="5981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20"/>
                                    <w:gridCol w:w="750"/>
                                    <w:gridCol w:w="830"/>
                                    <w:gridCol w:w="841"/>
                                    <w:gridCol w:w="1105"/>
                                    <w:gridCol w:w="750"/>
                                    <w:gridCol w:w="1865"/>
                                    <w:gridCol w:w="1865"/>
                                  </w:tblGrid>
                                  <w:tr>
                                    <w:trPr>
                                      <w:trHeight w:val="711" w:hRule="atLeast"/>
                                    </w:trPr>
                                    <w:tc>
                                      <w:tcPr>
                                        <w:tcW w:w="9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/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NB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LONG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m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ECTION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m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OSI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ROQUIS DE LA PIE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9" w:hRule="atLeast"/>
                                    </w:trPr>
                                    <w:tc>
                                      <w:tcPr>
                                        <w:tcW w:w="9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NGLE DE COUPE (en 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NGLE DE COUPE (en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</w:trPr>
                                    <w:tc>
                                      <w:tcPr>
                                        <w:tcW w:w="9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n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</w:trPr>
                                    <w:tc>
                                      <w:tcPr>
                                        <w:tcW w:w="9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</w:trPr>
                                    <w:tc>
                                      <w:tcPr>
                                        <w:tcW w:w="9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</w:trPr>
                                    <w:tc>
                                      <w:tcPr>
                                        <w:tcW w:w="9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</w:trPr>
                                    <w:tc>
                                      <w:tcPr>
                                        <w:tcW w:w="9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2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4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36 x 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</w:trPr>
                                    <w:tc>
                                      <w:tcPr>
                                        <w:tcW w:w="9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45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45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6.3pt;height:470.95pt;mso-wrap-distance-left:7.1pt;mso-wrap-distance-right:7.1pt;mso-wrap-distance-top:0pt;mso-wrap-distance-bottom:0pt;margin-top:75.2pt;mso-position-vertical-relative:text;margin-left:49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0"/>
                              <w:gridCol w:w="750"/>
                              <w:gridCol w:w="830"/>
                              <w:gridCol w:w="841"/>
                              <w:gridCol w:w="1105"/>
                              <w:gridCol w:w="750"/>
                              <w:gridCol w:w="1865"/>
                              <w:gridCol w:w="1865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/E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BRE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NG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mm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CTION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mm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SITION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ROQUIS DE LA PIE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NGLE DE COUPE (en °)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NGLE DE COUPE (en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n° 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2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6 x 7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group id="shape_0" style="position:absolute;margin-left:6.5pt;margin-top:98.4pt;width:155.95pt;height:18pt" coordorigin="130,1968" coordsize="3119,360">
                                        <v:group id="shape_0" style="position:absolute;left:130;top:1969;width:3119;height:359">
                                          <v:line id="shape_0" from="130,1969" to="489,2328" stroked="t" o:allowincell="t" style="position:absolute;flip:y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style="position:absolute;left:130;top:1969;width:3119;height:359">
                                            <v:line id="shape_0" from="130,2329" to="3249,2329" stroked="t" o:allowincell="t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2890,1969" to="3249,2328" stroked="t" o:allowincell="t" style="position:absolute;flip:xy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  <v:line id="shape_0" from="498,1968" to="2897,1968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5°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5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249680</wp:posOffset>
                      </wp:positionV>
                      <wp:extent cx="1981200" cy="229235"/>
                      <wp:effectExtent l="3810" t="5080" r="381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1080" cy="229320"/>
                                <a:chOff x="0" y="0"/>
                                <a:chExt cx="1981080" cy="229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981080" cy="2286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810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198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752480" y="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33640" y="0"/>
                                  <a:ext cx="152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98.4pt;width:155.95pt;height:18pt" coordorigin="130,1968" coordsize="3119,360">
                      <v:group id="shape_0" style="position:absolute;left:130;top:1969;width:3119;height:359">
                        <v:line id="shape_0" from="130,1969" to="489,232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30;top:1969;width:3119;height:359">
                          <v:line id="shape_0" from="130,2329" to="3249,232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90,1969" to="3249,2328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498,1968" to="2897,19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24 pts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4 pts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 pièce)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1"/>
        <w:gridCol w:w="1588"/>
      </w:tblGrid>
      <w:tr>
        <w:trPr>
          <w:trHeight w:val="3683" w:hRule="atLeast"/>
        </w:trPr>
        <w:tc>
          <w:tcPr>
            <w:tcW w:w="2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>
                <w:bCs/>
              </w:rPr>
              <w:tab/>
            </w:r>
            <w:r>
              <w:rPr>
                <w:b/>
                <w:bCs/>
              </w:rPr>
              <w:t>1.2 - En vue d’une fabrication sérielle des lucarnes, vous devez optimiser l’assemblage des jouées de lucarne en atelier.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708" w:hanging="0"/>
              <w:rPr>
                <w:bCs/>
              </w:rPr>
            </w:pPr>
            <w:r>
              <w:rPr>
                <w:bCs/>
              </w:rPr>
              <w:t>- Dessiner l’épure du banc de montage de la jouée de lucarne au 10</w:t>
            </w:r>
            <w:r>
              <w:rPr>
                <w:bCs/>
                <w:vertAlign w:val="superscript"/>
              </w:rPr>
              <w:t>ème</w:t>
            </w:r>
            <w:r>
              <w:rPr>
                <w:bCs/>
              </w:rPr>
              <w:t> :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708" w:hanging="0"/>
              <w:rPr>
                <w:bCs/>
              </w:rPr>
            </w:pPr>
            <w:r>
              <w:rPr>
                <w:bCs/>
              </w:rPr>
              <w:t>- Placer correctement les butées, sachant que l’on utilise un cloueur pneumatique pour l’assemblage des pièces.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678920</wp:posOffset>
                      </wp:positionH>
                      <wp:positionV relativeFrom="paragraph">
                        <wp:posOffset>68580</wp:posOffset>
                      </wp:positionV>
                      <wp:extent cx="258445" cy="591185"/>
                      <wp:effectExtent l="6350" t="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480" cy="591120"/>
                                <a:chOff x="0" y="0"/>
                                <a:chExt cx="258480" cy="591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24520"/>
                                  <a:ext cx="258480" cy="66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66600"/>
                                    <a:ext cx="2584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8480" y="0"/>
                                    <a:ext cx="0" cy="66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66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800" y="0"/>
                                  <a:ext cx="102240" cy="4039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1120" y="0"/>
                                    <a:ext cx="0" cy="403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3800"/>
                                    <a:ext cx="102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0800000">
                                  <a:off x="28440" y="413280"/>
                                  <a:ext cx="184320" cy="168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9.6pt;margin-top:5.4pt;width:20.3pt;height:46.5pt" coordorigin="18392,108" coordsize="406,930">
                      <v:group id="shape_0" style="position:absolute;left:18392;top:934;width:406;height:104">
                        <v:line id="shape_0" from="18392,1039" to="18798,1039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799,934" to="18799,1038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392,934" to="18392,1038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508;top:108;width:160;height:635">
                        <v:line id="shape_0" from="18588,108" to="18588,743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508,225" to="18668,225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black" stroked="t" o:allowincell="t" style="position:absolute;left:18437;top:759;width:289;height:265;mso-wrap-style:none;v-text-anchor:middle;rotation:180" type="_x0000_t5">
                        <v:fill o:detectmouseclick="t" type="solid" color2="white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Cs/>
              </w:rPr>
            </w:pPr>
            <w:r>
              <w:rPr>
                <w:bCs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Cs/>
                <w:u w:val="single"/>
              </w:rPr>
              <w:t>Symbole à utiliser</w:t>
            </w:r>
            <w:r>
              <w:rPr>
                <w:bCs/>
              </w:rPr>
              <w:t xml:space="preserve"> pour la Mise en position :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/>
            </w:pPr>
            <w:r>
              <w:rPr>
                <w:b/>
                <w:bCs/>
              </w:rPr>
              <w:t>/11 pts</w:t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3"/>
        <w:gridCol w:w="7052"/>
        <w:gridCol w:w="2092"/>
        <w:gridCol w:w="1592"/>
      </w:tblGrid>
      <w:tr>
        <w:trPr>
          <w:trHeight w:val="420" w:hRule="atLeast"/>
        </w:trPr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hème 2 – </w:t>
            </w:r>
            <w:r>
              <w:rPr>
                <w:b/>
                <w:sz w:val="28"/>
                <w:szCs w:val="28"/>
              </w:rPr>
              <w:t xml:space="preserve">ETUDE DU PRECADRE TRIANGULAIRE </w:t>
            </w:r>
          </w:p>
        </w:tc>
        <w:tc>
          <w:tcPr>
            <w:tcW w:w="10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Compétence ciblées : </w:t>
              <w:tab/>
              <w:t xml:space="preserve">C1.2  C2.4 C2.5 </w:t>
            </w:r>
          </w:p>
        </w:tc>
      </w:tr>
      <w:tr>
        <w:trPr>
          <w:trHeight w:val="1688" w:hRule="atLeast"/>
        </w:trPr>
        <w:tc>
          <w:tcPr>
            <w:tcW w:w="1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 donne :</w:t>
              <w:tab/>
            </w:r>
            <w:r>
              <w:rPr/>
              <w:t xml:space="preserve">- Dossier ressources informatique : </w:t>
              <w:tab/>
              <w:tab/>
              <w:tab/>
              <w:tab/>
              <w:tab/>
              <w:tab/>
              <w:tab/>
              <w:tab/>
              <w:tab/>
              <w:tab/>
              <w:t>- Dossier technique :</w:t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ab/>
              <w:tab/>
              <w:tab/>
              <w:tab/>
              <w:tab/>
              <w:t>- Fiche de taille du montant M (précadre triangulaire)</w:t>
              <w:tab/>
              <w:tab/>
              <w:tab/>
              <w:tab/>
              <w:tab/>
              <w:tab/>
              <w:tab/>
              <w:tab/>
              <w:t xml:space="preserve">- Descriptif p. 7/10  et plan </w:t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</w:r>
            <w:r>
              <w:rPr/>
              <w:tab/>
              <w:tab/>
              <w:tab/>
              <w:tab/>
              <w:t>- Fiches-outils de toupie de l’entreprise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 xml:space="preserve">- Exemples de croquis d’usinage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- Formules d’usinag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thème 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35 pts</w:t>
            </w:r>
          </w:p>
        </w:tc>
      </w:tr>
      <w:tr>
        <w:trPr>
          <w:trHeight w:val="130" w:hRule="atLeast"/>
        </w:trPr>
        <w:tc>
          <w:tcPr>
            <w:tcW w:w="20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ab/>
            </w:r>
            <w:r>
              <w:rPr>
                <w:b/>
              </w:rPr>
              <w:t xml:space="preserve">2.1 - Afin d’usiner le montant oblique repéré </w:t>
            </w:r>
            <w:r>
              <w:rPr>
                <w:b/>
                <w:i/>
                <w:u w:val="single"/>
              </w:rPr>
              <w:t>M</w:t>
            </w:r>
            <w:r>
              <w:rPr>
                <w:b/>
              </w:rPr>
              <w:t>, vous devez réaliser l’étude de sa fabrication:</w:t>
            </w:r>
          </w:p>
          <w:p>
            <w:pPr>
              <w:pStyle w:val="Normal"/>
              <w:rPr/>
            </w:pPr>
            <w:r>
              <w:rPr/>
              <w:tab/>
              <w:tab/>
              <w:t>- Renseigner le tableau ci-dessous</w:t>
            </w:r>
          </w:p>
          <w:p>
            <w:pPr>
              <w:pStyle w:val="Normal"/>
              <w:rPr/>
            </w:pPr>
            <w:r>
              <w:rPr/>
              <w:tab/>
              <w:tab/>
              <w:t>- Pour les croquis d’usinage (voir Dossier ressource) indiquer :</w:t>
              <w:tab/>
              <w:t>- La position de la pièce sur la machine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- Les cotes nécessaires à l’usinage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 xml:space="preserve">Nota : L’usinage de la rainure en bout ne sera pas pris en compte dans votre étude.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On donne </w:t>
            </w:r>
            <w:r>
              <w:rPr>
                <w:bCs/>
              </w:rPr>
              <w:t>une pièce corroyée de 42 x 132 d’une longueur de 2,00 mètr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9152" w:type="dxa"/>
              <w:jc w:val="left"/>
              <w:tblInd w:w="55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44"/>
              <w:gridCol w:w="706"/>
              <w:gridCol w:w="705"/>
              <w:gridCol w:w="2543"/>
              <w:gridCol w:w="1555"/>
              <w:gridCol w:w="1408"/>
              <w:gridCol w:w="9403"/>
              <w:gridCol w:w="2188"/>
            </w:tblGrid>
            <w:tr>
              <w:trPr>
                <w:trHeight w:val="589" w:hRule="atLeast"/>
                <w:cantSplit w:val="true"/>
              </w:trPr>
              <w:tc>
                <w:tcPr>
                  <w:tcW w:w="19152" w:type="dxa"/>
                  <w:gridSpan w:val="8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1"/>
                    <w:pBdr>
                      <w:top w:val="nil"/>
                      <w:left w:val="nil"/>
                      <w:bottom w:val="nil"/>
                      <w:right w:val="nil"/>
                    </w:pBdr>
                    <w:ind w:left="180" w:right="178" w:hanging="0"/>
                    <w:rPr>
                      <w:b w:val="false"/>
                      <w:b w:val="false"/>
                      <w:sz w:val="40"/>
                      <w:szCs w:val="40"/>
                    </w:rPr>
                  </w:pPr>
                  <w:r>
                    <w:rPr>
                      <w:b w:val="false"/>
                      <w:sz w:val="40"/>
                      <w:szCs w:val="40"/>
                    </w:rPr>
                    <w:t>ETUDE  DE  FABRICATION</w:t>
                  </w:r>
                </w:p>
              </w:tc>
            </w:tr>
            <w:tr>
              <w:trPr>
                <w:trHeight w:val="713" w:hRule="atLeast"/>
                <w:cantSplit w:val="true"/>
              </w:trPr>
              <w:tc>
                <w:tcPr>
                  <w:tcW w:w="19152" w:type="dxa"/>
                  <w:gridSpan w:val="8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ENSEMBLE : MOB</w:t>
                    <w:tab/>
                    <w:tab/>
                    <w:tab/>
                    <w:tab/>
                    <w:tab/>
                    <w:tab/>
                    <w:tab/>
                    <w:t>SOUS- ENSEMBLE </w:t>
                  </w:r>
                  <w:r>
                    <w:rPr>
                      <w:b/>
                      <w:bCs/>
                    </w:rPr>
                    <w:t xml:space="preserve">: </w:t>
                  </w:r>
                  <w:r>
                    <w:rPr>
                      <w:b/>
                    </w:rPr>
                    <w:t>PRECADRE</w:t>
                    <w:tab/>
                    <w:tab/>
                    <w:tab/>
                    <w:tab/>
                    <w:tab/>
                    <w:t>ELEMENT </w:t>
                  </w:r>
                  <w:r>
                    <w:rPr>
                      <w:b/>
                      <w:bCs/>
                    </w:rPr>
                    <w:t>: MONTANT M</w:t>
                  </w:r>
                </w:p>
              </w:tc>
            </w:tr>
            <w:tr>
              <w:trPr>
                <w:trHeight w:val="274" w:hRule="atLeast"/>
                <w:cantSplit w:val="true"/>
              </w:trPr>
              <w:tc>
                <w:tcPr>
                  <w:tcW w:w="2055" w:type="dxa"/>
                  <w:gridSpan w:val="3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Repère</w:t>
                  </w:r>
                </w:p>
              </w:tc>
              <w:tc>
                <w:tcPr>
                  <w:tcW w:w="254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Désignation</w:t>
                  </w:r>
                </w:p>
              </w:tc>
              <w:tc>
                <w:tcPr>
                  <w:tcW w:w="155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Machine</w:t>
                  </w:r>
                </w:p>
              </w:tc>
              <w:tc>
                <w:tcPr>
                  <w:tcW w:w="140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Choix de l’outil</w:t>
                  </w:r>
                </w:p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(Référence)</w:t>
                  </w:r>
                </w:p>
              </w:tc>
              <w:tc>
                <w:tcPr>
                  <w:tcW w:w="940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Croquis de l’élément à ses divers stades d’usinage</w:t>
                  </w:r>
                </w:p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Renseignements techniques</w:t>
                  </w:r>
                </w:p>
              </w:tc>
              <w:tc>
                <w:tcPr>
                  <w:tcW w:w="218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Contrôle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64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GB"/>
                    </w:rPr>
                  </w:pPr>
                  <w:r>
                    <w:rPr>
                      <w:b/>
                      <w:bCs/>
                      <w:lang w:val="en-GB"/>
                    </w:rPr>
                    <w:t>Ph</w:t>
                  </w:r>
                </w:p>
              </w:tc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GB"/>
                    </w:rPr>
                  </w:pPr>
                  <w:r>
                    <w:rPr>
                      <w:b/>
                      <w:bCs/>
                      <w:lang w:val="en-GB"/>
                    </w:rPr>
                    <w:t>S/ph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p</w:t>
                  </w:r>
                </w:p>
              </w:tc>
              <w:tc>
                <w:tcPr>
                  <w:tcW w:w="254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5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0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4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4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</w:t>
                  </w:r>
                </w:p>
              </w:tc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RONCONNAGE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cie radiale</w:t>
                  </w:r>
                </w:p>
              </w:tc>
              <w:tc>
                <w:tcPr>
                  <w:tcW w:w="1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40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0" distR="89535" simplePos="0" locked="0" layoutInCell="1" allowOverlap="1" relativeHeight="12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48260</wp:posOffset>
                            </wp:positionV>
                            <wp:extent cx="2326640" cy="829310"/>
                            <wp:effectExtent l="0" t="0" r="0" b="0"/>
                            <wp:wrapSquare wrapText="bothSides"/>
                            <wp:docPr id="15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26640" cy="8293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700"/>
                                          <w:gridCol w:w="964"/>
                                        </w:tblGrid>
                                        <w:tr>
                                          <w:trPr>
                                            <w:trHeight w:val="410" w:hRule="atLeast"/>
                                          </w:trPr>
                                          <w:tc>
                                            <w:tcPr>
                                              <w:tcW w:w="270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Face contre la tabl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6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_____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6" w:hRule="atLeast"/>
                                          </w:trPr>
                                          <w:tc>
                                            <w:tcPr>
                                              <w:tcW w:w="270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Face contre le guid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6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_____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2" w:hRule="atLeast"/>
                                          </w:trPr>
                                          <w:tc>
                                            <w:tcPr>
                                              <w:tcW w:w="270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Angle de réglage du bloc moteu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6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_____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83.2pt;height:65.3pt;mso-wrap-distance-left:0pt;mso-wrap-distance-right:7.05pt;mso-wrap-distance-top:0pt;mso-wrap-distance-bottom:0pt;margin-top:-3.8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0"/>
                                    <w:gridCol w:w="964"/>
                                  </w:tblGrid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Face contre la tab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Face contre le gui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Angle de réglage du bloc mot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0" distR="89535" simplePos="0" locked="0" layoutInCell="1" allowOverlap="1" relativeHeight="13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781685</wp:posOffset>
                            </wp:positionV>
                            <wp:extent cx="2326640" cy="805815"/>
                            <wp:effectExtent l="0" t="0" r="0" b="0"/>
                            <wp:wrapSquare wrapText="bothSides"/>
                            <wp:docPr id="16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26640" cy="8058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700"/>
                                          <w:gridCol w:w="964"/>
                                        </w:tblGrid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270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Face contre la tabl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6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_____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8" w:hRule="atLeast"/>
                                          </w:trPr>
                                          <w:tc>
                                            <w:tcPr>
                                              <w:tcW w:w="270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Face contre le guid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6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_____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66" w:hRule="atLeast"/>
                                          </w:trPr>
                                          <w:tc>
                                            <w:tcPr>
                                              <w:tcW w:w="270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Angle de réglage du bloc moteu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6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_____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83.2pt;height:63.45pt;mso-wrap-distance-left:0pt;mso-wrap-distance-right:7.05pt;mso-wrap-distance-top:0pt;mso-wrap-distance-bottom:0pt;margin-top:61.55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0"/>
                                    <w:gridCol w:w="964"/>
                                  </w:tblGrid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Face contre la tab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Face contre le gui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6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Angle de réglage du bloc mot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090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2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4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211" w:firstLine="211"/>
                    <w:rPr/>
                  </w:pPr>
                  <w:r>
                    <w:rPr/>
                  </w:r>
                </w:p>
              </w:tc>
              <w:tc>
                <w:tcPr>
                  <w:tcW w:w="2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94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4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94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4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94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4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94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4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94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4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94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4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94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8" w:hRule="atLeast"/>
                <w:cantSplit w:val="true"/>
              </w:trPr>
              <w:tc>
                <w:tcPr>
                  <w:tcW w:w="64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94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7" w:hRule="atLeast"/>
                <w:cantSplit w:val="true"/>
              </w:trPr>
              <w:tc>
                <w:tcPr>
                  <w:tcW w:w="64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4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94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8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/15 pts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17"/>
        <w:gridCol w:w="1592"/>
      </w:tblGrid>
      <w:tr>
        <w:trPr>
          <w:trHeight w:val="130" w:hRule="atLeast"/>
        </w:trPr>
        <w:tc>
          <w:tcPr>
            <w:tcW w:w="20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915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68"/>
              <w:gridCol w:w="660"/>
              <w:gridCol w:w="705"/>
              <w:gridCol w:w="2400"/>
              <w:gridCol w:w="2214"/>
              <w:gridCol w:w="2383"/>
              <w:gridCol w:w="7687"/>
              <w:gridCol w:w="2435"/>
            </w:tblGrid>
            <w:tr>
              <w:trPr>
                <w:trHeight w:val="710" w:hRule="atLeast"/>
                <w:cantSplit w:val="true"/>
              </w:trPr>
              <w:tc>
                <w:tcPr>
                  <w:tcW w:w="19152" w:type="dxa"/>
                  <w:gridSpan w:val="8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1"/>
                    <w:pBdr>
                      <w:top w:val="nil"/>
                      <w:left w:val="nil"/>
                      <w:bottom w:val="nil"/>
                      <w:right w:val="nil"/>
                    </w:pBdr>
                    <w:ind w:left="180" w:right="178" w:hanging="0"/>
                    <w:rPr>
                      <w:b w:val="false"/>
                      <w:b w:val="false"/>
                      <w:sz w:val="40"/>
                      <w:szCs w:val="40"/>
                    </w:rPr>
                  </w:pPr>
                  <w:r>
                    <w:rPr>
                      <w:b w:val="false"/>
                      <w:sz w:val="40"/>
                      <w:szCs w:val="40"/>
                    </w:rPr>
                    <w:t>ETUDE  DE  FABRICATION</w:t>
                  </w:r>
                </w:p>
              </w:tc>
            </w:tr>
            <w:tr>
              <w:trPr>
                <w:trHeight w:val="1062" w:hRule="atLeast"/>
                <w:cantSplit w:val="true"/>
              </w:trPr>
              <w:tc>
                <w:tcPr>
                  <w:tcW w:w="19152" w:type="dxa"/>
                  <w:gridSpan w:val="8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ENSEMBLE : MOB</w:t>
                    <w:tab/>
                    <w:tab/>
                    <w:tab/>
                    <w:tab/>
                    <w:tab/>
                    <w:tab/>
                    <w:tab/>
                    <w:t>SOUS- ENSEMBLE </w:t>
                  </w:r>
                  <w:r>
                    <w:rPr>
                      <w:b/>
                      <w:bCs/>
                    </w:rPr>
                    <w:t xml:space="preserve">: </w:t>
                  </w:r>
                  <w:r>
                    <w:rPr>
                      <w:b/>
                    </w:rPr>
                    <w:t>PRECADRE</w:t>
                    <w:tab/>
                    <w:tab/>
                    <w:tab/>
                    <w:tab/>
                    <w:tab/>
                    <w:t>ELEMENT </w:t>
                  </w:r>
                  <w:r>
                    <w:rPr>
                      <w:b/>
                      <w:bCs/>
                    </w:rPr>
                    <w:t>: MONTANT M</w:t>
                  </w:r>
                </w:p>
              </w:tc>
            </w:tr>
            <w:tr>
              <w:trPr>
                <w:trHeight w:val="274" w:hRule="atLeast"/>
                <w:cantSplit w:val="true"/>
              </w:trPr>
              <w:tc>
                <w:tcPr>
                  <w:tcW w:w="2033" w:type="dxa"/>
                  <w:gridSpan w:val="3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Repère</w:t>
                  </w:r>
                </w:p>
              </w:tc>
              <w:tc>
                <w:tcPr>
                  <w:tcW w:w="240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Désignation</w:t>
                  </w:r>
                </w:p>
              </w:tc>
              <w:tc>
                <w:tcPr>
                  <w:tcW w:w="221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Machine</w:t>
                  </w:r>
                </w:p>
              </w:tc>
              <w:tc>
                <w:tcPr>
                  <w:tcW w:w="238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Choix de l’outil</w:t>
                  </w:r>
                </w:p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(Référence)</w:t>
                  </w:r>
                </w:p>
              </w:tc>
              <w:tc>
                <w:tcPr>
                  <w:tcW w:w="768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Croquis de l’élément à ses divers stades d’usinage</w:t>
                  </w:r>
                </w:p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Renseignements techniques</w:t>
                  </w:r>
                </w:p>
              </w:tc>
              <w:tc>
                <w:tcPr>
                  <w:tcW w:w="243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Contrôle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6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h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/ph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p</w:t>
                  </w:r>
                </w:p>
              </w:tc>
              <w:tc>
                <w:tcPr>
                  <w:tcW w:w="240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21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38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68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0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FILAGE</w:t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68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  <w:tab w:val="left" w:pos="2295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768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768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768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768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768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768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768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768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68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768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>
                <w:b/>
              </w:rPr>
              <w:tab/>
              <w:t xml:space="preserve">2.2 - Afin </w:t>
            </w:r>
            <w:r>
              <w:rPr>
                <w:b/>
                <w:u w:val="single"/>
              </w:rPr>
              <w:t>d’usiner la pente du montant M</w:t>
            </w:r>
            <w:r>
              <w:rPr>
                <w:b/>
              </w:rPr>
              <w:t xml:space="preserve"> vous devez  paramétrer la toupie à positionnement numérique : (Indiquer le détail des calculs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180340" distL="90170" distR="90170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46990</wp:posOffset>
                      </wp:positionV>
                      <wp:extent cx="12185650" cy="1790700"/>
                      <wp:effectExtent l="0" t="0" r="0" b="0"/>
                      <wp:wrapSquare wrapText="bothSides"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85650" cy="1790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613"/>
                                    <w:gridCol w:w="9577"/>
                                  </w:tblGrid>
                                  <w:tr>
                                    <w:trPr>
                                      <w:trHeight w:val="971" w:hRule="atLeast"/>
                                    </w:trPr>
                                    <w:tc>
                                      <w:tcPr>
                                        <w:tcW w:w="961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rPr/>
                                        </w:pPr>
                                        <w:r>
                                          <w:rPr/>
                                          <w:t>- Calculer la vitesse de coupe :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__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________________________________________________________________</w:t>
                                          <w:br/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________________________________________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77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rPr/>
                                        </w:pPr>
                                        <w:r>
                                          <w:rPr/>
                                          <w:t>- Calculer la fréquence de rotation :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__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________________________________________________________________</w:t>
                                          <w:br/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__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59.5pt;height:141pt;mso-wrap-distance-left:7.1pt;mso-wrap-distance-right:7.1pt;mso-wrap-distance-top:0pt;mso-wrap-distance-bottom:14.2pt;margin-top:-3.7pt;mso-position-vertical-relative:text;margin-left:29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13"/>
                              <w:gridCol w:w="9577"/>
                            </w:tblGrid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96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- Calculer la vitesse de coupe :</w:t>
                                  </w:r>
                                </w:p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________________________________________________________________</w:t>
                                    <w:br/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957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- Calculer la fréquence de rotation :</w:t>
                                  </w:r>
                                </w:p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________________________________________________________________</w:t>
                                    <w:br/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</w:rPr>
              <w:t>/15 pts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5 pts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6"/>
        <w:gridCol w:w="4426"/>
        <w:gridCol w:w="2826"/>
        <w:gridCol w:w="1402"/>
        <w:gridCol w:w="1234"/>
        <w:gridCol w:w="831"/>
        <w:gridCol w:w="45"/>
        <w:gridCol w:w="1317"/>
        <w:gridCol w:w="3914"/>
        <w:gridCol w:w="1079"/>
        <w:gridCol w:w="1331"/>
        <w:gridCol w:w="818"/>
        <w:gridCol w:w="415"/>
        <w:gridCol w:w="1235"/>
      </w:tblGrid>
      <w:tr>
        <w:trPr>
          <w:trHeight w:val="420" w:hRule="atLeast"/>
        </w:trPr>
        <w:tc>
          <w:tcPr>
            <w:tcW w:w="1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hème 3 – </w:t>
            </w:r>
            <w:r>
              <w:rPr>
                <w:b/>
                <w:caps/>
                <w:sz w:val="28"/>
                <w:szCs w:val="28"/>
              </w:rPr>
              <w:t>levage du chantier</w:t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Compétence ciblées : </w:t>
              <w:tab/>
              <w:t>C1.2 C2.4 C2.5</w:t>
            </w:r>
          </w:p>
        </w:tc>
      </w:tr>
      <w:tr>
        <w:trPr>
          <w:trHeight w:val="995" w:hRule="atLeast"/>
        </w:trPr>
        <w:tc>
          <w:tcPr>
            <w:tcW w:w="18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b/>
                <w:bCs/>
              </w:rPr>
              <w:t>On donne :</w:t>
            </w:r>
            <w:r>
              <w:rPr/>
              <w:tab/>
              <w:tab/>
              <w:t>- Dossier technique :</w:t>
              <w:tab/>
              <w:tab/>
              <w:tab/>
              <w:tab/>
              <w:tab/>
              <w:tab/>
              <w:tab/>
              <w:tab/>
              <w:tab/>
              <w:tab/>
              <w:t xml:space="preserve">- Dossier ressource informatique : </w:t>
              <w:tab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ab/>
              <w:tab/>
              <w:tab/>
              <w:tab/>
              <w:t>- Descriptif p. 7/10 et plan</w:t>
              <w:tab/>
              <w:tab/>
              <w:tab/>
              <w:tab/>
              <w:tab/>
              <w:tab/>
              <w:tab/>
              <w:tab/>
              <w:tab/>
              <w:tab/>
              <w:t>- Axonométrie des sous-ensembles à lever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ab/>
              <w:tab/>
              <w:tab/>
              <w:tab/>
              <w:t>- Vue en plan des sous ensembles à lever</w:t>
              <w:tab/>
              <w:tab/>
              <w:tab/>
              <w:tab/>
              <w:tab/>
              <w:tab/>
              <w:t>- Dossier sujet ci-dessous :</w:t>
            </w:r>
          </w:p>
          <w:p>
            <w:pPr>
              <w:pStyle w:val="Footer"/>
              <w:widowControl/>
              <w:tabs>
                <w:tab w:val="clear" w:pos="4703"/>
                <w:tab w:val="clear" w:pos="9406"/>
              </w:tabs>
              <w:autoSpaceDE w:val="true"/>
              <w:spacing w:before="0" w:after="120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- Nomenclature des tâches à effectuer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thème 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30 pts</w:t>
            </w:r>
          </w:p>
        </w:tc>
      </w:tr>
      <w:tr>
        <w:trPr>
          <w:trHeight w:val="2823" w:hRule="atLeast"/>
        </w:trPr>
        <w:tc>
          <w:tcPr>
            <w:tcW w:w="20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3.1 – Vous devez établir le planning de levage de l’ensemble du chantier (planning de type GANTT)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/>
              <w:tab/>
              <w:tab/>
              <w:t>Contexte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ab/>
              <w:tab/>
              <w:t>- Le levage est réalisé par 2 équipes de 2 ouvriers confirmés (équipes A et B)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>
                <w:b/>
                <w:bCs/>
              </w:rPr>
              <w:tab/>
              <w:tab/>
            </w:r>
            <w:r>
              <w:rPr>
                <w:bCs/>
              </w:rPr>
              <w:t>- Le chantier est prêt à être levé. Les sous-ensembles (repérés sur le descriptif) sont livrés, assemblés et stockés correctement sur le chantier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>
                <w:bCs/>
              </w:rPr>
              <w:tab/>
              <w:tab/>
              <w:t xml:space="preserve">- Vous avez à disposition le matériel nécessaire pour lever ce chantier (grue, nacelle, échafaudage …)  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>
                <w:bCs/>
              </w:rPr>
              <w:tab/>
              <w:tab/>
              <w:t>- L’utilisation de la grue est possible sur l’ensemble du chantier (pas de contrainte liée à l’état du terrain, câble électrique etc.)</w:t>
            </w:r>
          </w:p>
          <w:p>
            <w:pPr>
              <w:pStyle w:val="Normal"/>
              <w:rPr/>
            </w:pPr>
            <w:r>
              <w:rPr>
                <w:bCs/>
              </w:rPr>
              <w:tab/>
              <w:tab/>
              <w:t xml:space="preserve">- </w:t>
            </w:r>
            <w:r>
              <w:rPr/>
              <w:t>La journée de travail dure 8 heures et commence à 8h00 du matin sur le chantier. Une pose repas de 1h est prévue entre 12h et 13h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spacing w:before="120" w:after="12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- Indiquer les taches réalisées par chacune des deux équipes «a» et «b» pour lever l’ensemble du chantier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/30 pts</w:t>
            </w:r>
          </w:p>
        </w:tc>
      </w:tr>
      <w:tr>
        <w:trPr>
          <w:trHeight w:val="276" w:hRule="atLeast"/>
        </w:trPr>
        <w:tc>
          <w:tcPr>
            <w:tcW w:w="8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/>
              <w:autoSpaceDE w:val="true"/>
              <w:rPr/>
            </w:pPr>
            <w:r>
              <w:rPr/>
              <w:t>LEVAGE DU CHANTIER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bre d'équipe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s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eures</w:t>
            </w:r>
          </w:p>
        </w:tc>
        <w:tc>
          <w:tcPr>
            <w:tcW w:w="8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/>
              <w:autoSpaceDE w:val="true"/>
              <w:rPr>
                <w:sz w:val="20"/>
                <w:szCs w:val="20"/>
              </w:rPr>
            </w:pPr>
            <w:r>
              <w:rPr/>
              <w:t>LEVAGE DU CHANTIER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bre d'équipe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s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eures</w:t>
            </w:r>
          </w:p>
        </w:tc>
      </w:tr>
      <w:tr>
        <w:trPr>
          <w:trHeight w:val="315" w:hRule="atLeast"/>
        </w:trPr>
        <w:tc>
          <w:tcPr>
            <w:tcW w:w="8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éf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CHE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LOCALISATION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éf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CHE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LOCALISATION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/>
              <w:autoSpaceDE w:val="true"/>
              <w:rPr>
                <w:bCs w:val="false"/>
              </w:rPr>
            </w:pPr>
            <w:r>
              <w:rPr>
                <w:bCs w:val="false"/>
              </w:rPr>
              <w:t>A</w:t>
            </w:r>
          </w:p>
        </w:tc>
        <w:tc>
          <w:tcPr>
            <w:tcW w:w="4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solivage + plancher balcon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er étage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/>
              <w:autoSpaceDE w:val="true"/>
              <w:rPr>
                <w:bCs w:val="false"/>
              </w:rPr>
            </w:pPr>
            <w:r>
              <w:rPr>
                <w:bCs w:val="false"/>
              </w:rPr>
              <w:t>M</w:t>
            </w:r>
          </w:p>
        </w:tc>
        <w:tc>
          <w:tcPr>
            <w:tcW w:w="3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u faîtage du raccord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accord de Pénétration</w:t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4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u pignon ossature bois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açade Nord-Ouest (balcon)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3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s pannes du raccord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accord de Pénétration</w:t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4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poutre LC sous fermette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er étage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/>
              <w:autoSpaceDE w:val="true"/>
              <w:rPr>
                <w:bCs w:val="false"/>
              </w:rPr>
            </w:pPr>
            <w:r>
              <w:rPr>
                <w:bCs w:val="false"/>
              </w:rPr>
              <w:t>O</w:t>
            </w:r>
          </w:p>
        </w:tc>
        <w:tc>
          <w:tcPr>
            <w:tcW w:w="3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 la lucarne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accord de Pénétration</w:t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4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 la cloison porteuse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DC / Pénétration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</w:t>
            </w:r>
          </w:p>
        </w:tc>
        <w:tc>
          <w:tcPr>
            <w:tcW w:w="3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u pignon ossature bois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açade Nord-est</w:t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4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s pannes du long pan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Façade Sud-ouest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</w:t>
            </w:r>
          </w:p>
        </w:tc>
        <w:tc>
          <w:tcPr>
            <w:tcW w:w="3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vage du pignon ossature bois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açade Sud-est</w:t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4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s demi- fermettes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Long Pan Côté pénétration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3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s fermettes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accord de Pénétration</w:t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4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ception de dalle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DC</w:t>
            </w:r>
          </w:p>
        </w:tc>
        <w:tc>
          <w:tcPr>
            <w:tcW w:w="2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jà réalisée</w:t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3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u pignon ossature bois  « cloison porteuse »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Long Pan (intérieur)</w:t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4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s panneaux MOB du RDC  par façade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DC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3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 des lisses basses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DC</w:t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4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poutre LC sur poteau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olivage 1er étage</w:t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Long Pan)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  <w:tc>
          <w:tcPr>
            <w:tcW w:w="3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 des lisses hautes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DC</w:t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</w:t>
            </w:r>
          </w:p>
        </w:tc>
        <w:tc>
          <w:tcPr>
            <w:tcW w:w="4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 des empannons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accord de Pénétration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</w:t>
            </w:r>
          </w:p>
        </w:tc>
        <w:tc>
          <w:tcPr>
            <w:tcW w:w="3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s pannes du raccord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accord de Long Pan</w:t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1</w:t>
            </w:r>
          </w:p>
        </w:tc>
        <w:tc>
          <w:tcPr>
            <w:tcW w:w="4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e en place des feuillards de  contreventement sur la partie fermette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accord de Pénétration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</w:t>
            </w:r>
          </w:p>
        </w:tc>
        <w:tc>
          <w:tcPr>
            <w:tcW w:w="3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s demi- fermettes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açade Sud-ouest</w:t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2</w:t>
            </w:r>
          </w:p>
        </w:tc>
        <w:tc>
          <w:tcPr>
            <w:tcW w:w="4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e en place des feuillards de contreventement et raccordement à la  partie traditionnelle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accord de Pénétration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3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se en place des feuillards de  contreventement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Long Pan</w:t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4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 la ferme de noue 1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accord de Pénétration</w:t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côté Sud-est)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</w:t>
            </w:r>
          </w:p>
        </w:tc>
        <w:tc>
          <w:tcPr>
            <w:tcW w:w="3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 la ferme de noue 2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Raccord de Pénétration                           (côté Nord-Ouest)</w:t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5112"/>
        <w:gridCol w:w="729"/>
        <w:gridCol w:w="849"/>
        <w:gridCol w:w="676"/>
        <w:gridCol w:w="354"/>
        <w:gridCol w:w="354"/>
        <w:gridCol w:w="353"/>
        <w:gridCol w:w="354"/>
        <w:gridCol w:w="354"/>
        <w:gridCol w:w="353"/>
        <w:gridCol w:w="354"/>
        <w:gridCol w:w="363"/>
        <w:gridCol w:w="354"/>
        <w:gridCol w:w="353"/>
        <w:gridCol w:w="354"/>
        <w:gridCol w:w="354"/>
        <w:gridCol w:w="353"/>
        <w:gridCol w:w="354"/>
        <w:gridCol w:w="354"/>
        <w:gridCol w:w="362"/>
        <w:gridCol w:w="354"/>
        <w:gridCol w:w="354"/>
        <w:gridCol w:w="354"/>
        <w:gridCol w:w="353"/>
        <w:gridCol w:w="354"/>
        <w:gridCol w:w="354"/>
        <w:gridCol w:w="353"/>
        <w:gridCol w:w="363"/>
        <w:gridCol w:w="354"/>
        <w:gridCol w:w="354"/>
        <w:gridCol w:w="353"/>
        <w:gridCol w:w="354"/>
        <w:gridCol w:w="354"/>
        <w:gridCol w:w="353"/>
        <w:gridCol w:w="354"/>
        <w:gridCol w:w="363"/>
        <w:gridCol w:w="353"/>
        <w:gridCol w:w="354"/>
        <w:gridCol w:w="354"/>
        <w:gridCol w:w="354"/>
        <w:gridCol w:w="353"/>
        <w:gridCol w:w="354"/>
        <w:gridCol w:w="354"/>
        <w:gridCol w:w="350"/>
      </w:tblGrid>
      <w:tr>
        <w:trPr>
          <w:trHeight w:val="450" w:hRule="atLeast"/>
        </w:trPr>
        <w:tc>
          <w:tcPr>
            <w:tcW w:w="567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NING DE GANTT</w:t>
            </w:r>
          </w:p>
          <w:p>
            <w:pPr>
              <w:pStyle w:val="Heading9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AGE DU CHANTIER</w:t>
            </w:r>
          </w:p>
        </w:tc>
        <w:tc>
          <w:tcPr>
            <w:tcW w:w="7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d'équipes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ours</w:t>
            </w:r>
          </w:p>
        </w:tc>
        <w:tc>
          <w:tcPr>
            <w:tcW w:w="6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quipes</w:t>
            </w:r>
          </w:p>
        </w:tc>
        <w:tc>
          <w:tcPr>
            <w:tcW w:w="283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3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3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3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2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6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8h 09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h 10h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h 11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h 12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3h 14h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h 15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5h 16h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h 17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8h 09h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h 10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h 11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h 12h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3h 14h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h 15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5h 16h 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h 17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8h 09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h 10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h 11h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h 12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3h 14h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h 15h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5h 16h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h 17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8h 09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h 10h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h 11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h 12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3h 14h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h 15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5h 16h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h 17h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8h 09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h 10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h 11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h 12h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3h 14h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h 15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5h 16h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h 17h</w:t>
            </w:r>
          </w:p>
        </w:tc>
      </w:tr>
      <w:tr>
        <w:trPr>
          <w:trHeight w:val="533" w:hRule="atLeast"/>
        </w:trPr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Réf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HES</w:t>
            </w:r>
          </w:p>
        </w:tc>
        <w:tc>
          <w:tcPr>
            <w:tcW w:w="7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ps en heures</w:t>
            </w:r>
          </w:p>
        </w:tc>
        <w:tc>
          <w:tcPr>
            <w:tcW w:w="6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ception de la dalle sur chantier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1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éception de la dalle a été réalisée avant l'approvisionnement des bois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6"/>
      <w:footerReference w:type="first" r:id="rId17"/>
      <w:type w:val="nextPage"/>
      <w:pgSz w:orient="landscape" w:w="23811" w:h="16838"/>
      <w:pgMar w:left="851" w:right="851" w:gutter="0" w:header="0" w:top="680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jc w:val="center"/>
      <w:rPr/>
    </w:pPr>
    <w:r>
      <w:rPr>
        <w:i/>
        <w:iCs/>
      </w:rPr>
      <w:t>Examen</w:t>
    </w:r>
    <w:r>
      <w:rPr/>
      <w:t> : Baccalauréat Professionnel Technicien Constructeur Bois</w:t>
      <w:tab/>
      <w:tab/>
      <w:tab/>
      <w:t>DOSSIER SUJET</w:t>
      <w:tab/>
      <w:tab/>
    </w:r>
    <w:r>
      <w:rPr>
        <w:i/>
        <w:iCs/>
      </w:rPr>
      <w:t>Epreuve</w:t>
    </w:r>
    <w:r>
      <w:rPr/>
      <w:t xml:space="preserve"> : E.2 </w:t>
      <w:tab/>
      <w:tab/>
      <w:tab/>
    </w:r>
    <w:r>
      <w:rPr>
        <w:i/>
        <w:iCs/>
      </w:rPr>
      <w:t>CODE EPREUVE :</w:t>
    </w:r>
    <w:r>
      <w:rPr>
        <w:smallCaps/>
      </w:rPr>
      <w:t xml:space="preserve"> </w:t>
      <w:tab/>
      <w:tab/>
      <w:tab/>
      <w:tab/>
    </w:r>
    <w:r>
      <w:rPr/>
      <w:tab/>
    </w:r>
    <w:r>
      <w:rPr>
        <w:i/>
        <w:iCs/>
      </w:rPr>
      <w:t>Page</w:t>
    </w:r>
    <w:r>
      <w:rPr/>
      <w:t xml:space="preserve"> :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8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 /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6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78"/>
      <w:gridCol w:w="1440"/>
      <w:gridCol w:w="4282"/>
      <w:gridCol w:w="1958"/>
      <w:gridCol w:w="1618"/>
    </w:tblGrid>
    <w:tr>
      <w:trPr/>
      <w:tc>
        <w:tcPr>
          <w:tcW w:w="2918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DE EPREUVE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</w:r>
        </w:p>
      </w:tc>
      <w:tc>
        <w:tcPr>
          <w:tcW w:w="428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XAMEN :</w:t>
          </w:r>
        </w:p>
        <w:p>
          <w:pPr>
            <w:pStyle w:val="Heading5"/>
            <w:spacing w:before="40" w:after="40"/>
            <w:rPr/>
          </w:pPr>
          <w:r>
            <w:rPr/>
            <w:t>BACCALAUREAT PROFESSIONNEL</w:t>
          </w:r>
        </w:p>
      </w:tc>
      <w:tc>
        <w:tcPr>
          <w:tcW w:w="3576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/>
          </w:pPr>
          <w:r>
            <w:rPr>
              <w:b/>
              <w:bCs/>
              <w:shd w:fill="F2F2F2" w:val="clear"/>
            </w:rPr>
            <w:t>SPECIALITE </w:t>
          </w:r>
          <w:r>
            <w:rPr>
              <w:b/>
              <w:bCs/>
            </w:rPr>
            <w:t>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chnicien Constructeur Bois</w:t>
          </w:r>
        </w:p>
      </w:tc>
    </w:tr>
    <w:tr>
      <w:trPr/>
      <w:tc>
        <w:tcPr>
          <w:tcW w:w="147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ESSION</w:t>
          </w:r>
        </w:p>
        <w:p>
          <w:pPr>
            <w:pStyle w:val="Xl34"/>
            <w:widowControl w:val="false"/>
            <w:pBdr>
              <w:left w:val="nil"/>
              <w:bottom w:val="nil"/>
              <w:right w:val="nil"/>
            </w:pBdr>
            <w:autoSpaceDE w:val="false"/>
            <w:spacing w:before="40" w:after="40"/>
            <w:textAlignment w:val="auto"/>
            <w:rPr/>
          </w:pPr>
          <w:r>
            <w:rPr/>
            <w:t>2009</w:t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OSSIER SUJET</w:t>
          </w:r>
        </w:p>
      </w:tc>
      <w:tc>
        <w:tcPr>
          <w:tcW w:w="62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/>
          </w:pPr>
          <w:r>
            <w:rPr>
              <w:b/>
              <w:bCs/>
              <w:i/>
              <w:iCs/>
            </w:rPr>
            <w:t>EPREUVE :</w:t>
          </w:r>
          <w:r>
            <w:rPr>
              <w:b/>
              <w:bCs/>
            </w:rPr>
            <w:t xml:space="preserve">  E2 – Epreuve de Technologie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Préparation d'une fabrication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  <w:smallCaps/>
            </w:rPr>
            <w:t>et d'une mise en œuvre sur chantier</w:t>
          </w:r>
        </w:p>
      </w:tc>
      <w:tc>
        <w:tcPr>
          <w:tcW w:w="16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  <w:u w:val="single"/>
            </w:rPr>
            <w:t>Calculatrice autorisée</w:t>
          </w:r>
        </w:p>
      </w:tc>
    </w:tr>
    <w:tr>
      <w:trPr/>
      <w:tc>
        <w:tcPr>
          <w:tcW w:w="2918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Durée : 3 h 00</w:t>
          </w:r>
        </w:p>
      </w:tc>
      <w:tc>
        <w:tcPr>
          <w:tcW w:w="6240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7"/>
            <w:spacing w:before="40" w:after="40"/>
            <w:rPr/>
          </w:pPr>
          <w:r>
            <w:rPr/>
            <w:t>Coefficient : 3</w:t>
          </w:r>
        </w:p>
      </w:tc>
      <w:tc>
        <w:tcPr>
          <w:tcW w:w="16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/>
          </w:pPr>
          <w:r>
            <w:rPr>
              <w:b/>
              <w:bCs/>
              <w:sz w:val="22"/>
              <w:szCs w:val="22"/>
            </w:rPr>
            <w:t>Page : 1 / 7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4" w:color="000000"/>
        <w:bottom w:val="single" w:sz="8" w:space="12" w:color="000000"/>
        <w:right w:val="single" w:sz="8" w:space="4" w:color="000000"/>
      </w:pBdr>
      <w:ind w:left="180" w:right="17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96" w:hanging="0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b/>
      <w:bCs/>
      <w:sz w:val="16"/>
      <w:szCs w:val="16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sz w:val="16"/>
      <w:szCs w:val="16"/>
    </w:rPr>
  </w:style>
  <w:style w:type="paragraph" w:styleId="Font8">
    <w:name w:val="font8"/>
    <w:basedOn w:val="Normal"/>
    <w:qFormat/>
    <w:pPr>
      <w:widowControl/>
      <w:autoSpaceDE w:val="true"/>
      <w:spacing w:before="100" w:after="100"/>
    </w:pPr>
    <w:rPr>
      <w:sz w:val="16"/>
      <w:szCs w:val="16"/>
      <w:u w:val="single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10"/>
      <w:szCs w:val="10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10"/>
      <w:szCs w:val="1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sz w:val="10"/>
      <w:szCs w:val="1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/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/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/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../in/Fiche%20de%20taille%20du%20montant%20M.pdf" TargetMode="External"/><Relationship Id="rId5" Type="http://schemas.openxmlformats.org/officeDocument/2006/relationships/hyperlink" Target="../in/Axonom&#233;trie%20des%20sous-ensembles%20pour%20le%20levage.pdf" TargetMode="External"/><Relationship Id="rId6" Type="http://schemas.openxmlformats.org/officeDocument/2006/relationships/hyperlink" Target="../in/Fiches-outils%20de%20l&apos;entreprise.pdf" TargetMode="External"/><Relationship Id="rId7" Type="http://schemas.openxmlformats.org/officeDocument/2006/relationships/hyperlink" Target="../in/Exemple%20de%20croquis%20d&apos;usinage.pdf" TargetMode="External"/><Relationship Id="rId8" Type="http://schemas.openxmlformats.org/officeDocument/2006/relationships/hyperlink" Target="../in/Formules%20d&apos;usinage.pdf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hyperlink" Target="../in/Fiche%20de%20taille%20du%20montant%20M.pdf" TargetMode="External"/><Relationship Id="rId12" Type="http://schemas.openxmlformats.org/officeDocument/2006/relationships/hyperlink" Target="../in/Axonom&#233;trie%20des%20sous-ensembles%20pour%20le%20levage.pdf" TargetMode="External"/><Relationship Id="rId13" Type="http://schemas.openxmlformats.org/officeDocument/2006/relationships/hyperlink" Target="../in/Fiches-outils%20de%20l&apos;entreprise.pdf" TargetMode="External"/><Relationship Id="rId14" Type="http://schemas.openxmlformats.org/officeDocument/2006/relationships/hyperlink" Target="../in/Exemple%20de%20croquis%20d&apos;usinage.pdf" TargetMode="External"/><Relationship Id="rId15" Type="http://schemas.openxmlformats.org/officeDocument/2006/relationships/hyperlink" Target="../in/Formules%20d&apos;usinage.pdf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21:52:00Z</dcterms:created>
  <dc:creator>RECTORAT DE RENNES</dc:creator>
  <dc:description/>
  <cp:keywords/>
  <dc:language>en-US</dc:language>
  <cp:lastModifiedBy>catel</cp:lastModifiedBy>
  <cp:lastPrinted>2006-11-09T08:34:00Z</cp:lastPrinted>
  <dcterms:modified xsi:type="dcterms:W3CDTF">2009-03-22T14:19:00Z</dcterms:modified>
  <cp:revision>61</cp:revision>
  <dc:subject/>
  <dc:title>BACCALAUREAT PROFESSIONNEL T</dc:title>
</cp:coreProperties>
</file>