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USTRIES DE PROCÉDÉ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ESSION </w:t>
      </w:r>
      <w:r>
        <w:rPr>
          <w:rFonts w:cs="Arial" w:ascii="Arial" w:hAnsi="Arial"/>
          <w:b/>
          <w:sz w:val="36"/>
          <w:szCs w:val="36"/>
        </w:rPr>
        <w:t>201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40"/>
          <w:szCs w:val="40"/>
        </w:rPr>
        <w:t xml:space="preserve">ÉPREUVE </w:t>
      </w:r>
      <w:r>
        <w:rPr>
          <w:rFonts w:cs="Arial" w:ascii="Arial" w:hAnsi="Arial"/>
          <w:b/>
          <w:sz w:val="40"/>
          <w:szCs w:val="40"/>
        </w:rPr>
        <w:t>E2</w:t>
      </w:r>
      <w:r>
        <w:rPr>
          <w:rFonts w:cs="Arial" w:ascii="Arial" w:hAnsi="Arial"/>
          <w:sz w:val="40"/>
          <w:szCs w:val="40"/>
        </w:rPr>
        <w:t> : ÉPREUVE TECHNOLOGIQUE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ous épreuve </w:t>
      </w:r>
      <w:r>
        <w:rPr>
          <w:rFonts w:cs="Arial" w:ascii="Arial" w:hAnsi="Arial"/>
          <w:b/>
          <w:sz w:val="36"/>
          <w:szCs w:val="36"/>
        </w:rPr>
        <w:t>B2</w:t>
      </w:r>
      <w:r>
        <w:rPr>
          <w:rFonts w:cs="Arial" w:ascii="Arial" w:hAnsi="Arial"/>
          <w:sz w:val="36"/>
          <w:szCs w:val="36"/>
        </w:rPr>
        <w:t xml:space="preserve"> : </w:t>
      </w:r>
      <w:r>
        <w:rPr>
          <w:rFonts w:cs="Arial" w:ascii="Arial" w:hAnsi="Arial"/>
          <w:b/>
          <w:sz w:val="36"/>
          <w:szCs w:val="36"/>
        </w:rPr>
        <w:t>ÉTUDE D’UN PROCÉDÉ INDUSTRIEL</w:t>
      </w:r>
    </w:p>
    <w:p>
      <w:pPr>
        <w:pStyle w:val="Normal"/>
        <w:shd w:fill="FFFFFF" w:val="clear"/>
        <w:ind w:left="1507" w:hanging="141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005</wp:posOffset>
                </wp:positionV>
                <wp:extent cx="489458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8"/>
                            </w:tblGrid>
                            <w:tr>
                              <w:trPr/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-74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DOSSIER RESSOURC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36pt;mso-wrap-distance-left:7.05pt;mso-wrap-distance-right:7.05pt;mso-wrap-distance-top:0pt;mso-wrap-distance-bottom:0pt;margin-top:13.15pt;mso-position-vertical-relative:text;margin-left:5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8"/>
                      </w:tblGrid>
                      <w:tr>
                        <w:trPr/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-74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OSSIER RESSOURC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Le dossier se compose de </w:t>
      </w:r>
      <w:r>
        <w:rPr>
          <w:rFonts w:cs="Arial" w:ascii="Arial" w:hAnsi="Arial"/>
          <w:b/>
          <w:i/>
          <w:iCs/>
          <w:sz w:val="22"/>
          <w:szCs w:val="22"/>
        </w:rPr>
        <w:t>10</w:t>
      </w:r>
      <w:r>
        <w:rPr>
          <w:rFonts w:cs="Arial" w:ascii="Arial" w:hAnsi="Arial"/>
          <w:i/>
          <w:iCs/>
          <w:sz w:val="22"/>
          <w:szCs w:val="22"/>
        </w:rPr>
        <w:t xml:space="preserve"> pages, numérotées de </w:t>
      </w:r>
      <w:r>
        <w:rPr>
          <w:rFonts w:cs="Arial" w:ascii="Arial" w:hAnsi="Arial"/>
          <w:b/>
          <w:i/>
          <w:iCs/>
          <w:sz w:val="22"/>
          <w:szCs w:val="22"/>
        </w:rPr>
        <w:t>1/10</w:t>
      </w:r>
      <w:r>
        <w:rPr>
          <w:rFonts w:cs="Arial" w:ascii="Arial" w:hAnsi="Arial"/>
          <w:i/>
          <w:iCs/>
          <w:sz w:val="22"/>
          <w:szCs w:val="22"/>
        </w:rPr>
        <w:t xml:space="preserve"> à </w:t>
      </w:r>
      <w:r>
        <w:rPr>
          <w:rFonts w:cs="Arial" w:ascii="Arial" w:hAnsi="Arial"/>
          <w:b/>
          <w:i/>
          <w:iCs/>
          <w:sz w:val="22"/>
          <w:szCs w:val="22"/>
        </w:rPr>
        <w:t>10</w:t>
      </w:r>
      <w:r>
        <w:rPr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b/>
          <w:i/>
          <w:iCs/>
          <w:sz w:val="22"/>
          <w:szCs w:val="22"/>
        </w:rPr>
        <w:t>10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Dès que le dossier vous est remis, assurez-vous qu’il est complet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8" w:right="839" w:gutter="0" w:header="0" w:top="822" w:footer="514" w:bottom="57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abrication d’un catalyseur à base d’alumine (AlOOH) pour la pétrochim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talyseurs jouent un rôle essentiel dans la production de carburants « propres » (essence sans plomb, gasoil à basse teneur en soufre…), dans la fabrication de grands intermédiaires pétrochimiques (éthylène, propylène, butène…) ou encore dans la purification de gaz (utilisation dans les pots catalytiques par exempl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umine peut exister sous différentes formes chimiques (oxyde :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 hydroxyde : Al(OH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ou encore oxyde et hydroxyde d’aluminium : AlOOH). Chaque forme cristalline a différentes propriétés chimiques (pH, solubilités dans les acides et bases, …) et physiques (notamment la dureté*, la densité, la surface spécifique* et son pouvoir adsorbant*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ns ce procédé </w:t>
      </w:r>
      <w:r>
        <w:rPr>
          <w:rFonts w:cs="Arial" w:ascii="Arial" w:hAnsi="Arial"/>
          <w:sz w:val="22"/>
          <w:szCs w:val="22"/>
        </w:rPr>
        <w:t xml:space="preserve">l’alumine utilisée est la </w:t>
      </w:r>
      <w:r>
        <w:rPr>
          <w:rFonts w:cs="Arial" w:ascii="Arial" w:hAnsi="Arial"/>
          <w:b/>
          <w:sz w:val="22"/>
          <w:szCs w:val="22"/>
        </w:rPr>
        <w:t>boehmite</w:t>
      </w:r>
      <w:r>
        <w:rPr>
          <w:rFonts w:cs="Arial" w:ascii="Arial" w:hAnsi="Arial"/>
          <w:sz w:val="22"/>
          <w:szCs w:val="22"/>
        </w:rPr>
        <w:t> (AlOOH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7"/>
        <w:jc w:val="both"/>
        <w:rPr/>
      </w:pPr>
      <w:r>
        <w:rPr>
          <w:rFonts w:cs="Arial" w:ascii="Arial" w:hAnsi="Arial"/>
          <w:sz w:val="22"/>
          <w:szCs w:val="22"/>
        </w:rPr>
        <w:t xml:space="preserve">Le procédé décrit dans le sujet peut se décomposer en </w:t>
      </w:r>
      <w:r>
        <w:rPr>
          <w:rFonts w:cs="Arial" w:ascii="Arial" w:hAnsi="Arial"/>
          <w:b/>
          <w:sz w:val="22"/>
          <w:szCs w:val="22"/>
          <w:u w:val="single"/>
        </w:rPr>
        <w:t>deux parties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mière partie 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b/>
          <w:sz w:val="22"/>
          <w:szCs w:val="22"/>
        </w:rPr>
        <w:t xml:space="preserve">fabrication du support de catalyseur </w:t>
      </w:r>
      <w:r>
        <w:rPr>
          <w:rFonts w:cs="Arial" w:ascii="Arial" w:hAnsi="Arial"/>
          <w:sz w:val="22"/>
          <w:szCs w:val="22"/>
        </w:rPr>
        <w:t>à partir de boehmite (poudre blanche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support pouvant prendre plusieurs aspects (billes, extrudés, poudre…), un seul sera traité dans le sujet : les extrudés (sorte de filaments comparables à des spaghettis coupés en morceaux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uxième partie 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ation du catalyseur</w:t>
      </w:r>
      <w:r>
        <w:rPr>
          <w:rFonts w:cs="Arial" w:ascii="Arial" w:hAnsi="Arial"/>
          <w:sz w:val="22"/>
          <w:szCs w:val="22"/>
        </w:rPr>
        <w:t xml:space="preserve"> par imprégnation d’un sel métallique en solution pour obtenir l’oxyde métallique. (Réaction d’oxydatio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abrication de support de catalyseur </w:t>
      </w:r>
      <w:r>
        <w:rPr>
          <w:rFonts w:cs="Arial" w:ascii="Arial" w:hAnsi="Arial"/>
          <w:b/>
          <w:sz w:val="22"/>
          <w:szCs w:val="22"/>
        </w:rPr>
        <w:t>Al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est de </w:t>
      </w:r>
      <w:r>
        <w:rPr>
          <w:rFonts w:cs="Arial" w:ascii="Arial" w:hAnsi="Arial"/>
          <w:b/>
          <w:sz w:val="22"/>
          <w:szCs w:val="22"/>
        </w:rPr>
        <w:t>10 t/jo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oir glossaire page 9/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ind w:left="760" w:hanging="7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énéralités sur les catalyseurs et sur l’alumi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finition d’un catalyseur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atalyseur sert à augmenter la vitesse d’une réaction ou à favoriser celle-ci. Il est régénéré en fin de réaction et n’est donc pas considéré comme un réactif, il est généralement introduit en faible quantité par rapport à celui-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talyse est dite hétérogène si le catalyseur est solide et la phase réactive est fluide (gaz ou liquid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s propriétés d’un catalyseur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é : capable d’accélérer une réac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lectivité : favorise et accélère la réaction désiré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abilité : résiste à la désactivation (durée de vie d’un catalyseur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priétés et autres utilisations de l’alumin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’alumine peut prendre plusieurs formes cristallines, c’est un matériau poreux, sa surface spécifique est de l’ordre de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g suivant sa structure cristall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applications de l’alumine sont très diverses et dépendent des propriétés physiques et chimiques des différents types d’alumin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77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88"/>
        <w:gridCol w:w="1580"/>
        <w:gridCol w:w="1590"/>
        <w:gridCol w:w="1618"/>
        <w:gridCol w:w="169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ge de température de fabric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eté de Mohs 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sit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rosité, surface spécifi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ines d’applications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hmite : AlOO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Élevée : 350 m²/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ère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Arial" w:hAnsi="Arial"/>
                <w:sz w:val="22"/>
                <w:szCs w:val="22"/>
              </w:rPr>
              <w:t xml:space="preserve"> à tous les types d’alumines</w:t>
            </w:r>
          </w:p>
        </w:tc>
      </w:tr>
      <w:tr>
        <w:trPr>
          <w:trHeight w:val="72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e calcinée : 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500 et 1250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Élevée : 400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yseurs</w:t>
            </w:r>
          </w:p>
        </w:tc>
      </w:tr>
      <w:tr>
        <w:trPr>
          <w:trHeight w:val="68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e fritée : 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1650 et 1950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b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éramiques réfractaires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e fondue : 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(Corindon, saphir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0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b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asif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oir glossaire page 9/10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ind w:left="760" w:hanging="7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scription du procéd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69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éparation du support de catalyseur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bookmarkStart w:id="0" w:name="OLE_LINK10"/>
      <w:bookmarkStart w:id="1" w:name="OLE_LINK9"/>
      <w:bookmarkEnd w:id="0"/>
      <w:bookmarkEnd w:id="1"/>
      <w:r>
        <w:rPr>
          <w:rFonts w:cs="Arial" w:ascii="Arial" w:hAnsi="Arial"/>
          <w:sz w:val="22"/>
          <w:szCs w:val="22"/>
          <w:u w:val="single"/>
        </w:rPr>
        <w:t>Matières premières</w:t>
      </w:r>
      <w:r>
        <w:rPr>
          <w:rFonts w:cs="Arial" w:ascii="Arial" w:hAnsi="Arial"/>
          <w:sz w:val="22"/>
          <w:szCs w:val="22"/>
        </w:rPr>
        <w:t> : AlOOH pur en poudre. (Boehmite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bookmarkStart w:id="2" w:name="OLE_LINK14"/>
      <w:bookmarkStart w:id="3" w:name="OLE_LINK13"/>
      <w:r>
        <w:rPr>
          <w:rFonts w:cs="Arial" w:ascii="Arial" w:hAnsi="Arial"/>
          <w:sz w:val="22"/>
          <w:szCs w:val="22"/>
        </w:rPr>
        <w:t>Acide nitrique H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 : Solution aqueuse à 50 %</w:t>
      </w:r>
      <w:bookmarkEnd w:id="2"/>
      <w:bookmarkEnd w:id="3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tilités et énergies</w:t>
      </w:r>
      <w:r>
        <w:rPr>
          <w:rFonts w:cs="Arial" w:ascii="Arial" w:hAnsi="Arial"/>
          <w:sz w:val="22"/>
          <w:szCs w:val="22"/>
        </w:rPr>
        <w:t xml:space="preserve"> : Air comprimé, Vapeur saturée à 40 bar, Eau déminéralisée (ED), Eau réseau (ER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duit fini</w:t>
      </w:r>
      <w:r>
        <w:rPr>
          <w:rFonts w:cs="Arial" w:ascii="Arial" w:hAnsi="Arial"/>
          <w:sz w:val="22"/>
          <w:szCs w:val="22"/>
        </w:rPr>
        <w:t> : support catalytique : 10 000 Kg/jour d’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calcinée sous forme d’extrudés de différents diamètres (cylindriques ou trilobés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OLE_LINK10"/>
      <w:bookmarkStart w:id="5" w:name="OLE_LINK9"/>
      <w:bookmarkStart w:id="6" w:name="OLE_LINK10"/>
      <w:bookmarkStart w:id="7" w:name="OLE_LINK9"/>
      <w:bookmarkEnd w:id="6"/>
      <w:bookmarkEnd w:id="7"/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oehmite (AlOOH) sous forme de poudre est mélangée à une solution d’acide nitrique (l’acide pur représente 3 % du débit d’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fabriqué) et de l’eau dans un </w:t>
      </w:r>
      <w:r>
        <w:rPr>
          <w:rFonts w:cs="Arial" w:ascii="Arial" w:hAnsi="Arial"/>
          <w:b/>
          <w:sz w:val="22"/>
          <w:szCs w:val="22"/>
        </w:rPr>
        <w:t>malaxeur M1</w:t>
      </w:r>
      <w:r>
        <w:rPr>
          <w:rFonts w:cs="Arial" w:ascii="Arial" w:hAnsi="Arial"/>
          <w:sz w:val="22"/>
          <w:szCs w:val="22"/>
        </w:rPr>
        <w:t xml:space="preserve"> afin d’obtenir une pâte extrudable. Cette étape dure 30 minutes. Une analyse est effectuée sur un échantillon afin de déterminer la perte au feu* de celui-c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a pâte est ensuite dirigée vers une </w:t>
      </w:r>
      <w:r>
        <w:rPr>
          <w:rFonts w:cs="Arial" w:ascii="Arial" w:hAnsi="Arial"/>
          <w:b/>
          <w:sz w:val="22"/>
          <w:szCs w:val="22"/>
        </w:rPr>
        <w:t>extrudeuse Z</w:t>
      </w:r>
      <w:r>
        <w:rPr>
          <w:rFonts w:cs="Arial" w:ascii="Arial" w:hAnsi="Arial"/>
          <w:sz w:val="22"/>
          <w:szCs w:val="22"/>
        </w:rPr>
        <w:t xml:space="preserve"> puis poussée au travers d’une filière afin d’obtenir des extrudés (filaments) cylindriques très fragiles. Leur diamètre dépend de la dimension des trous de la filièr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extrudés sont transportés par un tapis perforé et passent dans un tunnel </w:t>
      </w:r>
      <w:r>
        <w:rPr>
          <w:rFonts w:cs="Arial" w:ascii="Arial" w:hAnsi="Arial"/>
          <w:b/>
          <w:sz w:val="22"/>
          <w:szCs w:val="22"/>
        </w:rPr>
        <w:t>sécheu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1</w:t>
      </w:r>
      <w:r>
        <w:rPr>
          <w:rFonts w:cs="Arial" w:ascii="Arial" w:hAnsi="Arial"/>
          <w:sz w:val="22"/>
          <w:szCs w:val="22"/>
        </w:rPr>
        <w:t xml:space="preserve"> dans lequel circule de l’air chauffé à 200°C. L’air chaud passe à travers la matière en entrainant l’eau contenue ainsi que les particules les plus fines. Le séchage doit être progressif (2 h) pour la rupture des extrudés par retrait de matiè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ffluent gazeux chargé d’eau et de particules fines passe  dans un </w:t>
      </w:r>
      <w:r>
        <w:rPr>
          <w:rFonts w:cs="Arial" w:ascii="Arial" w:hAnsi="Arial"/>
          <w:b/>
          <w:sz w:val="22"/>
          <w:szCs w:val="22"/>
        </w:rPr>
        <w:t>cyclone séparateur S1.</w:t>
      </w:r>
      <w:r>
        <w:rPr>
          <w:rFonts w:cs="Arial" w:ascii="Arial" w:hAnsi="Arial"/>
          <w:sz w:val="22"/>
          <w:szCs w:val="22"/>
        </w:rPr>
        <w:t xml:space="preserve"> Les particules les plus lourdes sont recyclées vers le malaxeur </w:t>
      </w:r>
      <w:r>
        <w:rPr>
          <w:rFonts w:cs="Arial" w:ascii="Arial" w:hAnsi="Arial"/>
          <w:b/>
          <w:sz w:val="22"/>
          <w:szCs w:val="22"/>
        </w:rPr>
        <w:t>M1</w:t>
      </w:r>
      <w:r>
        <w:rPr>
          <w:rFonts w:cs="Arial" w:ascii="Arial" w:hAnsi="Arial"/>
          <w:sz w:val="22"/>
          <w:szCs w:val="22"/>
        </w:rPr>
        <w:t xml:space="preserve">. L’air humide chargé des particules les plus fines est dépoussiéré dans un </w:t>
      </w:r>
      <w:r>
        <w:rPr>
          <w:rFonts w:cs="Arial" w:ascii="Arial" w:hAnsi="Arial"/>
          <w:b/>
          <w:sz w:val="22"/>
          <w:szCs w:val="22"/>
        </w:rPr>
        <w:t>filtre à manche S2</w:t>
      </w:r>
      <w:r>
        <w:rPr>
          <w:rFonts w:cs="Arial" w:ascii="Arial" w:hAnsi="Arial"/>
          <w:sz w:val="22"/>
          <w:szCs w:val="22"/>
        </w:rPr>
        <w:t xml:space="preserve"> avant rejet dans l’atmosphè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s extrudés sont </w:t>
      </w:r>
      <w:r>
        <w:rPr>
          <w:rFonts w:cs="Arial" w:ascii="Arial" w:hAnsi="Arial"/>
          <w:b/>
          <w:sz w:val="22"/>
          <w:szCs w:val="22"/>
        </w:rPr>
        <w:t>tamisés</w:t>
      </w:r>
      <w:r>
        <w:rPr>
          <w:rFonts w:cs="Arial" w:ascii="Arial" w:hAnsi="Arial"/>
          <w:sz w:val="22"/>
          <w:szCs w:val="22"/>
        </w:rPr>
        <w:t xml:space="preserve"> après séchage dans </w:t>
      </w:r>
      <w:r>
        <w:rPr>
          <w:rFonts w:cs="Arial" w:ascii="Arial" w:hAnsi="Arial"/>
          <w:b/>
          <w:sz w:val="22"/>
          <w:szCs w:val="22"/>
        </w:rPr>
        <w:t>S3</w:t>
      </w:r>
      <w:r>
        <w:rPr>
          <w:rFonts w:cs="Arial" w:ascii="Arial" w:hAnsi="Arial"/>
          <w:sz w:val="22"/>
          <w:szCs w:val="22"/>
        </w:rPr>
        <w:t xml:space="preserve"> afin d’obtenir la granulométrie voulue. les hors côte sont stockés pour une utilisation ultérieure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1570</wp:posOffset>
                </wp:positionH>
                <wp:positionV relativeFrom="paragraph">
                  <wp:posOffset>633095</wp:posOffset>
                </wp:positionV>
                <wp:extent cx="64135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14480"/>
                          <a:chOff x="0" y="0"/>
                          <a:chExt cx="64080" cy="114480"/>
                        </a:xfrm>
                      </wpg:grpSpPr>
                      <wps:wsp>
                        <wps:cNvCnPr/>
                        <wps:spPr>
                          <a:xfrm>
                            <a:off x="0" y="11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49.85pt;width:5.05pt;height:9pt" coordorigin="5782,997" coordsize="101,18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82;top:11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3;top:99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Les extrudés conformes sont </w:t>
      </w:r>
      <w:r>
        <w:rPr>
          <w:rFonts w:cs="Arial" w:ascii="Arial" w:hAnsi="Arial"/>
          <w:b/>
          <w:sz w:val="22"/>
          <w:szCs w:val="22"/>
        </w:rPr>
        <w:t>calcinés</w:t>
      </w:r>
      <w:r>
        <w:rPr>
          <w:rFonts w:cs="Arial" w:ascii="Arial" w:hAnsi="Arial"/>
          <w:sz w:val="22"/>
          <w:szCs w:val="22"/>
        </w:rPr>
        <w:t xml:space="preserve"> à 500°C dans </w:t>
      </w:r>
      <w:r>
        <w:rPr>
          <w:rFonts w:cs="Arial" w:ascii="Arial" w:hAnsi="Arial"/>
          <w:b/>
          <w:sz w:val="22"/>
          <w:szCs w:val="22"/>
        </w:rPr>
        <w:t>K1</w:t>
      </w:r>
      <w:r>
        <w:rPr>
          <w:rFonts w:cs="Arial" w:ascii="Arial" w:hAnsi="Arial"/>
          <w:sz w:val="22"/>
          <w:szCs w:val="22"/>
        </w:rPr>
        <w:t xml:space="preserve"> pendant 2 heures afin de donner au catalyseur les propriétés physiques attendues. La calcination augmente la dureté* et la surface spécifique* du catalyseur. La réaction de la calcination est la suivante :</w:t>
      </w:r>
    </w:p>
    <w:p>
      <w:pPr>
        <w:pStyle w:val="Paragraphedeliste"/>
        <w:spacing w:lineRule="auto" w:line="240" w:before="0" w:after="120"/>
        <w:ind w:left="720" w:firstLine="7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p>
      <w:pPr>
        <w:pStyle w:val="Paragraphedeliste"/>
        <w:ind w:left="720"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95250</wp:posOffset>
                </wp:positionV>
                <wp:extent cx="485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2 AlOOH</w:t>
      </w:r>
      <w:r>
        <w:rPr>
          <w:rFonts w:cs="Arial" w:ascii="Arial" w:hAnsi="Arial"/>
          <w:sz w:val="22"/>
          <w:szCs w:val="22"/>
          <w:vertAlign w:val="subscript"/>
        </w:rPr>
        <w:t>(s)</w:t>
      </w:r>
      <w:r>
        <w:rPr>
          <w:rFonts w:cs="Arial" w:ascii="Arial" w:hAnsi="Arial"/>
          <w:sz w:val="22"/>
          <w:szCs w:val="22"/>
        </w:rPr>
        <w:tab/>
        <w:tab/>
        <w:tab/>
        <w:t>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(s)</w:t>
      </w:r>
      <w:r>
        <w:rPr>
          <w:rFonts w:cs="Arial" w:ascii="Arial" w:hAnsi="Arial"/>
          <w:sz w:val="22"/>
          <w:szCs w:val="22"/>
        </w:rPr>
        <w:tab/>
        <w:t xml:space="preserve">+ </w:t>
        <w:tab/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(g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12" w:name="OLE_LINK8"/>
      <w:bookmarkStart w:id="13" w:name="OLE_LINK7"/>
      <w:bookmarkEnd w:id="12"/>
      <w:bookmarkEnd w:id="13"/>
      <w:r>
        <w:rPr>
          <w:rFonts w:cs="Arial" w:ascii="Arial" w:hAnsi="Arial"/>
          <w:sz w:val="22"/>
          <w:szCs w:val="22"/>
        </w:rPr>
        <w:t>Pendant cette étape, le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gazeux (provenant de l’acide nitrique) se forme et est traité dans un </w:t>
      </w:r>
      <w:r>
        <w:rPr>
          <w:rFonts w:cs="Arial" w:ascii="Arial" w:hAnsi="Arial"/>
          <w:b/>
          <w:sz w:val="22"/>
          <w:szCs w:val="22"/>
        </w:rPr>
        <w:t>réacteur catalytiqu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2</w:t>
      </w:r>
      <w:r>
        <w:rPr>
          <w:rFonts w:cs="Arial" w:ascii="Arial" w:hAnsi="Arial"/>
          <w:sz w:val="22"/>
          <w:szCs w:val="22"/>
        </w:rPr>
        <w:t xml:space="preserve"> (ce réacteur traitera également le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fabriqué au cours de la calcination du catalyseur imprégné dans K5) par de l’ammoniac gazeux (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bscript"/>
        </w:rPr>
        <w:t>(g)</w:t>
      </w:r>
      <w:r>
        <w:rPr>
          <w:rFonts w:cs="Arial" w:ascii="Arial" w:hAnsi="Arial"/>
          <w:sz w:val="22"/>
          <w:szCs w:val="22"/>
        </w:rPr>
        <w:t>) avant rejet dans l’atmosphèr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La réaction ayant lieu dans le réacteur K2 est la suivante 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3970</wp:posOffset>
                </wp:positionV>
                <wp:extent cx="64135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14480"/>
                          <a:chOff x="0" y="0"/>
                          <a:chExt cx="64080" cy="114480"/>
                        </a:xfrm>
                      </wpg:grpSpPr>
                      <wps:wsp>
                        <wps:cNvCnPr/>
                        <wps:spPr>
                          <a:xfrm>
                            <a:off x="0" y="11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.1pt;width:5.05pt;height:9pt" coordorigin="5985,22" coordsize="101,180">
                <v:shape id="shape_0" stroked="t" o:allowincell="f" style="position:absolute;left:5985;top:2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86;top:2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0975</wp:posOffset>
                </wp:positionH>
                <wp:positionV relativeFrom="paragraph">
                  <wp:posOffset>13970</wp:posOffset>
                </wp:positionV>
                <wp:extent cx="6413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14480"/>
                          <a:chOff x="0" y="0"/>
                          <a:chExt cx="64080" cy="114480"/>
                        </a:xfrm>
                      </wpg:grpSpPr>
                      <wps:wsp>
                        <wps:cNvCnPr/>
                        <wps:spPr>
                          <a:xfrm>
                            <a:off x="0" y="11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25pt;margin-top:1.1pt;width:5.05pt;height:9pt" coordorigin="8285,22" coordsize="101,180">
                <v:shape id="shape_0" stroked="t" o:allowincell="f" style="position:absolute;left:8285;top:2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86;top:2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7015</wp:posOffset>
                </wp:positionH>
                <wp:positionV relativeFrom="paragraph">
                  <wp:posOffset>113030</wp:posOffset>
                </wp:positionV>
                <wp:extent cx="628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GB"/>
        </w:rPr>
        <w:t>6 N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(g)</w:t>
        <w:tab/>
      </w:r>
      <w:r>
        <w:rPr>
          <w:rFonts w:cs="Arial" w:ascii="Arial" w:hAnsi="Arial"/>
          <w:sz w:val="22"/>
          <w:szCs w:val="22"/>
          <w:lang w:val="en-GB"/>
        </w:rPr>
        <w:t>+</w:t>
        <w:tab/>
        <w:t>8 N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 xml:space="preserve">3(g) </w:t>
        <w:tab/>
        <w:tab/>
      </w:r>
      <w:r>
        <w:rPr>
          <w:rFonts w:cs="Arial" w:ascii="Arial" w:hAnsi="Arial"/>
          <w:sz w:val="22"/>
          <w:szCs w:val="22"/>
          <w:lang w:val="en-GB"/>
        </w:rPr>
        <w:tab/>
        <w:t>7 N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(g)</w:t>
      </w:r>
      <w:r>
        <w:rPr>
          <w:rFonts w:cs="Arial" w:ascii="Arial" w:hAnsi="Arial"/>
          <w:sz w:val="22"/>
          <w:szCs w:val="22"/>
          <w:lang w:val="en-GB"/>
        </w:rPr>
        <w:tab/>
        <w:tab/>
        <w:t>+</w:t>
        <w:tab/>
        <w:t>12 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(g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* voir glossaire page 9/10</w:t>
      </w:r>
      <w:r>
        <w:br w:type="page"/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3" w:leader="none"/>
        </w:tabs>
        <w:ind w:left="1083" w:hanging="68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ctivation du catalyseur par imprégnation du support catalytique avec un sel métalliqu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ières premières</w:t>
      </w:r>
      <w:r>
        <w:rPr>
          <w:rFonts w:cs="Arial" w:ascii="Arial" w:hAnsi="Arial"/>
          <w:sz w:val="22"/>
          <w:szCs w:val="22"/>
        </w:rPr>
        <w:t> : Support de catalyseur précédemment fabriqué : Alumine calcinée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déshydraté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tion aqueuse de Nitrate de Cobalt à 17 %.Titre exprimé en CoO (oxyde de Cobalt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Utilités et énergies</w:t>
      </w:r>
      <w:r>
        <w:rPr>
          <w:rFonts w:cs="Arial" w:ascii="Arial" w:hAnsi="Arial"/>
          <w:sz w:val="22"/>
          <w:szCs w:val="22"/>
        </w:rPr>
        <w:t xml:space="preserve"> : Air comprimé, Vapeur saturée à 40 bar, Eau déminéralisée (ED), Eau réseau (ER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duit fini</w:t>
      </w:r>
      <w:r>
        <w:rPr>
          <w:rFonts w:cs="Arial" w:ascii="Arial" w:hAnsi="Arial"/>
          <w:sz w:val="22"/>
          <w:szCs w:val="22"/>
        </w:rPr>
        <w:t> : Catalyseur activé : Alumine sous forme d’extrudés de différents diamètres imprégnée d’un oxyde métallique (CoO dans le procédé décri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upport de catalyseur va être </w:t>
      </w:r>
      <w:r>
        <w:rPr>
          <w:rFonts w:cs="Arial" w:ascii="Arial" w:hAnsi="Arial"/>
          <w:b/>
          <w:sz w:val="22"/>
          <w:szCs w:val="22"/>
        </w:rPr>
        <w:t>imprégné</w:t>
      </w:r>
      <w:r>
        <w:rPr>
          <w:rFonts w:cs="Arial" w:ascii="Arial" w:hAnsi="Arial"/>
          <w:sz w:val="22"/>
          <w:szCs w:val="22"/>
        </w:rPr>
        <w:t xml:space="preserve"> dans une cuve agitée </w:t>
      </w:r>
      <w:r>
        <w:rPr>
          <w:rFonts w:cs="Arial" w:ascii="Arial" w:hAnsi="Arial"/>
          <w:b/>
          <w:sz w:val="22"/>
          <w:szCs w:val="22"/>
        </w:rPr>
        <w:t>K3</w:t>
      </w:r>
      <w:r>
        <w:rPr>
          <w:rFonts w:cs="Arial" w:ascii="Arial" w:hAnsi="Arial"/>
          <w:sz w:val="22"/>
          <w:szCs w:val="22"/>
        </w:rPr>
        <w:t xml:space="preserve"> munie de jets pulvérisateurs. 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laisse ensuite le mélange pendant 2 heures dans une cuve </w:t>
      </w:r>
      <w:r>
        <w:rPr>
          <w:rFonts w:cs="Arial" w:ascii="Arial" w:hAnsi="Arial"/>
          <w:b/>
          <w:sz w:val="22"/>
          <w:szCs w:val="22"/>
        </w:rPr>
        <w:t>K4</w:t>
      </w:r>
      <w:r>
        <w:rPr>
          <w:rFonts w:cs="Arial" w:ascii="Arial" w:hAnsi="Arial"/>
          <w:sz w:val="22"/>
          <w:szCs w:val="22"/>
        </w:rPr>
        <w:t xml:space="preserve"> pour laisser migrer le nitrate de cobalt dans le support catalytique. Cette étape s’appelle le </w:t>
      </w:r>
      <w:r>
        <w:rPr>
          <w:rFonts w:cs="Arial" w:ascii="Arial" w:hAnsi="Arial"/>
          <w:b/>
          <w:sz w:val="22"/>
          <w:szCs w:val="22"/>
        </w:rPr>
        <w:t>mûrissemen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catalyseur imprégné passe 2 heures dans un sécheur rotatif </w:t>
      </w:r>
      <w:r>
        <w:rPr>
          <w:rFonts w:cs="Arial" w:ascii="Arial" w:hAnsi="Arial"/>
          <w:b/>
          <w:sz w:val="22"/>
          <w:szCs w:val="22"/>
        </w:rPr>
        <w:t>E2</w:t>
      </w:r>
      <w:r>
        <w:rPr>
          <w:rFonts w:cs="Arial" w:ascii="Arial" w:hAnsi="Arial"/>
          <w:sz w:val="22"/>
          <w:szCs w:val="22"/>
        </w:rPr>
        <w:t xml:space="preserve"> dans lequel circule de l’air à 250°C. L’air chaud et humide est évacué vers l’atmosphèr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catalyseur imprégné subit une deuxième </w:t>
      </w:r>
      <w:r>
        <w:rPr>
          <w:rFonts w:cs="Arial" w:ascii="Arial" w:hAnsi="Arial"/>
          <w:b/>
          <w:sz w:val="22"/>
          <w:szCs w:val="22"/>
        </w:rPr>
        <w:t>calcination</w:t>
      </w:r>
      <w:r>
        <w:rPr>
          <w:rFonts w:cs="Arial" w:ascii="Arial" w:hAnsi="Arial"/>
          <w:sz w:val="22"/>
          <w:szCs w:val="22"/>
        </w:rPr>
        <w:t xml:space="preserve"> à 500°C dans </w:t>
      </w:r>
      <w:r>
        <w:rPr>
          <w:rFonts w:cs="Arial" w:ascii="Arial" w:hAnsi="Arial"/>
          <w:b/>
          <w:sz w:val="22"/>
          <w:szCs w:val="22"/>
        </w:rPr>
        <w:t>K5</w:t>
      </w:r>
      <w:r>
        <w:rPr>
          <w:rFonts w:cs="Arial" w:ascii="Arial" w:hAnsi="Arial"/>
          <w:sz w:val="22"/>
          <w:szCs w:val="22"/>
        </w:rPr>
        <w:t xml:space="preserve"> pendant 2 h pour transformer le sel métallique </w:t>
      </w:r>
      <w:bookmarkStart w:id="14" w:name="OLE_LINK16"/>
      <w:bookmarkStart w:id="15" w:name="OLE_LINK15"/>
      <w:r>
        <w:rPr>
          <w:rFonts w:cs="Arial" w:ascii="Arial" w:hAnsi="Arial"/>
          <w:sz w:val="22"/>
          <w:szCs w:val="22"/>
        </w:rPr>
        <w:t>Co(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bookmarkEnd w:id="14"/>
      <w:bookmarkEnd w:id="15"/>
      <w:r>
        <w:rPr>
          <w:rFonts w:cs="Arial" w:ascii="Arial" w:hAnsi="Arial"/>
          <w:sz w:val="22"/>
          <w:szCs w:val="22"/>
        </w:rPr>
        <w:t>en oxyde métallique CoO. (Molécule active dans le produit fini) Cette calcination produit du NO</w:t>
      </w:r>
      <w:r>
        <w:rPr>
          <w:rFonts w:cs="Arial" w:ascii="Arial" w:hAnsi="Arial"/>
          <w:sz w:val="22"/>
          <w:szCs w:val="22"/>
          <w:vertAlign w:val="subscript"/>
        </w:rPr>
        <w:t xml:space="preserve">2(g) </w:t>
      </w:r>
      <w:r>
        <w:rPr>
          <w:rFonts w:cs="Arial" w:ascii="Arial" w:hAnsi="Arial"/>
          <w:sz w:val="22"/>
          <w:szCs w:val="22"/>
        </w:rPr>
        <w:t xml:space="preserve">qui est traité dans </w:t>
      </w:r>
      <w:r>
        <w:rPr>
          <w:rFonts w:cs="Arial" w:ascii="Arial" w:hAnsi="Arial"/>
          <w:b/>
          <w:sz w:val="22"/>
          <w:szCs w:val="22"/>
        </w:rPr>
        <w:t>K2</w:t>
      </w:r>
      <w:r>
        <w:rPr>
          <w:rFonts w:cs="Arial" w:ascii="Arial" w:hAnsi="Arial"/>
          <w:sz w:val="22"/>
          <w:szCs w:val="22"/>
        </w:rPr>
        <w:t xml:space="preserve"> avant rejet dans l’atmosphè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La réaction de calcination est la suivant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2845</wp:posOffset>
                </wp:positionH>
                <wp:positionV relativeFrom="paragraph">
                  <wp:posOffset>26670</wp:posOffset>
                </wp:positionV>
                <wp:extent cx="64135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14480"/>
                          <a:chOff x="0" y="0"/>
                          <a:chExt cx="64080" cy="114480"/>
                        </a:xfrm>
                      </wpg:grpSpPr>
                      <wps:wsp>
                        <wps:cNvCnPr/>
                        <wps:spPr>
                          <a:xfrm>
                            <a:off x="0" y="1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5pt;margin-top:2.1pt;width:5pt;height:9pt" coordorigin="5847,42" coordsize="100,180">
                <v:shape id="shape_0" stroked="t" o:allowincell="f" style="position:absolute;left:5847;top:2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8;top:4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0505</wp:posOffset>
                </wp:positionH>
                <wp:positionV relativeFrom="paragraph">
                  <wp:posOffset>26670</wp:posOffset>
                </wp:positionV>
                <wp:extent cx="48895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" cy="114480"/>
                          <a:chOff x="0" y="0"/>
                          <a:chExt cx="48960" cy="114480"/>
                        </a:xfrm>
                      </wpg:grpSpPr>
                      <wps:wsp>
                        <wps:cNvCnPr/>
                        <wps:spPr>
                          <a:xfrm>
                            <a:off x="0" y="11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5pt;margin-top:2.1pt;width:3.85pt;height:9pt" coordorigin="8363,42" coordsize="77,180">
                <v:shape id="shape_0" stroked="t" o:allowincell="f" style="position:absolute;left:8363;top:2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0;top:4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16" w:name="OLE_LINK25"/>
      <w:bookmarkStart w:id="17" w:name="OLE_LINK24"/>
      <w:bookmarkStart w:id="18" w:name="OLE_LINK25"/>
      <w:bookmarkStart w:id="19" w:name="OLE_LINK24"/>
      <w:bookmarkEnd w:id="18"/>
      <w:bookmarkEnd w:id="19"/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95145</wp:posOffset>
                </wp:positionH>
                <wp:positionV relativeFrom="paragraph">
                  <wp:posOffset>92075</wp:posOffset>
                </wp:positionV>
                <wp:extent cx="704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/>
        </w:rPr>
        <w:t>Co(N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(s)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>Co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(s)</w:t>
      </w:r>
      <w:r>
        <w:rPr>
          <w:rFonts w:cs="Arial" w:ascii="Arial" w:hAnsi="Arial"/>
          <w:sz w:val="22"/>
          <w:szCs w:val="22"/>
          <w:lang w:val="en-US"/>
        </w:rPr>
        <w:tab/>
        <w:t>+</w:t>
        <w:tab/>
        <w:t>2N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(g)</w:t>
      </w:r>
      <w:r>
        <w:rPr>
          <w:rFonts w:cs="Arial" w:ascii="Arial" w:hAnsi="Arial"/>
          <w:sz w:val="22"/>
          <w:szCs w:val="22"/>
          <w:lang w:val="en-US"/>
        </w:rPr>
        <w:tab/>
        <w:tab/>
        <w:t>+</w:t>
        <w:tab/>
        <w:t>1/2 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(g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OLE_LINK25"/>
      <w:bookmarkStart w:id="21" w:name="OLE_LINK24"/>
      <w:bookmarkEnd w:id="20"/>
      <w:bookmarkEnd w:id="21"/>
      <w:r>
        <w:rPr>
          <w:rFonts w:cs="Arial" w:ascii="Arial" w:hAnsi="Arial"/>
          <w:sz w:val="22"/>
          <w:szCs w:val="22"/>
        </w:rPr>
        <w:t xml:space="preserve">Le catalyseur activé est </w:t>
      </w:r>
      <w:r>
        <w:rPr>
          <w:rFonts w:cs="Arial" w:ascii="Arial" w:hAnsi="Arial"/>
          <w:b/>
          <w:sz w:val="22"/>
          <w:szCs w:val="22"/>
        </w:rPr>
        <w:t>refroidi</w:t>
      </w:r>
      <w:r>
        <w:rPr>
          <w:rFonts w:cs="Arial" w:ascii="Arial" w:hAnsi="Arial"/>
          <w:sz w:val="22"/>
          <w:szCs w:val="22"/>
        </w:rPr>
        <w:t xml:space="preserve"> à 25°C dans un élévateur hélicoïdal vibrant E3, ventil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chéma de procédé simplifié est donné à la page suivan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Remarque :</w:t>
      </w:r>
      <w:r>
        <w:rPr>
          <w:rFonts w:cs="Arial" w:ascii="Arial" w:hAnsi="Arial"/>
          <w:i/>
          <w:sz w:val="22"/>
          <w:szCs w:val="22"/>
        </w:rPr>
        <w:t xml:space="preserve"> les boucles de régulation ne sont pas représentée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* La quantité de solution à pulvériser dépendra du </w:t>
      </w:r>
      <w:r>
        <w:rPr>
          <w:rFonts w:cs="Arial" w:ascii="Arial" w:hAnsi="Arial"/>
          <w:b/>
          <w:i/>
          <w:sz w:val="22"/>
          <w:szCs w:val="22"/>
        </w:rPr>
        <w:t>volume de saturation</w:t>
      </w:r>
      <w:r>
        <w:rPr>
          <w:rFonts w:cs="Arial" w:ascii="Arial" w:hAnsi="Arial"/>
          <w:i/>
          <w:sz w:val="22"/>
          <w:szCs w:val="22"/>
        </w:rPr>
        <w:t xml:space="preserve"> du catalyseu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 critère est déterminé par essais de laboratoire sur un échantillon en mesurant  la quantité d’eau absorbée par unité de mass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27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822" w:right="357" w:gutter="0" w:header="0" w:top="626" w:footer="289" w:bottom="129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4"/>
        </w:numPr>
        <w:tabs>
          <w:tab w:val="clear" w:pos="720"/>
          <w:tab w:val="left" w:pos="57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0490</wp:posOffset>
                </wp:positionH>
                <wp:positionV relativeFrom="paragraph">
                  <wp:posOffset>-17780</wp:posOffset>
                </wp:positionV>
                <wp:extent cx="9774555" cy="6313805"/>
                <wp:effectExtent l="8890" t="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720" cy="6313680"/>
                          <a:chOff x="0" y="0"/>
                          <a:chExt cx="9774720" cy="6313680"/>
                        </a:xfrm>
                      </wpg:grpSpPr>
                      <wps:wsp>
                        <wps:cNvSpPr/>
                        <wps:spPr>
                          <a:xfrm>
                            <a:off x="0" y="432360"/>
                            <a:ext cx="695160" cy="320760"/>
                          </a:xfrm>
                          <a:custGeom>
                            <a:avLst/>
                            <a:gdLst>
                              <a:gd name="textAreaLeft" fmla="*/ 0 w 394200"/>
                              <a:gd name="textAreaRight" fmla="*/ 394560 w 394200"/>
                              <a:gd name="textAreaTop" fmla="*/ 0 h 181800"/>
                              <a:gd name="textAreaBottom" fmla="*/ 182160 h 18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N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50%</w:t>
                              </w:r>
                            </w:p>
                          </w:txbxContent>
                        </wps:txbx>
                        <wps:bodyPr lIns="54000" rIns="54000" tIns="824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2120" y="355680"/>
                            <a:ext cx="631080" cy="160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1080" cy="1607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Objet 1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31080" cy="80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Objet 2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76040" y="877320"/>
                                <a:ext cx="263520" cy="72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6360" y="347760"/>
                              <a:ext cx="398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l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09760" y="1857240"/>
                            <a:ext cx="19692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Image 7" descr="Transporteur à hélice droi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9280" y="1915920"/>
                            <a:ext cx="1397520" cy="9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55520"/>
                            <a:ext cx="695160" cy="320760"/>
                          </a:xfrm>
                          <a:custGeom>
                            <a:avLst/>
                            <a:gdLst>
                              <a:gd name="textAreaLeft" fmla="*/ 0 w 394200"/>
                              <a:gd name="textAreaRight" fmla="*/ 394560 w 394200"/>
                              <a:gd name="textAreaTop" fmla="*/ 0 h 181800"/>
                              <a:gd name="textAreaBottom" fmla="*/ 182160 h 18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D</w:t>
                              </w:r>
                            </w:p>
                          </w:txbxContent>
                        </wps:txbx>
                        <wps:bodyPr lIns="54000" rIns="54000" t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7280" y="5918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20" y="12081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2600" y="2949480"/>
                            <a:ext cx="1344240" cy="41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21120" y="163440"/>
                              <a:ext cx="12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29">
                                  <a:moveTo>
                                    <a:pt x="390" y="0"/>
                                  </a:moveTo>
                                  <a:cubicBezTo>
                                    <a:pt x="266" y="41"/>
                                    <a:pt x="331" y="26"/>
                                    <a:pt x="195" y="45"/>
                                  </a:cubicBezTo>
                                  <a:cubicBezTo>
                                    <a:pt x="139" y="129"/>
                                    <a:pt x="129" y="105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55600" cy="41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10600" cy="411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Z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8"/>
                                      <w:szCs w:val="18"/>
                                      <w:rFonts w:eastAsia="Times New Roman" w:ascii="Arial" w:hAnsi="Arial" w:cs="Arial"/>
                                      <w:color w:val="auto"/>
                                      <w:lang w:val="fr-FR" w:bidi="ar-SA"/>
                                    </w:rPr>
                                    <w:t>EXTRUDEUS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10600" y="47160"/>
                                <a:ext cx="4500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2520" y="102240"/>
                              <a:ext cx="141120" cy="26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720" y="50400"/>
                                <a:ext cx="756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13">
                                    <a:moveTo>
                                      <a:pt x="283" y="0"/>
                                    </a:moveTo>
                                    <a:cubicBezTo>
                                      <a:pt x="173" y="37"/>
                                      <a:pt x="224" y="22"/>
                                      <a:pt x="133" y="45"/>
                                    </a:cubicBezTo>
                                    <a:cubicBezTo>
                                      <a:pt x="118" y="55"/>
                                      <a:pt x="105" y="68"/>
                                      <a:pt x="88" y="75"/>
                                    </a:cubicBezTo>
                                    <a:cubicBezTo>
                                      <a:pt x="0" y="113"/>
                                      <a:pt x="50" y="68"/>
                                      <a:pt x="13" y="1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000"/>
                                <a:ext cx="1231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29">
                                    <a:moveTo>
                                      <a:pt x="390" y="0"/>
                                    </a:moveTo>
                                    <a:cubicBezTo>
                                      <a:pt x="266" y="41"/>
                                      <a:pt x="331" y="26"/>
                                      <a:pt x="195" y="45"/>
                                    </a:cubicBezTo>
                                    <a:cubicBezTo>
                                      <a:pt x="139" y="129"/>
                                      <a:pt x="129" y="105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440"/>
                                <a:ext cx="1231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29">
                                    <a:moveTo>
                                      <a:pt x="390" y="0"/>
                                    </a:moveTo>
                                    <a:cubicBezTo>
                                      <a:pt x="266" y="41"/>
                                      <a:pt x="331" y="26"/>
                                      <a:pt x="195" y="45"/>
                                    </a:cubicBezTo>
                                    <a:cubicBezTo>
                                      <a:pt x="139" y="129"/>
                                      <a:pt x="129" y="105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" y="111240"/>
                                <a:ext cx="1231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29">
                                    <a:moveTo>
                                      <a:pt x="390" y="0"/>
                                    </a:moveTo>
                                    <a:cubicBezTo>
                                      <a:pt x="266" y="41"/>
                                      <a:pt x="331" y="26"/>
                                      <a:pt x="195" y="45"/>
                                    </a:cubicBezTo>
                                    <a:cubicBezTo>
                                      <a:pt x="139" y="129"/>
                                      <a:pt x="129" y="105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" y="0"/>
                                <a:ext cx="1231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29">
                                    <a:moveTo>
                                      <a:pt x="390" y="0"/>
                                    </a:moveTo>
                                    <a:cubicBezTo>
                                      <a:pt x="266" y="41"/>
                                      <a:pt x="331" y="26"/>
                                      <a:pt x="195" y="45"/>
                                    </a:cubicBezTo>
                                    <a:cubicBezTo>
                                      <a:pt x="139" y="129"/>
                                      <a:pt x="129" y="105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" name="Objet 1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12720" y="3388320"/>
                            <a:ext cx="1450800" cy="9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651680" y="2372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07600" y="0"/>
                            <a:ext cx="674280" cy="23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20" y="379800"/>
                              <a:ext cx="470520" cy="297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0520" cy="297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29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200" y="0"/>
                                  <a:ext cx="68040" cy="295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6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29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8040" y="29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804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880" y="0"/>
                                  <a:ext cx="67320" cy="295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29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7320" y="29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73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02120" y="-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284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052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278640" y="236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4280" cy="205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" y="1309320"/>
                                <a:ext cx="539280" cy="746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6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2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280" y="56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200" y="746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280" y="56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160"/>
                                <a:ext cx="539280" cy="746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6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2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280" y="56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7840" y="746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9280" y="56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68560" y="92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4280" y="0"/>
                                <a:ext cx="0" cy="316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16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6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00360" y="1162080"/>
                            <a:ext cx="360000" cy="4297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ALCINATEUR 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5960" y="2901960"/>
                            <a:ext cx="360000" cy="30225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CALCINATEUR C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3840" y="1541880"/>
                            <a:ext cx="0" cy="3040920"/>
                          </a:xfrm>
                        </wpg:grpSpPr>
                        <wps:wsp>
                          <wps:cNvCnPr/>
                          <wps:spPr>
                            <a:xfrm>
                              <a:off x="0" y="3040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691000" y="1542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12440" y="4541040"/>
                            <a:ext cx="1457280" cy="76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7280" cy="769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57280" y="52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0" y="320040"/>
                              <a:ext cx="14432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75">
                                  <a:moveTo>
                                    <a:pt x="0" y="75"/>
                                  </a:moveTo>
                                  <a:cubicBezTo>
                                    <a:pt x="14" y="32"/>
                                    <a:pt x="15" y="36"/>
                                    <a:pt x="65" y="30"/>
                                  </a:cubicBezTo>
                                  <a:cubicBezTo>
                                    <a:pt x="105" y="3"/>
                                    <a:pt x="156" y="15"/>
                                    <a:pt x="200" y="30"/>
                                  </a:cubicBezTo>
                                  <a:cubicBezTo>
                                    <a:pt x="249" y="27"/>
                                    <a:pt x="285" y="26"/>
                                    <a:pt x="330" y="15"/>
                                  </a:cubicBezTo>
                                  <a:cubicBezTo>
                                    <a:pt x="345" y="11"/>
                                    <a:pt x="375" y="0"/>
                                    <a:pt x="375" y="0"/>
                                  </a:cubicBezTo>
                                  <a:cubicBezTo>
                                    <a:pt x="472" y="4"/>
                                    <a:pt x="534" y="17"/>
                                    <a:pt x="625" y="25"/>
                                  </a:cubicBezTo>
                                  <a:cubicBezTo>
                                    <a:pt x="681" y="44"/>
                                    <a:pt x="635" y="41"/>
                                    <a:pt x="740" y="35"/>
                                  </a:cubicBezTo>
                                  <a:cubicBezTo>
                                    <a:pt x="748" y="33"/>
                                    <a:pt x="757" y="32"/>
                                    <a:pt x="765" y="30"/>
                                  </a:cubicBezTo>
                                  <a:cubicBezTo>
                                    <a:pt x="775" y="27"/>
                                    <a:pt x="795" y="20"/>
                                    <a:pt x="795" y="20"/>
                                  </a:cubicBezTo>
                                  <a:cubicBezTo>
                                    <a:pt x="884" y="42"/>
                                    <a:pt x="845" y="30"/>
                                    <a:pt x="1020" y="25"/>
                                  </a:cubicBezTo>
                                  <a:cubicBezTo>
                                    <a:pt x="1078" y="6"/>
                                    <a:pt x="1149" y="6"/>
                                    <a:pt x="1200" y="40"/>
                                  </a:cubicBezTo>
                                  <a:cubicBezTo>
                                    <a:pt x="1346" y="30"/>
                                    <a:pt x="1269" y="24"/>
                                    <a:pt x="1490" y="30"/>
                                  </a:cubicBezTo>
                                  <a:cubicBezTo>
                                    <a:pt x="1523" y="41"/>
                                    <a:pt x="1491" y="26"/>
                                    <a:pt x="1510" y="50"/>
                                  </a:cubicBezTo>
                                  <a:cubicBezTo>
                                    <a:pt x="1522" y="65"/>
                                    <a:pt x="1536" y="58"/>
                                    <a:pt x="1545" y="75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3880" y="4704840"/>
                            <a:ext cx="2934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6160" y="5097960"/>
                            <a:ext cx="128520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560" cy="38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75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7560" cy="3823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0"/>
                              <a:ext cx="9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381960"/>
                              <a:ext cx="9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81440"/>
                              <a:ext cx="730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7640" y="0"/>
                              <a:ext cx="277560" cy="38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75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7560" cy="3823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780720" y="536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7440" y="568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3120" y="6168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1200" y="5993280"/>
                            <a:ext cx="634320" cy="320760"/>
                          </a:xfrm>
                          <a:custGeom>
                            <a:avLst/>
                            <a:gdLst>
                              <a:gd name="textAreaLeft" fmla="*/ 0 w 359640"/>
                              <a:gd name="textAreaRight" fmla="*/ 360000 w 359640"/>
                              <a:gd name="textAreaTop" fmla="*/ 0 h 181800"/>
                              <a:gd name="textAreaBottom" fmla="*/ 182160 h 18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ors côte</w:t>
                              </w:r>
                            </w:p>
                          </w:txbxContent>
                        </wps:txbx>
                        <wps:bodyPr lIns="0" rIns="0" tIns="4716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97560" y="225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7560" y="444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9920" y="5132160"/>
                            <a:ext cx="29340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71">
                                <a:moveTo>
                                  <a:pt x="10904" y="0"/>
                                </a:moveTo>
                                <a:arcTo wR="10800" hR="10800" stAng="-5367043" swAng="56450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71">
                                <a:moveTo>
                                  <a:pt x="10904" y="0"/>
                                </a:moveTo>
                                <a:arcTo wR="10800" hR="10800" stAng="-5367043" swAng="564503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17040" y="317520"/>
                            <a:ext cx="1828800" cy="121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9720" y="543600"/>
                              <a:ext cx="379080" cy="668520"/>
                            </a:xfrm>
                          </wpg:grpSpPr>
                          <wps:wsp>
                            <wps:cNvSpPr/>
                            <wps:spPr>
                              <a:xfrm rot="586800">
                                <a:off x="17640" y="405720"/>
                                <a:ext cx="306720" cy="237960"/>
                              </a:xfrm>
                              <a:custGeom>
                                <a:avLst/>
                                <a:gdLst>
                                  <a:gd name="textAreaLeft" fmla="*/ 30240 w 173880"/>
                                  <a:gd name="textAreaRight" fmla="*/ 126000 w 173880"/>
                                  <a:gd name="textAreaTop" fmla="*/ 18000 h 135000"/>
                                  <a:gd name="textAreaBottom" fmla="*/ 117000 h 13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86200">
                                <a:off x="58680" y="21960"/>
                                <a:ext cx="292680" cy="351720"/>
                              </a:xfrm>
                              <a:custGeom>
                                <a:avLst/>
                                <a:gdLst>
                                  <a:gd name="textAreaLeft" fmla="*/ 28440 w 165960"/>
                                  <a:gd name="textAreaRight" fmla="*/ 119880 w 165960"/>
                                  <a:gd name="textAreaTop" fmla="*/ 26640 h 199440"/>
                                  <a:gd name="textAreaBottom" fmla="*/ 172800 h 19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69800" cy="117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65920"/>
                                <a:ext cx="136980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2880" y="0"/>
                                  <a:ext cx="1096560" cy="612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K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IMPRÉGNATEU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31120"/>
                                  <a:ext cx="0" cy="1886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8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8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9800" y="231120"/>
                                  <a:ext cx="0" cy="1886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8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8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1061280" y="691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0240" y="0"/>
                                <a:ext cx="759960" cy="30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8960" cy="303480"/>
                                </a:xfrm>
                                <a:custGeom>
                                  <a:avLst/>
                                  <a:gdLst>
                                    <a:gd name="textAreaLeft" fmla="*/ 0 w 384840"/>
                                    <a:gd name="textAreaRight" fmla="*/ 385200 w 384840"/>
                                    <a:gd name="textAreaTop" fmla="*/ 0 h 172080"/>
                                    <a:gd name="textAreaBottom" fmla="*/ 172440 h 17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(NO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54000" rIns="54000" tIns="4716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60320" y="149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41320" y="692280"/>
                              <a:ext cx="419040" cy="46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9564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5720"/>
                                <a:ext cx="4896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-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240" y="45000"/>
                                <a:ext cx="4896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-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520" y="43560"/>
                                <a:ext cx="4896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080" y="44280"/>
                                <a:ext cx="4896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210360" y="1443960"/>
                            <a:ext cx="24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80720" y="29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07280" y="2876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09480" y="2524680"/>
                            <a:ext cx="779760" cy="794520"/>
                          </a:xfrm>
                        </wpg:grpSpPr>
                        <wps:wsp>
                          <wps:cNvCnPr/>
                          <wps:spPr>
                            <a:xfrm>
                              <a:off x="0" y="60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9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9760" y="60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79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9040" y="60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69240" y="2577600"/>
                            <a:ext cx="2178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1387440"/>
                            <a:ext cx="177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5216040"/>
                            <a:ext cx="18288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216000"/>
                            <a:ext cx="16632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6400" y="4444920"/>
                            <a:ext cx="145800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8000" cy="770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58000" y="52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0" y="320040"/>
                              <a:ext cx="14439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75">
                                  <a:moveTo>
                                    <a:pt x="0" y="75"/>
                                  </a:moveTo>
                                  <a:cubicBezTo>
                                    <a:pt x="14" y="32"/>
                                    <a:pt x="15" y="36"/>
                                    <a:pt x="65" y="30"/>
                                  </a:cubicBezTo>
                                  <a:cubicBezTo>
                                    <a:pt x="105" y="3"/>
                                    <a:pt x="156" y="15"/>
                                    <a:pt x="200" y="30"/>
                                  </a:cubicBezTo>
                                  <a:cubicBezTo>
                                    <a:pt x="249" y="27"/>
                                    <a:pt x="285" y="26"/>
                                    <a:pt x="330" y="15"/>
                                  </a:cubicBezTo>
                                  <a:cubicBezTo>
                                    <a:pt x="345" y="11"/>
                                    <a:pt x="375" y="0"/>
                                    <a:pt x="375" y="0"/>
                                  </a:cubicBezTo>
                                  <a:cubicBezTo>
                                    <a:pt x="472" y="4"/>
                                    <a:pt x="534" y="17"/>
                                    <a:pt x="625" y="25"/>
                                  </a:cubicBezTo>
                                  <a:cubicBezTo>
                                    <a:pt x="681" y="44"/>
                                    <a:pt x="635" y="41"/>
                                    <a:pt x="740" y="35"/>
                                  </a:cubicBezTo>
                                  <a:cubicBezTo>
                                    <a:pt x="748" y="33"/>
                                    <a:pt x="757" y="32"/>
                                    <a:pt x="765" y="30"/>
                                  </a:cubicBezTo>
                                  <a:cubicBezTo>
                                    <a:pt x="775" y="27"/>
                                    <a:pt x="795" y="20"/>
                                    <a:pt x="795" y="20"/>
                                  </a:cubicBezTo>
                                  <a:cubicBezTo>
                                    <a:pt x="884" y="42"/>
                                    <a:pt x="845" y="30"/>
                                    <a:pt x="1020" y="25"/>
                                  </a:cubicBezTo>
                                  <a:cubicBezTo>
                                    <a:pt x="1078" y="6"/>
                                    <a:pt x="1149" y="6"/>
                                    <a:pt x="1200" y="40"/>
                                  </a:cubicBezTo>
                                  <a:cubicBezTo>
                                    <a:pt x="1346" y="30"/>
                                    <a:pt x="1269" y="24"/>
                                    <a:pt x="1490" y="30"/>
                                  </a:cubicBezTo>
                                  <a:cubicBezTo>
                                    <a:pt x="1523" y="41"/>
                                    <a:pt x="1491" y="26"/>
                                    <a:pt x="1510" y="50"/>
                                  </a:cubicBezTo>
                                  <a:cubicBezTo>
                                    <a:pt x="1522" y="65"/>
                                    <a:pt x="1536" y="58"/>
                                    <a:pt x="1545" y="75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5207760"/>
                            <a:ext cx="921960" cy="4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720"/>
                              <a:ext cx="921960" cy="3682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Image 9" descr="Ventilateur horizontal gauche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95920" y="0"/>
                                <a:ext cx="626040" cy="36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3320"/>
                                <a:ext cx="326520" cy="320760"/>
                              </a:xfrm>
                              <a:custGeom>
                                <a:avLst/>
                                <a:gdLst>
                                  <a:gd name="textAreaLeft" fmla="*/ 0 w 185040"/>
                                  <a:gd name="textAreaRight" fmla="*/ 185400 w 185040"/>
                                  <a:gd name="textAreaTop" fmla="*/ 0 h 181800"/>
                                  <a:gd name="textAreaBottom" fmla="*/ 182160 h 18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lIns="54000" rIns="54000" tIns="82440" anchor="ctr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89208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8920" y="5315040"/>
                            <a:ext cx="921960" cy="4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720"/>
                              <a:ext cx="921960" cy="3682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Image 9" descr="Ventilateur horizontal gauche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95920" y="0"/>
                                <a:ext cx="626040" cy="36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3320"/>
                                <a:ext cx="326520" cy="320760"/>
                              </a:xfrm>
                              <a:custGeom>
                                <a:avLst/>
                                <a:gdLst>
                                  <a:gd name="textAreaLeft" fmla="*/ 0 w 185040"/>
                                  <a:gd name="textAreaRight" fmla="*/ 185400 w 185040"/>
                                  <a:gd name="textAreaTop" fmla="*/ 0 h 181800"/>
                                  <a:gd name="textAreaBottom" fmla="*/ 182160 h 18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lIns="54000" rIns="54000" tIns="82440" anchor="ctr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89208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774720" y="29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4720" y="51548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74720" y="4881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Image 4" descr="Réacteur à lit catalytique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786520" y="3132000"/>
                            <a:ext cx="635040" cy="228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9774720" y="51314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7240" y="5067360"/>
                            <a:ext cx="382320" cy="32076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181800"/>
                              <a:gd name="textAreaBottom" fmla="*/ 182160 h 18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4000" rIns="54000" t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69680" y="5223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86520" y="2394720"/>
                            <a:ext cx="778680" cy="455760"/>
                          </a:xfrm>
                          <a:custGeom>
                            <a:avLst/>
                            <a:gdLst>
                              <a:gd name="textAreaLeft" fmla="*/ 0 w 441360"/>
                              <a:gd name="textAreaRight" fmla="*/ 441720 w 441360"/>
                              <a:gd name="textAreaTop" fmla="*/ 0 h 258480"/>
                              <a:gd name="textAreaBottom" fmla="*/ 258840 h 25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jet atmosphère</w:t>
                              </w:r>
                            </w:p>
                          </w:txbxContent>
                        </wps:txbx>
                        <wps:bodyPr lIns="54000" rIns="54000" tIns="82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6040" y="3273480"/>
                            <a:ext cx="2178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07280" y="31633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11080" y="4881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64280" y="1422360"/>
                            <a:ext cx="1157760" cy="180144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117000"/>
                              <a:ext cx="3182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397440"/>
                              <a:ext cx="318240" cy="109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788760"/>
                              <a:ext cx="318240" cy="153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1222920"/>
                              <a:ext cx="318240" cy="151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656000"/>
                              <a:ext cx="3182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0" cy="156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080" y="0"/>
                              <a:ext cx="84600" cy="165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600" cy="165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600" cy="1655280"/>
                              </a:xfrm>
                              <a:prstGeom prst="rect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120" y="117000"/>
                              <a:ext cx="318240" cy="280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07240"/>
                              <a:ext cx="318240" cy="280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374840"/>
                              <a:ext cx="318240" cy="28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941760"/>
                              <a:ext cx="318240" cy="280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280" y="1656000"/>
                              <a:ext cx="4374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74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145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562040"/>
                              <a:ext cx="1954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1454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17000"/>
                              <a:ext cx="1472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4654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102240"/>
                              <a:ext cx="0" cy="155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1655640"/>
                              <a:ext cx="3182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508040"/>
                              <a:ext cx="259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4" h="674">
                                  <a:moveTo>
                                    <a:pt x="1" y="283"/>
                                  </a:moveTo>
                                  <a:lnTo>
                                    <a:pt x="3265" y="287"/>
                                  </a:lnTo>
                                  <a:lnTo>
                                    <a:pt x="3264" y="387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1" y="283"/>
                                  </a:lnTo>
                                  <a:close/>
                                  <a:moveTo>
                                    <a:pt x="2810" y="14"/>
                                  </a:moveTo>
                                  <a:lnTo>
                                    <a:pt x="3364" y="337"/>
                                  </a:lnTo>
                                  <a:lnTo>
                                    <a:pt x="2809" y="660"/>
                                  </a:lnTo>
                                  <a:cubicBezTo>
                                    <a:pt x="2785" y="674"/>
                                    <a:pt x="2755" y="666"/>
                                    <a:pt x="2741" y="642"/>
                                  </a:cubicBezTo>
                                  <a:cubicBezTo>
                                    <a:pt x="2727" y="618"/>
                                    <a:pt x="2735" y="587"/>
                                    <a:pt x="2759" y="573"/>
                                  </a:cubicBezTo>
                                  <a:lnTo>
                                    <a:pt x="3239" y="294"/>
                                  </a:lnTo>
                                  <a:lnTo>
                                    <a:pt x="3239" y="380"/>
                                  </a:lnTo>
                                  <a:lnTo>
                                    <a:pt x="2760" y="100"/>
                                  </a:lnTo>
                                  <a:cubicBezTo>
                                    <a:pt x="2736" y="86"/>
                                    <a:pt x="2728" y="55"/>
                                    <a:pt x="2742" y="31"/>
                                  </a:cubicBezTo>
                                  <a:cubicBezTo>
                                    <a:pt x="2756" y="8"/>
                                    <a:pt x="2786" y="0"/>
                                    <a:pt x="2810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2920" y="1411560"/>
                              <a:ext cx="384840" cy="38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8960" y="51480"/>
                                <a:ext cx="2235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56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56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080" y="59760"/>
                                <a:ext cx="1497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080" y="59760"/>
                                <a:ext cx="241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34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8960"/>
                                <a:ext cx="3034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3480" y="0"/>
                                <a:ext cx="81360" cy="157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480" y="158040"/>
                                <a:ext cx="81360" cy="160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018640" y="1208520"/>
                            <a:ext cx="695160" cy="455400"/>
                          </a:xfrm>
                          <a:custGeom>
                            <a:avLst/>
                            <a:gdLst>
                              <a:gd name="textAreaLeft" fmla="*/ 0 w 394200"/>
                              <a:gd name="textAreaRight" fmla="*/ 394560 w 394200"/>
                              <a:gd name="textAreaTop" fmla="*/ 0 h 258120"/>
                              <a:gd name="textAreaBottom" fmla="*/ 258120 h 25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talyseur activé</w:t>
                              </w:r>
                            </w:p>
                          </w:txbxContent>
                        </wps:txbx>
                        <wps:bodyPr lIns="54000" rIns="54000" tIns="82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30160" y="149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0160" y="30409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9480" y="1233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616080" y="1208520"/>
                            <a:ext cx="700920" cy="290880"/>
                          </a:xfrm>
                        </wpg:grpSpPr>
                        <wps:wsp>
                          <wps:cNvCnPr/>
                          <wps:spPr>
                            <a:xfrm>
                              <a:off x="70092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840" y="10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33080" y="79920"/>
                              <a:ext cx="104760" cy="210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0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760" y="20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760" y="20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760" y="74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5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0240" y="143640"/>
                                <a:ext cx="48960" cy="85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7800" cy="22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640" y="0"/>
                                <a:ext cx="281160" cy="222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81520" y="222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-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2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-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221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9960"/>
                                <a:ext cx="20628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33080" y="10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94640" y="1936800"/>
                            <a:ext cx="419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600" y="1213560"/>
                            <a:ext cx="0" cy="104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98320"/>
                            <a:ext cx="19800" cy="164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2263320"/>
                            <a:ext cx="2858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680" y="2985120"/>
                            <a:ext cx="1814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266840"/>
                            <a:ext cx="1814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616896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3896280"/>
                            <a:ext cx="634320" cy="320760"/>
                          </a:xfrm>
                          <a:custGeom>
                            <a:avLst/>
                            <a:gdLst>
                              <a:gd name="textAreaLeft" fmla="*/ 0 w 359640"/>
                              <a:gd name="textAreaRight" fmla="*/ 360000 w 359640"/>
                              <a:gd name="textAreaTop" fmla="*/ 0 h 181800"/>
                              <a:gd name="textAreaBottom" fmla="*/ 182160 h 18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ir chaud et humi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471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4280" y="4077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4077360"/>
                            <a:ext cx="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-1.4pt;width:769.65pt;height:497.2pt" coordorigin="-174,-28" coordsize="15393,9944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174;top:653;width:1094;height:504;mso-wrap-style:squar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NO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50%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1735;top:532;width:994;height:2530">
                  <v:group id="shape_0" style="position:absolute;left:1735;top:532;width:994;height:253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jet 1" stroked="f" o:allowincell="f" style="position:absolute;left:1735;top:532;width:993;height:126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Objet 2" stroked="f" o:allowincell="f" style="position:absolute;left:2012;top:1914;width:414;height:1148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34;top:1080;width:62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lOO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2046;top:2897;width:309;height:16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ID="Image 7" stroked="f" o:allowincell="f" style="position:absolute;left:392;top:2989;width:2200;height:155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74;top:1634;width:1094;height:504;mso-wrap-style:squar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D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t" o:allowincell="f" style="position:absolute;left:1412;top:90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82;top:1875;width:0;height:0" type="_x0000_t32">
                  <v:stroke color="black" weight="15840" joinstyle="miter" endcap="flat"/>
                  <v:fill o:detectmouseclick="t" on="false"/>
                  <w10:wrap type="none"/>
                </v:shape>
                <v:group id="shape_0" style="position:absolute;left:695;top:4617;width:2118;height:648">
                  <v:shape id="shape_0" coordsize="390,129" path="m390,0c266,41,331,26,195,45c139,129,129,105,0,105e" stroked="t" o:allowincell="f" style="position:absolute;left:2619;top:4874;width:193;height:78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695;top:4617;width:1820;height:648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696;top:4617;width:1748;height:647;flip:x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EXTRUDEU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rect id="shape_0" fillcolor="white" stroked="t" o:allowincell="f" style="position:absolute;left:2445;top:4691;width:70;height:508;flip:x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group id="shape_0" style="position:absolute;left:2543;top:4778;width:222;height:421">
                    <v:shape id="shape_0" coordsize="283,113" path="m283,0c173,37,224,22,133,45c118,55,105,68,88,75c0,113,50,68,13,105e" stroked="t" o:allowincell="f" style="position:absolute;left:2572;top:4857;width:118;height:137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90,129" path="m390,0c266,41,331,26,195,45c139,129,129,105,0,105e" stroked="t" o:allowincell="f" style="position:absolute;left:2543;top:5033;width:193;height:78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90,129" path="m390,0c266,41,331,26,195,45c139,129,129,105,0,105e" stroked="t" o:allowincell="f" style="position:absolute;left:2543;top:5121;width:193;height:78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90,129" path="m390,0c266,41,331,26,195,45c139,129,129,105,0,105e" stroked="t" o:allowincell="f" style="position:absolute;left:2571;top:4953;width:193;height:78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90,129" path="m390,0c266,41,331,26,195,45c139,129,129,105,0,105e" stroked="t" o:allowincell="f" style="position:absolute;left:2571;top:4778;width:193;height:78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ID="Objet 17" stroked="f" o:allowincell="f" style="position:absolute;left:791;top:5308;width:2284;height:15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t" o:allowincell="f" style="position:absolute;left:2427;top:3708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460;top:-28;width:1062;height:3721">
                  <v:group id="shape_0" style="position:absolute;left:3569;top:570;width:741;height:467">
                    <v:shape id="shape_0" stroked="t" o:allowincell="f" style="position:absolute;left:3569;top:571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group id="shape_0" style="position:absolute;left:3569;top:570;width:741;height:467">
                      <v:shape id="shape_0" stroked="t" o:allowincell="f" style="position:absolute;left:3569;top:1038;width:0;height:0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group id="shape_0" style="position:absolute;left:3708;top:570;width:108;height:466">
                        <v:shape id="shape_0" stroked="t" o:allowincell="f" style="position:absolute;left:3708;top:570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f" style="position:absolute;left:3708;top:1036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f" style="position:absolute;left:3815;top:1036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f" style="position:absolute;left:3815;top:570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</v:group>
                      <v:group id="shape_0" style="position:absolute;left:3956;top:570;width:106;height:466">
                        <v:shape id="shape_0" stroked="t" o:allowincell="f" style="position:absolute;left:3956;top:570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f" style="position:absolute;left:3956;top:1036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f" style="position:absolute;left:4062;top:1036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f" style="position:absolute;left:4062;top:570;width:0;height:0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4202;top:570;width:0;height:0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4203;top:1037;width:0;height:0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4310;top:1037;width:0;height:0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3899;top:3693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3460;top:-28;width:1062;height:3238">
                    <v:group id="shape_0" style="position:absolute;left:3476;top:2034;width:849;height:1176">
                      <v:shape id="shape_0" stroked="t" o:allowincell="f" style="position:absolute;left:3476;top:2923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25;top:2034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25;top:2923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898;top:3210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25;top:2923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3460;top:259;width:849;height:1177">
                      <v:shape id="shape_0" stroked="t" o:allowincell="f" style="position:absolute;left:3460;top:1148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9;top:259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9;top:1148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882;top:143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309;top:1148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3883;top:1436;width:0;height:0" type="_x0000_t32">
                      <v:stroke color="black" weight="15840" endarrow="open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4522;top:-28;width:0;height:499">
                      <v:shape id="shape_0" stroked="t" o:allowincell="f" style="position:absolute;left:4522;top:471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522;top:-28;width:0;height:0" type="_x0000_t32">
                        <v:stroke color="black" weight="1584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522;top:140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5496;top:1802;width:566;height:6767;mso-wrap-style:square;v-text-anchor:top" type="_x0000_t11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ALCINATEUR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300;top:4542;width:566;height:4759;mso-wrap-style:square;v-text-anchor:top" type="_x0000_t11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CALCINATEUR C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4698;top:2400;width:0;height:4788">
                  <v:shape id="shape_0" stroked="t" o:allowincell="f" style="position:absolute;left:4698;top:7189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4698;top:2400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064;top:2401;width:0;height:0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617;top:7123;width:2295;height:1212">
                  <v:roundrect id="shape_0" fillcolor="white" stroked="t" o:allowincell="f" style="position:absolute;left:6617;top:7123;width:2294;height:1211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stroked="t" o:allowincell="f" style="position:absolute;left:8912;top:7952;width:0;height:0" type="_x0000_t32">
                    <v:stroke color="black" weight="19080" dashstyle="dash" joinstyle="miter" endcap="flat"/>
                    <v:fill o:detectmouseclick="t" on="false"/>
                    <w10:wrap type="none"/>
                  </v:shape>
                  <v:shape id="shape_0" coordsize="1545,75" path="m0,75c14,32,15,36,65,30c105,3,156,15,200,30c249,27,285,26,330,15c345,11,375,0,375,0c472,4,534,17,625,25c681,44,635,41,740,35c748,33,757,32,765,30c775,27,795,20,795,20c884,42,845,30,1020,25c1078,6,1149,6,1200,40c1346,30,1269,24,1490,30c1523,41,1491,26,1510,50c1522,65,1536,58,1545,75e" stroked="t" o:allowincell="f" style="position:absolute;left:6619;top:7627;width:2272;height:307;mso-wrap-style:none;v-text-anchor:middle">
                    <v:imagedata r:id="rId19" o:detectmouseclick="t"/>
                    <v:stroke color="black" weight="19080" joinstyle="round" endcap="flat"/>
                    <w10:wrap type="none"/>
                  </v:shape>
                </v:group>
                <v:rect id="shape_0" coordsize="10800,10800" path="l0,21600xee" stroked="t" o:allowincell="f" style="position:absolute;left:3076;top:7381;width:461;height:404;mso-wrap-style:none;v-text-anchor:middle">
                  <v:fill o:detectmouseclick="t" on="false"/>
                  <v:stroke color="black" weight="15840" endarrow="open" endarrowwidth="medium" endarrowlength="medium" joinstyle="miter" endcap="flat"/>
                  <w10:wrap type="none"/>
                </v:rect>
                <v:group id="shape_0" style="position:absolute;left:3174;top:8001;width:2024;height:602">
                  <v:group id="shape_0" style="position:absolute;left:3174;top:8001;width:437;height:602">
                    <v:oval id="shape_0" fillcolor="white" stroked="t" o:allowincell="f" style="position:absolute;left:3174;top:8001;width:436;height:601;mso-wrap-style:none;v-text-anchor:middle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stroked="t" o:allowincell="f" style="position:absolute;left:3174;top:8001;width:436;height:601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v:group>
                  <v:line id="shape_0" from="3450,8001" to="5008,8001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line id="shape_0" from="3392,8602" to="4950,860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11,8286" to="4760,8286" stroked="t" o:allowincell="f" style="position:absolute">
                    <v:stroke color="black" weight="15840" dashstyle="shortdot" joinstyle="miter" endcap="flat"/>
                    <v:fill o:detectmouseclick="t" on="false"/>
                    <w10:wrap type="none"/>
                  </v:line>
                  <v:group id="shape_0" style="position:absolute;left:4761;top:8001;width:437;height:602">
                    <v:oval id="shape_0" fillcolor="white" stroked="t" o:allowincell="f" style="position:absolute;left:4761;top:8001;width:436;height:601;mso-wrap-style:none;v-text-anchor:middle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stroked="t" o:allowincell="f" style="position:absolute;left:4761;top:8001;width:436;height:601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v:group>
                </v:group>
                <v:shape id="shape_0" stroked="t" o:allowincell="f" style="position:absolute;left:5780;top:84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62;top:89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7;top:9687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83;top:9410;width:998;height:504;mso-wrap-style:squar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ors cô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7066;top:35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66;top:69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coordsize="10800,11671" path="l0,21600xee" stroked="t" o:allowincell="f" style="position:absolute;left:9023;top:8054;width:461;height:883;mso-wrap-style:none;v-text-anchor:middle">
                  <v:fill o:detectmouseclick="t" on="false"/>
                  <v:stroke color="black" weight="15840" endarrow="open" endarrowwidth="medium" endarrowlength="medium" joinstyle="miter" endcap="flat"/>
                  <w10:wrap type="none"/>
                </v:rect>
                <v:group id="shape_0" style="position:absolute;left:6467;top:472;width:2837;height:1870">
                  <v:group id="shape_0" style="position:absolute;left:8778;top:1363;width:525;height:979">
                    <v:rect id="shape_0" fillcolor="white" stroked="t" o:allowincell="f" style="position:absolute;left:8778;top:1967;width:482;height:374;mso-wrap-style:none;v-text-anchor:middle;rotation:10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ect id="shape_0" fillcolor="white" stroked="t" o:allowincell="f" style="position:absolute;left:8842;top:1363;width:460;height:553;flip:x;mso-wrap-style:none;v-text-anchor:middle;rotation:350">
                      <v:fill o:detectmouseclick="t" type="solid" color2="black"/>
                      <v:stroke color="black" weight="15840" joinstyle="miter" endcap="flat"/>
                      <w10:wrap type="none"/>
                    </v:rect>
                  </v:group>
                  <v:group id="shape_0" style="position:absolute;left:6467;top:472;width:2157;height:1857">
                    <v:group id="shape_0" style="position:absolute;left:6467;top:1363;width:2157;height:965">
                      <v:shape id="shape_0" fillcolor="white" stroked="t" o:allowincell="f" style="position:absolute;left:6897;top:1363;width:1726;height:96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RÉGNATE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group id="shape_0" style="position:absolute;left:6467;top:1727;width:0;height:297">
                        <v:shape id="shape_0" stroked="t" o:allowincell="f" style="position:absolute;left:6467;top:1727;width:0;height:0" type="_x0000_t32">
                          <v:stroke color="black" weight="158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467;top:2024;width:0;height:0" type="_x0000_t32">
                          <v:stroke color="black" weight="158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467;top:2023;width:0;height:0" type="_x0000_t32">
                          <v:stroke color="black" weight="158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8624;top:1727;width:0;height:297">
                        <v:shape id="shape_0" stroked="t" o:allowincell="f" style="position:absolute;left:8624;top:1727;width:0;height:0" type="_x0000_t32">
                          <v:stroke color="black" weight="158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624;top:2024;width:0;height:0" type="_x0000_t32">
                          <v:stroke color="black" weight="158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624;top:2023;width:0;height:0" type="_x0000_t32">
                          <v:stroke color="black" weight="15840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t" o:allowincell="f" style="position:absolute;left:8138;top:1561;width:0;height:0" type="_x0000_t32">
                      <v:stroke color="black" weight="15840" endarrow="open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6940;top:472;width:1197;height:478">
                      <v:shape id="shape_0" fillcolor="white" stroked="t" o:allowincell="f" style="position:absolute;left:6940;top:472;width:1068;height:477;mso-wrap-style:square;v-text-anchor:middle" type="_x0000_t1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(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stroked="t" o:allowincell="f" style="position:absolute;left:8137;top:708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7792;top:1562;width:660;height:73">
                    <v:shape id="shape_0" stroked="t" o:allowincell="f" style="position:absolute;left:8415;top:156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style="position:absolute;left:7792;top:1634;width:77;height:1">
                      <v:shape id="shape_0" stroked="t" o:allowincell="f" style="position:absolute;left:7869;top:1634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792;top:1635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8208;top:1633;width:77;height:1">
                      <v:shape id="shape_0" stroked="t" o:allowincell="f" style="position:absolute;left:8285;top:1633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208;top:1634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7966;top:1631;width:77;height:1">
                      <v:shape id="shape_0" stroked="t" o:allowincell="f" style="position:absolute;left:8043;top:1631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966;top:1632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8375;top:1632;width:78;height:2">
                      <v:shape id="shape_0" stroked="t" o:allowincell="f" style="position:absolute;left:8452;top:1632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375;top:1633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shape id="shape_0" stroked="f" o:allowincell="f" style="position:absolute;left:9606;top:2246;width:3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80;top:19;width:0;height:0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68;top:4502;width:0;height:0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455;top:3948;width:1228;height:1251">
                  <v:shape id="shape_0" stroked="t" o:allowincell="f" style="position:absolute;left:6455;top:4894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682;top:3948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683;top:4894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065;top:5199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682;top:4894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6549;top:4031;width:3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37;top:2157;width:27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0;top:8186;width:287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38;top:312;width:261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71;top:6972;width:2297;height:1213">
                  <v:roundrect id="shape_0" fillcolor="white" stroked="t" o:allowincell="f" style="position:absolute;left:671;top:6972;width:2295;height:1212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roundrect>
                  <v:shape id="shape_0" stroked="t" o:allowincell="f" style="position:absolute;left:2967;top:7802;width:0;height:0" type="_x0000_t32">
                    <v:stroke color="black" weight="19080" dashstyle="dash" joinstyle="miter" endcap="flat"/>
                    <v:fill o:detectmouseclick="t" on="false"/>
                    <w10:wrap type="none"/>
                  </v:shape>
                  <v:shape id="shape_0" coordsize="1545,75" path="m0,75c14,32,15,36,65,30c105,3,156,15,200,30c249,27,285,26,330,15c345,11,375,0,375,0c472,4,534,17,625,25c681,44,635,41,740,35c748,33,757,32,765,30c775,27,795,20,795,20c884,42,845,30,1020,25c1078,6,1149,6,1200,40c1346,30,1269,24,1490,30c1523,41,1491,26,1510,50c1522,65,1536,58,1545,75e" stroked="t" o:allowincell="f" style="position:absolute;left:673;top:7476;width:2273;height:307;mso-wrap-style:none;v-text-anchor:middle">
                    <v:imagedata r:id="rId20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-128;top:8173;width:1452;height:722">
                  <v:group id="shape_0" style="position:absolute;left:-128;top:8316;width:1452;height:580">
                    <v:shape id="shape_0" ID="Image 9" stroked="f" o:allowincell="f" style="position:absolute;left:338;top:8316;width:985;height:579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-128;top:8337;width:513;height:504;mso-wrap-style:square;v-text-anchor:middle" type="_x0000_t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277;top:8173;width:0;height:0" type="_x0000_t32">
                    <v:stroke color="black" weight="1584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6344;top:8342;width:1452;height:722">
                  <v:group id="shape_0" style="position:absolute;left:6344;top:8485;width:1452;height:580">
                    <v:shape id="shape_0" ID="Image 9" stroked="f" o:allowincell="f" style="position:absolute;left:6810;top:8485;width:985;height:57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344;top:8506;width:513;height:504;mso-wrap-style:square;v-text-anchor:middle" type="_x0000_t15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7749;top:8342;width:0;height:0" type="_x0000_t32">
                    <v:stroke color="black" weight="1584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219;top:19;width:0;height:0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19;top:8090;width:0;height:0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19;top:741;width:0;height:0" type="_x0000_t32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shape>
                <v:shape id="shape_0" ID="Image 4" stroked="f" o:allowincell="f" style="position:absolute;left:13663;top:4905;width:999;height:360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t" o:allowincell="f" style="position:absolute;left:15219;top:8053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247;top:7952;width:601;height:504;mso-wrap-style:squar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t" o:allowincell="f" style="position:absolute;left:13794;top:8199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63;top:3743;width:1225;height:717;mso-wrap-style:squar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jet atmosphèr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51;top:5127;width:3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4168;top:495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607;top:741;width:0;height:0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951;top:2212;width:1822;height:2837">
                  <v:line id="shape_0" from="11258,2396" to="11758,239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7,2838" to="11757,301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7,3454" to="11757,369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7,4138" to="11757,437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8,4820" to="11758,482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8,2212" to="11258,467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11463;top:2212;width:133;height:2607">
                    <v:rect id="shape_0" fillcolor="#bfbfbf" stroked="f" o:allowincell="f" style="position:absolute;left:11463;top:2212;width:132;height:2606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11463;top:2212;width:132;height:2606;mso-wrap-style:none;v-text-anchor:middle">
                      <v:fill o:detectmouseclick="t" on="false"/>
                      <v:stroke color="black" weight="15840" joinstyle="miter" endcap="round"/>
                      <w10:wrap type="none"/>
                    </v:rect>
                  </v:group>
                  <v:line id="shape_0" from="11258,2396" to="11758,28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8,3011" to="11758,34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8,4377" to="11758,481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8,3695" to="11758,41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11148;top:4820;width:689;height:229">
                    <v:rect id="shape_0" fillcolor="white" stroked="f" o:allowincell="f" style="position:absolute;left:11148;top:4820;width:688;height:22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t" o:allowincell="f" style="position:absolute;left:11148;top:4820;width:688;height:228;mso-wrap-style:none;v-text-anchor:middle">
                      <v:fill o:detectmouseclick="t" on="false"/>
                      <v:stroke color="black" weight="15840" joinstyle="miter" endcap="round"/>
                      <w10:wrap type="none"/>
                    </v:rect>
                  </v:group>
                  <v:line id="shape_0" from="10951,4672" to="11258,46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951,4820" to="11179,482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60,2396" to="11991,239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8,2212" to="11990,22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760,2373" to="11760,481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57,4819" to="11757,481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shape id="shape_0" coordsize="3364,674" path="m1,283l3265,287l3264,387l0,383l1,283xm2810,14l3364,337l2809,660c2785,674,2755,666,2741,642c2727,618,2735,587,2759,573l3239,294l3239,380l2760,100c2736,86,2728,55,2742,31c2756,8,2786,0,2810,14xe" fillcolor="black" stroked="t" o:allowincell="f" style="position:absolute;left:11760;top:4587;width:407;height:171;mso-wrap-style:none;v-text-anchor:middle">
                    <v:fill o:detectmouseclick="t" type="solid" color2="white"/>
                    <v:stroke color="black" weight="2520" joinstyle="bevel" endcap="flat"/>
                    <w10:wrap type="none"/>
                  </v:shape>
                  <v:group id="shape_0" style="position:absolute;left:12168;top:4435;width:605;height:613">
                    <v:group id="shape_0" style="position:absolute;left:12245;top:4516;width:352;height:286">
                      <v:rect id="shape_0" fillcolor="white" stroked="f" o:allowincell="f" style="position:absolute;left:12245;top:4516;width:351;height:2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12245;top:4516;width:351;height:285;mso-wrap-style:none;v-text-anchor:middle">
                        <v:fill o:detectmouseclick="t" on="false"/>
                        <v:stroke color="white" weight="15840" joinstyle="miter" endcap="round"/>
                        <w10:wrap type="none"/>
                      </v:rect>
                    </v:group>
                    <v:shape id="shape_0" stroked="f" o:allowincell="f" style="position:absolute;left:12255;top:4529;width:235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453;top:4529;width:3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168,4435" to="12168,493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2168,4435" to="12645,443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2168,4937" to="12645,493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2646,4435" to="12773,4682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2646,4684" to="12773,4935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2454;top:1875;width:1094;height:716;mso-wrap-style:squar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talyseur activé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t" o:allowincell="f" style="position:absolute;left:12472;top:2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71;top:4761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55;top:1915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245;top:1875;width:1104;height:485">
                  <v:shape id="shape_0" stroked="t" o:allowincell="f" style="position:absolute;left:11349;top:2225;width:0;height:0" type="_x0000_t32">
                    <v:stroke color="black" weight="1584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092;top:2038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0927;top:2001;width:165;height:360">
                    <v:shape id="shape_0" stroked="t" o:allowincell="f" style="position:absolute;left:10927;top:2331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092;top:2331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092;top:2331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092;top:2118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010;top:2001;width:0;height:0" type="_x0000_t32">
                      <v:stroke color="black" weight="15840" joinstyle="miter" endcap="flat"/>
                      <v:fill o:detectmouseclick="t" on="false"/>
                      <w10:wrap type="none"/>
                    </v:shap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0975;top:2228;width:76;height:134;flip:y;mso-wrap-style:none;v-text-anchor:middle;rotation:270" type="_x0000_t13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group id="shape_0" style="position:absolute;left:10245;top:1875;width:484;height:349">
                    <v:group id="shape_0" style="position:absolute;left:10287;top:1875;width:442;height:349">
                      <v:shape id="shape_0" stroked="t" o:allowincell="f" style="position:absolute;left:10730;top:222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88;top:187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87;top:222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88;top:187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88;top:2224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t" o:allowincell="f" style="position:absolute;left:10245;top:1938;width:324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</v:group>
                  <v:shape id="shape_0" stroked="t" o:allowincell="f" style="position:absolute;left:10927;top:2038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0526;top:3022;width:6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78,1883" to="1178,353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06,914" to="1436,35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2;top:3537;width:4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43;top:4673;width:28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50;top:1967;width:28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95,9687" to="4865,96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47;top:6108;width:998;height:504;mso-wrap-style:squar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ir chaud et humi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833,6393" to="7946,63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33,6393" to="7833,71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Schéma de procédé simplifié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traits fiches toxicologiqu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Fiche produit : NO</w:t>
      </w:r>
      <w:r>
        <w:rPr>
          <w:rFonts w:cs="Arial" w:ascii="Arial" w:hAnsi="Arial"/>
          <w:b/>
          <w:u w:val="single"/>
          <w:vertAlign w:val="subscript"/>
        </w:rPr>
        <w:t>2</w:t>
      </w:r>
      <w:r>
        <w:rPr>
          <w:rFonts w:cs="Arial" w:ascii="Arial" w:hAnsi="Arial"/>
          <w:b/>
          <w:vertAlign w:val="subscript"/>
        </w:rPr>
        <w:t> </w:t>
      </w:r>
      <w:r>
        <w:rPr>
          <w:rFonts w:cs="Arial" w:ascii="Arial" w:hAnsi="Arial"/>
        </w:rPr>
        <w:t xml:space="preserve">: Dioxyde d'azote 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00530</wp:posOffset>
            </wp:positionH>
            <wp:positionV relativeFrom="paragraph">
              <wp:posOffset>243840</wp:posOffset>
            </wp:positionV>
            <wp:extent cx="3343275" cy="962025"/>
            <wp:effectExtent l="0" t="0" r="0" b="0"/>
            <wp:wrapNone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3825</wp:posOffset>
            </wp:positionH>
            <wp:positionV relativeFrom="paragraph">
              <wp:posOffset>1271905</wp:posOffset>
            </wp:positionV>
            <wp:extent cx="6867525" cy="1971675"/>
            <wp:effectExtent l="0" t="0" r="0" b="0"/>
            <wp:wrapNone/>
            <wp:docPr id="1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e révision : 11 / 8 / 201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priétés physiques et chimiqu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spec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État physique à 20°C / 101.3kPa : Ga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uleur : Gaz brunâ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eur : Difficilement détectable à faible concent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quant(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uil olfactif : La détection des seuils par l'odeur est subjective et inappropriée pour alerter en ca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xposition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utres données :</w:t>
      </w:r>
      <w:r>
        <w:rPr>
          <w:rFonts w:cs="Arial" w:ascii="Arial" w:hAnsi="Arial"/>
        </w:rPr>
        <w:t xml:space="preserve"> Gaz ou vapeur plus lourd que l'air. Peut s'accumuler dans les endroits confinés, en particulier dans les points bas et les sous-s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e molaire [g/mol] : 4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seils de prud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évention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220 - Tenir à l’écart des matières combust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260 - Ne pas respirer les gaz, vape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280 - Porter des gants de protection, des vêtements de protection, un équipement de protection des yeux, du visag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miers secour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ption des premiers secour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Inhalation</w:t>
      </w:r>
      <w:r>
        <w:rPr>
          <w:rFonts w:cs="Arial" w:ascii="Arial" w:hAnsi="Arial"/>
        </w:rPr>
        <w:t xml:space="preserve"> : Déplacer la victime dans une zone non contaminée, en s'équipant d'un appareil respiratoire autonome individuel (ARI). Maintenir la victime au chaud et au repos. Appeler un médecin.</w:t>
      </w:r>
    </w:p>
    <w:p>
      <w:pPr>
        <w:pStyle w:val="Normal"/>
        <w:jc w:val="both"/>
        <w:rPr>
          <w:rFonts w:ascii="Arial" w:hAnsi="Arial" w:cs="Arial"/>
        </w:rPr>
      </w:pPr>
      <w:bookmarkStart w:id="22" w:name="OLE_LINK37"/>
      <w:bookmarkStart w:id="23" w:name="OLE_LINK36"/>
      <w:r>
        <w:rPr>
          <w:rFonts w:cs="Arial" w:ascii="Arial" w:hAnsi="Arial"/>
        </w:rPr>
        <w:t>Pratiquer la respiration artificielle si la victime ne respire plus</w:t>
      </w:r>
      <w:bookmarkEnd w:id="22"/>
      <w:bookmarkEnd w:id="23"/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ntact avec la peau</w:t>
      </w:r>
      <w:r>
        <w:rPr>
          <w:rFonts w:cs="Arial" w:ascii="Arial" w:hAnsi="Arial"/>
        </w:rPr>
        <w:t xml:space="preserve"> : Enlever les vêtements contaminés. Asperger la zone contaminée avec de l'eau pendant au moins 15 minut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ntact avec les yeux</w:t>
      </w:r>
      <w:r>
        <w:rPr>
          <w:rFonts w:cs="Arial" w:ascii="Arial" w:hAnsi="Arial"/>
        </w:rPr>
        <w:t xml:space="preserve"> : Rincer immédiatement et abondamment les yeux avec de l'eau pendant au moins 15 minu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gestion : L'ingestion n'est pas considérée comme un mode d'exposition possibl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ncipaux symptômes et effets, aigus et différé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ut causer des brûlures chimiques sévères de la peau et de la cornée. Prévoir un traitement de premier secours immédiatement disponible. Demander l'avis médical avant d'utiliser le produi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sures de lutte contre l’incend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yens d’extinction : Agents d'extinction appropriés : Tous les agents d'extinction connus peuvent être utilisés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xicologie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oxyde d'azote : VLE - France [mg/m³] :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oxyde d'azote : VLE - France [ppm] :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xicité aiguë : Œdème pulmonaire retardé mortel,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halation par les rats CL50 [ppm/4h] : 57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osion cutanée / irritation cutanée : Sévère brûlure de la peau à concentration élev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ésions oculaires graves/irritation : Sévère brûlure des yeux à concentration élev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sibilisation respiratoire ou cutanée : Pas d'effet connu avec ce produit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ières incompati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ut réagir violemment avec les agents réducte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ut réagir violemment avec les matières combust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agit avec l'eau pour former des acides corrosi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ut réagir violemment avec les alcalins.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Fiche produit : Co(NO</w:t>
      </w:r>
      <w:r>
        <w:rPr>
          <w:rFonts w:cs="Arial" w:ascii="Arial" w:hAnsi="Arial"/>
          <w:b/>
          <w:u w:val="single"/>
          <w:vertAlign w:val="subscript"/>
        </w:rPr>
        <w:t>3</w:t>
      </w:r>
      <w:r>
        <w:rPr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  <w:vertAlign w:val="subscript"/>
        </w:rPr>
        <w:t>2 </w:t>
      </w:r>
      <w:r>
        <w:rPr>
          <w:rFonts w:cs="Arial" w:ascii="Arial" w:hAnsi="Arial"/>
        </w:rPr>
        <w:t>: Nitrate de Cobal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34925</wp:posOffset>
            </wp:positionV>
            <wp:extent cx="2276475" cy="1038225"/>
            <wp:effectExtent l="0" t="0" r="0" b="0"/>
            <wp:wrapNone/>
            <wp:docPr id="13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7" r="369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priétés physiques et chimiqu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spect </w:t>
      </w:r>
      <w:r>
        <w:rPr>
          <w:rFonts w:cs="Arial" w:ascii="Arial" w:hAnsi="Arial"/>
        </w:rPr>
        <w:t>: Solide poudreux ou en cristaux, rouge pâle</w:t>
      </w:r>
    </w:p>
    <w:p>
      <w:pPr>
        <w:pStyle w:val="Normal"/>
        <w:rPr>
          <w:rStyle w:val="StrongEmphasis"/>
        </w:rPr>
      </w:pPr>
      <w:r>
        <w:rPr>
          <w:rFonts w:cs="Arial" w:ascii="Arial" w:hAnsi="Arial"/>
          <w:color w:val="000000"/>
          <w:shd w:fill="FFFFFF" w:val="clear"/>
        </w:rPr>
        <w:t>Point de fusion: 57°C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Densité (20/4): 1,87</w:t>
      </w:r>
      <w:r>
        <w:rPr>
          <w:rFonts w:cs="Arial" w:ascii="Arial" w:hAnsi="Arial"/>
          <w:color w:val="000000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Incompatibilité</w:t>
      </w:r>
      <w:r>
        <w:rPr>
          <w:rStyle w:val="StrongEmphasis"/>
          <w:rFonts w:cs="Arial" w:ascii="Arial" w:hAnsi="Arial"/>
        </w:rPr>
        <w:t> :</w:t>
      </w:r>
      <w:r>
        <w:rPr>
          <w:rFonts w:cs="Arial" w:ascii="Arial" w:hAnsi="Arial"/>
          <w:u w:val="single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 produit est incompatible avec ces substances: Les substances organiques, les agents réducteurs, le carbone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Produits de décomposition</w:t>
      </w:r>
      <w:r>
        <w:rPr>
          <w:rFonts w:cs="Arial" w:ascii="Arial" w:hAnsi="Arial"/>
          <w:sz w:val="20"/>
          <w:szCs w:val="20"/>
          <w:u w:val="single"/>
        </w:rPr>
        <w:br/>
      </w:r>
      <w:r>
        <w:rPr>
          <w:rFonts w:cs="Arial" w:ascii="Arial" w:hAnsi="Arial"/>
          <w:sz w:val="20"/>
          <w:szCs w:val="20"/>
        </w:rPr>
        <w:t xml:space="preserve">Décomposition thermique: oxydes d'azote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Conseils de pruden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Prévention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285: Lorsque la ventilation locale est insuffisante, porter un équipement de protection respirato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280: Porter des gants de protection, des vêtements de protection, un équipement de protection des yeux, du visage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hrase(s) R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49 : Peut provoquer le cancer par inhal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42/43 : Peut entraîner une sensibilisation par inhalation et par contact avec la pe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68 : Possibilité d'effets irréversibles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hrase(s) S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53 : Eviter l'exposition - se procurer des instructions spéciales avant l'uti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45 : En cas d'accident ou de malaise, consulter immédiatement un médecin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miers secour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ption des premiers secours</w:t>
      </w:r>
      <w:r>
        <w:rPr>
          <w:rFonts w:cs="Arial" w:ascii="Arial" w:hAnsi="Arial"/>
        </w:rPr>
        <w:t> :</w:t>
      </w:r>
    </w:p>
    <w:p>
      <w:pPr>
        <w:pStyle w:val="Normal"/>
        <w:ind w:left="171" w:hanging="171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Inhalation</w:t>
      </w:r>
      <w:r>
        <w:rPr>
          <w:rFonts w:cs="Arial" w:ascii="Arial" w:hAnsi="Arial"/>
        </w:rPr>
        <w:t xml:space="preserve"> : Déplacer la victime dans une zone non contaminée, en s'équipant d'un appareil respiratoire autonome individuel (ARI). Maintenir la victime au chaud et au repos. Appeler un médecin.</w:t>
      </w:r>
    </w:p>
    <w:p>
      <w:pPr>
        <w:pStyle w:val="Normal"/>
        <w:ind w:left="228" w:hanging="57"/>
        <w:jc w:val="both"/>
        <w:rPr>
          <w:rFonts w:ascii="Arial" w:hAnsi="Arial" w:cs="Arial"/>
        </w:rPr>
      </w:pPr>
      <w:r>
        <w:rPr>
          <w:rFonts w:cs="Arial" w:ascii="Arial" w:hAnsi="Arial"/>
        </w:rPr>
        <w:t>Pratiquer la respiration artificielle si la victime ne respire plus.</w:t>
      </w:r>
    </w:p>
    <w:p>
      <w:pPr>
        <w:pStyle w:val="Normal"/>
        <w:ind w:left="171" w:hanging="171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ntact avec la peau</w:t>
      </w:r>
      <w:r>
        <w:rPr>
          <w:rFonts w:cs="Arial" w:ascii="Arial" w:hAnsi="Arial"/>
        </w:rPr>
        <w:t xml:space="preserve"> : Enlever les vêtements contaminés. Asperger la zone contaminée avec de l'eau pendant au moins 15 minutes.</w:t>
      </w:r>
    </w:p>
    <w:p>
      <w:pPr>
        <w:pStyle w:val="Normal"/>
        <w:ind w:left="171" w:hanging="171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ntact avec les yeux</w:t>
      </w:r>
      <w:r>
        <w:rPr>
          <w:rFonts w:cs="Arial" w:ascii="Arial" w:hAnsi="Arial"/>
        </w:rPr>
        <w:t xml:space="preserve"> : Rincer immédiatement et abondamment les yeux avec de l'eau pendant au moins 15 minutes.</w:t>
      </w:r>
    </w:p>
    <w:p>
      <w:pPr>
        <w:pStyle w:val="Normal"/>
        <w:ind w:left="171" w:hanging="17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Ingestion</w:t>
      </w:r>
      <w:r>
        <w:rPr>
          <w:rFonts w:cs="Arial" w:ascii="Arial" w:hAnsi="Arial"/>
        </w:rPr>
        <w:t> 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En cas d'ingestion, rincer la bouche avec de l'eau. En cas de symptômes inhabituels, consulter un médecin</w:t>
      </w:r>
      <w:r>
        <w:rPr>
          <w:rStyle w:val="StrongEmphasis"/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sures de lutte contre l’incen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yens d’extinction : Agents d'extinction appropriés : Tous les agents d'extinction connus peuvent être utilisé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xicologie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1B</w:t>
      </w:r>
      <w:r>
        <w:rPr>
          <w:rFonts w:cs="Arial" w:ascii="Arial" w:hAnsi="Arial"/>
        </w:rPr>
        <w:t xml:space="preserve"> Matière toxique ayant des effets immédiats gr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étalité aiguë : DL50 orale (rat) = 434 mg/k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2A</w:t>
      </w:r>
      <w:r>
        <w:rPr>
          <w:rFonts w:cs="Arial" w:ascii="Arial" w:hAnsi="Arial"/>
        </w:rPr>
        <w:t xml:space="preserve"> Matière très toxique ayant d'autres effets tox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cérogénicité : CIRC groupe 2B; sensibilisation des voies respiratoires chez l'humai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2B</w:t>
      </w:r>
      <w:r>
        <w:rPr>
          <w:rFonts w:cs="Arial" w:ascii="Arial" w:hAnsi="Arial"/>
        </w:rPr>
        <w:t xml:space="preserve"> Matière toxique ayant d'autres effets toxiques sensibilisation de la peau chez l'humain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OSSAIR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ureté : Échelle de Mohs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L'</w:t>
      </w: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  <w:t>échelle de Mohs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r>
        <w:rPr>
          <w:rFonts w:cs="Arial" w:ascii="Arial" w:hAnsi="Arial"/>
          <w:i/>
          <w:color w:val="000000"/>
          <w:sz w:val="22"/>
          <w:szCs w:val="22"/>
        </w:rPr>
        <w:t>: permet de classer les minéraux suivant leur dureté. Elle est basée sur dix minéraux facilement disponibles. On doit procéder par comparaison (capacité de l'un à rayer l'autre) avec deux autres minéraux dont on connaît déjà la dureté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L’échelle va de 1 : matériau le plus friable (le talc) à 10 : matériau le plus dur (le diamant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77"/>
        <w:gridCol w:w="4374"/>
        <w:gridCol w:w="2944"/>
      </w:tblGrid>
      <w:tr>
        <w:trPr>
          <w:trHeight w:val="340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ureté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néral</w:t>
            </w:r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osition chimique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alc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friable sous l'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ongle</w:t>
              </w:r>
            </w:hyperlink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g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OH)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Gyps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avec l'ongle</w:t>
            </w:r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S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·2H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alcit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avec une pièce en 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uivre</w:t>
              </w:r>
            </w:hyperlink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B3B3B3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Fluorin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(facilement) avec un 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outeau</w:t>
              </w:r>
            </w:hyperlink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F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9999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Fluorapatit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au couteau</w:t>
            </w:r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P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Orthos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à la </w:t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lim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par le </w:t>
            </w: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able</w:t>
              </w:r>
            </w:hyperlink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lSi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666666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Quartz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e une </w:t>
            </w: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vitre</w:t>
              </w:r>
            </w:hyperlink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4C4C4C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opaz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par le 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arbure de tungstène</w:t>
              </w:r>
            </w:hyperlink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333333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orindo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au </w:t>
            </w: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arbure de silicium</w:t>
              </w:r>
            </w:hyperlink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77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19191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3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iaman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 rayable avec un autre diamant</w:t>
            </w:r>
          </w:p>
        </w:tc>
        <w:tc>
          <w:tcPr>
            <w:tcW w:w="294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  <w:t>Frittage</w:t>
      </w:r>
      <w:r>
        <w:rPr>
          <w:rStyle w:val="Appleconvertedspace"/>
          <w:rFonts w:cs="Arial" w:ascii="Arial" w:hAnsi="Arial"/>
          <w:b/>
          <w:sz w:val="22"/>
          <w:szCs w:val="22"/>
          <w:shd w:fill="FFFFFF" w:val="clear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Appleconvertedspace"/>
          <w:rFonts w:cs="Arial" w:ascii="Arial" w:hAnsi="Arial"/>
          <w:i/>
          <w:sz w:val="22"/>
          <w:szCs w:val="22"/>
        </w:rPr>
        <w:t xml:space="preserve">Procédé consistant à chauffer une </w:t>
      </w:r>
      <w:hyperlink r:id="rId47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poudre</w:t>
        </w:r>
      </w:hyperlink>
      <w:r>
        <w:rPr>
          <w:rStyle w:val="Appleconvertedspace"/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i/>
          <w:sz w:val="22"/>
          <w:szCs w:val="22"/>
        </w:rPr>
        <w:t xml:space="preserve">sans la mener jusqu’à la </w:t>
      </w:r>
      <w:hyperlink r:id="rId48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fusion</w:t>
        </w:r>
      </w:hyperlink>
      <w:r>
        <w:rPr>
          <w:rFonts w:cs="Arial" w:ascii="Arial" w:hAnsi="Arial"/>
          <w:i/>
          <w:sz w:val="22"/>
          <w:szCs w:val="22"/>
          <w:shd w:fill="FFFFFF" w:val="clear"/>
        </w:rPr>
        <w:t xml:space="preserve">. Sous l'effet de la chaleur, les grains se </w:t>
      </w:r>
      <w:hyperlink r:id="rId49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soudent</w:t>
        </w:r>
      </w:hyperlink>
      <w:r>
        <w:rPr>
          <w:rStyle w:val="Appleconvertedspace"/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i/>
          <w:sz w:val="22"/>
          <w:szCs w:val="22"/>
        </w:rPr>
        <w:t>entre eux, ce qui forme une cohésion et une densification de la matiè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rte au feu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te de poids d’un produit par chauffage à l’air à une température de 1000°C pendant 2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perte représente l’eau et le NO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dégagé pendant le chauffag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ourvoir adsorbant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L’</w:t>
      </w:r>
      <w:r>
        <w:rPr>
          <w:rFonts w:cs="Arial" w:ascii="Arial" w:hAnsi="Arial"/>
          <w:b/>
          <w:bCs/>
          <w:i/>
          <w:color w:val="000000"/>
          <w:sz w:val="22"/>
          <w:szCs w:val="22"/>
          <w:shd w:fill="FFFFFF" w:val="clear"/>
        </w:rPr>
        <w:t>adsorption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, à ne pas confondre avec l’</w:t>
      </w:r>
      <w:hyperlink r:id="rId50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absorption</w:t>
        </w:r>
      </w:hyperlink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, est un phénomène de surface par lequel des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hyperlink r:id="rId51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atomes</w:t>
        </w:r>
      </w:hyperlink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ou des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hyperlink r:id="rId52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molécules</w:t>
        </w:r>
      </w:hyperlink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de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hyperlink r:id="rId53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gaz</w:t>
        </w:r>
      </w:hyperlink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ou de </w:t>
      </w:r>
      <w:hyperlink r:id="rId54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liquides</w:t>
        </w:r>
      </w:hyperlink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(</w:t>
      </w:r>
      <w:r>
        <w:rPr>
          <w:rFonts w:cs="Arial" w:ascii="Arial" w:hAnsi="Arial"/>
          <w:b/>
          <w:bCs/>
          <w:i/>
          <w:color w:val="000000"/>
          <w:sz w:val="22"/>
          <w:szCs w:val="22"/>
          <w:shd w:fill="FFFFFF" w:val="clear"/>
        </w:rPr>
        <w:t>adsorbats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) se fixent sur une surface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hyperlink r:id="rId55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solide</w:t>
        </w:r>
      </w:hyperlink>
      <w:r>
        <w:rPr>
          <w:rStyle w:val="Appleconvertedspace"/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(</w:t>
      </w:r>
      <w:r>
        <w:rPr>
          <w:rFonts w:cs="Arial" w:ascii="Arial" w:hAnsi="Arial"/>
          <w:b/>
          <w:bCs/>
          <w:i/>
          <w:color w:val="000000"/>
          <w:sz w:val="22"/>
          <w:szCs w:val="22"/>
          <w:shd w:fill="FFFFFF" w:val="clear"/>
        </w:rPr>
        <w:t>adsorbant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Surface spécifique</w:t>
      </w:r>
      <w:r>
        <w:rPr>
          <w:rFonts w:cs="Arial" w:ascii="Arial" w:hAnsi="Arial"/>
          <w:b/>
          <w:color w:val="000000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 xml:space="preserve">Elle </w:t>
      </w:r>
      <w:r>
        <w:rPr>
          <w:rFonts w:cs="Arial" w:ascii="Arial" w:hAnsi="Arial"/>
          <w:i/>
          <w:sz w:val="22"/>
          <w:szCs w:val="22"/>
        </w:rPr>
        <w:t>désigne la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 xml:space="preserve"> </w:t>
      </w:r>
      <w:hyperlink r:id="rId56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</w:rPr>
          <w:t>superficie</w:t>
        </w:r>
      </w:hyperlink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éelle de la surface d'un objet par opposition à sa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surface apparente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la a une grande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r>
        <w:rPr>
          <w:rFonts w:cs="Arial" w:ascii="Arial" w:hAnsi="Arial"/>
          <w:bCs/>
          <w:i/>
          <w:sz w:val="22"/>
          <w:szCs w:val="22"/>
        </w:rPr>
        <w:t>importance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our les phénomènes faisant intervenir les surfaces, comme l'</w:t>
      </w:r>
      <w:hyperlink r:id="rId57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</w:rPr>
          <w:t>adsorption</w:t>
        </w:r>
      </w:hyperlink>
      <w:r>
        <w:rPr>
          <w:rFonts w:cs="Arial" w:ascii="Arial" w:hAnsi="Arial"/>
          <w:i/>
          <w:sz w:val="22"/>
          <w:szCs w:val="22"/>
        </w:rPr>
        <w:t xml:space="preserve">, l'absorption ou les échanges de </w:t>
      </w:r>
      <w:hyperlink r:id="rId58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</w:rPr>
          <w:t>chaleur</w:t>
        </w:r>
      </w:hyperlink>
      <w:r>
        <w:rPr>
          <w:rFonts w:cs="Arial" w:ascii="Arial" w:hAnsi="Arial"/>
          <w:i/>
          <w:sz w:val="22"/>
          <w:szCs w:val="22"/>
        </w:rPr>
        <w:t xml:space="preserve">. On l'exprime en général en surface par unité de masse, en </w:t>
      </w:r>
      <w:hyperlink r:id="rId59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</w:rPr>
          <w:t>mètre carré</w:t>
        </w:r>
      </w:hyperlink>
      <w:r>
        <w:rPr>
          <w:rFonts w:cs="Arial" w:ascii="Arial" w:hAnsi="Arial"/>
          <w:i/>
          <w:sz w:val="22"/>
          <w:szCs w:val="22"/>
        </w:rPr>
        <w:t xml:space="preserve"> par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 xml:space="preserve"> </w:t>
      </w:r>
      <w:hyperlink r:id="rId60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</w:rPr>
          <w:t>gramme</w:t>
        </w:r>
      </w:hyperlink>
      <w:r>
        <w:rPr>
          <w:rFonts w:cs="Arial" w:ascii="Arial" w:hAnsi="Arial"/>
          <w:i/>
          <w:sz w:val="22"/>
          <w:szCs w:val="22"/>
        </w:rPr>
        <w:t xml:space="preserve"> (m²/g).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FORMULAIRE / DONNEES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sses molaires en kg/kmol (ou g/mol)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85"/>
        <w:gridCol w:w="971"/>
        <w:gridCol w:w="961"/>
        <w:gridCol w:w="1130"/>
        <w:gridCol w:w="965"/>
        <w:gridCol w:w="961"/>
        <w:gridCol w:w="949"/>
        <w:gridCol w:w="949"/>
        <w:gridCol w:w="961"/>
      </w:tblGrid>
      <w:tr>
        <w:trPr>
          <w:trHeight w:val="6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it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OH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(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émathèqu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903605" cy="532130"/>
            <wp:effectExtent l="0" t="0" r="0" b="0"/>
            <wp:wrapNone/>
            <wp:docPr id="1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entilateu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115570</wp:posOffset>
                </wp:positionV>
                <wp:extent cx="285750" cy="28575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T</w:t>
                            </w:r>
                          </w:p>
                        </w:txbxContent>
                      </wps:txbx>
                      <wps:bodyPr lIns="3636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8pt;margin-top:9.1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0510</wp:posOffset>
                </wp:positionH>
                <wp:positionV relativeFrom="paragraph">
                  <wp:posOffset>115570</wp:posOffset>
                </wp:positionV>
                <wp:extent cx="285750" cy="28575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C</w:t>
                            </w:r>
                          </w:p>
                        </w:txbxContent>
                      </wps:txbx>
                      <wps:bodyPr lIns="1080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3pt;margin-top:9.1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: Transmetteur de température</w:t>
        <w:tab/>
        <w:t xml:space="preserve">           : Régulateur de températ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60</wp:posOffset>
                </wp:positionH>
                <wp:positionV relativeFrom="paragraph">
                  <wp:posOffset>109855</wp:posOffset>
                </wp:positionV>
                <wp:extent cx="285750" cy="28575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T</w:t>
                            </w:r>
                          </w:p>
                        </w:txbxContent>
                      </wps:txbx>
                      <wps:bodyPr lIns="3636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8pt;margin-top:8.65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0510</wp:posOffset>
                </wp:positionH>
                <wp:positionV relativeFrom="paragraph">
                  <wp:posOffset>109855</wp:posOffset>
                </wp:positionV>
                <wp:extent cx="285750" cy="28575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C</w:t>
                            </w:r>
                          </w:p>
                        </w:txbxContent>
                      </wps:txbx>
                      <wps:bodyPr lIns="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3pt;margin-top:8.65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: Transmetteur de débit</w:t>
        <w:tab/>
        <w:tab/>
        <w:tab/>
        <w:t>: Régulateur de débit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</wp:posOffset>
                </wp:positionH>
                <wp:positionV relativeFrom="paragraph">
                  <wp:posOffset>103505</wp:posOffset>
                </wp:positionV>
                <wp:extent cx="285750" cy="28575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T</w:t>
                            </w:r>
                          </w:p>
                        </w:txbxContent>
                      </wps:txbx>
                      <wps:bodyPr lIns="3636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8pt;margin-top:8.15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0510</wp:posOffset>
                </wp:positionH>
                <wp:positionV relativeFrom="paragraph">
                  <wp:posOffset>103505</wp:posOffset>
                </wp:positionV>
                <wp:extent cx="285750" cy="285750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C</w:t>
                            </w:r>
                          </w:p>
                        </w:txbxContent>
                      </wps:txbx>
                      <wps:bodyPr lIns="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3pt;margin-top:8.15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: Transmetteur de pression</w:t>
        <w:tab/>
        <w:tab/>
        <w:tab/>
        <w:t>: Régulateur de press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ir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n = Qm / M avec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n débit molaire en kmol/h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m : débit massique en kg/h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 : masse molaire en kg/m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2"/>
      <w:footerReference w:type="first" r:id="rId63"/>
      <w:type w:val="nextPage"/>
      <w:pgSz w:w="11906" w:h="16838"/>
      <w:pgMar w:left="1134" w:right="1134" w:gutter="0" w:header="0" w:top="851" w:footer="211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4023"/>
      <w:gridCol w:w="1591"/>
    </w:tblGrid>
    <w:tr>
      <w:trPr>
        <w:trHeight w:val="416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65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R</w:t>
          </w:r>
        </w:p>
      </w:tc>
      <w:tc>
        <w:tcPr>
          <w:tcW w:w="4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0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3550"/>
      <w:gridCol w:w="2062"/>
    </w:tblGrid>
    <w:tr>
      <w:trPr/>
      <w:tc>
        <w:tcPr>
          <w:tcW w:w="9510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40"/>
              <w:szCs w:val="40"/>
            </w:rPr>
            <w:t>DOSSIER RESSOURCES</w:t>
          </w:r>
        </w:p>
      </w:tc>
    </w:tr>
    <w:tr>
      <w:trPr/>
      <w:tc>
        <w:tcPr>
          <w:tcW w:w="3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BACCALAURÉAT PROFESSIONNEL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INDUSTRIES DE PROCÉDÉS</w:t>
          </w:r>
        </w:p>
      </w:tc>
      <w:tc>
        <w:tcPr>
          <w:tcW w:w="56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E2</w:t>
          </w:r>
          <w:r>
            <w:rPr>
              <w:rFonts w:cs="Arial" w:ascii="Arial" w:hAnsi="Arial"/>
              <w:sz w:val="22"/>
              <w:szCs w:val="22"/>
            </w:rPr>
            <w:t xml:space="preserve"> : Épreuve technologique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ous-épreuve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/>
      <w:tc>
        <w:tcPr>
          <w:tcW w:w="3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355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Coef : </w:t>
          </w: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20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Durée 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3 </w:t>
          </w:r>
          <w:r>
            <w:rPr>
              <w:rFonts w:cs="Arial" w:ascii="Arial" w:hAnsi="Arial"/>
              <w:sz w:val="22"/>
              <w:szCs w:val="22"/>
            </w:rPr>
            <w:t>heures</w:t>
          </w:r>
        </w:p>
      </w:tc>
    </w:tr>
    <w:tr>
      <w:trPr/>
      <w:tc>
        <w:tcPr>
          <w:tcW w:w="389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père : 1406-IP T 22 DR</w:t>
          </w:r>
        </w:p>
      </w:tc>
      <w:tc>
        <w:tcPr>
          <w:tcW w:w="355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Ce dossier comport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pages</w:t>
          </w:r>
        </w:p>
      </w:tc>
      <w:tc>
        <w:tcPr>
          <w:tcW w:w="20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22"/>
              <w:szCs w:val="22"/>
            </w:rPr>
          </w:pPr>
          <w:r>
            <w:rPr>
              <w:rStyle w:val="PageNumber"/>
              <w:rFonts w:cs="Arial" w:ascii="Arial" w:hAnsi="Arial"/>
              <w:sz w:val="22"/>
              <w:szCs w:val="22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  <w:lang w:val="en-US" w:eastAsia="en-US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ascii="Arial" w:hAnsi="Arial" w:cs="Arial"/>
        <w:b/>
        <w:b/>
        <w:sz w:val="22"/>
        <w:szCs w:val="22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4023"/>
      <w:gridCol w:w="1591"/>
    </w:tblGrid>
    <w:tr>
      <w:trPr>
        <w:trHeight w:val="416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65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R</w:t>
          </w:r>
        </w:p>
      </w:tc>
      <w:tc>
        <w:tcPr>
          <w:tcW w:w="4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5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32"/>
      <w:gridCol w:w="3078"/>
      <w:gridCol w:w="2650"/>
    </w:tblGrid>
    <w:tr>
      <w:trPr>
        <w:trHeight w:val="275" w:hRule="atLeast"/>
      </w:trPr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7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75" w:hRule="atLeast"/>
      </w:trPr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R</w:t>
          </w:r>
        </w:p>
      </w:tc>
      <w:tc>
        <w:tcPr>
          <w:tcW w:w="3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13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2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4023"/>
      <w:gridCol w:w="1591"/>
    </w:tblGrid>
    <w:tr>
      <w:trPr>
        <w:trHeight w:val="416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65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R</w:t>
          </w:r>
        </w:p>
      </w:tc>
      <w:tc>
        <w:tcPr>
          <w:tcW w:w="4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0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32"/>
      <w:gridCol w:w="3078"/>
      <w:gridCol w:w="2650"/>
    </w:tblGrid>
    <w:tr>
      <w:trPr>
        <w:trHeight w:val="275" w:hRule="atLeast"/>
      </w:trPr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7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75" w:hRule="atLeast"/>
      </w:trPr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R</w:t>
          </w:r>
        </w:p>
      </w:tc>
      <w:tc>
        <w:tcPr>
          <w:tcW w:w="3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13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2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6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4023"/>
      <w:gridCol w:w="1591"/>
    </w:tblGrid>
    <w:tr>
      <w:trPr>
        <w:trHeight w:val="416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65" w:hRule="atLeast"/>
      </w:trPr>
      <w:tc>
        <w:tcPr>
          <w:tcW w:w="4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R</w:t>
          </w:r>
        </w:p>
      </w:tc>
      <w:tc>
        <w:tcPr>
          <w:tcW w:w="4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32"/>
      <w:gridCol w:w="3078"/>
      <w:gridCol w:w="2650"/>
    </w:tblGrid>
    <w:tr>
      <w:trPr>
        <w:trHeight w:val="275" w:hRule="atLeast"/>
      </w:trPr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7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75" w:hRule="atLeast"/>
      </w:trPr>
      <w:tc>
        <w:tcPr>
          <w:tcW w:w="4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R</w:t>
          </w:r>
        </w:p>
      </w:tc>
      <w:tc>
        <w:tcPr>
          <w:tcW w:w="3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13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2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7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80"/>
        </w:tabs>
        <w:ind w:left="1480" w:hanging="360"/>
      </w:pPr>
    </w:lvl>
    <w:lvl w:ilvl="2">
      <w:start w:val="1"/>
      <w:numFmt w:val="lowerRoman"/>
      <w:lvlText w:val="%3."/>
      <w:lvlJc w:val="right"/>
      <w:pPr>
        <w:tabs>
          <w:tab w:val="num" w:pos="220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292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364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0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dotted" w:sz="6" w:space="1" w:color="4F81BD"/>
      </w:pBdr>
      <w:autoSpaceDE w:val="true"/>
      <w:spacing w:lineRule="auto" w:line="276" w:before="300" w:after="0"/>
      <w:outlineLvl w:val="5"/>
    </w:pPr>
    <w:rPr>
      <w:rFonts w:ascii="Calibri" w:hAnsi="Calibri" w:eastAsia="Calibri" w:cs="Calibri"/>
      <w:caps/>
      <w:color w:val="365F91"/>
      <w:spacing w:val="10"/>
      <w:sz w:val="22"/>
      <w:szCs w:val="22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itre6Car">
    <w:name w:val="Titre 6 Car"/>
    <w:qFormat/>
    <w:rPr>
      <w:rFonts w:ascii="Calibri" w:hAnsi="Calibri" w:eastAsia="Calibri" w:cs="Calibri"/>
      <w:caps/>
      <w:color w:val="365F91"/>
      <w:spacing w:val="10"/>
      <w:sz w:val="22"/>
      <w:szCs w:val="22"/>
      <w:lang w:val="en-US" w:bidi="en-US"/>
    </w:rPr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76" w:before="200" w:after="20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hyperlink" Target="http://fr.wikipedia.org/wiki/Talc" TargetMode="External"/><Relationship Id="rId30" Type="http://schemas.openxmlformats.org/officeDocument/2006/relationships/hyperlink" Target="http://fr.wikipedia.org/wiki/Ongle" TargetMode="External"/><Relationship Id="rId31" Type="http://schemas.openxmlformats.org/officeDocument/2006/relationships/hyperlink" Target="http://fr.wikipedia.org/wiki/Gypse" TargetMode="External"/><Relationship Id="rId32" Type="http://schemas.openxmlformats.org/officeDocument/2006/relationships/hyperlink" Target="http://fr.wikipedia.org/wiki/Calcite" TargetMode="External"/><Relationship Id="rId33" Type="http://schemas.openxmlformats.org/officeDocument/2006/relationships/hyperlink" Target="http://fr.wikipedia.org/wiki/Cuivre" TargetMode="External"/><Relationship Id="rId34" Type="http://schemas.openxmlformats.org/officeDocument/2006/relationships/hyperlink" Target="http://fr.wikipedia.org/wiki/Fluorine" TargetMode="External"/><Relationship Id="rId35" Type="http://schemas.openxmlformats.org/officeDocument/2006/relationships/hyperlink" Target="http://fr.wikipedia.org/wiki/Couteau" TargetMode="External"/><Relationship Id="rId36" Type="http://schemas.openxmlformats.org/officeDocument/2006/relationships/hyperlink" Target="http://fr.wikipedia.org/wiki/Apatite" TargetMode="External"/><Relationship Id="rId37" Type="http://schemas.openxmlformats.org/officeDocument/2006/relationships/hyperlink" Target="http://fr.wikipedia.org/wiki/Orthose" TargetMode="External"/><Relationship Id="rId38" Type="http://schemas.openxmlformats.org/officeDocument/2006/relationships/hyperlink" Target="http://fr.wikipedia.org/wiki/Lime_(usinage)" TargetMode="External"/><Relationship Id="rId39" Type="http://schemas.openxmlformats.org/officeDocument/2006/relationships/hyperlink" Target="http://fr.wikipedia.org/wiki/Sable" TargetMode="External"/><Relationship Id="rId40" Type="http://schemas.openxmlformats.org/officeDocument/2006/relationships/hyperlink" Target="http://fr.wikipedia.org/wiki/Quartz_(min&#233;ral)" TargetMode="External"/><Relationship Id="rId41" Type="http://schemas.openxmlformats.org/officeDocument/2006/relationships/hyperlink" Target="http://fr.wikipedia.org/wiki/Vitre" TargetMode="External"/><Relationship Id="rId42" Type="http://schemas.openxmlformats.org/officeDocument/2006/relationships/hyperlink" Target="http://fr.wikipedia.org/wiki/Topaze_(min&#233;ral)" TargetMode="External"/><Relationship Id="rId43" Type="http://schemas.openxmlformats.org/officeDocument/2006/relationships/hyperlink" Target="http://fr.wikipedia.org/wiki/Carbure_de_tungst&#232;ne" TargetMode="External"/><Relationship Id="rId44" Type="http://schemas.openxmlformats.org/officeDocument/2006/relationships/hyperlink" Target="http://fr.wikipedia.org/wiki/Corindon" TargetMode="External"/><Relationship Id="rId45" Type="http://schemas.openxmlformats.org/officeDocument/2006/relationships/hyperlink" Target="http://fr.wikipedia.org/wiki/Carbure_de_silicium" TargetMode="External"/><Relationship Id="rId46" Type="http://schemas.openxmlformats.org/officeDocument/2006/relationships/hyperlink" Target="http://fr.wikipedia.org/wiki/Diamant" TargetMode="External"/><Relationship Id="rId47" Type="http://schemas.openxmlformats.org/officeDocument/2006/relationships/hyperlink" Target="http://fr.wikipedia.org/wiki/Poudre" TargetMode="External"/><Relationship Id="rId48" Type="http://schemas.openxmlformats.org/officeDocument/2006/relationships/hyperlink" Target="http://fr.wikipedia.org/wiki/Fusion_(physique)" TargetMode="External"/><Relationship Id="rId49" Type="http://schemas.openxmlformats.org/officeDocument/2006/relationships/hyperlink" Target="http://fr.wikipedia.org/wiki/Soudage" TargetMode="External"/><Relationship Id="rId50" Type="http://schemas.openxmlformats.org/officeDocument/2006/relationships/hyperlink" Target="http://fr.wikipedia.org/wiki/Absorption_(Physique)" TargetMode="External"/><Relationship Id="rId51" Type="http://schemas.openxmlformats.org/officeDocument/2006/relationships/hyperlink" Target="http://fr.wikipedia.org/wiki/Atome" TargetMode="External"/><Relationship Id="rId52" Type="http://schemas.openxmlformats.org/officeDocument/2006/relationships/hyperlink" Target="http://fr.wikipedia.org/wiki/Mol&#233;cule" TargetMode="External"/><Relationship Id="rId53" Type="http://schemas.openxmlformats.org/officeDocument/2006/relationships/hyperlink" Target="http://fr.wikipedia.org/wiki/Gaz" TargetMode="External"/><Relationship Id="rId54" Type="http://schemas.openxmlformats.org/officeDocument/2006/relationships/hyperlink" Target="http://fr.wikipedia.org/wiki/Liquide" TargetMode="External"/><Relationship Id="rId55" Type="http://schemas.openxmlformats.org/officeDocument/2006/relationships/hyperlink" Target="http://fr.wikipedia.org/wiki/Solide" TargetMode="External"/><Relationship Id="rId56" Type="http://schemas.openxmlformats.org/officeDocument/2006/relationships/hyperlink" Target="http://fr.wikipedia.org/wiki/Superficie" TargetMode="External"/><Relationship Id="rId57" Type="http://schemas.openxmlformats.org/officeDocument/2006/relationships/hyperlink" Target="http://fr.wikipedia.org/wiki/Adsorption" TargetMode="External"/><Relationship Id="rId58" Type="http://schemas.openxmlformats.org/officeDocument/2006/relationships/hyperlink" Target="http://fr.wikipedia.org/wiki/Transfert_thermique" TargetMode="External"/><Relationship Id="rId59" Type="http://schemas.openxmlformats.org/officeDocument/2006/relationships/hyperlink" Target="http://fr.wikipedia.org/wiki/M&#232;tre_carr&#233;" TargetMode="External"/><Relationship Id="rId60" Type="http://schemas.openxmlformats.org/officeDocument/2006/relationships/hyperlink" Target="http://fr.wikipedia.org/wiki/Kilogramme" TargetMode="External"/><Relationship Id="rId61" Type="http://schemas.openxmlformats.org/officeDocument/2006/relationships/image" Target="media/image6.png"/><Relationship Id="rId62" Type="http://schemas.openxmlformats.org/officeDocument/2006/relationships/footer" Target="footer7.xml"/><Relationship Id="rId63" Type="http://schemas.openxmlformats.org/officeDocument/2006/relationships/footer" Target="footer8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6:00Z</dcterms:created>
  <dc:creator>libredecsujet</dc:creator>
  <dc:description/>
  <cp:keywords/>
  <dc:language>en-US</dc:language>
  <cp:lastModifiedBy>Giacomo Mosconi</cp:lastModifiedBy>
  <cp:lastPrinted>2014-03-10T11:43:00Z</cp:lastPrinted>
  <dcterms:modified xsi:type="dcterms:W3CDTF">2014-10-02T13:49:00Z</dcterms:modified>
  <cp:revision>10</cp:revision>
  <dc:subject/>
  <dc:title>BACCALAURÉ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