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INDUSTRIES DE PROCÉDÉ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ESSION </w:t>
      </w:r>
      <w:r>
        <w:rPr>
          <w:rFonts w:cs="Arial" w:ascii="Arial" w:hAnsi="Arial"/>
          <w:b/>
          <w:sz w:val="36"/>
          <w:szCs w:val="36"/>
        </w:rPr>
        <w:t>2014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40"/>
          <w:szCs w:val="40"/>
        </w:rPr>
        <w:t xml:space="preserve">ÉPREUVE </w:t>
      </w:r>
      <w:r>
        <w:rPr>
          <w:rFonts w:cs="Arial" w:ascii="Arial" w:hAnsi="Arial"/>
          <w:b/>
          <w:sz w:val="40"/>
          <w:szCs w:val="40"/>
        </w:rPr>
        <w:t>E2</w:t>
      </w:r>
      <w:r>
        <w:rPr>
          <w:rFonts w:cs="Arial" w:ascii="Arial" w:hAnsi="Arial"/>
          <w:sz w:val="40"/>
          <w:szCs w:val="40"/>
        </w:rPr>
        <w:t> : ÉPREUVE TECHNOLOGIQUE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ous épreuve </w:t>
      </w:r>
      <w:r>
        <w:rPr>
          <w:rFonts w:cs="Arial" w:ascii="Arial" w:hAnsi="Arial"/>
          <w:b/>
          <w:sz w:val="36"/>
          <w:szCs w:val="36"/>
        </w:rPr>
        <w:t>B2</w:t>
      </w:r>
      <w:r>
        <w:rPr>
          <w:rFonts w:cs="Arial" w:ascii="Arial" w:hAnsi="Arial"/>
          <w:sz w:val="36"/>
          <w:szCs w:val="36"/>
        </w:rPr>
        <w:t xml:space="preserve"> : </w:t>
      </w:r>
      <w:r>
        <w:rPr>
          <w:rFonts w:cs="Arial" w:ascii="Arial" w:hAnsi="Arial"/>
          <w:b/>
          <w:sz w:val="36"/>
          <w:szCs w:val="36"/>
        </w:rPr>
        <w:t>ÉTUDE D’UN PROCÉDÉ INDUSTRIEL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alculatrice autorisée, conformément à la circulaire n°99-186 du 16 Novembre 1999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ucun document autorisé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 xml:space="preserve">Le dossier se compose de </w:t>
      </w:r>
      <w:r>
        <w:rPr>
          <w:rFonts w:cs="Arial" w:ascii="Arial" w:hAnsi="Arial"/>
          <w:b/>
          <w:i/>
          <w:iCs/>
          <w:sz w:val="24"/>
          <w:szCs w:val="24"/>
        </w:rPr>
        <w:t>11</w:t>
      </w:r>
      <w:r>
        <w:rPr>
          <w:rFonts w:cs="Arial" w:ascii="Arial" w:hAnsi="Arial"/>
          <w:i/>
          <w:iCs/>
          <w:sz w:val="24"/>
          <w:szCs w:val="24"/>
        </w:rPr>
        <w:t xml:space="preserve"> pages, numérotées de </w:t>
      </w:r>
      <w:r>
        <w:rPr>
          <w:rFonts w:cs="Arial" w:ascii="Arial" w:hAnsi="Arial"/>
          <w:b/>
          <w:i/>
          <w:iCs/>
          <w:sz w:val="24"/>
          <w:szCs w:val="24"/>
        </w:rPr>
        <w:t xml:space="preserve">1/11 </w:t>
      </w:r>
      <w:r>
        <w:rPr>
          <w:rFonts w:cs="Arial" w:ascii="Arial" w:hAnsi="Arial"/>
          <w:i/>
          <w:iCs/>
          <w:sz w:val="24"/>
          <w:szCs w:val="24"/>
        </w:rPr>
        <w:t xml:space="preserve">à </w:t>
      </w:r>
      <w:r>
        <w:rPr>
          <w:rFonts w:cs="Arial" w:ascii="Arial" w:hAnsi="Arial"/>
          <w:b/>
          <w:i/>
          <w:iCs/>
          <w:sz w:val="24"/>
          <w:szCs w:val="24"/>
        </w:rPr>
        <w:t>11</w:t>
      </w:r>
      <w:r>
        <w:rPr>
          <w:rFonts w:cs="Arial" w:ascii="Arial" w:hAnsi="Arial"/>
          <w:i/>
          <w:iCs/>
          <w:sz w:val="24"/>
          <w:szCs w:val="24"/>
        </w:rPr>
        <w:t>/</w:t>
      </w:r>
      <w:r>
        <w:rPr>
          <w:rFonts w:cs="Arial" w:ascii="Arial" w:hAnsi="Arial"/>
          <w:b/>
          <w:i/>
          <w:iCs/>
          <w:sz w:val="24"/>
          <w:szCs w:val="24"/>
        </w:rPr>
        <w:t>11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Dès que le dossier vous est remis, assurez-vous qu’il est comple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e dossier sera rendu dans sa totalité, agrafé dans une copie anonymé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39" w:gutter="0" w:header="0" w:top="822" w:footer="378" w:bottom="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9"/>
          <w:tab w:val="left" w:pos="60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réhension du procédé</w:t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</w:rPr>
        <w:t>18,5 points</w:t>
      </w:r>
    </w:p>
    <w:p>
      <w:pPr>
        <w:pStyle w:val="Normal"/>
        <w:shd w:fill="FFFFFF" w:val="clear"/>
        <w:ind w:left="1507" w:right="1872" w:firstLine="2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artir de la description et du schéma du procédé (dossier ressources p 4, 5, 6/10), compléter le schéma de principe ci-dessous en faisant figurer les noms (ou formules) des produits, le nom des opérations unitaires, leur repère et les conditions opératoires.</w:t>
        <w:tab/>
        <w:tab/>
        <w:tab/>
        <w:t>(10,5 pts)</w:t>
      </w:r>
    </w:p>
    <w:p>
      <w:pPr>
        <w:pStyle w:val="Normal"/>
        <w:shd w:fill="FFFFFF" w:val="clear"/>
        <w:ind w:left="1507" w:right="1872" w:firstLine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07" w:right="1872" w:firstLine="293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325</wp:posOffset>
                </wp:positionH>
                <wp:positionV relativeFrom="paragraph">
                  <wp:posOffset>46990</wp:posOffset>
                </wp:positionV>
                <wp:extent cx="647700" cy="648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75pt;margin-top:3.7pt;width:50.95pt;height:51.0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507" w:right="1872" w:firstLine="29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025</wp:posOffset>
                </wp:positionH>
                <wp:positionV relativeFrom="paragraph">
                  <wp:posOffset>125730</wp:posOffset>
                </wp:positionV>
                <wp:extent cx="739140" cy="5080"/>
                <wp:effectExtent l="635" t="38100" r="0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944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75pt;margin-top:9.9pt;width:58.15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6530</wp:posOffset>
                </wp:positionH>
                <wp:positionV relativeFrom="paragraph">
                  <wp:posOffset>57150</wp:posOffset>
                </wp:positionV>
                <wp:extent cx="1687195" cy="433705"/>
                <wp:effectExtent l="5080" t="444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33800"/>
                          <a:chOff x="0" y="0"/>
                          <a:chExt cx="168732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866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360"/>
                            <a:ext cx="1687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80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4.5pt;width:132.85pt;height:34.15pt" coordorigin="2278,90" coordsize="2657,6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8;top:91;width:2655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8;top:431;width:26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3;top:90;width:2;height:34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1195</wp:posOffset>
                </wp:positionH>
                <wp:positionV relativeFrom="paragraph">
                  <wp:posOffset>89535</wp:posOffset>
                </wp:positionV>
                <wp:extent cx="775970" cy="443230"/>
                <wp:effectExtent l="0" t="3810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6520" cy="443520"/>
                        </a:xfrm>
                        <a:prstGeom prst="bentConnector3">
                          <a:avLst>
                            <a:gd name="adj1" fmla="val 4990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2.85pt;margin-top:7.15pt;width:61.1pt;height:34.8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3090</wp:posOffset>
                </wp:positionH>
                <wp:positionV relativeFrom="paragraph">
                  <wp:posOffset>63500</wp:posOffset>
                </wp:positionV>
                <wp:extent cx="3610610" cy="1716405"/>
                <wp:effectExtent l="0" t="3810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1716480"/>
                          <a:chOff x="0" y="0"/>
                          <a:chExt cx="3610440" cy="1716480"/>
                        </a:xfrm>
                      </wpg:grpSpPr>
                      <wps:wsp>
                        <wps:cNvCnPr/>
                        <wps:spPr>
                          <a:xfrm>
                            <a:off x="3486960" y="1715400"/>
                            <a:ext cx="123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3610440" cy="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09360" y="20520"/>
                            <a:ext cx="1800" cy="169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5pt;width:284.3pt;height:135.15pt" coordorigin="4934,100" coordsize="5686,2703">
                <v:shape id="shape_0" stroked="t" o:allowincell="f" style="position:absolute;left:10425;top:2801;width:19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4;top:100;width:5684;height:32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8;top:132;width:2;height:266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9985</wp:posOffset>
                </wp:positionH>
                <wp:positionV relativeFrom="paragraph">
                  <wp:posOffset>111760</wp:posOffset>
                </wp:positionV>
                <wp:extent cx="1270" cy="11023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8.8pt;width:0.1pt;height:8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9985</wp:posOffset>
                </wp:positionH>
                <wp:positionV relativeFrom="paragraph">
                  <wp:posOffset>111760</wp:posOffset>
                </wp:positionV>
                <wp:extent cx="29718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8.8pt;width:23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325</wp:posOffset>
                </wp:positionH>
                <wp:positionV relativeFrom="paragraph">
                  <wp:posOffset>52070</wp:posOffset>
                </wp:positionV>
                <wp:extent cx="647700" cy="6483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75pt;margin-top:4.1pt;width:50.95pt;height:5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810</wp:posOffset>
                </wp:positionH>
                <wp:positionV relativeFrom="paragraph">
                  <wp:posOffset>52070</wp:posOffset>
                </wp:positionV>
                <wp:extent cx="1270" cy="2520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4.1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0500</wp:posOffset>
                </wp:positionH>
                <wp:positionV relativeFrom="paragraph">
                  <wp:posOffset>20320</wp:posOffset>
                </wp:positionV>
                <wp:extent cx="1687195" cy="433705"/>
                <wp:effectExtent l="5080" t="444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33800"/>
                          <a:chOff x="0" y="0"/>
                          <a:chExt cx="168732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866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-10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Z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EXTRUSION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6720"/>
                            <a:ext cx="168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800" cy="21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1.6pt;width:132.85pt;height:34.15pt" coordorigin="2300,32" coordsize="2657,683">
                <v:shape id="shape_0" fillcolor="white" stroked="t" o:allowincell="f" style="position:absolute;left:2300;top:33;width:2655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-10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Z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EXTRU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00;top:373;width:2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75;top:32;width:2;height:34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7780</wp:posOffset>
                </wp:positionH>
                <wp:positionV relativeFrom="paragraph">
                  <wp:posOffset>140970</wp:posOffset>
                </wp:positionV>
                <wp:extent cx="647700" cy="6483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 + H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 + fines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4pt;margin-top:11.1pt;width:50.95pt;height:5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ir + H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 + fi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9810</wp:posOffset>
                </wp:positionH>
                <wp:positionV relativeFrom="paragraph">
                  <wp:posOffset>6350</wp:posOffset>
                </wp:positionV>
                <wp:extent cx="1270" cy="25019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0.5pt;width:0.05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325</wp:posOffset>
                </wp:positionH>
                <wp:positionV relativeFrom="paragraph">
                  <wp:posOffset>6350</wp:posOffset>
                </wp:positionV>
                <wp:extent cx="647700" cy="6483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75pt;margin-top:0.5pt;width:50.95pt;height:5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6530</wp:posOffset>
                </wp:positionH>
                <wp:positionV relativeFrom="paragraph">
                  <wp:posOffset>109855</wp:posOffset>
                </wp:positionV>
                <wp:extent cx="1687195" cy="433705"/>
                <wp:effectExtent l="5080" t="4445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33800"/>
                          <a:chOff x="0" y="0"/>
                          <a:chExt cx="168732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866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720"/>
                            <a:ext cx="168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80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8.65pt;width:132.85pt;height:34.15pt" coordorigin="2278,173" coordsize="2657,683">
                <v:shape id="shape_0" fillcolor="white" stroked="t" o:allowincell="f" style="position:absolute;left:2278;top:174;width:2655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8;top:514;width:2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3;top:173;width:2;height:34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5480</wp:posOffset>
                </wp:positionH>
                <wp:positionV relativeFrom="paragraph">
                  <wp:posOffset>108585</wp:posOffset>
                </wp:positionV>
                <wp:extent cx="12960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pt;margin-top:8.55pt;width:10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0880</wp:posOffset>
                </wp:positionH>
                <wp:positionV relativeFrom="paragraph">
                  <wp:posOffset>108585</wp:posOffset>
                </wp:positionV>
                <wp:extent cx="1270" cy="38925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pt;margin-top:8.55pt;width:0.1pt;height:3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3090</wp:posOffset>
                </wp:positionH>
                <wp:positionV relativeFrom="paragraph">
                  <wp:posOffset>108585</wp:posOffset>
                </wp:positionV>
                <wp:extent cx="69532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8.55pt;width:54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025</wp:posOffset>
                </wp:positionH>
                <wp:positionV relativeFrom="paragraph">
                  <wp:posOffset>45085</wp:posOffset>
                </wp:positionV>
                <wp:extent cx="4419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3.55pt;width:3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025</wp:posOffset>
                </wp:positionH>
                <wp:positionV relativeFrom="paragraph">
                  <wp:posOffset>34290</wp:posOffset>
                </wp:positionV>
                <wp:extent cx="739140" cy="609600"/>
                <wp:effectExtent l="0" t="3810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9440" cy="610200"/>
                        </a:xfrm>
                        <a:prstGeom prst="bentConnector3">
                          <a:avLst>
                            <a:gd name="adj1" fmla="val 4992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2.75pt;width:58.15pt;height:47.9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9810</wp:posOffset>
                </wp:positionH>
                <wp:positionV relativeFrom="paragraph">
                  <wp:posOffset>104775</wp:posOffset>
                </wp:positionV>
                <wp:extent cx="1270" cy="26670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8.2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2680</wp:posOffset>
                </wp:positionH>
                <wp:positionV relativeFrom="paragraph">
                  <wp:posOffset>59055</wp:posOffset>
                </wp:positionV>
                <wp:extent cx="1687195" cy="433705"/>
                <wp:effectExtent l="5080" t="4445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33800"/>
                          <a:chOff x="0" y="0"/>
                          <a:chExt cx="168732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866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720"/>
                            <a:ext cx="168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44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4pt;margin-top:4.65pt;width:132.85pt;height:34.15pt" coordorigin="7768,93" coordsize="2657,683">
                <v:shape id="shape_0" fillcolor="white" stroked="t" o:allowincell="f" style="position:absolute;left:7768;top:94;width:2655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68;top:434;width:2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43;top:93;width:1;height:34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325</wp:posOffset>
                </wp:positionH>
                <wp:positionV relativeFrom="paragraph">
                  <wp:posOffset>9525</wp:posOffset>
                </wp:positionV>
                <wp:extent cx="647700" cy="6483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75pt;margin-top:0.75pt;width:50.95pt;height:5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6530</wp:posOffset>
                </wp:positionH>
                <wp:positionV relativeFrom="paragraph">
                  <wp:posOffset>83185</wp:posOffset>
                </wp:positionV>
                <wp:extent cx="1687195" cy="433705"/>
                <wp:effectExtent l="5080" t="4445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33800"/>
                          <a:chOff x="0" y="0"/>
                          <a:chExt cx="168732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866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720"/>
                            <a:ext cx="168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80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6.55pt;width:132.85pt;height:34.15pt" coordorigin="2278,131" coordsize="2657,683">
                <v:shape id="shape_0" fillcolor="white" stroked="t" o:allowincell="f" style="position:absolute;left:2278;top:132;width:2655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8;top:472;width:2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3;top:131;width:2;height:34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0880</wp:posOffset>
                </wp:positionH>
                <wp:positionV relativeFrom="paragraph">
                  <wp:posOffset>53975</wp:posOffset>
                </wp:positionV>
                <wp:extent cx="1270" cy="31623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pt;margin-top:4.25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3090</wp:posOffset>
                </wp:positionH>
                <wp:positionV relativeFrom="paragraph">
                  <wp:posOffset>95885</wp:posOffset>
                </wp:positionV>
                <wp:extent cx="45847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7.55pt;width:36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0925</wp:posOffset>
                </wp:positionH>
                <wp:positionV relativeFrom="paragraph">
                  <wp:posOffset>95885</wp:posOffset>
                </wp:positionV>
                <wp:extent cx="1270" cy="65913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7.55pt;width:0.05pt;height:5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9810</wp:posOffset>
                </wp:positionH>
                <wp:positionV relativeFrom="paragraph">
                  <wp:posOffset>78105</wp:posOffset>
                </wp:positionV>
                <wp:extent cx="1270" cy="26797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6.15pt;width:0.05pt;height:2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2680</wp:posOffset>
                </wp:positionH>
                <wp:positionV relativeFrom="paragraph">
                  <wp:posOffset>78105</wp:posOffset>
                </wp:positionV>
                <wp:extent cx="1687195" cy="433705"/>
                <wp:effectExtent l="5080" t="444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33800"/>
                          <a:chOff x="0" y="0"/>
                          <a:chExt cx="168732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866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360"/>
                            <a:ext cx="1687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44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4pt;margin-top:6.15pt;width:132.85pt;height:34.15pt" coordorigin="7768,123" coordsize="2657,683">
                <v:shape id="shape_0" fillcolor="white" stroked="t" o:allowincell="f" style="position:absolute;left:7768;top:124;width:2655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68;top:464;width:26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43;top:123;width:1;height:34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6530</wp:posOffset>
                </wp:positionH>
                <wp:positionV relativeFrom="paragraph">
                  <wp:posOffset>53975</wp:posOffset>
                </wp:positionV>
                <wp:extent cx="1687195" cy="433705"/>
                <wp:effectExtent l="5080" t="4445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33800"/>
                          <a:chOff x="0" y="0"/>
                          <a:chExt cx="168732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866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360"/>
                            <a:ext cx="1687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80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4.25pt;width:132.85pt;height:34.15pt" coordorigin="2278,85" coordsize="2657,683">
                <v:shape id="shape_0" fillcolor="white" stroked="t" o:allowincell="f" style="position:absolute;left:2278;top:86;width:2655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8;top:426;width:26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3;top:85;width:2;height:34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7780</wp:posOffset>
                </wp:positionH>
                <wp:positionV relativeFrom="paragraph">
                  <wp:posOffset>53340</wp:posOffset>
                </wp:positionV>
                <wp:extent cx="647700" cy="64833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4pt;margin-top:4.2pt;width:50.95pt;height:5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570</wp:posOffset>
                </wp:positionH>
                <wp:positionV relativeFrom="paragraph">
                  <wp:posOffset>124460</wp:posOffset>
                </wp:positionV>
                <wp:extent cx="647700" cy="64833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1pt;margin-top:9.8pt;width:50.95pt;height:5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0880</wp:posOffset>
                </wp:positionH>
                <wp:positionV relativeFrom="paragraph">
                  <wp:posOffset>73025</wp:posOffset>
                </wp:positionV>
                <wp:extent cx="1270" cy="25654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pt;margin-top:5.75pt;width:0.1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90925</wp:posOffset>
                </wp:positionH>
                <wp:positionV relativeFrom="paragraph">
                  <wp:posOffset>24765</wp:posOffset>
                </wp:positionV>
                <wp:extent cx="23749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1.95pt;width:18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3090</wp:posOffset>
                </wp:positionH>
                <wp:positionV relativeFrom="paragraph">
                  <wp:posOffset>73025</wp:posOffset>
                </wp:positionV>
                <wp:extent cx="31115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5.75pt;width:24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3605</wp:posOffset>
                </wp:positionH>
                <wp:positionV relativeFrom="paragraph">
                  <wp:posOffset>73025</wp:posOffset>
                </wp:positionV>
                <wp:extent cx="1270" cy="6762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5pt;margin-top:5.75pt;width:0.05pt;height:5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6530</wp:posOffset>
                </wp:positionH>
                <wp:positionV relativeFrom="paragraph">
                  <wp:posOffset>48895</wp:posOffset>
                </wp:positionV>
                <wp:extent cx="1687195" cy="668020"/>
                <wp:effectExtent l="5080" t="635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668160"/>
                          <a:chOff x="0" y="0"/>
                          <a:chExt cx="1687320" cy="668160"/>
                        </a:xfrm>
                      </wpg:grpSpPr>
                      <wps:wsp>
                        <wps:cNvCnPr/>
                        <wps:spPr>
                          <a:xfrm>
                            <a:off x="842760" y="0"/>
                            <a:ext cx="1440" cy="23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34360"/>
                            <a:ext cx="1687320" cy="43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68660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6360"/>
                              <a:ext cx="16876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600" y="0"/>
                              <a:ext cx="1800" cy="217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3.85pt;width:132.85pt;height:52.6pt" coordorigin="2278,77" coordsize="2657,1052">
                <v:shape id="shape_0" stroked="t" o:allowincell="f" style="position:absolute;left:3605;top:77;width:1;height:36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278;top:446;width:2657;height:684">
                  <v:shape id="shape_0" fillcolor="white" stroked="t" o:allowincell="f" style="position:absolute;left:2278;top:447;width:2655;height:6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278;top:787;width:265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53;top:446;width:2;height:34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36830</wp:posOffset>
                </wp:positionV>
                <wp:extent cx="825500" cy="64833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jet atmosphère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pt;margin-top:2.9pt;width:64.95pt;height:5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jet atmosphè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3270</wp:posOffset>
                </wp:positionH>
                <wp:positionV relativeFrom="paragraph">
                  <wp:posOffset>36830</wp:posOffset>
                </wp:positionV>
                <wp:extent cx="683895" cy="161290"/>
                <wp:effectExtent l="0" t="508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360" cy="161640"/>
                        </a:xfrm>
                        <a:prstGeom prst="bentConnector3">
                          <a:avLst>
                            <a:gd name="adj1" fmla="val 499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2.9pt;width:53.85pt;height:12.7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27780</wp:posOffset>
                </wp:positionH>
                <wp:positionV relativeFrom="paragraph">
                  <wp:posOffset>51435</wp:posOffset>
                </wp:positionV>
                <wp:extent cx="647700" cy="64833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4pt;margin-top:4.05pt;width:50.95pt;height:5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2485</wp:posOffset>
                </wp:positionH>
                <wp:positionV relativeFrom="paragraph">
                  <wp:posOffset>106680</wp:posOffset>
                </wp:positionV>
                <wp:extent cx="647700" cy="64833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55pt;margin-top:8.4pt;width:50.95pt;height:5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6920</wp:posOffset>
                </wp:positionH>
                <wp:positionV relativeFrom="paragraph">
                  <wp:posOffset>66675</wp:posOffset>
                </wp:positionV>
                <wp:extent cx="5715" cy="168529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168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pt;margin-top:5.25pt;width:0.4pt;height:132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3605</wp:posOffset>
                </wp:positionH>
                <wp:positionV relativeFrom="paragraph">
                  <wp:posOffset>18415</wp:posOffset>
                </wp:positionV>
                <wp:extent cx="384810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5pt;margin-top:1.45pt;width:3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9810</wp:posOffset>
                </wp:positionH>
                <wp:positionV relativeFrom="paragraph">
                  <wp:posOffset>132715</wp:posOffset>
                </wp:positionV>
                <wp:extent cx="1270" cy="26035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0.45pt;width:0.05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45000</wp:posOffset>
                </wp:positionH>
                <wp:positionV relativeFrom="paragraph">
                  <wp:posOffset>50800</wp:posOffset>
                </wp:positionV>
                <wp:extent cx="1270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4pt" to="359.95pt,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1270" cy="476250"/>
                <wp:effectExtent l="56515" t="635" r="571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.35pt;width:0.1pt;height:37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46530</wp:posOffset>
                </wp:positionH>
                <wp:positionV relativeFrom="paragraph">
                  <wp:posOffset>100965</wp:posOffset>
                </wp:positionV>
                <wp:extent cx="1687195" cy="429260"/>
                <wp:effectExtent l="5080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29120"/>
                          <a:chOff x="0" y="0"/>
                          <a:chExt cx="1687320" cy="42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66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URISS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4200"/>
                            <a:ext cx="168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800" cy="21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7.95pt;width:132.85pt;height:33.8pt" coordorigin="2278,159" coordsize="2657,676">
                <v:shape id="shape_0" fillcolor="white" stroked="t" o:allowincell="f" style="position:absolute;left:2278;top:159;width:265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URISS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8;top:496;width:2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3;top:159;width:2;height:33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0185</wp:posOffset>
                </wp:positionH>
                <wp:positionV relativeFrom="paragraph">
                  <wp:posOffset>10795</wp:posOffset>
                </wp:positionV>
                <wp:extent cx="7112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55pt;margin-top:0.85pt;width: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1305</wp:posOffset>
                </wp:positionH>
                <wp:positionV relativeFrom="paragraph">
                  <wp:posOffset>10795</wp:posOffset>
                </wp:positionV>
                <wp:extent cx="1270" cy="46926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5pt;margin-top:0.85pt;width:0.05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7780</wp:posOffset>
                </wp:positionH>
                <wp:positionV relativeFrom="paragraph">
                  <wp:posOffset>25400</wp:posOffset>
                </wp:positionV>
                <wp:extent cx="647700" cy="64389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4pt;margin-top:2pt;width:50.95pt;height:50.6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9810</wp:posOffset>
                </wp:positionH>
                <wp:positionV relativeFrom="paragraph">
                  <wp:posOffset>92075</wp:posOffset>
                </wp:positionV>
                <wp:extent cx="1270" cy="21018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7.2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2680</wp:posOffset>
                </wp:positionH>
                <wp:positionV relativeFrom="paragraph">
                  <wp:posOffset>40640</wp:posOffset>
                </wp:positionV>
                <wp:extent cx="1687195" cy="433705"/>
                <wp:effectExtent l="5080" t="4445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33800"/>
                          <a:chOff x="0" y="0"/>
                          <a:chExt cx="168732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6866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360"/>
                            <a:ext cx="1687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0"/>
                            <a:ext cx="144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4pt;margin-top:3.2pt;width:132.85pt;height:34.15pt" coordorigin="7768,64" coordsize="2657,683">
                <v:shape id="shape_0" fillcolor="white" stroked="t" o:allowincell="f" style="position:absolute;left:7768;top:65;width:2655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68;top:405;width:26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43;top:64;width:1;height:34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5570</wp:posOffset>
                </wp:positionH>
                <wp:positionV relativeFrom="paragraph">
                  <wp:posOffset>7620</wp:posOffset>
                </wp:positionV>
                <wp:extent cx="1331595" cy="643890"/>
                <wp:effectExtent l="5080" t="508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644040"/>
                          <a:chOff x="0" y="0"/>
                          <a:chExt cx="133164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64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lIns="17640" rIns="17640" tIns="118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7640" y="327240"/>
                            <a:ext cx="684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0.6pt;width:104.85pt;height:50.7pt" coordorigin="182,12" coordsize="2097,1014">
                <v:oval id="shape_0" fillcolor="white" stroked="t" o:allowincell="f" style="position:absolute;left:182;top:12;width:1019;height:101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202;top:527;width:1077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4380</wp:posOffset>
                </wp:positionH>
                <wp:positionV relativeFrom="paragraph">
                  <wp:posOffset>25400</wp:posOffset>
                </wp:positionV>
                <wp:extent cx="367030" cy="1270"/>
                <wp:effectExtent l="38735" t="3873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2pt;width:28.85pt;height:0.05pt" type="_x0000_t32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33090</wp:posOffset>
                </wp:positionH>
                <wp:positionV relativeFrom="paragraph">
                  <wp:posOffset>66675</wp:posOffset>
                </wp:positionV>
                <wp:extent cx="695325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5.25pt;width:54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6530</wp:posOffset>
                </wp:positionH>
                <wp:positionV relativeFrom="paragraph">
                  <wp:posOffset>9525</wp:posOffset>
                </wp:positionV>
                <wp:extent cx="1687195" cy="429895"/>
                <wp:effectExtent l="5080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29840"/>
                          <a:chOff x="0" y="0"/>
                          <a:chExt cx="1687320" cy="42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66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4920"/>
                            <a:ext cx="168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720"/>
                            <a:ext cx="1800" cy="21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0.75pt;width:132.85pt;height:33.85pt" coordorigin="2278,15" coordsize="2657,677">
                <v:shape id="shape_0" fillcolor="white" stroked="t" o:allowincell="f" style="position:absolute;left:2278;top:15;width:2655;height:6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8;top:353;width:2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3;top:16;width:2;height:33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4380</wp:posOffset>
                </wp:positionH>
                <wp:positionV relativeFrom="paragraph">
                  <wp:posOffset>116205</wp:posOffset>
                </wp:positionV>
                <wp:extent cx="1270" cy="501015"/>
                <wp:effectExtent l="56515" t="0" r="571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9.15pt;width:0.05pt;height:39.4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36195</wp:posOffset>
                </wp:positionV>
                <wp:extent cx="1270" cy="3689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2.85pt;width:0.1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7780</wp:posOffset>
                </wp:positionH>
                <wp:positionV relativeFrom="paragraph">
                  <wp:posOffset>1270</wp:posOffset>
                </wp:positionV>
                <wp:extent cx="647700" cy="64452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4pt;margin-top:0.1pt;width:50.95pt;height:50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9810</wp:posOffset>
                </wp:positionH>
                <wp:positionV relativeFrom="paragraph">
                  <wp:posOffset>1270</wp:posOffset>
                </wp:positionV>
                <wp:extent cx="1270" cy="24066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0.1pt;width:0.05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7500</wp:posOffset>
                </wp:positionH>
                <wp:positionV relativeFrom="paragraph">
                  <wp:posOffset>90805</wp:posOffset>
                </wp:positionV>
                <wp:extent cx="647700" cy="64833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pt;margin-top:7.15pt;width:50.95pt;height:5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6530</wp:posOffset>
                </wp:positionH>
                <wp:positionV relativeFrom="paragraph">
                  <wp:posOffset>95250</wp:posOffset>
                </wp:positionV>
                <wp:extent cx="1687195" cy="429895"/>
                <wp:effectExtent l="5080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429840"/>
                          <a:chOff x="0" y="0"/>
                          <a:chExt cx="1687320" cy="42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66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4560"/>
                            <a:ext cx="168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360"/>
                            <a:ext cx="1800" cy="21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7.5pt;width:132.85pt;height:33.85pt" coordorigin="2278,150" coordsize="2657,677">
                <v:shape id="shape_0" fillcolor="white" stroked="t" o:allowincell="f" style="position:absolute;left:2278;top:150;width:2655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8;top:488;width:2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3;top:151;width:2;height:33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5480</wp:posOffset>
                </wp:positionH>
                <wp:positionV relativeFrom="paragraph">
                  <wp:posOffset>32385</wp:posOffset>
                </wp:positionV>
                <wp:extent cx="9144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pt;margin-top:2.55pt;width:7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3090</wp:posOffset>
                </wp:positionH>
                <wp:positionV relativeFrom="paragraph">
                  <wp:posOffset>12700</wp:posOffset>
                </wp:positionV>
                <wp:extent cx="695325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1pt;width:54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33090</wp:posOffset>
                </wp:positionH>
                <wp:positionV relativeFrom="paragraph">
                  <wp:posOffset>10795</wp:posOffset>
                </wp:positionV>
                <wp:extent cx="21082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0.85pt;width:1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43275</wp:posOffset>
                </wp:positionH>
                <wp:positionV relativeFrom="paragraph">
                  <wp:posOffset>10795</wp:posOffset>
                </wp:positionV>
                <wp:extent cx="1270" cy="45847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0.85pt;width:0.05pt;height:3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27780</wp:posOffset>
                </wp:positionH>
                <wp:positionV relativeFrom="paragraph">
                  <wp:posOffset>48260</wp:posOffset>
                </wp:positionV>
                <wp:extent cx="647700" cy="64389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4pt;margin-top:3.8pt;width:50.95pt;height:50.6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3275</wp:posOffset>
                </wp:positionH>
                <wp:positionV relativeFrom="paragraph">
                  <wp:posOffset>30480</wp:posOffset>
                </wp:positionV>
                <wp:extent cx="485140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2.4pt;width:38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507" w:right="1872" w:firstLine="293"/>
        <w:rPr/>
      </w:pPr>
      <w:r>
        <w:rPr/>
      </w:r>
    </w:p>
    <w:p>
      <w:pPr>
        <w:pStyle w:val="Normal"/>
        <w:shd w:fill="FFFFFF" w:val="clear"/>
        <w:ind w:left="1900" w:right="869" w:hanging="1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emarque </w:t>
      </w:r>
      <w:r>
        <w:rPr>
          <w:rFonts w:cs="Arial" w:ascii="Arial" w:hAnsi="Arial"/>
          <w:sz w:val="22"/>
          <w:szCs w:val="22"/>
        </w:rPr>
        <w:t xml:space="preserve">: L’étape du refroidissement du catalyseur dans </w:t>
      </w:r>
      <w:r>
        <w:rPr>
          <w:rFonts w:cs="Arial" w:ascii="Arial" w:hAnsi="Arial"/>
          <w:b/>
          <w:sz w:val="22"/>
          <w:szCs w:val="22"/>
        </w:rPr>
        <w:t>E3</w:t>
      </w:r>
      <w:r>
        <w:rPr>
          <w:rFonts w:cs="Arial" w:ascii="Arial" w:hAnsi="Arial"/>
          <w:sz w:val="22"/>
          <w:szCs w:val="22"/>
        </w:rPr>
        <w:t xml:space="preserve"> n’est pas représentée sur le schéma de principe.</w:t>
      </w:r>
    </w:p>
    <w:p>
      <w:pPr>
        <w:pStyle w:val="Normal"/>
        <w:shd w:fill="FFFFFF" w:val="clear"/>
        <w:ind w:left="1507" w:right="1872" w:firstLine="2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07" w:right="1872" w:firstLine="293"/>
        <w:rPr/>
      </w:pPr>
      <w:r>
        <w:rPr/>
      </w:r>
      <w:r>
        <w:br w:type="page"/>
      </w:r>
    </w:p>
    <w:p>
      <w:pPr>
        <w:pStyle w:val="Normal"/>
        <w:shd w:fill="FFFFFF" w:val="clear"/>
        <w:ind w:right="18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600" w:leader="none"/>
        </w:tabs>
        <w:ind w:left="301" w:hanging="0"/>
        <w:jc w:val="both"/>
        <w:rPr/>
      </w:pPr>
      <w:bookmarkStart w:id="0" w:name="OLE_LINK25"/>
      <w:bookmarkStart w:id="1" w:name="OLE_LINK24"/>
      <w:bookmarkEnd w:id="0"/>
      <w:bookmarkEnd w:id="1"/>
      <w:r>
        <w:rPr>
          <w:rFonts w:cs="Arial" w:ascii="Arial" w:hAnsi="Arial"/>
          <w:sz w:val="22"/>
          <w:szCs w:val="22"/>
        </w:rPr>
        <w:t xml:space="preserve">Le mode de séchage du séchoir tunnel est : </w:t>
        <w:tab/>
        <w:tab/>
        <w:tab/>
        <w:tab/>
        <w:tab/>
        <w:tab/>
        <w:t xml:space="preserve">       (1 pt)</w:t>
      </w:r>
    </w:p>
    <w:p>
      <w:pPr>
        <w:pStyle w:val="Normal"/>
        <w:shd w:fill="FFFFFF" w:val="clear"/>
        <w:ind w:right="40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04775</wp:posOffset>
                </wp:positionV>
                <wp:extent cx="219710" cy="638175"/>
                <wp:effectExtent l="5080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638280"/>
                          <a:chOff x="0" y="0"/>
                          <a:chExt cx="219600" cy="638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192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99440"/>
                            <a:ext cx="219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9680"/>
                            <a:ext cx="219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8.25pt;width:17.35pt;height:50.25pt" coordorigin="4440,165" coordsize="347,1005">
                <v:rect id="shape_0" fillcolor="white" stroked="t" o:allowincell="f" style="position:absolute;left:4441;top:165;width:344;height:10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440;top:479;width:34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0;top:810;width:34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vection……………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duction……………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ayonnement…………</w:t>
      </w:r>
    </w:p>
    <w:p>
      <w:pPr>
        <w:pStyle w:val="Normal"/>
        <w:shd w:fill="FFFFFF" w:val="clear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ind w:left="3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océdé comprend deux étapes de calcination ayant lieu dans les calcinateurs K1 et K5.</w:t>
      </w:r>
    </w:p>
    <w:p>
      <w:pPr>
        <w:pStyle w:val="Normal"/>
        <w:shd w:fill="FFFFFF" w:val="clear"/>
        <w:ind w:left="567" w:firstLine="2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dioxyde d’azote (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) est fabriqué au cours des deux calcinations : </w:t>
        <w:tab/>
        <w:tab/>
        <w:tab/>
        <w:t xml:space="preserve">       (1 pt)</w: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firstLine="233"/>
        <w:jc w:val="both"/>
        <w:rPr>
          <w:rFonts w:ascii="Arial" w:hAnsi="Arial" w:cs="Arial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  <w:szCs w:val="22"/>
        </w:rPr>
        <w:t>Le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rejeté au cours de la calcination 1 provient : 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10150</wp:posOffset>
                </wp:positionH>
                <wp:positionV relativeFrom="paragraph">
                  <wp:posOffset>23495</wp:posOffset>
                </wp:positionV>
                <wp:extent cx="219710" cy="695325"/>
                <wp:effectExtent l="5080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695160"/>
                          <a:chOff x="0" y="0"/>
                          <a:chExt cx="219600" cy="695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192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21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57120"/>
                            <a:ext cx="219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32800"/>
                            <a:ext cx="21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pt;margin-top:1.85pt;width:17.3pt;height:54.75pt" coordorigin="7890,37" coordsize="346,1095">
                <v:rect id="shape_0" fillcolor="white" stroked="t" o:allowincell="f" style="position:absolute;left:7891;top:37;width:344;height:10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890;top:321;width:34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90;top:599;width:34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90;top:876;width:345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De la décomposition de l’acide nitrique………………………..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la </w:t>
      </w:r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transformation de la boehmite en alumine (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  <w:bookmarkEnd w:id="4"/>
      <w:bookmarkEnd w:id="5"/>
      <w:r>
        <w:rPr>
          <w:rFonts w:cs="Arial" w:ascii="Arial" w:hAnsi="Arial"/>
          <w:sz w:val="22"/>
          <w:szCs w:val="22"/>
        </w:rPr>
        <w:t>…….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’air …………………………………………………………....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bookmarkStart w:id="6" w:name="OLE_LINK4"/>
      <w:bookmarkStart w:id="7" w:name="OLE_LINK3"/>
      <w:bookmarkEnd w:id="6"/>
      <w:bookmarkEnd w:id="7"/>
      <w:r>
        <w:rPr>
          <w:rFonts w:cs="Arial" w:ascii="Arial" w:hAnsi="Arial"/>
          <w:sz w:val="22"/>
          <w:szCs w:val="22"/>
        </w:rPr>
        <w:t>De l’oxydation du sel métallique en oxyde métallique……….</w: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shd w:fill="FFFFFF" w:val="clear"/>
        <w:ind w:left="567" w:right="404" w:firstLine="233"/>
        <w:jc w:val="both"/>
        <w:rPr/>
      </w:pPr>
      <w:bookmarkStart w:id="12" w:name="OLE_LINK2"/>
      <w:bookmarkStart w:id="13" w:name="OLE_LINK1"/>
      <w:bookmarkEnd w:id="12"/>
      <w:bookmarkEnd w:id="13"/>
      <w:r>
        <w:rPr>
          <w:rFonts w:cs="Arial" w:ascii="Arial" w:hAnsi="Arial"/>
          <w:sz w:val="22"/>
          <w:szCs w:val="22"/>
        </w:rPr>
        <w:t>Le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rejeté au cours de la calcination 2 provient :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10150</wp:posOffset>
                </wp:positionH>
                <wp:positionV relativeFrom="paragraph">
                  <wp:posOffset>635</wp:posOffset>
                </wp:positionV>
                <wp:extent cx="219710" cy="695325"/>
                <wp:effectExtent l="5080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695160"/>
                          <a:chOff x="0" y="0"/>
                          <a:chExt cx="219600" cy="695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192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219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56760"/>
                            <a:ext cx="21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32800"/>
                            <a:ext cx="219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pt;margin-top:0pt;width:17.3pt;height:54.75pt" coordorigin="7890,0" coordsize="346,1095">
                <v:rect id="shape_0" fillcolor="white" stroked="t" o:allowincell="f" style="position:absolute;left:7891;top:0;width:344;height:10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890;top:284;width:34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90;top:562;width:34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90;top:839;width:34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De la décomposition de l’acide nitrique………………………...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a transformation de la boehmite en alumine (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……..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’air ……………………………………………………………..</w:t>
      </w:r>
    </w:p>
    <w:p>
      <w:pPr>
        <w:pStyle w:val="Normal"/>
        <w:numPr>
          <w:ilvl w:val="0"/>
          <w:numId w:val="3"/>
        </w:numPr>
        <w:shd w:fill="FFFFFF" w:val="clear"/>
        <w:ind w:left="1914" w:right="40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’oxydation du sel métallique en oxyde métallique………...</w: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800" w:leader="none"/>
        </w:tabs>
        <w:ind w:left="800" w:hanging="4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stallation est prévue pour fabriquer 10 t/j de support catalytique (alumine calcinée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). Déterminer le débit horaire correspondant en Kg/h ? </w:t>
        <w:tab/>
        <w:tab/>
        <w:tab/>
        <w:tab/>
        <w:tab/>
        <w:t xml:space="preserve">       (1 pt)</w:t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8625</wp:posOffset>
                </wp:positionH>
                <wp:positionV relativeFrom="paragraph">
                  <wp:posOffset>148590</wp:posOffset>
                </wp:positionV>
                <wp:extent cx="6086475" cy="87630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11.7pt;width:479.2pt;height: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100" w:leader="none"/>
        </w:tabs>
        <w:ind w:left="800" w:hanging="4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erminer le débit massique horaire d’AlOOH nécessaire en considérant la réaction totale, ainsi que l’eau de constitution (eau fabriquée au cours de la calcination).</w:t>
        <w:tab/>
        <w:tab/>
        <w:t xml:space="preserve">       (1 pt)</w:t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spacing w:before="0" w:after="200"/>
        <w:ind w:left="720" w:firstLine="720"/>
        <w:contextualSpacing/>
        <w:jc w:val="both"/>
        <w:rPr>
          <w:rFonts w:ascii="Arial" w:hAnsi="Arial" w:cs="Arial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8020</wp:posOffset>
                </wp:positionH>
                <wp:positionV relativeFrom="paragraph">
                  <wp:posOffset>109855</wp:posOffset>
                </wp:positionV>
                <wp:extent cx="485775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pt;margin-top:8.65pt;width:3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GB"/>
        </w:rPr>
        <w:t>2 AlOOH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 xml:space="preserve">(s)  </w:t>
        <w:tab/>
        <w:tab/>
      </w:r>
      <w:r>
        <w:rPr>
          <w:rFonts w:cs="Arial" w:ascii="Arial" w:hAnsi="Arial"/>
          <w:sz w:val="22"/>
          <w:szCs w:val="22"/>
          <w:lang w:val="en-GB"/>
        </w:rPr>
        <w:tab/>
        <w:t>Al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 xml:space="preserve">3(s) </w:t>
        <w:tab/>
      </w:r>
      <w:r>
        <w:rPr>
          <w:rFonts w:cs="Arial" w:ascii="Arial" w:hAnsi="Arial"/>
          <w:sz w:val="22"/>
          <w:szCs w:val="22"/>
          <w:lang w:val="en-GB"/>
        </w:rPr>
        <w:t xml:space="preserve">+ </w:t>
        <w:tab/>
        <w:t>H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r>
        <w:rPr>
          <w:rFonts w:cs="Arial" w:ascii="Arial" w:hAnsi="Arial"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(g)</w:t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8625</wp:posOffset>
                </wp:positionH>
                <wp:positionV relativeFrom="paragraph">
                  <wp:posOffset>79375</wp:posOffset>
                </wp:positionV>
                <wp:extent cx="6134100" cy="152590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5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6.25pt;width:482.95pt;height:12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firstLine="5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sses molaires en kg/kmol (ou g/mol)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084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91"/>
        <w:gridCol w:w="991"/>
        <w:gridCol w:w="991"/>
        <w:gridCol w:w="1130"/>
        <w:gridCol w:w="991"/>
        <w:gridCol w:w="991"/>
        <w:gridCol w:w="991"/>
        <w:gridCol w:w="992"/>
        <w:gridCol w:w="992"/>
      </w:tblGrid>
      <w:tr>
        <w:trPr>
          <w:trHeight w:val="6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it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O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(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</w:tbl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  <w:r>
        <w:br w:type="page"/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800" w:leader="none"/>
        </w:tabs>
        <w:ind w:left="800" w:hanging="4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erminer le débit massique horaire de la solution d’acide nitrique (H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à 50 %) à introduire dans le malaxeur sachant que l’acide nitrique pur doit représenter 3 % de la quantité de support catalytique fabriqué (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calcinée).</w:t>
        <w:tab/>
        <w:tab/>
        <w:tab/>
        <w:tab/>
        <w:tab/>
        <w:tab/>
        <w:tab/>
        <w:t xml:space="preserve">       (1 pt)</w:t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7510</wp:posOffset>
                </wp:positionH>
                <wp:positionV relativeFrom="paragraph">
                  <wp:posOffset>11430</wp:posOffset>
                </wp:positionV>
                <wp:extent cx="6134100" cy="2019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20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3pt;margin-top:0.9pt;width:482.95pt;height:15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ind w:left="3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rcentage massique de la solution aqueuse est de 17 % en CoO (oxyde de cobalt). (1 pt)</w: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567" w:right="404" w:firstLine="2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éterminer le pourcentage massique en </w:t>
      </w:r>
      <w:bookmarkStart w:id="14" w:name="OLE_LINK10"/>
      <w:bookmarkStart w:id="15" w:name="OLE_LINK9"/>
      <w:r>
        <w:rPr>
          <w:rFonts w:cs="Arial" w:ascii="Arial" w:hAnsi="Arial"/>
          <w:sz w:val="22"/>
          <w:szCs w:val="22"/>
        </w:rPr>
        <w:t>Co(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bookmarkEnd w:id="14"/>
      <w:bookmarkEnd w:id="15"/>
      <w:r>
        <w:rPr>
          <w:rFonts w:cs="Arial" w:ascii="Arial" w:hAnsi="Arial"/>
          <w:sz w:val="22"/>
          <w:szCs w:val="22"/>
        </w:rPr>
        <w:t>corresponda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9715</wp:posOffset>
                </wp:positionH>
                <wp:positionV relativeFrom="paragraph">
                  <wp:posOffset>26670</wp:posOffset>
                </wp:positionV>
                <wp:extent cx="312420" cy="115570"/>
                <wp:effectExtent l="635" t="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" cy="115560"/>
                          <a:chOff x="0" y="0"/>
                          <a:chExt cx="312480" cy="115560"/>
                        </a:xfrm>
                      </wpg:grpSpPr>
                      <wps:wsp>
                        <wps:cNvCnPr/>
                        <wps:spPr>
                          <a:xfrm>
                            <a:off x="0" y="114480"/>
                            <a:ext cx="24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9480" y="0"/>
                            <a:ext cx="633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2.1pt;width:24.6pt;height:9.1pt" coordorigin="6409,42" coordsize="492,182">
                <v:shape id="shape_0" stroked="t" o:allowincell="f" style="position:absolute;left:6409;top:222;width:39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2;top:42;width:99;height:179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69915</wp:posOffset>
                </wp:positionH>
                <wp:positionV relativeFrom="paragraph">
                  <wp:posOffset>26670</wp:posOffset>
                </wp:positionV>
                <wp:extent cx="236220" cy="115570"/>
                <wp:effectExtent l="635" t="0" r="133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15560"/>
                          <a:chOff x="0" y="0"/>
                          <a:chExt cx="236160" cy="115560"/>
                        </a:xfrm>
                      </wpg:grpSpPr>
                      <wps:wsp>
                        <wps:cNvCnPr/>
                        <wps:spPr>
                          <a:xfrm>
                            <a:off x="0" y="114480"/>
                            <a:ext cx="187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8640" y="0"/>
                            <a:ext cx="478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45pt;margin-top:2.1pt;width:18.6pt;height:9.1pt" coordorigin="8929,42" coordsize="372,182">
                <v:shape id="shape_0" stroked="t" o:allowincell="f" style="position:absolute;left:8929;top:222;width:29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26;top:42;width:74;height:179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77" w:hanging="0"/>
        <w:jc w:val="both"/>
        <w:rPr>
          <w:rFonts w:ascii="Arial" w:hAnsi="Arial" w:cs="Arial"/>
          <w:sz w:val="22"/>
          <w:szCs w:val="22"/>
          <w:lang w:val="en-US"/>
        </w:rPr>
      </w:pPr>
      <w:bookmarkStart w:id="16" w:name="OLE_LINK8"/>
      <w:bookmarkStart w:id="17" w:name="OLE_LINK7"/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95145</wp:posOffset>
                </wp:positionH>
                <wp:positionV relativeFrom="paragraph">
                  <wp:posOffset>92075</wp:posOffset>
                </wp:positionV>
                <wp:extent cx="705485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7.25pt;width:5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GB"/>
        </w:rPr>
        <w:t>Co(N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3</w:t>
      </w:r>
      <w:r>
        <w:rPr>
          <w:rFonts w:cs="Arial" w:ascii="Arial" w:hAnsi="Arial"/>
          <w:sz w:val="22"/>
          <w:szCs w:val="22"/>
          <w:lang w:val="en-GB"/>
        </w:rPr>
        <w:t>)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2</w:t>
      </w:r>
      <w:bookmarkEnd w:id="16"/>
      <w:bookmarkEnd w:id="17"/>
      <w:r>
        <w:rPr>
          <w:rFonts w:cs="Arial" w:ascii="Arial" w:hAnsi="Arial"/>
          <w:sz w:val="22"/>
          <w:szCs w:val="22"/>
          <w:vertAlign w:val="subscript"/>
          <w:lang w:val="en-GB"/>
        </w:rPr>
        <w:t xml:space="preserve">(s) </w:t>
        <w:tab/>
        <w:tab/>
      </w:r>
      <w:r>
        <w:rPr>
          <w:rFonts w:cs="Arial" w:ascii="Arial" w:hAnsi="Arial"/>
          <w:sz w:val="22"/>
          <w:szCs w:val="22"/>
          <w:lang w:val="en-GB"/>
        </w:rPr>
        <w:tab/>
        <w:t>CoO</w:t>
      </w:r>
      <w:r>
        <w:rPr>
          <w:rFonts w:cs="Arial" w:ascii="Arial" w:hAnsi="Arial"/>
          <w:sz w:val="22"/>
          <w:szCs w:val="22"/>
          <w:vertAlign w:val="subscript"/>
          <w:lang w:val="en-GB"/>
        </w:rPr>
        <w:t>(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s)</w:t>
      </w:r>
      <w:r>
        <w:rPr>
          <w:rFonts w:cs="Arial" w:ascii="Arial" w:hAnsi="Arial"/>
          <w:sz w:val="22"/>
          <w:szCs w:val="22"/>
          <w:lang w:val="en-US"/>
        </w:rPr>
        <w:tab/>
        <w:tab/>
        <w:t>+</w:t>
        <w:tab/>
        <w:t>2N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(g)</w:t>
      </w:r>
      <w:r>
        <w:rPr>
          <w:rFonts w:cs="Arial" w:ascii="Arial" w:hAnsi="Arial"/>
          <w:sz w:val="22"/>
          <w:szCs w:val="22"/>
          <w:lang w:val="en-US"/>
        </w:rPr>
        <w:tab/>
        <w:tab/>
        <w:t>+</w:t>
        <w:tab/>
        <w:t>1/2 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(g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200</wp:posOffset>
                </wp:positionH>
                <wp:positionV relativeFrom="paragraph">
                  <wp:posOffset>53340</wp:posOffset>
                </wp:positionV>
                <wp:extent cx="6134100" cy="16414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64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pt;margin-top:4.2pt;width:482.95pt;height:1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hd w:fill="FFFFFF" w:val="clear"/>
        <w:ind w:left="1560" w:right="404" w:hanging="426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ind w:left="301" w:hanging="0"/>
        <w:jc w:val="both"/>
        <w:rPr>
          <w:rFonts w:ascii="Arial" w:hAnsi="Arial" w:cs="Arial"/>
          <w:sz w:val="22"/>
          <w:szCs w:val="22"/>
        </w:rPr>
      </w:pPr>
      <w:bookmarkStart w:id="18" w:name="OLE_LINK31"/>
      <w:bookmarkStart w:id="19" w:name="OLE_LINK30"/>
      <w:bookmarkEnd w:id="18"/>
      <w:bookmarkEnd w:id="19"/>
      <w:r>
        <w:rPr>
          <w:rFonts w:cs="Arial" w:ascii="Arial" w:hAnsi="Arial"/>
          <w:sz w:val="22"/>
          <w:szCs w:val="22"/>
        </w:rPr>
        <w:t>Rechercher deux propriétés physiques de l’alumine calcinée.</w:t>
        <w:tab/>
        <w:tab/>
        <w:tab/>
        <w:tab/>
        <w:t xml:space="preserve">       (1 pt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1305</wp:posOffset>
                </wp:positionH>
                <wp:positionV relativeFrom="paragraph">
                  <wp:posOffset>104140</wp:posOffset>
                </wp:positionV>
                <wp:extent cx="6134100" cy="118491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15pt;margin-top:8.2pt;width:482.95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ind w:left="3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lumine calcinée peut rayer : </w:t>
        <w:tab/>
        <w:tab/>
        <w:tab/>
        <w:tab/>
        <w:tab/>
        <w:tab/>
        <w:tab/>
        <w:tab/>
        <w:t xml:space="preserve">       (1 pt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26105</wp:posOffset>
                </wp:positionH>
                <wp:positionV relativeFrom="paragraph">
                  <wp:posOffset>126365</wp:posOffset>
                </wp:positionV>
                <wp:extent cx="219710" cy="561975"/>
                <wp:effectExtent l="5080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561960"/>
                          <a:chOff x="0" y="0"/>
                          <a:chExt cx="219600" cy="5619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1924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75320"/>
                            <a:ext cx="219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60000"/>
                            <a:ext cx="21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9.95pt;width:17.35pt;height:44.25pt" coordorigin="4923,199" coordsize="347,885">
                <v:rect id="shape_0" fillcolor="white" stroked="t" o:allowincell="f" style="position:absolute;left:4924;top:199;width:344;height:8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923;top:475;width:34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23;top:766;width:345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 boehmite………………………………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Une vitre………………………………….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e corindon……………………………….</w:t>
      </w:r>
      <w:r>
        <w:br w:type="page"/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20" w:name="OLE_LINK31"/>
      <w:bookmarkStart w:id="21" w:name="OLE_LINK30"/>
      <w:bookmarkEnd w:id="20"/>
      <w:bookmarkEnd w:id="21"/>
      <w:r>
        <w:rPr>
          <w:rFonts w:cs="Arial" w:ascii="Arial" w:hAnsi="Arial"/>
          <w:b/>
          <w:sz w:val="22"/>
          <w:szCs w:val="22"/>
        </w:rPr>
        <w:t>Bilan sur le sécheur S1</w:t>
        <w:tab/>
        <w:tab/>
        <w:tab/>
        <w:tab/>
        <w:tab/>
        <w:tab/>
        <w:tab/>
        <w:tab/>
        <w:tab/>
        <w:t>11 point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30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lan matière massique sur le sécheur S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300" w:leader="none"/>
        </w:tabs>
        <w:ind w:left="360" w:firstLine="44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Effectuer un bilan matière sur le sécheur S1.</w:t>
        <w:tab/>
        <w:tab/>
        <w:tab/>
        <w:tab/>
        <w:tab/>
        <w:tab/>
        <w:t xml:space="preserve">     (4 pts)</w:t>
      </w:r>
    </w:p>
    <w:p>
      <w:pPr>
        <w:pStyle w:val="Normal"/>
        <w:tabs>
          <w:tab w:val="clear" w:pos="709"/>
          <w:tab w:val="left" w:pos="1300" w:leader="none"/>
        </w:tabs>
        <w:ind w:left="360" w:firstLine="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omplétez le schéma à la page suivante.</w:t>
        <w:tab/>
        <w:tab/>
        <w:tab/>
        <w:tab/>
        <w:tab/>
        <w:tab/>
        <w:t xml:space="preserve">     (3 pts)</w:t>
      </w:r>
    </w:p>
    <w:p>
      <w:pPr>
        <w:pStyle w:val="Normal"/>
        <w:ind w:left="360" w:firstLine="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aillez vos calculs ci-dessous : (le débit vapeur sera déterminé à la question 2.2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328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360" w:firstLine="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1275</wp:posOffset>
                </wp:positionH>
                <wp:positionV relativeFrom="paragraph">
                  <wp:posOffset>286385</wp:posOffset>
                </wp:positionV>
                <wp:extent cx="6518275" cy="717232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71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5pt;margin-top:22.55pt;width:513.2pt;height:56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2"/>
          <w:szCs w:val="22"/>
          <w:u w:val="single"/>
        </w:rPr>
        <w:t>Remarque :</w:t>
      </w:r>
      <w:r>
        <w:rPr>
          <w:rFonts w:cs="Arial" w:ascii="Arial" w:hAnsi="Arial"/>
          <w:i/>
          <w:sz w:val="22"/>
          <w:szCs w:val="22"/>
        </w:rPr>
        <w:t xml:space="preserve"> tous les débits et les teneurs sont donnés massiques.</w:t>
      </w:r>
    </w:p>
    <w:p>
      <w:pPr>
        <w:pStyle w:val="Normal"/>
        <w:shd w:fill="FFFFFF" w:val="clear"/>
        <w:ind w:left="3720" w:right="404" w:firstLine="6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chéma du sécheur S1 à compléter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1900</wp:posOffset>
                </wp:positionH>
                <wp:positionV relativeFrom="page">
                  <wp:posOffset>705485</wp:posOffset>
                </wp:positionV>
                <wp:extent cx="2679065" cy="1979930"/>
                <wp:effectExtent l="0" t="0" r="0" b="0"/>
                <wp:wrapSquare wrapText="bothSides"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218"/>
                              <w:gridCol w:w="17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bookmarkStart w:id="22" w:name="OLE_LINK13"/>
                                  <w:bookmarkStart w:id="23" w:name="OLE_LINK14"/>
                                  <w:bookmarkEnd w:id="22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trée boéhmite sécheur 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 massiqu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massique Qm en Kg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5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OOH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103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55.9pt;mso-wrap-distance-left:7.05pt;mso-wrap-distance-right:7.05pt;mso-wrap-distance-top:0pt;mso-wrap-distance-bottom:0pt;margin-top:55.55pt;mso-position-vertical-relative:page;margin-left:497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218"/>
                        <w:gridCol w:w="17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eastAsia="en-US"/>
                              </w:rPr>
                            </w:pPr>
                            <w:bookmarkStart w:id="24" w:name="OLE_LINK13"/>
                            <w:bookmarkStart w:id="25" w:name="OLE_LINK14"/>
                            <w:bookmarkEnd w:id="24"/>
                            <w:bookmarkEnd w:id="25"/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ée boéhmite sécheur S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 massiqu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massique Qm en Kg/h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527,5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OOH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103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79805</wp:posOffset>
                </wp:positionV>
                <wp:extent cx="2679065" cy="1678940"/>
                <wp:effectExtent l="0" t="0" r="0" b="0"/>
                <wp:wrapSquare wrapText="bothSides"/>
                <wp:docPr id="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218"/>
                              <w:gridCol w:w="17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rtie air sécheur 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 massiqu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massique Qm en Kg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95,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32.2pt;mso-wrap-distance-left:0pt;mso-wrap-distance-right:7.05pt;mso-wrap-distance-top:0pt;mso-wrap-distance-bottom:0pt;margin-top:77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218"/>
                        <w:gridCol w:w="17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rtie air sécheur S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 massiqu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massique Qm en Kg/h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95,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3805</wp:posOffset>
                </wp:positionH>
                <wp:positionV relativeFrom="paragraph">
                  <wp:posOffset>79375</wp:posOffset>
                </wp:positionV>
                <wp:extent cx="646430" cy="708660"/>
                <wp:effectExtent l="37465" t="825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708840"/>
                          <a:chOff x="0" y="0"/>
                          <a:chExt cx="646560" cy="708840"/>
                        </a:xfrm>
                      </wpg:grpSpPr>
                      <wps:wsp>
                        <wps:cNvCnPr/>
                        <wps:spPr>
                          <a:xfrm flipH="1">
                            <a:off x="9000" y="0"/>
                            <a:ext cx="63792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1800" cy="7084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6.25pt;width:50.9pt;height:55.8pt" coordorigin="3943,125" coordsize="1018,1116">
                <v:shape id="shape_0" stroked="t" o:allowincell="f" style="position:absolute;left:3957;top:125;width:1002;height: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943;top:126;width:2;height:111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1305</wp:posOffset>
                </wp:positionH>
                <wp:positionV relativeFrom="paragraph">
                  <wp:posOffset>131445</wp:posOffset>
                </wp:positionV>
                <wp:extent cx="155575" cy="368935"/>
                <wp:effectExtent l="8255" t="8890" r="825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369000"/>
                          <a:chOff x="0" y="0"/>
                          <a:chExt cx="155520" cy="369000"/>
                        </a:xfrm>
                      </wpg:grpSpPr>
                      <wps:wsp>
                        <wps:cNvCnPr/>
                        <wps:spPr>
                          <a:xfrm flipH="1">
                            <a:off x="154440" y="177840"/>
                            <a:ext cx="180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77840"/>
                            <a:ext cx="180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0" y="177840"/>
                            <a:ext cx="15480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40" y="177120"/>
                            <a:ext cx="15480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6320" y="72360"/>
                            <a:ext cx="180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6200000">
                            <a:off x="39240" y="-28440"/>
                            <a:ext cx="69120" cy="1263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8.05pt;width:12.25pt;height:31.35pt" coordorigin="443,161" coordsize="245,627">
                <v:shape id="shape_0" stroked="t" o:allowincell="f" style="position:absolute;left:686;top:487;width:1;height:30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43;top:487;width:1;height:30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45;top:487;width:242;height:30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45;top:486;width:242;height:299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63;top:321;width:1;height:299;flip:xy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505;top:163;width:108;height:198;flip:y;mso-wrap-style:none;v-text-anchor:middle;rotation:90" type="_x0000_t135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670</wp:posOffset>
                </wp:positionH>
                <wp:positionV relativeFrom="paragraph">
                  <wp:posOffset>237490</wp:posOffset>
                </wp:positionV>
                <wp:extent cx="254635" cy="10160"/>
                <wp:effectExtent l="0" t="31115" r="635" b="355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880" cy="10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8.7pt;width:19.95pt;height:0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6350" distB="10795" distL="114935" distR="117475" simplePos="0" locked="0" layoutInCell="0" allowOverlap="1" relativeHeight="109">
            <wp:simplePos x="0" y="0"/>
            <wp:positionH relativeFrom="column">
              <wp:posOffset>580390</wp:posOffset>
            </wp:positionH>
            <wp:positionV relativeFrom="paragraph">
              <wp:posOffset>58420</wp:posOffset>
            </wp:positionV>
            <wp:extent cx="716915" cy="335280"/>
            <wp:effectExtent l="0" t="0" r="0" b="0"/>
            <wp:wrapNone/>
            <wp:docPr id="87" name="Obje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Obje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07" r="-5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6245</wp:posOffset>
                </wp:positionH>
                <wp:positionV relativeFrom="paragraph">
                  <wp:posOffset>76835</wp:posOffset>
                </wp:positionV>
                <wp:extent cx="288290" cy="1270"/>
                <wp:effectExtent l="635" t="8255" r="635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5pt;margin-top:6.05pt;width:22.7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97305</wp:posOffset>
                </wp:positionH>
                <wp:positionV relativeFrom="paragraph">
                  <wp:posOffset>57785</wp:posOffset>
                </wp:positionV>
                <wp:extent cx="1270" cy="713105"/>
                <wp:effectExtent l="8255" t="635" r="825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3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4.55pt;width:0.05pt;height:56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6305</wp:posOffset>
                </wp:positionH>
                <wp:positionV relativeFrom="paragraph">
                  <wp:posOffset>7620</wp:posOffset>
                </wp:positionV>
                <wp:extent cx="685800" cy="736600"/>
                <wp:effectExtent l="6985" t="4445" r="6985" b="889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36560"/>
                          <a:chOff x="0" y="0"/>
                          <a:chExt cx="685800" cy="736560"/>
                        </a:xfrm>
                      </wpg:grpSpPr>
                      <wps:wsp>
                        <wps:cNvSpPr/>
                        <wps:spPr>
                          <a:xfrm>
                            <a:off x="173520" y="426600"/>
                            <a:ext cx="30996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412560" cy="726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7760" y="0"/>
                            <a:ext cx="428400" cy="726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520" y="578520"/>
                            <a:ext cx="3106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5pt;margin-top:0.6pt;width:54pt;height:58pt" coordorigin="3443,12" coordsize="1080,1160">
                <v:oval id="shape_0" fillcolor="white" stroked="t" o:allowincell="f" style="position:absolute;left:3716;top:684;width:487;height:48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443;top:12;width:649;height:114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849;top:12;width:673;height:114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716;top:923;width:488;height:2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11160</wp:posOffset>
                </wp:positionH>
                <wp:positionV relativeFrom="paragraph">
                  <wp:posOffset>95885</wp:posOffset>
                </wp:positionV>
                <wp:extent cx="1543685" cy="1147445"/>
                <wp:effectExtent l="10795" t="8890" r="8255" b="762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3680" cy="1147320"/>
                        </a:xfrm>
                        <a:custGeom>
                          <a:avLst/>
                          <a:gdLst>
                            <a:gd name="textAreaLeft" fmla="*/ -360 w 875160"/>
                            <a:gd name="textAreaRight" fmla="*/ 875160 w 875160"/>
                            <a:gd name="textAreaTop" fmla="*/ 0 h 650520"/>
                            <a:gd name="textAreaBottom" fmla="*/ 650520 h 65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eastAsia="Times New Roman" w:ascii="Arial" w:hAnsi="Arial" w:cs="Arial"/>
                                <w:color w:val="auto"/>
                                <w:lang w:bidi="ar-SA" w:val="en-GB"/>
                              </w:rPr>
                              <w:t>Vapeur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Qmv = …….kg/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P = 40 ba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Hv = 2800 kJ/k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>Tv =  250°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630.8pt;margin-top:7.55pt;width:121.5pt;height:90.3pt;flip:x;mso-wrap-style:square;v-text-anchor:top" type="_x0000_t1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eastAsia="Times New Roman" w:ascii="Arial" w:hAnsi="Arial" w:cs="Arial"/>
                          <w:color w:val="auto"/>
                          <w:lang w:bidi="ar-SA" w:val="en-GB"/>
                        </w:rPr>
                        <w:t>Vapeur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Qmv = …….kg/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P = 40 ba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Hv = 2800 kJ/k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>Tv =  250°C</w:t>
                      </w:r>
                    </w:p>
                  </w:txbxContent>
                </v:textbox>
                <v:fill o:detectmouseclick="t" type="solid" color2="black"/>
                <v:stroke color="black" weight="158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70835</wp:posOffset>
                </wp:positionH>
                <wp:positionV relativeFrom="paragraph">
                  <wp:posOffset>109855</wp:posOffset>
                </wp:positionV>
                <wp:extent cx="1715770" cy="147574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475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écheur 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1pt;height:116.2pt;mso-wrap-distance-left:9.05pt;mso-wrap-distance-right:9.05pt;mso-wrap-distance-top:0pt;mso-wrap-distance-bottom:0pt;margin-top:8.6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écheur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20335</wp:posOffset>
                </wp:positionH>
                <wp:positionV relativeFrom="paragraph">
                  <wp:posOffset>40640</wp:posOffset>
                </wp:positionV>
                <wp:extent cx="1270" cy="381635"/>
                <wp:effectExtent l="56515" t="635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05pt;margin-top:3.2pt;width:0.05pt;height:30.05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72630</wp:posOffset>
                </wp:positionH>
                <wp:positionV relativeFrom="paragraph">
                  <wp:posOffset>22860</wp:posOffset>
                </wp:positionV>
                <wp:extent cx="948690" cy="772160"/>
                <wp:effectExtent l="0" t="8255" r="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8960" cy="772200"/>
                        </a:xfrm>
                        <a:prstGeom prst="bentConnector3">
                          <a:avLst>
                            <a:gd name="adj1" fmla="val 49943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9pt;margin-top:1.9pt;width:74.65pt;height:60.7pt;flip:y" type="_x0000_t34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23000</wp:posOffset>
                </wp:positionH>
                <wp:positionV relativeFrom="paragraph">
                  <wp:posOffset>49530</wp:posOffset>
                </wp:positionV>
                <wp:extent cx="340360" cy="314960"/>
                <wp:effectExtent l="8255" t="8255" r="8890" b="88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1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C</w:t>
                            </w:r>
                          </w:p>
                        </w:txbxContent>
                      </wps:txbx>
                      <wps:bodyPr lIns="1080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0pt;margin-top:3.9pt;width:26.75pt;height:2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C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91860</wp:posOffset>
                </wp:positionH>
                <wp:positionV relativeFrom="paragraph">
                  <wp:posOffset>62230</wp:posOffset>
                </wp:positionV>
                <wp:extent cx="28638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8pt;margin-top:4.9pt;width:22.5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91860</wp:posOffset>
                </wp:positionH>
                <wp:positionV relativeFrom="paragraph">
                  <wp:posOffset>62230</wp:posOffset>
                </wp:positionV>
                <wp:extent cx="1270" cy="12293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8pt;margin-top:4.9pt;width:0.1pt;height:96.7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63360</wp:posOffset>
                </wp:positionH>
                <wp:positionV relativeFrom="paragraph">
                  <wp:posOffset>62230</wp:posOffset>
                </wp:positionV>
                <wp:extent cx="43688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8pt;margin-top:4.9pt;width:34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99605</wp:posOffset>
                </wp:positionH>
                <wp:positionV relativeFrom="paragraph">
                  <wp:posOffset>62230</wp:posOffset>
                </wp:positionV>
                <wp:extent cx="1270" cy="30924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15pt;margin-top:4.9pt;width:0.1pt;height:2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2891790</wp:posOffset>
                </wp:positionH>
                <wp:positionV relativeFrom="paragraph">
                  <wp:posOffset>-2540</wp:posOffset>
                </wp:positionV>
                <wp:extent cx="1670050" cy="207010"/>
                <wp:effectExtent l="5080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0" h="169">
                              <a:moveTo>
                                <a:pt x="0" y="155"/>
                              </a:moveTo>
                              <a:cubicBezTo>
                                <a:pt x="64" y="91"/>
                                <a:pt x="165" y="114"/>
                                <a:pt x="247" y="110"/>
                              </a:cubicBezTo>
                              <a:cubicBezTo>
                                <a:pt x="288" y="82"/>
                                <a:pt x="299" y="77"/>
                                <a:pt x="345" y="65"/>
                              </a:cubicBezTo>
                              <a:cubicBezTo>
                                <a:pt x="423" y="67"/>
                                <a:pt x="674" y="0"/>
                                <a:pt x="772" y="103"/>
                              </a:cubicBezTo>
                              <a:cubicBezTo>
                                <a:pt x="775" y="110"/>
                                <a:pt x="772" y="123"/>
                                <a:pt x="780" y="125"/>
                              </a:cubicBezTo>
                              <a:cubicBezTo>
                                <a:pt x="789" y="127"/>
                                <a:pt x="793" y="110"/>
                                <a:pt x="802" y="110"/>
                              </a:cubicBezTo>
                              <a:cubicBezTo>
                                <a:pt x="855" y="108"/>
                                <a:pt x="907" y="115"/>
                                <a:pt x="960" y="118"/>
                              </a:cubicBezTo>
                              <a:cubicBezTo>
                                <a:pt x="973" y="77"/>
                                <a:pt x="956" y="103"/>
                                <a:pt x="990" y="103"/>
                              </a:cubicBezTo>
                              <a:cubicBezTo>
                                <a:pt x="1090" y="103"/>
                                <a:pt x="1190" y="98"/>
                                <a:pt x="1290" y="95"/>
                              </a:cubicBezTo>
                              <a:cubicBezTo>
                                <a:pt x="1353" y="75"/>
                                <a:pt x="1248" y="107"/>
                                <a:pt x="1380" y="80"/>
                              </a:cubicBezTo>
                              <a:cubicBezTo>
                                <a:pt x="1395" y="77"/>
                                <a:pt x="1425" y="65"/>
                                <a:pt x="1425" y="65"/>
                              </a:cubicBezTo>
                              <a:cubicBezTo>
                                <a:pt x="1481" y="72"/>
                                <a:pt x="1529" y="84"/>
                                <a:pt x="1582" y="103"/>
                              </a:cubicBezTo>
                              <a:cubicBezTo>
                                <a:pt x="1623" y="89"/>
                                <a:pt x="1668" y="81"/>
                                <a:pt x="1710" y="73"/>
                              </a:cubicBezTo>
                              <a:cubicBezTo>
                                <a:pt x="1877" y="78"/>
                                <a:pt x="1888" y="53"/>
                                <a:pt x="1987" y="103"/>
                              </a:cubicBezTo>
                              <a:cubicBezTo>
                                <a:pt x="2203" y="89"/>
                                <a:pt x="2154" y="107"/>
                                <a:pt x="2265" y="73"/>
                              </a:cubicBezTo>
                              <a:cubicBezTo>
                                <a:pt x="2535" y="88"/>
                                <a:pt x="2443" y="63"/>
                                <a:pt x="2550" y="95"/>
                              </a:cubicBezTo>
                              <a:cubicBezTo>
                                <a:pt x="2557" y="100"/>
                                <a:pt x="2567" y="103"/>
                                <a:pt x="2572" y="110"/>
                              </a:cubicBezTo>
                              <a:cubicBezTo>
                                <a:pt x="2577" y="116"/>
                                <a:pt x="2573" y="128"/>
                                <a:pt x="2580" y="133"/>
                              </a:cubicBezTo>
                              <a:cubicBezTo>
                                <a:pt x="2630" y="169"/>
                                <a:pt x="2625" y="126"/>
                                <a:pt x="2625" y="163"/>
                              </a:cubicBezTo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0,169" path="m0,155c64,91,165,114,247,110c288,82,299,77,345,65c423,67,674,0,772,103c775,110,772,123,780,125c789,127,793,110,802,110c855,108,907,115,960,118c973,77,956,103,990,103c1090,103,1190,98,1290,95c1353,75,1248,107,1380,80c1395,77,1425,65,1425,65c1481,72,1529,84,1582,103c1623,89,1668,81,1710,73c1877,78,1888,53,1987,103c2203,89,2154,107,2265,73c2535,88,2443,63,2550,95c2557,100,2567,103,2572,110c2577,116,2573,128,2580,133c2630,169,2625,126,2625,163e" stroked="t" o:allowincell="f" style="position:absolute;margin-left:227.7pt;margin-top:-0.2pt;width:131.45pt;height:16.25pt;mso-wrap-style:none;v-text-anchor:middle">
                <v:imagedata r:id="rId8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4568190</wp:posOffset>
                </wp:positionH>
                <wp:positionV relativeFrom="paragraph">
                  <wp:posOffset>76835</wp:posOffset>
                </wp:positionV>
                <wp:extent cx="623570" cy="11874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187">
                              <a:moveTo>
                                <a:pt x="0" y="180"/>
                              </a:moveTo>
                              <a:cubicBezTo>
                                <a:pt x="10" y="164"/>
                                <a:pt x="11" y="143"/>
                                <a:pt x="22" y="127"/>
                              </a:cubicBezTo>
                              <a:cubicBezTo>
                                <a:pt x="56" y="77"/>
                                <a:pt x="142" y="108"/>
                                <a:pt x="202" y="105"/>
                              </a:cubicBezTo>
                              <a:cubicBezTo>
                                <a:pt x="210" y="97"/>
                                <a:pt x="219" y="91"/>
                                <a:pt x="225" y="82"/>
                              </a:cubicBezTo>
                              <a:cubicBezTo>
                                <a:pt x="229" y="76"/>
                                <a:pt x="227" y="65"/>
                                <a:pt x="232" y="60"/>
                              </a:cubicBezTo>
                              <a:cubicBezTo>
                                <a:pt x="269" y="23"/>
                                <a:pt x="327" y="15"/>
                                <a:pt x="375" y="0"/>
                              </a:cubicBezTo>
                              <a:cubicBezTo>
                                <a:pt x="395" y="2"/>
                                <a:pt x="415" y="3"/>
                                <a:pt x="435" y="7"/>
                              </a:cubicBezTo>
                              <a:cubicBezTo>
                                <a:pt x="452" y="10"/>
                                <a:pt x="463" y="29"/>
                                <a:pt x="480" y="30"/>
                              </a:cubicBezTo>
                              <a:cubicBezTo>
                                <a:pt x="560" y="37"/>
                                <a:pt x="640" y="35"/>
                                <a:pt x="720" y="37"/>
                              </a:cubicBezTo>
                              <a:cubicBezTo>
                                <a:pt x="773" y="51"/>
                                <a:pt x="825" y="49"/>
                                <a:pt x="877" y="67"/>
                              </a:cubicBezTo>
                              <a:cubicBezTo>
                                <a:pt x="902" y="75"/>
                                <a:pt x="945" y="105"/>
                                <a:pt x="945" y="105"/>
                              </a:cubicBezTo>
                              <a:cubicBezTo>
                                <a:pt x="954" y="133"/>
                                <a:pt x="969" y="160"/>
                                <a:pt x="982" y="187"/>
                              </a:cubicBezTo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187" path="m0,180c10,164,11,143,22,127c56,77,142,108,202,105c210,97,219,91,225,82c229,76,227,65,232,60c269,23,327,15,375,0c395,2,415,3,435,7c452,10,463,29,480,30c560,37,640,35,720,37c773,51,825,49,877,67c902,75,945,105,945,105c954,133,969,160,982,187e" stroked="t" o:allowincell="f" style="position:absolute;margin-left:359.7pt;margin-top:6.05pt;width:49.05pt;height:9.3pt;mso-wrap-style:none;v-text-anchor:middle">
                <v:imagedata r:id="rId10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column">
                  <wp:posOffset>2118995</wp:posOffset>
                </wp:positionH>
                <wp:positionV relativeFrom="paragraph">
                  <wp:posOffset>105410</wp:posOffset>
                </wp:positionV>
                <wp:extent cx="767715" cy="9842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195">
                              <a:moveTo>
                                <a:pt x="1350" y="142"/>
                              </a:moveTo>
                              <a:cubicBezTo>
                                <a:pt x="1340" y="137"/>
                                <a:pt x="1329" y="134"/>
                                <a:pt x="1320" y="127"/>
                              </a:cubicBezTo>
                              <a:cubicBezTo>
                                <a:pt x="1284" y="97"/>
                                <a:pt x="1328" y="110"/>
                                <a:pt x="1283" y="90"/>
                              </a:cubicBezTo>
                              <a:cubicBezTo>
                                <a:pt x="1269" y="84"/>
                                <a:pt x="1238" y="75"/>
                                <a:pt x="1238" y="75"/>
                              </a:cubicBezTo>
                              <a:cubicBezTo>
                                <a:pt x="1164" y="27"/>
                                <a:pt x="1141" y="54"/>
                                <a:pt x="1020" y="60"/>
                              </a:cubicBezTo>
                              <a:cubicBezTo>
                                <a:pt x="957" y="81"/>
                                <a:pt x="896" y="75"/>
                                <a:pt x="833" y="52"/>
                              </a:cubicBezTo>
                              <a:cubicBezTo>
                                <a:pt x="811" y="19"/>
                                <a:pt x="787" y="11"/>
                                <a:pt x="750" y="0"/>
                              </a:cubicBezTo>
                              <a:cubicBezTo>
                                <a:pt x="710" y="3"/>
                                <a:pt x="656" y="20"/>
                                <a:pt x="615" y="22"/>
                              </a:cubicBezTo>
                              <a:cubicBezTo>
                                <a:pt x="515" y="27"/>
                                <a:pt x="415" y="27"/>
                                <a:pt x="315" y="30"/>
                              </a:cubicBezTo>
                              <a:cubicBezTo>
                                <a:pt x="252" y="73"/>
                                <a:pt x="210" y="95"/>
                                <a:pt x="135" y="105"/>
                              </a:cubicBezTo>
                              <a:cubicBezTo>
                                <a:pt x="111" y="113"/>
                                <a:pt x="92" y="126"/>
                                <a:pt x="68" y="135"/>
                              </a:cubicBezTo>
                              <a:cubicBezTo>
                                <a:pt x="49" y="162"/>
                                <a:pt x="23" y="172"/>
                                <a:pt x="0" y="195"/>
                              </a:cubicBezTo>
                            </a:path>
                          </a:pathLst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195" path="m1350,142c1340,137,1329,134,1320,127c1284,97,1328,110,1283,90c1269,84,1238,75,1238,75c1164,27,1141,54,1020,60c957,81,896,75,833,52c811,19,787,11,750,0c710,3,656,20,615,22c515,27,415,27,315,30c252,73,210,95,135,105c111,113,92,126,68,135c49,162,23,172,0,195e" stroked="t" o:allowincell="f" style="position:absolute;margin-left:166.85pt;margin-top:8.3pt;width:60.4pt;height:7.7pt;mso-wrap-style:none;v-text-anchor:middle">
                <v:imagedata r:id="rId12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43405</wp:posOffset>
                </wp:positionH>
                <wp:positionV relativeFrom="paragraph">
                  <wp:posOffset>43815</wp:posOffset>
                </wp:positionV>
                <wp:extent cx="3792855" cy="723265"/>
                <wp:effectExtent l="8255" t="8255" r="8890" b="889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2960" cy="723240"/>
                          <a:chOff x="0" y="0"/>
                          <a:chExt cx="3792960" cy="723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55200" cy="72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720"/>
                            <a:ext cx="655200" cy="72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5400" y="0"/>
                            <a:ext cx="32230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400" y="721800"/>
                            <a:ext cx="32230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5pt;margin-top:3.45pt;width:298.65pt;height:57pt" coordorigin="2903,69" coordsize="5973,1140">
                <v:oval id="shape_0" fillcolor="white" stroked="t" o:allowincell="f" style="position:absolute;left:2903;top:70;width:1031;height:113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7844;top:70;width:1031;height:113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337;top:69;width:5075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337;top:1206;width:5075;height:2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86710</wp:posOffset>
                </wp:positionH>
                <wp:positionV relativeFrom="paragraph">
                  <wp:posOffset>43815</wp:posOffset>
                </wp:positionV>
                <wp:extent cx="1684655" cy="1270"/>
                <wp:effectExtent l="6985" t="6985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0" cy="144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3.45pt;width:132.6pt;height:0.05pt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921500</wp:posOffset>
                </wp:positionH>
                <wp:positionV relativeFrom="paragraph">
                  <wp:posOffset>33020</wp:posOffset>
                </wp:positionV>
                <wp:extent cx="127000" cy="7620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2.6pt" to="554.95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50000</wp:posOffset>
                </wp:positionH>
                <wp:positionV relativeFrom="paragraph">
                  <wp:posOffset>74930</wp:posOffset>
                </wp:positionV>
                <wp:extent cx="444500" cy="312420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.6pt;mso-wrap-distance-left:9.05pt;mso-wrap-distance-right:9.05pt;mso-wrap-distance-top:0pt;mso-wrap-distance-bottom:0pt;margin-top:5.9pt;mso-position-vertical-relative:text;margin-left:5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25310</wp:posOffset>
                </wp:positionH>
                <wp:positionV relativeFrom="paragraph">
                  <wp:posOffset>49530</wp:posOffset>
                </wp:positionV>
                <wp:extent cx="148590" cy="368935"/>
                <wp:effectExtent l="8255" t="8890" r="825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369000"/>
                          <a:chOff x="0" y="0"/>
                          <a:chExt cx="148680" cy="369000"/>
                        </a:xfrm>
                      </wpg:grpSpPr>
                      <wps:wsp>
                        <wps:cNvCnPr/>
                        <wps:spPr>
                          <a:xfrm>
                            <a:off x="0" y="177480"/>
                            <a:ext cx="180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240" y="177480"/>
                            <a:ext cx="180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77480"/>
                            <a:ext cx="14832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177120"/>
                            <a:ext cx="14832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4160" y="72360"/>
                            <a:ext cx="1800" cy="191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43200" y="-25560"/>
                            <a:ext cx="69120" cy="120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3pt;margin-top:1.8pt;width:11.7pt;height:31.15pt" coordorigin="10906,36" coordsize="234,623">
                <v:shape id="shape_0" stroked="t" o:allowincell="f" style="position:absolute;left:10906;top:358;width:2;height:30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138;top:358;width:2;height:30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907;top:358;width:233;height:30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907;top:357;width:233;height:299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023;top:192;width:2;height:299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974;top:38;width:108;height:189;mso-wrap-style:none;v-text-anchor:middle;rotation:270" type="_x0000_t135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63360</wp:posOffset>
                </wp:positionH>
                <wp:positionV relativeFrom="paragraph">
                  <wp:posOffset>151765</wp:posOffset>
                </wp:positionV>
                <wp:extent cx="362585" cy="899160"/>
                <wp:effectExtent l="56515" t="8255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899280"/>
                          <a:chOff x="0" y="0"/>
                          <a:chExt cx="362520" cy="8992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3628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899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8pt;margin-top:11.95pt;width:28.55pt;height:70.8pt" coordorigin="10336,239" coordsize="571,1416">
                <v:shape id="shape_0" stroked="t" o:allowincell="f" style="position:absolute;left:10336;top:239;width:569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336;top:239;width:1;height:1415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24305</wp:posOffset>
                </wp:positionH>
                <wp:positionV relativeFrom="paragraph">
                  <wp:posOffset>60960</wp:posOffset>
                </wp:positionV>
                <wp:extent cx="318770" cy="487680"/>
                <wp:effectExtent l="0" t="4445" r="698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320" cy="488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5pt;margin-top:4.8pt;width:25.05pt;height:38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98615</wp:posOffset>
                </wp:positionH>
                <wp:positionV relativeFrom="paragraph">
                  <wp:posOffset>61595</wp:posOffset>
                </wp:positionV>
                <wp:extent cx="285750" cy="285750"/>
                <wp:effectExtent l="8255" t="8255" r="8890" b="88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</w:t>
                            </w:r>
                          </w:p>
                        </w:txbxContent>
                      </wps:txbx>
                      <wps:bodyPr lIns="3636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45pt;margin-top:4.85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I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63035</wp:posOffset>
                </wp:positionH>
                <wp:positionV relativeFrom="paragraph">
                  <wp:posOffset>124460</wp:posOffset>
                </wp:positionV>
                <wp:extent cx="1570990" cy="643890"/>
                <wp:effectExtent l="55880" t="0" r="63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644040"/>
                          <a:chOff x="0" y="0"/>
                          <a:chExt cx="1571040" cy="644040"/>
                        </a:xfrm>
                      </wpg:grpSpPr>
                      <wps:wsp>
                        <wps:cNvCnPr/>
                        <wps:spPr>
                          <a:xfrm flipH="1">
                            <a:off x="0" y="642600"/>
                            <a:ext cx="15714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1800" cy="642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05pt;margin-top:9.8pt;width:123.7pt;height:50.7pt" coordorigin="6241,196" coordsize="2474,1014">
                <v:shape id="shape_0" stroked="t" o:allowincell="f" style="position:absolute;left:6241;top:1208;width:2473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242;top:196;width:2;height:1010;flip:y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63360</wp:posOffset>
                </wp:positionH>
                <wp:positionV relativeFrom="paragraph">
                  <wp:posOffset>41910</wp:posOffset>
                </wp:positionV>
                <wp:extent cx="135890" cy="1270"/>
                <wp:effectExtent l="635" t="8255" r="635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8pt;margin-top:3.3pt;width:10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3675</wp:posOffset>
                </wp:positionH>
                <wp:positionV relativeFrom="paragraph">
                  <wp:posOffset>26035</wp:posOffset>
                </wp:positionV>
                <wp:extent cx="285750" cy="285750"/>
                <wp:effectExtent l="8255" t="8255" r="8890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T</w:t>
                            </w:r>
                          </w:p>
                        </w:txbxContent>
                      </wps:txbx>
                      <wps:bodyPr lIns="3636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25pt;margin-top:2.05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2499360" cy="2009775"/>
                <wp:effectExtent l="0" t="0" r="0" b="0"/>
                <wp:wrapSquare wrapText="bothSides"/>
                <wp:docPr id="1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077"/>
                              <w:gridCol w:w="17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bookmarkStart w:id="26" w:name="OLE_LINK11"/>
                                  <w:bookmarkStart w:id="27" w:name="OLE_LINK12"/>
                                  <w:bookmarkStart w:id="28" w:name="OLE_LINK15"/>
                                  <w:bookmarkEnd w:id="26"/>
                                  <w:bookmarkEnd w:id="27"/>
                                  <w:bookmarkEnd w:id="28"/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ortie boéhmite sécheur S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 massiqu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massique Qm en Kg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N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2,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OOH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58.25pt;mso-wrap-distance-left:0pt;mso-wrap-distance-right:7.05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077"/>
                        <w:gridCol w:w="17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9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eastAsia="en-US"/>
                              </w:rPr>
                            </w:pPr>
                            <w:bookmarkStart w:id="29" w:name="OLE_LINK11"/>
                            <w:bookmarkStart w:id="30" w:name="OLE_LINK12"/>
                            <w:bookmarkStart w:id="31" w:name="OLE_LINK15"/>
                            <w:bookmarkEnd w:id="29"/>
                            <w:bookmarkEnd w:id="30"/>
                            <w:bookmarkEnd w:id="31"/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ortie boéhmite sécheur S1 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 massiqu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massique Qm en Kg/h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2,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OOH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61945</wp:posOffset>
                </wp:positionH>
                <wp:positionV relativeFrom="paragraph">
                  <wp:posOffset>151130</wp:posOffset>
                </wp:positionV>
                <wp:extent cx="1270" cy="13398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5pt;margin-top:11.9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19425</wp:posOffset>
                </wp:positionH>
                <wp:positionV relativeFrom="paragraph">
                  <wp:posOffset>6350</wp:posOffset>
                </wp:positionV>
                <wp:extent cx="45910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0.5pt;width:36.1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5910</wp:posOffset>
                </wp:positionH>
                <wp:positionV relativeFrom="paragraph">
                  <wp:posOffset>140970</wp:posOffset>
                </wp:positionV>
                <wp:extent cx="1270" cy="181610"/>
                <wp:effectExtent l="8255" t="8255" r="825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pt;margin-top:11.1pt;width:0.1pt;height:14.25pt" type="_x0000_t32">
                <v:stroke color="black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19425</wp:posOffset>
                </wp:positionH>
                <wp:positionV relativeFrom="paragraph">
                  <wp:posOffset>86995</wp:posOffset>
                </wp:positionV>
                <wp:extent cx="1327150" cy="489585"/>
                <wp:effectExtent l="8255" t="8255" r="8255" b="762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489600"/>
                          <a:chOff x="0" y="0"/>
                          <a:chExt cx="1327320" cy="48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32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7320" cy="48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74240" y="0"/>
                              <a:ext cx="1440" cy="4899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64600" y="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74600" y="107280"/>
                            <a:ext cx="9918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361080"/>
                            <a:ext cx="9918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600" y="234360"/>
                            <a:ext cx="9918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6.85pt;width:104.5pt;height:38.55pt" coordorigin="4755,137" coordsize="2090,771">
                <v:group id="shape_0" style="position:absolute;left:4755;top:137;width:2090;height:771">
                  <v:rect id="shape_0" fillcolor="white" stroked="t" o:allowincell="f" style="position:absolute;left:4755;top:137;width:2089;height:76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shape id="shape_0" stroked="t" o:allowincell="f" style="position:absolute;left:5029;top:137;width:1;height:77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6589;top:137;width:2;height:77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030;top:306;width:1561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030;top:706;width:156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030;top:506;width:1561;height:1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06720</wp:posOffset>
                </wp:positionH>
                <wp:positionV relativeFrom="paragraph">
                  <wp:posOffset>86995</wp:posOffset>
                </wp:positionV>
                <wp:extent cx="1656715" cy="1294130"/>
                <wp:effectExtent l="10160" t="8255" r="8255" b="88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720" cy="1294200"/>
                        </a:xfrm>
                        <a:custGeom>
                          <a:avLst/>
                          <a:gdLst>
                            <a:gd name="textAreaLeft" fmla="*/ -360 w 939240"/>
                            <a:gd name="textAreaRight" fmla="*/ 939240 w 939240"/>
                            <a:gd name="textAreaTop" fmla="*/ 0 h 733680"/>
                            <a:gd name="textAreaBottom" fmla="*/ 734040 h 73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trée Air froid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Qm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= 10 000 kg/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air  = 100 %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air = 20,8 kJ/kg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=  20°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6pt;margin-top:6.85pt;width:130.4pt;height:101.85pt;flip:x;mso-wrap-style:square;v-text-anchor:top" type="_x0000_t1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trée Air froid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Qma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= 10 000 kg/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>w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air  = 100 %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air = 20,8 kJ/kg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=  20°C</w:t>
                      </w:r>
                    </w:p>
                  </w:txbxContent>
                </v:textbox>
                <v:fill o:detectmouseclick="t" type="solid" color2="black"/>
                <v:stroke color="black" weight="158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3235</wp:posOffset>
                </wp:positionH>
                <wp:positionV relativeFrom="paragraph">
                  <wp:posOffset>123825</wp:posOffset>
                </wp:positionV>
                <wp:extent cx="10160" cy="198755"/>
                <wp:effectExtent l="8255" t="8255" r="8255" b="82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19908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05pt;margin-top:9.75pt;width:0.75pt;height:15.55pt;flip:y" type="_x0000_t32">
                <v:stroke color="black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19600</wp:posOffset>
                </wp:positionH>
                <wp:positionV relativeFrom="paragraph">
                  <wp:posOffset>-1316355</wp:posOffset>
                </wp:positionV>
                <wp:extent cx="127000" cy="7620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103.65pt" to="357.95pt,-9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7280</wp:posOffset>
                </wp:positionH>
                <wp:positionV relativeFrom="paragraph">
                  <wp:posOffset>-15240</wp:posOffset>
                </wp:positionV>
                <wp:extent cx="1270635" cy="942340"/>
                <wp:effectExtent l="0" t="0" r="0" b="0"/>
                <wp:wrapNone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94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Entrée Air sécheu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m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10 000 kg/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air = 100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air = 208 kJ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 200°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05pt;height:74.2pt;mso-wrap-distance-left:9.05pt;mso-wrap-distance-right:9.05pt;mso-wrap-distance-top:0pt;mso-wrap-distance-bottom:0pt;margin-top:-1.2pt;mso-position-vertical-relative:text;margin-left:86.4pt;mso-position-horizontal-relative:text">
                <v:textbox inset="0.0395833333333333in,0.0118055555555556in,0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Entrée Air sécheu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ma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= 10 000 kg/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air = 100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air = 208 kJ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=  200°C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87520</wp:posOffset>
                </wp:positionH>
                <wp:positionV relativeFrom="paragraph">
                  <wp:posOffset>93980</wp:posOffset>
                </wp:positionV>
                <wp:extent cx="252730" cy="179070"/>
                <wp:effectExtent l="56515" t="0" r="63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" cy="178920"/>
                          <a:chOff x="0" y="0"/>
                          <a:chExt cx="252720" cy="178920"/>
                        </a:xfrm>
                      </wpg:grpSpPr>
                      <wps:wsp>
                        <wps:cNvCnPr/>
                        <wps:spPr>
                          <a:xfrm flipH="1">
                            <a:off x="0" y="177840"/>
                            <a:ext cx="2530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1440" cy="178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6pt;margin-top:7.4pt;width:19.9pt;height:14.1pt" coordorigin="6752,148" coordsize="398,282">
                <v:shape id="shape_0" stroked="t" o:allowincell="f" style="position:absolute;left:6752;top:428;width:396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753;top:148;width:1;height:278;flip:y" type="_x0000_t32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6350" distB="8890" distL="114935" distR="114935" simplePos="0" locked="0" layoutInCell="0" allowOverlap="1" relativeHeight="117">
            <wp:simplePos x="0" y="0"/>
            <wp:positionH relativeFrom="column">
              <wp:posOffset>3122930</wp:posOffset>
            </wp:positionH>
            <wp:positionV relativeFrom="paragraph">
              <wp:posOffset>93980</wp:posOffset>
            </wp:positionV>
            <wp:extent cx="274320" cy="518160"/>
            <wp:effectExtent l="0" t="0" r="0" b="0"/>
            <wp:wrapNone/>
            <wp:docPr id="124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69" r="-1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39615</wp:posOffset>
                </wp:positionH>
                <wp:positionV relativeFrom="paragraph">
                  <wp:posOffset>93980</wp:posOffset>
                </wp:positionV>
                <wp:extent cx="967740" cy="440055"/>
                <wp:effectExtent l="8255" t="0" r="0" b="825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680" cy="439920"/>
                          <a:chOff x="0" y="0"/>
                          <a:chExt cx="967680" cy="439920"/>
                        </a:xfrm>
                      </wpg:grpSpPr>
                      <pic:pic xmlns:pic="http://schemas.openxmlformats.org/drawingml/2006/picture">
                        <pic:nvPicPr>
                          <pic:cNvPr id="0" name="Objet 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5120" y="0"/>
                            <a:ext cx="68256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1280"/>
                            <a:ext cx="148680" cy="369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800" cy="1915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240" y="0"/>
                              <a:ext cx="1800" cy="1915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148320" cy="1915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"/>
                              <a:ext cx="148320" cy="1915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160" y="105120"/>
                              <a:ext cx="1800" cy="1915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200" y="273600"/>
                              <a:ext cx="69120" cy="1206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7240" y="178560"/>
                            <a:ext cx="2746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5pt;margin-top:7.4pt;width:76.2pt;height:36.55pt" coordorigin="7149,148" coordsize="1524,7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t 2" stroked="f" o:allowincell="f" style="position:absolute;left:7598;top:148;width:1074;height:5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7149;top:260;width:234;height:619">
                  <v:shape id="shape_0" stroked="t" o:allowincell="f" style="position:absolute;left:7149;top:260;width:2;height:299;flip:y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381;top:260;width:2;height:299;flip:y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150;top:260;width:233;height:299;flip:y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150;top:261;width:233;height:301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7266;top:426;width:2;height:301;rotation:1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217;top:692;width:108;height:189;flip:y;mso-wrap-style:none;v-text-anchor:middle;rotation:270" type="_x0000_t135"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shape id="shape_0" stroked="t" o:allowincell="f" style="position:absolute;left:7381;top:429;width:432;height:1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6575</wp:posOffset>
                </wp:positionH>
                <wp:positionV relativeFrom="paragraph">
                  <wp:posOffset>112395</wp:posOffset>
                </wp:positionV>
                <wp:extent cx="1270" cy="18923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25pt;margin-top:8.85pt;width:0.05pt;height:1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00525</wp:posOffset>
                </wp:positionH>
                <wp:positionV relativeFrom="paragraph">
                  <wp:posOffset>143510</wp:posOffset>
                </wp:positionV>
                <wp:extent cx="285750" cy="285750"/>
                <wp:effectExtent l="8255" t="8255" r="8890" b="889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T</w:t>
                            </w:r>
                          </w:p>
                        </w:txbxContent>
                      </wps:txbx>
                      <wps:bodyPr lIns="3636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11.3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13910</wp:posOffset>
                </wp:positionH>
                <wp:positionV relativeFrom="paragraph">
                  <wp:posOffset>52070</wp:posOffset>
                </wp:positionV>
                <wp:extent cx="1270" cy="34671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4.1pt;width:0.1pt;height:2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25010</wp:posOffset>
                </wp:positionH>
                <wp:positionV relativeFrom="paragraph">
                  <wp:posOffset>127635</wp:posOffset>
                </wp:positionV>
                <wp:extent cx="127000" cy="76200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10.05pt" to="366.2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61920</wp:posOffset>
                </wp:positionH>
                <wp:positionV relativeFrom="paragraph">
                  <wp:posOffset>114300</wp:posOffset>
                </wp:positionV>
                <wp:extent cx="1117600" cy="585470"/>
                <wp:effectExtent l="0" t="0" r="0" b="0"/>
                <wp:wrapNone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85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densa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c = 420 kJ/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pt;height:46.1pt;mso-wrap-distance-left:9.05pt;mso-wrap-distance-right:9.05pt;mso-wrap-distance-top:0pt;mso-wrap-distance-bottom:0pt;margin-top:9pt;mso-position-vertical-relative:text;margin-left:20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densat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c = 420 kJ/k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79010</wp:posOffset>
                </wp:positionH>
                <wp:positionV relativeFrom="paragraph">
                  <wp:posOffset>131445</wp:posOffset>
                </wp:positionV>
                <wp:extent cx="444500" cy="312420"/>
                <wp:effectExtent l="0" t="0" r="0" b="0"/>
                <wp:wrapNone/>
                <wp:docPr id="1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.6pt;mso-wrap-distance-left:9.05pt;mso-wrap-distance-right:9.05pt;mso-wrap-distance-top:0pt;mso-wrap-distance-bottom:0pt;margin-top:10.35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46575</wp:posOffset>
                </wp:positionH>
                <wp:positionV relativeFrom="paragraph">
                  <wp:posOffset>107950</wp:posOffset>
                </wp:positionV>
                <wp:extent cx="1270" cy="28575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25pt;margin-top:8.5pt;width:0.05pt;height:22.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25010</wp:posOffset>
                </wp:positionH>
                <wp:positionV relativeFrom="paragraph">
                  <wp:posOffset>5080</wp:posOffset>
                </wp:positionV>
                <wp:extent cx="127000" cy="7620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0.4pt" to="366.25pt,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70400</wp:posOffset>
                </wp:positionH>
                <wp:positionV relativeFrom="paragraph">
                  <wp:posOffset>76835</wp:posOffset>
                </wp:positionV>
                <wp:extent cx="285750" cy="285750"/>
                <wp:effectExtent l="8255" t="8255" r="8890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C</w:t>
                            </w:r>
                          </w:p>
                        </w:txbxContent>
                      </wps:txbx>
                      <wps:bodyPr lIns="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pt;margin-top:6.05pt;width:22.45pt;height:2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C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7050</wp:posOffset>
                </wp:positionH>
                <wp:positionV relativeFrom="paragraph">
                  <wp:posOffset>71755</wp:posOffset>
                </wp:positionV>
                <wp:extent cx="124460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pt;margin-top:5.65pt;width:9.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720" w:right="720" w:gutter="0" w:header="0" w:top="720" w:footer="120" w:bottom="72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1560" w:right="404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right="40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800" w:leader="none"/>
        </w:tabs>
        <w:ind w:left="30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lan enthalpique sur le chauffage de l’air</w:t>
      </w:r>
      <w:r>
        <w:rPr>
          <w:rFonts w:cs="Arial" w:ascii="Arial" w:hAnsi="Arial"/>
          <w:b/>
          <w:sz w:val="22"/>
          <w:szCs w:val="22"/>
        </w:rPr>
        <w:t> 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>(4 pts)</w: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700" w:right="404" w:hanging="0"/>
        <w:jc w:val="both"/>
        <w:rPr/>
      </w:pPr>
      <w:r>
        <w:rPr>
          <w:rFonts w:cs="Arial" w:ascii="Arial" w:hAnsi="Arial"/>
          <w:sz w:val="22"/>
          <w:szCs w:val="22"/>
        </w:rPr>
        <w:t>Déterminer en effectuant un bilan enthalpique sur l’échangeur servant au chauffage de l’air, le débit de vapeur de chauffe à 40 bar : Qmv.</w:t>
      </w:r>
    </w:p>
    <w:p>
      <w:pPr>
        <w:pStyle w:val="Normal"/>
        <w:shd w:fill="FFFFFF" w:val="clear"/>
        <w:ind w:left="700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00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considèrera l’échange thermique sans pertes vers l’extérieur (rendement = 100 %).</w:t>
      </w:r>
    </w:p>
    <w:p>
      <w:pPr>
        <w:pStyle w:val="Normal"/>
        <w:shd w:fill="FFFFFF" w:val="clear"/>
        <w:ind w:left="800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800" w:right="404" w:hanging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ppel : </w:t>
      </w:r>
      <w:bookmarkStart w:id="32" w:name="OLE_LINK21"/>
      <w:bookmarkStart w:id="33" w:name="OLE_LINK20"/>
      <w:r>
        <w:rPr>
          <w:rFonts w:cs="Arial" w:ascii="Arial" w:hAnsi="Arial"/>
          <w:sz w:val="22"/>
          <w:szCs w:val="22"/>
        </w:rPr>
        <w:t xml:space="preserve">Σ H entrée </w:t>
      </w:r>
      <w:bookmarkEnd w:id="32"/>
      <w:bookmarkEnd w:id="33"/>
      <w:r>
        <w:rPr>
          <w:rFonts w:cs="Arial" w:ascii="Arial" w:hAnsi="Arial"/>
          <w:sz w:val="22"/>
          <w:szCs w:val="22"/>
        </w:rPr>
        <w:t>= Σ H sortie soit : Qm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× Hv + Qm</w:t>
      </w:r>
      <w:r>
        <w:rPr>
          <w:rFonts w:cs="Arial" w:ascii="Arial" w:hAnsi="Arial"/>
          <w:sz w:val="22"/>
          <w:szCs w:val="22"/>
          <w:vertAlign w:val="subscript"/>
        </w:rPr>
        <w:t>a1</w:t>
      </w:r>
      <w:r>
        <w:rPr>
          <w:rFonts w:cs="Arial" w:ascii="Arial" w:hAnsi="Arial"/>
          <w:sz w:val="22"/>
          <w:szCs w:val="22"/>
        </w:rPr>
        <w:t xml:space="preserve"> × H</w:t>
      </w:r>
      <w:r>
        <w:rPr>
          <w:rFonts w:cs="Arial" w:ascii="Arial" w:hAnsi="Arial"/>
          <w:sz w:val="22"/>
          <w:szCs w:val="22"/>
          <w:vertAlign w:val="subscript"/>
        </w:rPr>
        <w:t>1air</w:t>
      </w:r>
      <w:r>
        <w:rPr>
          <w:rFonts w:cs="Arial" w:ascii="Arial" w:hAnsi="Arial"/>
          <w:sz w:val="22"/>
          <w:szCs w:val="22"/>
        </w:rPr>
        <w:t xml:space="preserve"> = Qm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× Hc + Qm</w:t>
      </w:r>
      <w:r>
        <w:rPr>
          <w:rFonts w:cs="Arial" w:ascii="Arial" w:hAnsi="Arial"/>
          <w:sz w:val="22"/>
          <w:szCs w:val="22"/>
          <w:vertAlign w:val="subscript"/>
        </w:rPr>
        <w:t>a2</w:t>
      </w:r>
      <w:r>
        <w:rPr>
          <w:rFonts w:cs="Arial" w:ascii="Arial" w:hAnsi="Arial"/>
          <w:sz w:val="22"/>
          <w:szCs w:val="22"/>
        </w:rPr>
        <w:t xml:space="preserve"> × H</w:t>
      </w:r>
      <w:r>
        <w:rPr>
          <w:rFonts w:cs="Arial" w:ascii="Arial" w:hAnsi="Arial"/>
          <w:sz w:val="22"/>
          <w:szCs w:val="22"/>
          <w:vertAlign w:val="subscript"/>
        </w:rPr>
        <w:t>2ai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426" w:right="404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Détails des calculs</w:t>
      </w:r>
      <w:r>
        <w:rPr>
          <w:rFonts w:cs="Arial" w:ascii="Arial" w:hAnsi="Arial"/>
          <w:i/>
          <w:sz w:val="22"/>
          <w:szCs w:val="22"/>
        </w:rPr>
        <w:t> :</w:t>
      </w:r>
    </w:p>
    <w:p>
      <w:pPr>
        <w:pStyle w:val="Normal"/>
        <w:shd w:fill="FFFFFF" w:val="clear"/>
        <w:ind w:left="426" w:right="404" w:hanging="0"/>
        <w:rPr>
          <w:rFonts w:ascii="Arial" w:hAnsi="Arial" w:cs="Arial"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4000</wp:posOffset>
                </wp:positionH>
                <wp:positionV relativeFrom="paragraph">
                  <wp:posOffset>74930</wp:posOffset>
                </wp:positionV>
                <wp:extent cx="6296025" cy="548894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54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5.9pt;width:495.7pt;height:43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160"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Bilan matière molaire sur le calcinateur K5 </w:t>
        <w:tab/>
        <w:tab/>
        <w:tab/>
        <w:tab/>
        <w:tab/>
        <w:tab/>
        <w:t>10 points</w:t>
      </w:r>
    </w:p>
    <w:p>
      <w:pPr>
        <w:pStyle w:val="Normal"/>
        <w:shd w:fill="FFFFFF" w:val="clear"/>
        <w:ind w:right="40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00" w:firstLine="100"/>
        <w:jc w:val="both"/>
        <w:rPr/>
      </w:pPr>
      <w:r>
        <w:rPr>
          <w:rFonts w:cs="Arial" w:ascii="Arial" w:hAnsi="Arial"/>
          <w:sz w:val="22"/>
          <w:szCs w:val="22"/>
        </w:rPr>
        <w:t>Équation de la réaction :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33215</wp:posOffset>
                </wp:positionH>
                <wp:positionV relativeFrom="paragraph">
                  <wp:posOffset>26670</wp:posOffset>
                </wp:positionV>
                <wp:extent cx="312420" cy="115570"/>
                <wp:effectExtent l="635" t="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" cy="115560"/>
                          <a:chOff x="0" y="0"/>
                          <a:chExt cx="312480" cy="115560"/>
                        </a:xfrm>
                      </wpg:grpSpPr>
                      <wps:wsp>
                        <wps:cNvCnPr/>
                        <wps:spPr>
                          <a:xfrm>
                            <a:off x="0" y="114480"/>
                            <a:ext cx="24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9480" y="0"/>
                            <a:ext cx="633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5pt;margin-top:2.1pt;width:24.6pt;height:9.1pt" coordorigin="6509,42" coordsize="492,182">
                <v:shape id="shape_0" stroked="t" o:allowincell="f" style="position:absolute;left:6509;top:222;width:3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02;top:42;width:99;height:179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69915</wp:posOffset>
                </wp:positionH>
                <wp:positionV relativeFrom="paragraph">
                  <wp:posOffset>26670</wp:posOffset>
                </wp:positionV>
                <wp:extent cx="236220" cy="115570"/>
                <wp:effectExtent l="635" t="0" r="1333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15560"/>
                          <a:chOff x="0" y="0"/>
                          <a:chExt cx="236160" cy="115560"/>
                        </a:xfrm>
                      </wpg:grpSpPr>
                      <wps:wsp>
                        <wps:cNvCnPr/>
                        <wps:spPr>
                          <a:xfrm>
                            <a:off x="0" y="114480"/>
                            <a:ext cx="187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8640" y="0"/>
                            <a:ext cx="478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45pt;margin-top:2.1pt;width:18.6pt;height:9.1pt" coordorigin="8929,42" coordsize="372,182">
                <v:shape id="shape_0" stroked="t" o:allowincell="f" style="position:absolute;left:8929;top:222;width:29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26;top:42;width:74;height:179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3" w:firstLine="358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95145</wp:posOffset>
                </wp:positionH>
                <wp:positionV relativeFrom="paragraph">
                  <wp:posOffset>92075</wp:posOffset>
                </wp:positionV>
                <wp:extent cx="705485" cy="1270"/>
                <wp:effectExtent l="635" t="37465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7.25pt;width:5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(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(s)</w:t>
      </w:r>
      <w:r>
        <w:rPr>
          <w:rFonts w:cs="Arial" w:ascii="Arial" w:hAnsi="Arial"/>
          <w:sz w:val="22"/>
          <w:szCs w:val="22"/>
        </w:rPr>
        <w:tab/>
        <w:tab/>
        <w:tab/>
        <w:t>CoO</w:t>
      </w:r>
      <w:r>
        <w:rPr>
          <w:rFonts w:cs="Arial" w:ascii="Arial" w:hAnsi="Arial"/>
          <w:sz w:val="22"/>
          <w:szCs w:val="22"/>
          <w:vertAlign w:val="subscript"/>
        </w:rPr>
        <w:t>(s)</w:t>
      </w:r>
      <w:r>
        <w:rPr>
          <w:rFonts w:cs="Arial" w:ascii="Arial" w:hAnsi="Arial"/>
          <w:sz w:val="22"/>
          <w:szCs w:val="22"/>
        </w:rPr>
        <w:tab/>
        <w:tab/>
        <w:t>+</w:t>
        <w:tab/>
        <w:t>2NO</w:t>
      </w:r>
      <w:r>
        <w:rPr>
          <w:rFonts w:cs="Arial" w:ascii="Arial" w:hAnsi="Arial"/>
          <w:sz w:val="22"/>
          <w:szCs w:val="22"/>
          <w:vertAlign w:val="subscript"/>
        </w:rPr>
        <w:t>2(g)</w:t>
        <w:tab/>
      </w:r>
      <w:r>
        <w:rPr>
          <w:rFonts w:cs="Arial" w:ascii="Arial" w:hAnsi="Arial"/>
          <w:sz w:val="22"/>
          <w:szCs w:val="22"/>
        </w:rPr>
        <w:tab/>
        <w:t>+</w:t>
        <w:tab/>
        <w:t>1/2 O</w:t>
      </w:r>
      <w:r>
        <w:rPr>
          <w:rFonts w:cs="Arial" w:ascii="Arial" w:hAnsi="Arial"/>
          <w:sz w:val="22"/>
          <w:szCs w:val="22"/>
          <w:vertAlign w:val="subscript"/>
        </w:rPr>
        <w:t>2(g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uer un bilan matière molaire sur le calcinateur C2 et complétez le schéma ci-dessous :</w:t>
      </w:r>
    </w:p>
    <w:p>
      <w:pPr>
        <w:pStyle w:val="Normal"/>
        <w:shd w:fill="FFFFFF" w:val="clear"/>
        <w:ind w:right="404"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considèrera un rendement et un taux de conversion de 100 %.</w: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4" w:name="OLE_LINK47"/>
      <w:bookmarkStart w:id="35" w:name="OLE_LINK46"/>
      <w:bookmarkStart w:id="36" w:name="OLE_LINK47"/>
      <w:bookmarkStart w:id="37" w:name="OLE_LINK46"/>
      <w:bookmarkEnd w:id="36"/>
      <w:bookmarkEnd w:id="37"/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3175</wp:posOffset>
                </wp:positionH>
                <wp:positionV relativeFrom="paragraph">
                  <wp:posOffset>99695</wp:posOffset>
                </wp:positionV>
                <wp:extent cx="2948940" cy="20955"/>
                <wp:effectExtent l="0" t="0" r="0" b="0"/>
                <wp:wrapSquare wrapText="bothSides"/>
                <wp:docPr id="1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4"/>
                              <w:gridCol w:w="1126"/>
                              <w:gridCol w:w="889"/>
                              <w:gridCol w:w="1095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6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bookmarkStart w:id="38" w:name="OLE_LINK29"/>
                                  <w:bookmarkStart w:id="39" w:name="OLE_LINK28"/>
                                  <w:bookmarkEnd w:id="38"/>
                                  <w:bookmarkEnd w:id="3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Alumine imprégné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  <w:bookmarkStart w:id="40" w:name="OLE_LINK27"/>
                                  <w:bookmarkStart w:id="41" w:name="OLE_LINK26"/>
                                  <w:bookmarkStart w:id="42" w:name="OLE_LINK27"/>
                                  <w:bookmarkStart w:id="43" w:name="OLE_LINK26"/>
                                  <w:bookmarkEnd w:id="42"/>
                                  <w:bookmarkEnd w:id="43"/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Qn molaire en Kmol/h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tre molaire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Qm  massique en Kg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3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66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(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04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08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29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,04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.65pt;mso-wrap-distance-left:0pt;mso-wrap-distance-right:7.05pt;mso-wrap-distance-top:0pt;mso-wrap-distance-bottom:0pt;margin-top:7.8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4"/>
                        <w:gridCol w:w="1126"/>
                        <w:gridCol w:w="889"/>
                        <w:gridCol w:w="1095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6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44" w:name="OLE_LINK29"/>
                            <w:bookmarkStart w:id="45" w:name="OLE_LINK28"/>
                            <w:bookmarkEnd w:id="44"/>
                            <w:bookmarkEnd w:id="45"/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lumine imprégnée 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  <w:bookmarkStart w:id="46" w:name="OLE_LINK27"/>
                            <w:bookmarkStart w:id="47" w:name="OLE_LINK26"/>
                            <w:bookmarkStart w:id="48" w:name="OLE_LINK27"/>
                            <w:bookmarkStart w:id="49" w:name="OLE_LINK26"/>
                            <w:bookmarkEnd w:id="48"/>
                            <w:bookmarkEnd w:id="49"/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Qn molaire en Kmol/h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re molaire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Qm  massique en Kg/h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3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66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(N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04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08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29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,04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33070</wp:posOffset>
                </wp:positionV>
                <wp:extent cx="2790825" cy="2200275"/>
                <wp:effectExtent l="0" t="0" r="0" b="0"/>
                <wp:wrapSquare wrapText="bothSides"/>
                <wp:docPr id="1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134"/>
                              <w:gridCol w:w="992"/>
                              <w:gridCol w:w="1134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ffluent gazeux (vers 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Qn molaire en Kmol/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tre molai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Qm massique en kg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73.25pt;mso-wrap-distance-left:7.05pt;mso-wrap-distance-right:0pt;mso-wrap-distance-top:0pt;mso-wrap-distance-bottom:0pt;margin-top:34.1pt;mso-position-vertical-relative:text;margin-left:29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1134"/>
                        <w:gridCol w:w="992"/>
                        <w:gridCol w:w="1134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ffluent gazeux (vers K)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Qn molaire en Kmol/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re molai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Qm massique en kg/h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7980</wp:posOffset>
                </wp:positionH>
                <wp:positionV relativeFrom="paragraph">
                  <wp:posOffset>70485</wp:posOffset>
                </wp:positionV>
                <wp:extent cx="532130" cy="524510"/>
                <wp:effectExtent l="8255" t="3683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524520"/>
                          <a:chOff x="0" y="0"/>
                          <a:chExt cx="532080" cy="5245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40" cy="524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5324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5.55pt;width:41.9pt;height:41.3pt" coordorigin="548,111" coordsize="838,826">
                <v:shape id="shape_0" stroked="t" o:allowincell="f" style="position:absolute;left:548;top:111;width:1;height:824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48;top:112;width:837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7315</wp:posOffset>
                </wp:positionH>
                <wp:positionV relativeFrom="paragraph">
                  <wp:posOffset>112395</wp:posOffset>
                </wp:positionV>
                <wp:extent cx="523875" cy="3019425"/>
                <wp:effectExtent l="1093470" t="8890" r="825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0193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lcinateur K5</w:t>
                            </w:r>
                          </w:p>
                        </w:txbxContent>
                      </wps:txbx>
                      <wps:bodyPr lIns="45720" rIns="82440" tIns="1256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8.45pt;margin-top:8.85pt;width:41.2pt;height:237.7pt;mso-wrap-style:square;v-text-anchor:top" type="_x0000_t11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lcinateur K5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504950</wp:posOffset>
                </wp:positionH>
                <wp:positionV relativeFrom="paragraph">
                  <wp:posOffset>125730</wp:posOffset>
                </wp:positionV>
                <wp:extent cx="1612900" cy="1210945"/>
                <wp:effectExtent l="8255" t="635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211040"/>
                          <a:chOff x="0" y="0"/>
                          <a:chExt cx="1612800" cy="1211040"/>
                        </a:xfrm>
                      </wpg:grpSpPr>
                      <wps:wsp>
                        <wps:cNvCnPr/>
                        <wps:spPr>
                          <a:xfrm>
                            <a:off x="964440" y="0"/>
                            <a:ext cx="10440" cy="1210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4440" y="1209600"/>
                            <a:ext cx="161316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5pt;margin-top:9.9pt;width:127pt;height:95.35pt" coordorigin="-2370,198" coordsize="2540,1907">
                <v:shape id="shape_0" stroked="t" o:allowincell="f" style="position:absolute;left:-851;top:198;width:15;height:1906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-851;top:2103;width:2539;height:2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54525</wp:posOffset>
                </wp:positionH>
                <wp:positionV relativeFrom="paragraph">
                  <wp:posOffset>236220</wp:posOffset>
                </wp:positionV>
                <wp:extent cx="2859405" cy="1812290"/>
                <wp:effectExtent l="0" t="0" r="0" b="0"/>
                <wp:wrapSquare wrapText="bothSides"/>
                <wp:docPr id="1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276"/>
                              <w:gridCol w:w="992"/>
                              <w:gridCol w:w="1209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umine activ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Qn molaire en Kmol/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tre molaire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it Qm massique en kg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42.7pt;mso-wrap-distance-left:7.05pt;mso-wrap-distance-right:7.05pt;mso-wrap-distance-top:0pt;mso-wrap-distance-bottom:0pt;margin-top:18.6pt;mso-position-vertical-relative:text;margin-left:350.7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276"/>
                        <w:gridCol w:w="992"/>
                        <w:gridCol w:w="1209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umine activée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Qn molaire en Kmol/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re molaire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it Qm massique en kg/h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533400" cy="212725"/>
                <wp:effectExtent l="8255" t="635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12760"/>
                          <a:chOff x="0" y="0"/>
                          <a:chExt cx="533520" cy="212760"/>
                        </a:xfrm>
                      </wpg:grpSpPr>
                      <wps:wsp>
                        <wps:cNvCnPr/>
                        <wps:spPr>
                          <a:xfrm>
                            <a:off x="0" y="211680"/>
                            <a:ext cx="5338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2131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3pt;width:42pt;height:16.75pt" coordorigin="5400,126" coordsize="840,335">
                <v:shape id="shape_0" stroked="t" o:allowincell="f" style="position:absolute;left:5400;top:459;width:840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126;width:2;height:335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right="4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left="1560" w:right="404" w:hanging="9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étailler les calculs à la page suivante :</w:t>
      </w:r>
    </w:p>
    <w:p>
      <w:pPr>
        <w:pStyle w:val="Normal"/>
        <w:shd w:fill="FFFFFF" w:val="clear"/>
        <w:ind w:right="40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ind w:left="1560" w:right="404" w:hanging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vérifierez la valeur du débit d’alumine calcinée (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 donnée dans le tableau.</w:t>
      </w:r>
    </w:p>
    <w:p>
      <w:pPr>
        <w:pStyle w:val="Normal"/>
        <w:shd w:fill="FFFFFF" w:val="clear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érifier la conservation de la matière (Σ Qm entrant= Σ Qm sortant).</w:t>
      </w:r>
    </w:p>
    <w:p>
      <w:pPr>
        <w:pStyle w:val="Normal"/>
        <w:shd w:fill="FFFFFF" w:val="clear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0" w:name="OLE_LINK47"/>
      <w:bookmarkStart w:id="51" w:name="OLE_LINK46"/>
      <w:bookmarkStart w:id="52" w:name="OLE_LINK47"/>
      <w:bookmarkStart w:id="53" w:name="OLE_LINK46"/>
      <w:bookmarkEnd w:id="52"/>
      <w:bookmarkEnd w:id="53"/>
      <w:r>
        <w:br w:type="page"/>
      </w:r>
    </w:p>
    <w:p>
      <w:pPr>
        <w:pStyle w:val="Normal"/>
        <w:shd w:fill="FFFFFF" w:val="clear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-19685</wp:posOffset>
                </wp:positionV>
                <wp:extent cx="6467475" cy="777240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.55pt;width:509.2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60" w:right="40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54" w:name="OLE_LINK18"/>
      <w:bookmarkStart w:id="55" w:name="OLE_LINK17"/>
      <w:bookmarkStart w:id="56" w:name="OLE_LINK18"/>
      <w:bookmarkStart w:id="57" w:name="OLE_LINK17"/>
      <w:bookmarkEnd w:id="56"/>
      <w:bookmarkEnd w:id="57"/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sses molaires en kg/kmol (ou g/mol)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915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86"/>
        <w:gridCol w:w="976"/>
        <w:gridCol w:w="969"/>
        <w:gridCol w:w="1130"/>
        <w:gridCol w:w="972"/>
        <w:gridCol w:w="969"/>
        <w:gridCol w:w="960"/>
        <w:gridCol w:w="960"/>
        <w:gridCol w:w="969"/>
      </w:tblGrid>
      <w:tr>
        <w:trPr>
          <w:trHeight w:val="6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i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O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(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</w:tbl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br w:type="page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9"/>
          <w:tab w:val="left" w:pos="500" w:leader="none"/>
        </w:tabs>
        <w:ind w:left="360" w:right="404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Régulation</w:t>
        <w:tab/>
        <w:tab/>
        <w:tab/>
        <w:tab/>
        <w:tab/>
        <w:tab/>
        <w:tab/>
        <w:tab/>
        <w:tab/>
        <w:tab/>
        <w:t xml:space="preserve">  10,5 points</w:t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00" w:leader="none"/>
        </w:tabs>
        <w:ind w:left="800" w:hanging="4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ption des deux boucles de régulation sur le chauffage de l’air utilisé dans S1. Les deux boucles sont représentées sur le </w:t>
      </w:r>
      <w:r>
        <w:rPr>
          <w:rFonts w:cs="Arial" w:ascii="Arial" w:hAnsi="Arial"/>
          <w:b/>
          <w:sz w:val="22"/>
          <w:szCs w:val="22"/>
        </w:rPr>
        <w:t>schéma page 6/11.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(4,5 pts)</w:t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2"/>
        <w:gridCol w:w="2122"/>
        <w:gridCol w:w="1398"/>
        <w:gridCol w:w="2545"/>
      </w:tblGrid>
      <w:tr>
        <w:trPr>
          <w:trHeight w:val="85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ucle de régula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ndeur réglé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ndeur réglant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de van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s d’action du régulateur</w:t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1 : température</w:t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M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°2 : </w:t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bit </w:t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M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00" w:leader="none"/>
        </w:tabs>
        <w:ind w:left="800" w:hanging="4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in d’améliorer le procédé de séchage, on propose de rajouter une régulation de pression dans le sécheur en agissant sur le débit de sortie d’air du sécheur.</w:t>
      </w:r>
    </w:p>
    <w:p>
      <w:pPr>
        <w:pStyle w:val="Normal"/>
        <w:ind w:left="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ésenter sur le </w:t>
      </w:r>
      <w:r>
        <w:rPr>
          <w:rFonts w:cs="Arial" w:ascii="Arial" w:hAnsi="Arial"/>
          <w:b/>
          <w:sz w:val="22"/>
          <w:szCs w:val="22"/>
        </w:rPr>
        <w:t>schéma page 6/11</w:t>
      </w:r>
      <w:r>
        <w:rPr>
          <w:rFonts w:cs="Arial" w:ascii="Arial" w:hAnsi="Arial"/>
          <w:sz w:val="22"/>
          <w:szCs w:val="22"/>
        </w:rPr>
        <w:t xml:space="preserve"> cette boucle de régulation.</w:t>
        <w:tab/>
        <w:tab/>
        <w:tab/>
        <w:t xml:space="preserve">     (3 pts)</w:t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00" w:leader="none"/>
        </w:tabs>
        <w:ind w:left="800" w:hanging="4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e tableau ci-dessous représentant l’évolution des paramètres sur le sécheur S1 ainsi que la variation de la grandeur de réglage sur les boucles N°1 et N°2 pour maintenir une marche normale.</w:t>
        <w:tab/>
        <w:tab/>
        <w:tab/>
        <w:tab/>
        <w:tab/>
        <w:tab/>
        <w:tab/>
        <w:tab/>
        <w:tab/>
        <w:tab/>
        <w:tab/>
        <w:t xml:space="preserve">     (3 pts)</w:t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65"/>
        <w:gridCol w:w="1502"/>
        <w:gridCol w:w="1460"/>
        <w:gridCol w:w="1480"/>
        <w:gridCol w:w="1808"/>
        <w:gridCol w:w="1300"/>
      </w:tblGrid>
      <w:tr>
        <w:trPr>
          <w:trHeight w:val="567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Évolutions paramètres sécheur S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riation de la grandeur de réglage</w:t>
            </w:r>
          </w:p>
        </w:tc>
      </w:tr>
      <w:tr>
        <w:trPr>
          <w:trHeight w:val="56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t air froi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°C air froid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ion vapeur chauff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°C vapeur de chauff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°C entrée air sécheur</w:t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cle N°1 (température)</w:t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cle N°2 (débit)</w:t>
            </w:r>
          </w:p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47015</wp:posOffset>
                      </wp:positionV>
                      <wp:extent cx="485775" cy="1270"/>
                      <wp:effectExtent l="635" t="37465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19.45pt;width:38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252730</wp:posOffset>
                      </wp:positionV>
                      <wp:extent cx="485775" cy="1270"/>
                      <wp:effectExtent l="635" t="37465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19.9pt;width:38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66040</wp:posOffset>
                      </wp:positionV>
                      <wp:extent cx="363220" cy="257810"/>
                      <wp:effectExtent l="3175" t="4445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600" cy="25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pt;margin-top:5.2pt;width:28.6pt;height:2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24155</wp:posOffset>
                      </wp:positionV>
                      <wp:extent cx="485775" cy="1270"/>
                      <wp:effectExtent l="635" t="37465" r="0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5pt;margin-top:17.65pt;width:38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5570</wp:posOffset>
                      </wp:positionV>
                      <wp:extent cx="436880" cy="229235"/>
                      <wp:effectExtent l="2540" t="0" r="0" b="444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70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9.1pt;width:34.35pt;height:1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27965</wp:posOffset>
                      </wp:positionV>
                      <wp:extent cx="485775" cy="1270"/>
                      <wp:effectExtent l="635" t="37465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pt;margin-top:17.95pt;width:38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9855</wp:posOffset>
                      </wp:positionV>
                      <wp:extent cx="381635" cy="229235"/>
                      <wp:effectExtent l="2540" t="4445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8.65pt;width:30.05pt;height:1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5580</wp:posOffset>
                      </wp:positionV>
                      <wp:extent cx="48577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5.4pt;width:38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52730</wp:posOffset>
                      </wp:positionV>
                      <wp:extent cx="485775" cy="1270"/>
                      <wp:effectExtent l="635" t="37465" r="0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pt;margin-top:19.9pt;width:38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9"/>
          <w:tab w:val="left" w:pos="500" w:leader="none"/>
        </w:tabs>
        <w:ind w:left="360" w:right="40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QHSE</w:t>
        <w:tab/>
        <w:tab/>
        <w:tab/>
        <w:tab/>
        <w:tab/>
        <w:tab/>
        <w:tab/>
        <w:tab/>
        <w:tab/>
        <w:tab/>
        <w:tab/>
        <w:t xml:space="preserve">     10 points</w:t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00" w:leader="none"/>
        </w:tabs>
        <w:ind w:left="800" w:hanging="499"/>
        <w:jc w:val="both"/>
        <w:rPr/>
      </w:pPr>
      <w:bookmarkStart w:id="58" w:name="OLE_LINK35"/>
      <w:bookmarkStart w:id="59" w:name="OLE_LINK34"/>
      <w:bookmarkEnd w:id="58"/>
      <w:bookmarkEnd w:id="59"/>
      <w:r>
        <w:rPr>
          <w:rFonts w:cs="Arial" w:ascii="Arial" w:hAnsi="Arial"/>
          <w:sz w:val="22"/>
          <w:szCs w:val="22"/>
        </w:rPr>
        <w:t>Indiquer les risques spécifiques liés à la manipulation de Nitrate de Cobalt, et indiquer les mesures de protection collectives et individuelles à mettre en œuvre lors de son utilisation.</w:t>
      </w:r>
    </w:p>
    <w:p>
      <w:pPr>
        <w:pStyle w:val="Normal"/>
        <w:tabs>
          <w:tab w:val="clear" w:pos="709"/>
          <w:tab w:val="left" w:pos="800" w:leader="none"/>
        </w:tabs>
        <w:ind w:left="3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 pts)</w:t>
      </w:r>
    </w:p>
    <w:p>
      <w:pPr>
        <w:pStyle w:val="Normal"/>
        <w:ind w:right="7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500</wp:posOffset>
                </wp:positionH>
                <wp:positionV relativeFrom="paragraph">
                  <wp:posOffset>57150</wp:posOffset>
                </wp:positionV>
                <wp:extent cx="6413500" cy="13335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4.5pt;width:504.9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00" w:leader="none"/>
        </w:tabs>
        <w:ind w:left="301" w:hanging="0"/>
        <w:jc w:val="both"/>
        <w:rPr/>
      </w:pPr>
      <w:r>
        <w:rPr>
          <w:rFonts w:cs="Arial" w:ascii="Arial" w:hAnsi="Arial"/>
          <w:sz w:val="22"/>
          <w:szCs w:val="22"/>
        </w:rPr>
        <w:t>La décomposition thermique de l’acide nitrique et du nitrate de Cobalt dégage du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00"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agent de production fait un malaise dans l’atelier que l’on suppose être en rapport avec une fuite de vapeur de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 Décrire en résumé votre intervention pour lui porter secours.</w:t>
      </w:r>
    </w:p>
    <w:p>
      <w:pPr>
        <w:pStyle w:val="Normal"/>
        <w:ind w:left="800" w:right="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 pts)</w:t>
      </w:r>
    </w:p>
    <w:p>
      <w:pPr>
        <w:pStyle w:val="Normal"/>
        <w:ind w:righ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500</wp:posOffset>
                </wp:positionH>
                <wp:positionV relativeFrom="paragraph">
                  <wp:posOffset>48895</wp:posOffset>
                </wp:positionV>
                <wp:extent cx="6413500" cy="153543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15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3.85pt;width:504.95pt;height:1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00" w:leader="none"/>
        </w:tabs>
        <w:ind w:left="800" w:hanging="499"/>
        <w:jc w:val="both"/>
        <w:rPr/>
      </w:pPr>
      <w:r>
        <w:rPr>
          <w:rFonts w:cs="Arial" w:ascii="Arial" w:hAnsi="Arial"/>
          <w:sz w:val="22"/>
          <w:szCs w:val="22"/>
        </w:rPr>
        <w:t>Une opération de maintenance doit être effectuée dans l’atelier d’imprégnation du support catalytique par une entreprise extérieure. La partie de l’installation en question étant à l’arrêt mais l’atelier étant en fonctionnement.</w:t>
      </w:r>
    </w:p>
    <w:p>
      <w:pPr>
        <w:pStyle w:val="Normal"/>
        <w:tabs>
          <w:tab w:val="clear" w:pos="709"/>
          <w:tab w:val="left" w:pos="1100" w:leader="none"/>
        </w:tabs>
        <w:ind w:left="11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Quelles actions allez-vous mettre en œuvre avant l’intervention du personnel de maintenance ?</w:t>
        <w:tab/>
        <w:tab/>
        <w:tab/>
        <w:tab/>
        <w:tab/>
        <w:tab/>
        <w:tab/>
        <w:tab/>
        <w:tab/>
        <w:tab/>
        <w:t xml:space="preserve">     (2 pts)</w:t>
      </w:r>
    </w:p>
    <w:p>
      <w:pPr>
        <w:pStyle w:val="Normal"/>
        <w:ind w:left="11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ésumer les consignes de sécurité que vous allez donner aux personnes effectuant l’intervention. </w:t>
        <w:tab/>
        <w:tab/>
        <w:tab/>
        <w:tab/>
        <w:tab/>
        <w:tab/>
        <w:tab/>
        <w:tab/>
        <w:tab/>
        <w:tab/>
        <w:t xml:space="preserve">     (2 pts)</w:t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3500</wp:posOffset>
                </wp:positionH>
                <wp:positionV relativeFrom="paragraph">
                  <wp:posOffset>7620</wp:posOffset>
                </wp:positionV>
                <wp:extent cx="6413500" cy="173037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173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0.6pt;width:504.95pt;height:13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00" w:leader="none"/>
        </w:tabs>
        <w:ind w:left="800" w:hanging="4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quelle raison est-il préférable d’utiliser du Nitrate de Cobalt en solution aqueuse, plutôt que sous forme solide ? </w:t>
        <w:tab/>
        <w:tab/>
        <w:tab/>
        <w:tab/>
        <w:tab/>
        <w:tab/>
        <w:tab/>
        <w:tab/>
        <w:tab/>
        <w:tab/>
        <w:t xml:space="preserve">     (2 pts)</w:t>
      </w:r>
    </w:p>
    <w:p>
      <w:pPr>
        <w:pStyle w:val="Normal"/>
        <w:ind w:righ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477000" cy="100203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509.95pt;height:7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60" w:name="OLE_LINK25"/>
      <w:bookmarkStart w:id="61" w:name="OLE_LINK24"/>
      <w:bookmarkStart w:id="62" w:name="OLE_LINK18"/>
      <w:bookmarkStart w:id="63" w:name="OLE_LINK17"/>
      <w:bookmarkStart w:id="64" w:name="OLE_LINK35"/>
      <w:bookmarkStart w:id="65" w:name="OLE_LINK34"/>
      <w:bookmarkStart w:id="66" w:name="OLE_LINK25"/>
      <w:bookmarkStart w:id="67" w:name="OLE_LINK24"/>
      <w:bookmarkStart w:id="68" w:name="OLE_LINK18"/>
      <w:bookmarkStart w:id="69" w:name="OLE_LINK17"/>
      <w:bookmarkStart w:id="70" w:name="OLE_LINK35"/>
      <w:bookmarkStart w:id="71" w:name="OLE_LINK34"/>
      <w:bookmarkEnd w:id="66"/>
      <w:bookmarkEnd w:id="67"/>
      <w:bookmarkEnd w:id="68"/>
      <w:bookmarkEnd w:id="69"/>
      <w:bookmarkEnd w:id="70"/>
      <w:bookmarkEnd w:id="71"/>
    </w:p>
    <w:sectPr>
      <w:footerReference w:type="default" r:id="rId18"/>
      <w:footerReference w:type="first" r:id="rId19"/>
      <w:type w:val="nextPage"/>
      <w:pgSz w:w="11906" w:h="16838"/>
      <w:pgMar w:left="851" w:right="851" w:gutter="0" w:header="0" w:top="851" w:footer="3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7"/>
      <w:gridCol w:w="3757"/>
      <w:gridCol w:w="1915"/>
    </w:tblGrid>
    <w:tr>
      <w:trPr>
        <w:trHeight w:val="416" w:hRule="atLeast"/>
      </w:trPr>
      <w:tc>
        <w:tcPr>
          <w:tcW w:w="4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51" w:hRule="atLeast"/>
      </w:trPr>
      <w:tc>
        <w:tcPr>
          <w:tcW w:w="4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C</w:t>
          </w:r>
        </w:p>
      </w:tc>
      <w:tc>
        <w:tcPr>
          <w:tcW w:w="3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2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69"/>
      <w:gridCol w:w="3550"/>
      <w:gridCol w:w="2062"/>
    </w:tblGrid>
    <w:tr>
      <w:trPr/>
      <w:tc>
        <w:tcPr>
          <w:tcW w:w="10281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40"/>
              <w:szCs w:val="40"/>
            </w:rPr>
          </w:pPr>
          <w:r>
            <w:rPr>
              <w:rFonts w:cs="Arial" w:ascii="Arial" w:hAnsi="Arial"/>
              <w:b/>
              <w:sz w:val="40"/>
              <w:szCs w:val="40"/>
            </w:rPr>
            <w:t>DOSSIER TRAVAIL</w:t>
          </w:r>
        </w:p>
      </w:tc>
    </w:tr>
    <w:tr>
      <w:trPr/>
      <w:tc>
        <w:tcPr>
          <w:tcW w:w="4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E2</w:t>
          </w:r>
          <w:r>
            <w:rPr>
              <w:rFonts w:cs="Arial" w:ascii="Arial" w:hAnsi="Arial"/>
              <w:sz w:val="22"/>
              <w:szCs w:val="22"/>
            </w:rPr>
            <w:t xml:space="preserve"> : Épreuve technologique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/>
      <w:tc>
        <w:tcPr>
          <w:tcW w:w="4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355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Coef : </w:t>
          </w: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206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Durée 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3 </w:t>
          </w:r>
          <w:r>
            <w:rPr>
              <w:rFonts w:cs="Arial" w:ascii="Arial" w:hAnsi="Arial"/>
              <w:sz w:val="22"/>
              <w:szCs w:val="22"/>
            </w:rPr>
            <w:t>heures</w:t>
          </w:r>
        </w:p>
      </w:tc>
    </w:tr>
    <w:tr>
      <w:trPr/>
      <w:tc>
        <w:tcPr>
          <w:tcW w:w="466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père : 1406-IP T 22 DC</w:t>
          </w:r>
        </w:p>
      </w:tc>
      <w:tc>
        <w:tcPr>
          <w:tcW w:w="355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Ce dossier comport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pages</w:t>
          </w:r>
        </w:p>
      </w:tc>
      <w:tc>
        <w:tcPr>
          <w:tcW w:w="206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22"/>
              <w:szCs w:val="22"/>
            </w:rPr>
          </w:pPr>
          <w:r>
            <w:rPr>
              <w:rStyle w:val="PageNumber"/>
              <w:rFonts w:cs="Arial" w:ascii="Arial" w:hAnsi="Arial"/>
              <w:sz w:val="22"/>
              <w:szCs w:val="22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2"/>
              <w:szCs w:val="22"/>
              <w:lang w:val="en-US" w:eastAsia="en-US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ascii="Arial" w:hAnsi="Arial" w:cs="Arial"/>
        <w:b/>
        <w:b/>
        <w:sz w:val="22"/>
        <w:szCs w:val="22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7"/>
      <w:gridCol w:w="3757"/>
      <w:gridCol w:w="1915"/>
    </w:tblGrid>
    <w:tr>
      <w:trPr>
        <w:trHeight w:val="416" w:hRule="atLeast"/>
      </w:trPr>
      <w:tc>
        <w:tcPr>
          <w:tcW w:w="4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51" w:hRule="atLeast"/>
      </w:trPr>
      <w:tc>
        <w:tcPr>
          <w:tcW w:w="4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C</w:t>
          </w:r>
        </w:p>
      </w:tc>
      <w:tc>
        <w:tcPr>
          <w:tcW w:w="3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6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4"/>
      <w:gridCol w:w="3757"/>
      <w:gridCol w:w="1915"/>
    </w:tblGrid>
    <w:tr>
      <w:trPr>
        <w:trHeight w:val="416" w:hRule="atLeast"/>
      </w:trPr>
      <w:tc>
        <w:tcPr>
          <w:tcW w:w="4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75" w:hRule="atLeast"/>
      </w:trPr>
      <w:tc>
        <w:tcPr>
          <w:tcW w:w="4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C</w:t>
          </w:r>
        </w:p>
      </w:tc>
      <w:tc>
        <w:tcPr>
          <w:tcW w:w="3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3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7"/>
      <w:gridCol w:w="3757"/>
      <w:gridCol w:w="1915"/>
    </w:tblGrid>
    <w:tr>
      <w:trPr>
        <w:trHeight w:val="416" w:hRule="atLeast"/>
      </w:trPr>
      <w:tc>
        <w:tcPr>
          <w:tcW w:w="4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51" w:hRule="atLeast"/>
      </w:trPr>
      <w:tc>
        <w:tcPr>
          <w:tcW w:w="4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C</w:t>
          </w:r>
        </w:p>
      </w:tc>
      <w:tc>
        <w:tcPr>
          <w:tcW w:w="3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0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4"/>
      <w:gridCol w:w="3757"/>
      <w:gridCol w:w="1915"/>
    </w:tblGrid>
    <w:tr>
      <w:trPr>
        <w:trHeight w:val="416" w:hRule="atLeast"/>
      </w:trPr>
      <w:tc>
        <w:tcPr>
          <w:tcW w:w="4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75" w:hRule="atLeast"/>
      </w:trPr>
      <w:tc>
        <w:tcPr>
          <w:tcW w:w="4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C</w:t>
          </w:r>
        </w:p>
      </w:tc>
      <w:tc>
        <w:tcPr>
          <w:tcW w:w="3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7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7"/>
      <w:gridCol w:w="3757"/>
      <w:gridCol w:w="1915"/>
    </w:tblGrid>
    <w:tr>
      <w:trPr>
        <w:trHeight w:val="416" w:hRule="atLeast"/>
      </w:trPr>
      <w:tc>
        <w:tcPr>
          <w:tcW w:w="4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51" w:hRule="atLeast"/>
      </w:trPr>
      <w:tc>
        <w:tcPr>
          <w:tcW w:w="4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C</w:t>
          </w:r>
        </w:p>
      </w:tc>
      <w:tc>
        <w:tcPr>
          <w:tcW w:w="3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4"/>
      <w:gridCol w:w="3757"/>
      <w:gridCol w:w="1915"/>
    </w:tblGrid>
    <w:tr>
      <w:trPr>
        <w:trHeight w:val="416" w:hRule="atLeast"/>
      </w:trPr>
      <w:tc>
        <w:tcPr>
          <w:tcW w:w="4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 INDUSTRIES DE PROCÉDÉS</w:t>
          </w:r>
        </w:p>
      </w:tc>
      <w:tc>
        <w:tcPr>
          <w:tcW w:w="56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ous-épreuve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B2</w:t>
          </w:r>
          <w:r>
            <w:rPr>
              <w:rFonts w:cs="Arial" w:ascii="Arial" w:hAnsi="Arial"/>
              <w:sz w:val="22"/>
              <w:szCs w:val="22"/>
            </w:rPr>
            <w:t xml:space="preserve"> : </w:t>
          </w:r>
          <w:r>
            <w:rPr>
              <w:rFonts w:cs="Arial" w:ascii="Arial" w:hAnsi="Arial"/>
              <w:b/>
              <w:sz w:val="22"/>
              <w:szCs w:val="22"/>
            </w:rPr>
            <w:t>Étude d’un procédé industriel</w:t>
          </w:r>
        </w:p>
      </w:tc>
    </w:tr>
    <w:tr>
      <w:trPr>
        <w:trHeight w:val="275" w:hRule="atLeast"/>
      </w:trPr>
      <w:tc>
        <w:tcPr>
          <w:tcW w:w="4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406-IP T 22 DC</w:t>
          </w:r>
        </w:p>
      </w:tc>
      <w:tc>
        <w:tcPr>
          <w:tcW w:w="3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1242" w:leader="none"/>
            </w:tabs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8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20"/>
        </w:tabs>
        <w:ind w:left="8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920"/>
        </w:tabs>
        <w:ind w:left="9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80"/>
        </w:tabs>
        <w:ind w:left="14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940"/>
        </w:tabs>
        <w:ind w:left="1940" w:hanging="144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00"/>
        </w:tabs>
        <w:ind w:left="2500" w:hanging="180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600"/>
        </w:tabs>
        <w:ind w:left="2600" w:hanging="180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09"/>
      <w:jc w:val="center"/>
    </w:pPr>
    <w:rPr>
      <w:b/>
      <w:bCs/>
      <w:caps/>
      <w:sz w:val="28"/>
      <w:szCs w:val="24"/>
      <w:bdr w:val="single" w:sz="12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76" w:before="200" w:after="20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28:00Z</dcterms:created>
  <dc:creator>libredecsujet</dc:creator>
  <dc:description/>
  <cp:keywords/>
  <dc:language>en-US</dc:language>
  <cp:lastModifiedBy>Giacomo Mosconi</cp:lastModifiedBy>
  <cp:lastPrinted>2014-03-10T11:42:00Z</cp:lastPrinted>
  <dcterms:modified xsi:type="dcterms:W3CDTF">2014-10-02T13:49:00Z</dcterms:modified>
  <cp:revision>9</cp:revision>
  <dc:subject/>
  <dc:title>BACCALAURÉ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