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7884"/>
        <w:gridCol w:w="10134"/>
        <w:gridCol w:w="2552"/>
      </w:tblGrid>
      <w:tr>
        <w:trPr>
          <w:trHeight w:val="851" w:hRule="atLeast"/>
          <w:cantSplit w:val="true"/>
        </w:trPr>
        <w:tc>
          <w:tcPr>
            <w:tcW w:w="22109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eastAsia="Arial Unicode MS" w:cs="Arial"/>
                <w:b/>
                <w:b/>
                <w:bCs/>
                <w:sz w:val="48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48"/>
                <w:szCs w:val="32"/>
              </w:rPr>
              <w:t>FICHE  D’EVALUATION</w:t>
              <w:tab/>
              <w:tab/>
              <w:tab/>
              <w:tab/>
            </w: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  <w:t>Candidat N°</w:t>
            </w:r>
            <w:r>
              <w:rPr>
                <w:rFonts w:eastAsia="Arial Unicode MS" w:cs="Arial" w:ascii="Arial" w:hAnsi="Arial"/>
                <w:bCs/>
                <w:sz w:val="32"/>
                <w:szCs w:val="32"/>
              </w:rPr>
              <w:t xml:space="preserve"> _____________</w:t>
            </w:r>
          </w:p>
        </w:tc>
      </w:tr>
      <w:tr>
        <w:trPr>
          <w:trHeight w:val="851" w:hRule="atLeast"/>
          <w:cantSplit w:val="true"/>
        </w:trPr>
        <w:tc>
          <w:tcPr>
            <w:tcW w:w="9423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48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48"/>
                <w:szCs w:val="24"/>
              </w:rPr>
            </w:r>
          </w:p>
        </w:tc>
        <w:tc>
          <w:tcPr>
            <w:tcW w:w="12686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valuation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xigences</w:t>
            </w:r>
          </w:p>
        </w:tc>
        <w:tc>
          <w:tcPr>
            <w:tcW w:w="10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Critères d’évaluation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Barème</w:t>
            </w:r>
          </w:p>
        </w:tc>
      </w:tr>
      <w:tr>
        <w:trPr>
          <w:trHeight w:val="248" w:hRule="atLeast"/>
        </w:trPr>
        <w:tc>
          <w:tcPr>
            <w:tcW w:w="15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</w:p>
        </w:tc>
        <w:tc>
          <w:tcPr>
            <w:tcW w:w="788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34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21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rès le tracé de l’épure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TION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ure, organisation du poste de travail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récision à ± 1mm, une qualité du tracé propre et lisi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tes de fabrication des murs 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longueurs, largeurs, diagonales ± 2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partition des montants et traverses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récision à ± 1mm sur les parallèles et réparti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firstLine="210"/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dant la préfabrication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10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FABRICATION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ect des liaisons entre les montants et traverses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osition des éléments correcte et un nombre de pointes minimum par mont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5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 des liaisons entre les panneaux OSB et les montants, traverses/lisses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osition des joints et une répartition des pointes conformes au D.T.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5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age des éléments droits et cintrés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qualité d’usinage correcte et le respect des consignes de sécurit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20</w:t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dant et après le montage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10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VAGE - MONTAGE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se en œuvre des produits d’étanchéité 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 de la norme pour les pare-pluie, feutre bitumineux, produit de jointoiement, etc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r, poser, fixer les murs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inence des moyens de mise en œuvre, stabilité de l’ouvrage, respect des consignes de sécurit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5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r, poser, fixer les pannes et chevrons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inence des moyens de mise en œuvre, stabilité de l’ouvrage, respect des consignes de sécurit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5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spondance avec les cotes du plan et/ou épure 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récision à ± 2mm sur les murs, Longueur, largeur, diagonales, aplomb, niveau, alignement, je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30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mité globale du produit fini</w:t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ant un contrôle dimensionnel et esthétique de l’ouvra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10</w:t>
            </w:r>
          </w:p>
        </w:tc>
      </w:tr>
      <w:tr>
        <w:trPr>
          <w:trHeight w:val="510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ind w:right="376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ind w:right="376" w:hanging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13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89" w:hanging="0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Total des points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/160</w:t>
            </w:r>
          </w:p>
        </w:tc>
      </w:tr>
      <w:tr>
        <w:trPr>
          <w:trHeight w:val="567" w:hRule="atLeast"/>
        </w:trPr>
        <w:tc>
          <w:tcPr>
            <w:tcW w:w="15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ind w:right="376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78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60"/>
              <w:ind w:right="376" w:hanging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013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389" w:hanging="0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Note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89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/20</w:t>
            </w:r>
          </w:p>
        </w:tc>
      </w:tr>
    </w:tbl>
    <w:p>
      <w:pPr>
        <w:pStyle w:val="Head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orient="landscape" w:w="23811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14178280" cy="2349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828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2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09"/>
                            <w:gridCol w:w="2010"/>
                            <w:gridCol w:w="5671"/>
                            <w:gridCol w:w="8931"/>
                            <w:gridCol w:w="2233"/>
                            <w:gridCol w:w="147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0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01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Session 2011</w:t>
                                </w:r>
                              </w:p>
                            </w:tc>
                            <w:tc>
                              <w:tcPr>
                                <w:tcW w:w="567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Cs w:val="24"/>
                                  </w:rPr>
                                  <w:t>BEP BOIS option C : CONSTRUCTION BOIS</w:t>
                                </w:r>
                              </w:p>
                            </w:tc>
                            <w:tc>
                              <w:tcPr>
                                <w:tcW w:w="893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 xml:space="preserve">EP2: Fabrication et Mise en œuvre /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/>
                                    <w:iCs/>
                                    <w:szCs w:val="24"/>
                                  </w:rPr>
                                  <w:t>Barème de correction</w:t>
                                </w:r>
                              </w:p>
                            </w:tc>
                            <w:tc>
                              <w:tcPr>
                                <w:tcW w:w="2233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4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Cs w:val="24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b/>
                                    <w:szCs w:val="24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6.4pt;height:18.5pt;mso-wrap-distance-left:7.1pt;mso-wrap-distance-right:0pt;mso-wrap-distance-top:0pt;mso-wrap-distance-bottom:0pt;margin-top:731.6pt;mso-position-vertical:bottom;mso-position-vertical-relative:margin;margin-left:-10.9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232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09"/>
                      <w:gridCol w:w="2010"/>
                      <w:gridCol w:w="5671"/>
                      <w:gridCol w:w="8931"/>
                      <w:gridCol w:w="2233"/>
                      <w:gridCol w:w="147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0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01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ession 2011</w:t>
                          </w:r>
                        </w:p>
                      </w:tc>
                      <w:tc>
                        <w:tcPr>
                          <w:tcW w:w="567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  <w:t>BEP BOIS option C : CONSTRUCTION BOIS</w:t>
                          </w:r>
                        </w:p>
                      </w:tc>
                      <w:tc>
                        <w:tcPr>
                          <w:tcW w:w="893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 xml:space="preserve">EP2: Fabrication et Mise en œuvre /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szCs w:val="24"/>
                            </w:rPr>
                            <w:t>Barème de correction</w:t>
                          </w:r>
                        </w:p>
                      </w:tc>
                      <w:tc>
                        <w:tcPr>
                          <w:tcW w:w="2233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szCs w:val="24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  <w:sz w:val="2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7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1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center"/>
      <w:outlineLvl w:val="4"/>
    </w:pPr>
    <w:rPr>
      <w:rFonts w:ascii="Arial" w:hAnsi="Arial" w:eastAsia="Arial Unicode MS" w:cs="Arial"/>
      <w:b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eastAsia="Arial Unicode MS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sz w:val="22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3:00Z</dcterms:created>
  <dc:creator>Rectorat d'Orléans-Tours</dc:creator>
  <dc:description/>
  <dc:language>en-US</dc:language>
  <cp:lastModifiedBy>ien</cp:lastModifiedBy>
  <cp:lastPrinted>2011-03-06T18:00:00Z</cp:lastPrinted>
  <dcterms:modified xsi:type="dcterms:W3CDTF">2011-03-10T14:13:00Z</dcterms:modified>
  <cp:revision>2</cp:revision>
  <dc:subject/>
  <dc:title>FICHE  D’EVALUATION</dc:title>
</cp:coreProperties>
</file>