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6517005" cy="6903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005" cy="690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96"/>
                              <w:gridCol w:w="1200"/>
                              <w:gridCol w:w="1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26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4"/>
                                    </w:rPr>
                                    <w:t>revet d’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4"/>
                                    </w:rPr>
                                    <w:t xml:space="preserve">tude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4"/>
                                    </w:rPr>
                                    <w:t>rofessionnel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BOIS option C : CONSTRUCTION  BO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26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Epreuve EP1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40"/>
                                    </w:rPr>
                                    <w:t>Etude technologique et préparation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263" w:type="dxa"/>
                                  <w:gridSpan w:val="3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DOSSIER SUJET</w:t>
                                  </w:r>
                                </w:p>
                                <w:p>
                                  <w:pPr>
                                    <w:pStyle w:val="Footer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Ce sujet fait référence au dossier technique et ressource de l'épreuve EP1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Chaque situation est indépendante et peut être traitée séparément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4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ituations professionnelles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Pages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Barè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49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Présentation du projet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/7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49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Rechercher la nature et les spécifications des matériaux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/7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49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Justifier le choix d’un matériau, d’un produit, d’une liaison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3/7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/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49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Réaliser le dessin d’exécution de l’auvent (coupe verticale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4/7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49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Choisir les moyens humains et matériels pour le levage du mur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5/7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/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49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Déterminer les quantités, les besoins en matériaux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6/7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/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49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hoisir un moyen de réalisation, établir un mode opératoire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7/7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/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49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/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49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Note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5pt;height:543.55pt;mso-wrap-distance-left:0pt;mso-wrap-distance-right:0pt;mso-wrap-distance-top:0pt;mso-wrap-distance-bottom:0pt;margin-top:0pt;mso-position-vertical:top;mso-position-vertical-relative:margin;margin-left:59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2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96"/>
                        <w:gridCol w:w="1200"/>
                        <w:gridCol w:w="1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026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4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4"/>
                              </w:rPr>
                              <w:t>revet d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4"/>
                              </w:rPr>
                              <w:t xml:space="preserve">tud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4"/>
                              </w:rPr>
                              <w:t>rofessionne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BOIS option C : CONSTRUCTION  BOI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263" w:type="dxa"/>
                            <w:gridSpan w:val="3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Epreuve EP1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40"/>
                              </w:rPr>
                              <w:t>Etude technologique et préparation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263" w:type="dxa"/>
                            <w:gridSpan w:val="3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Footer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DOSSIER SUJET</w:t>
                            </w:r>
                          </w:p>
                          <w:p>
                            <w:pPr>
                              <w:pStyle w:val="Footer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Footer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e sujet fait référence au dossier technique et ressource de l'épreuve EP1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haque situation est indépendante et peut être traitée séparément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4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ituations professionnelles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Pages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Barème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49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résentation du projet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8"/>
                                <w:tab w:val="left" w:pos="49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/7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49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echercher la nature et les spécifications des matériaux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8"/>
                                <w:tab w:val="left" w:pos="49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/7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/1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49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Justifier le choix d’un matériau, d’un produit, d’une liaison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8"/>
                                <w:tab w:val="left" w:pos="49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/7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/1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49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éaliser le dessin d’exécution de l’auvent (coupe verticale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8"/>
                                <w:tab w:val="left" w:pos="49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4/7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/1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49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hoisir les moyens humains et matériels pour le levage du mur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8"/>
                                <w:tab w:val="left" w:pos="49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/7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/1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49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éterminer les quantités, les besoins en matériaux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8"/>
                                <w:tab w:val="left" w:pos="49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/7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/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49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hoisir un moyen de réalisation, établir un mode opératoire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8"/>
                                <w:tab w:val="left" w:pos="49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7/7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/18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49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8"/>
                                <w:tab w:val="left" w:pos="497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/10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49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8"/>
                                <w:tab w:val="left" w:pos="497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ote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3573"/>
        <w:gridCol w:w="2145"/>
        <w:gridCol w:w="1998"/>
        <w:gridCol w:w="12713"/>
        <w:gridCol w:w="1000"/>
      </w:tblGrid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/S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vail demandé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sources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igences</w:t>
            </w:r>
          </w:p>
        </w:tc>
        <w:tc>
          <w:tcPr>
            <w:tcW w:w="127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ponses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ème</w:t>
            </w:r>
          </w:p>
        </w:tc>
      </w:tr>
      <w:tr>
        <w:trPr>
          <w:trHeight w:val="335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jectif professionnel n°1</w:t>
            </w:r>
          </w:p>
        </w:tc>
        <w:tc>
          <w:tcPr>
            <w:tcW w:w="17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  <w:t>C1.1  Rechercher la nature et les spécifications des matériaux, composants et produits</w:t>
            </w:r>
          </w:p>
        </w:tc>
      </w:tr>
      <w:tr>
        <w:trPr>
          <w:trHeight w:val="13176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1-1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67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left="167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S MATERIAUX</w:t>
            </w:r>
          </w:p>
          <w:p>
            <w:pPr>
              <w:pStyle w:val="Normal"/>
              <w:ind w:left="167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MIS EN OEUVRE</w:t>
            </w:r>
          </w:p>
          <w:p>
            <w:pPr>
              <w:pStyle w:val="Normal"/>
              <w:ind w:left="167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quer pour chacun des éléments ou partie d’ouvrage repérés :</w:t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 désignation</w:t>
            </w:r>
          </w:p>
          <w:p>
            <w:pPr>
              <w:pStyle w:val="Paragraphedeliste"/>
              <w:tabs>
                <w:tab w:val="clear" w:pos="708"/>
                <w:tab w:val="left" w:pos="450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dimensions des bois employés (section, épaisseur..)</w:t>
            </w:r>
          </w:p>
          <w:p>
            <w:pPr>
              <w:pStyle w:val="Paragraphedeliste"/>
              <w:tabs>
                <w:tab w:val="clear" w:pos="708"/>
                <w:tab w:val="left" w:pos="450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ssence de bois préconisé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lasse d’emploi imposée selon la situation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technique:</w:t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CTP </w:t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s caractéristiques des matériaux et produits sont correctement définies</w:t>
            </w:r>
          </w:p>
        </w:tc>
        <w:tc>
          <w:tcPr>
            <w:tcW w:w="1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11430</wp:posOffset>
                      </wp:positionV>
                      <wp:extent cx="1879600" cy="871855"/>
                      <wp:effectExtent l="1905" t="2540" r="1578610" b="4832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9560" cy="87192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13111"/>
                                  <a:gd name="adj4" fmla="val 119356"/>
                                  <a:gd name="adj5" fmla="val 155425"/>
                                  <a:gd name="adj6" fmla="val 183953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Désignation:………………………………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Section:………………………………………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Essence:……………………………………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Classe d’emploi:………………………….</w:t>
                                  </w:r>
                                </w:p>
                              </w:txbxContent>
                            </wps:txbx>
                            <wps:bodyPr lIns="54000" rIns="54000" tIns="90000" bIns="90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t" style="position:absolute;margin-left:82.15pt;margin-top:0.9pt;width:147.95pt;height:68.6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ésignation: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ection: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ssence: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lasse d’emploi:…………………………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startarrow="block" startarrowwidth="medium" startarrowlength="medium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875655</wp:posOffset>
                      </wp:positionH>
                      <wp:positionV relativeFrom="paragraph">
                        <wp:posOffset>11430</wp:posOffset>
                      </wp:positionV>
                      <wp:extent cx="1879600" cy="871855"/>
                      <wp:effectExtent l="1905" t="2540" r="219710" b="28371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9560" cy="87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22468" y="2847"/>
                                    </a:moveTo>
                                    <a:lnTo>
                                      <a:pt x="24096" y="2847"/>
                                    </a:lnTo>
                                    <a:lnTo>
                                      <a:pt x="24096" y="23409"/>
                                    </a:lnTo>
                                    <a:lnTo>
                                      <a:pt x="15470" y="9184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Désignation:………………………………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Section:………………………………………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Essence:……………………………………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Classe d’emploi:………………………….</w:t>
                                  </w:r>
                                </w:p>
                              </w:txbxContent>
                            </wps:txbx>
                            <wps:bodyPr lIns="54000" rIns="54000" tIns="90000" bIns="90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9" coordsize="21600,21600" o:spt="49" adj="-1800,24400,-3600,21600,-3600,4050,-1800,4050" path="m,l21600,l21600,21600l,21600xem@1@0l@3@2l@5@4l@7@6nfe">
                      <v:stroke joinstyle="miter"/>
                      <v:formulas>
                        <v:f eqn="val #7"/>
                        <v:f eqn="val #6"/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  <v:h position="@7,@6"/>
                      </v:handles>
                    </v:shapetype>
                    <v:shape id="shape_0" fillcolor="white" stroked="t" o:allowincell="t" style="position:absolute;margin-left:462.65pt;margin-top:0.9pt;width:147.95pt;height:68.6pt;mso-wrap-style:square;v-text-anchor:top" type="_x0000_t4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ésignation: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ection: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ssence: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lasse d’emploi:…………………………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startarrow="block" startarrowwidth="medium" startarrowlength="medium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17440</wp:posOffset>
                      </wp:positionH>
                      <wp:positionV relativeFrom="paragraph">
                        <wp:posOffset>3340735</wp:posOffset>
                      </wp:positionV>
                      <wp:extent cx="1291590" cy="97218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1680" cy="972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87.2pt;margin-top:263.05pt;width:101.65pt;height:76.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875655</wp:posOffset>
                      </wp:positionH>
                      <wp:positionV relativeFrom="paragraph">
                        <wp:posOffset>4841875</wp:posOffset>
                      </wp:positionV>
                      <wp:extent cx="1879600" cy="720725"/>
                      <wp:effectExtent l="1905" t="789940" r="15811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9560" cy="72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22468" y="3445"/>
                                    </a:moveTo>
                                    <a:lnTo>
                                      <a:pt x="23388" y="3445"/>
                                    </a:lnTo>
                                    <a:lnTo>
                                      <a:pt x="23388" y="-2531"/>
                                    </a:lnTo>
                                    <a:lnTo>
                                      <a:pt x="2335" y="-2249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Désignation:………………………………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Essence:……………………………………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Classe d’emploi:………………………….</w:t>
                                  </w:r>
                                </w:p>
                              </w:txbxContent>
                            </wps:txbx>
                            <wps:bodyPr lIns="54000" rIns="54000" tIns="90000" bIns="90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62.65pt;margin-top:381.25pt;width:147.95pt;height:56.7pt;mso-wrap-style:square;v-text-anchor:top" type="_x0000_t4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ésignation: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ssence: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lasse d’emploi:…………………………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startarrow="oval" startarrowwidth="medium" startarrowlength="medium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18205</wp:posOffset>
                      </wp:positionH>
                      <wp:positionV relativeFrom="paragraph">
                        <wp:posOffset>6066155</wp:posOffset>
                      </wp:positionV>
                      <wp:extent cx="1879600" cy="871855"/>
                      <wp:effectExtent l="1905" t="1561465" r="200660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9560" cy="87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22468" y="2847"/>
                                    </a:moveTo>
                                    <a:lnTo>
                                      <a:pt x="23877" y="2847"/>
                                    </a:lnTo>
                                    <a:lnTo>
                                      <a:pt x="23877" y="-6765"/>
                                    </a:lnTo>
                                    <a:lnTo>
                                      <a:pt x="6823" y="-3865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Désignation:………………………………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Section:………………………………………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Essence:……………………………………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Classe d’emploi:………………………….</w:t>
                                  </w:r>
                                </w:p>
                              </w:txbxContent>
                            </wps:txbx>
                            <wps:bodyPr lIns="54000" rIns="54000" tIns="90000" bIns="90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9.15pt;margin-top:477.65pt;width:147.95pt;height:68.6pt;mso-wrap-style:square;v-text-anchor:top" type="_x0000_t4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ésignation: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ection: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ssence: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lasse d’emploi:…………………………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startarrow="block" startarrowwidth="medium" startarrowlength="medium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6406515</wp:posOffset>
                      </wp:positionV>
                      <wp:extent cx="1879600" cy="871855"/>
                      <wp:effectExtent l="1905" t="1321435" r="774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9560" cy="87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22468" y="2847"/>
                                    </a:moveTo>
                                    <a:lnTo>
                                      <a:pt x="22468" y="2847"/>
                                    </a:lnTo>
                                    <a:lnTo>
                                      <a:pt x="22468" y="-6560"/>
                                    </a:lnTo>
                                    <a:lnTo>
                                      <a:pt x="20958" y="-3269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Désignation:……………………………….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Section:………………………………………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Essence:………………………………………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Classe d’emploi:………………………….</w:t>
                                  </w:r>
                                </w:p>
                              </w:txbxContent>
                            </wps:txbx>
                            <wps:bodyPr lIns="54000" rIns="54000" tIns="90000" bIns="90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05pt;margin-top:504.45pt;width:147.95pt;height:68.6pt;mso-wrap-style:square;v-text-anchor:top" type="_x0000_t4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ésignation:……………………………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ection:……………………………………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ssence: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lasse d’emploi:…………………………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startarrow="block" startarrowwidth="medium" startarrowlength="medium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7501890" cy="6587490"/>
                  <wp:effectExtent l="0" t="0" r="0" b="0"/>
                  <wp:docPr id="8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11949" t="5126" r="14542" b="102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1890" cy="658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5000" w:type="pct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3573"/>
        <w:gridCol w:w="2145"/>
        <w:gridCol w:w="1998"/>
        <w:gridCol w:w="12713"/>
        <w:gridCol w:w="1000"/>
      </w:tblGrid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/S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vail demandé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sources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igences</w:t>
            </w:r>
          </w:p>
        </w:tc>
        <w:tc>
          <w:tcPr>
            <w:tcW w:w="127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ponses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ème</w:t>
            </w:r>
          </w:p>
        </w:tc>
      </w:tr>
      <w:tr>
        <w:trPr>
          <w:trHeight w:val="336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jectif professionnel n°2</w:t>
            </w:r>
          </w:p>
        </w:tc>
        <w:tc>
          <w:tcPr>
            <w:tcW w:w="16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  <w:t>C2.1  Justifier le choix d’un matériau, d’un produit, d’une liaiso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2.1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5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firstLine="25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 COMPOSITION</w:t>
            </w:r>
          </w:p>
          <w:p>
            <w:pPr>
              <w:pStyle w:val="Normal"/>
              <w:ind w:firstLine="25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U MUR EXTERIEUR</w:t>
            </w:r>
          </w:p>
          <w:p>
            <w:pPr>
              <w:pStyle w:val="Normal"/>
              <w:ind w:left="167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quer pour chaque composant du mur extérieur à ossature bois :</w:t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 désignation</w:t>
            </w:r>
          </w:p>
          <w:p>
            <w:pPr>
              <w:pStyle w:val="Paragraphedeliste"/>
              <w:ind w:left="3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 fonction</w:t>
            </w:r>
          </w:p>
          <w:p>
            <w:pPr>
              <w:pStyle w:val="Paragraphedeliste"/>
              <w:ind w:left="3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 épaisseur (si elle est indiquée au CCTP)</w:t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er en trait fort interrompu :</w:t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éléments d’étanchéité, pare-pluie et/ou pare-vapeur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techniqu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T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ventaire des composants du mur est correctement effectu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matériaux barrière sont correctement positionnés</w:t>
            </w:r>
          </w:p>
        </w:tc>
        <w:tc>
          <w:tcPr>
            <w:tcW w:w="1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912110</wp:posOffset>
                  </wp:positionH>
                  <wp:positionV relativeFrom="paragraph">
                    <wp:posOffset>10160</wp:posOffset>
                  </wp:positionV>
                  <wp:extent cx="2210435" cy="8028940"/>
                  <wp:effectExtent l="0" t="0" r="0" b="0"/>
                  <wp:wrapNone/>
                  <wp:docPr id="9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6166" t="3272" r="33323" b="69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802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7815</wp:posOffset>
                      </wp:positionH>
                      <wp:positionV relativeFrom="page">
                        <wp:posOffset>686435</wp:posOffset>
                      </wp:positionV>
                      <wp:extent cx="3783330" cy="1270"/>
                      <wp:effectExtent l="635" t="62230" r="38735" b="635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83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45pt;margin-top:-0.15pt;width:297.9pt;height:0.05pt;mso-position-vertical-relative:page" type="_x0000_t32">
                      <v:stroke color="black" weight="9360" endarrow="oval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7815</wp:posOffset>
                      </wp:positionH>
                      <wp:positionV relativeFrom="page">
                        <wp:posOffset>1174750</wp:posOffset>
                      </wp:positionV>
                      <wp:extent cx="2776220" cy="6350"/>
                      <wp:effectExtent l="635" t="63500" r="38735" b="571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776680" cy="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45pt;margin-top:0.35pt;width:218.6pt;height:0.45pt;flip:y;mso-position-vertical-relative:page" type="_x0000_t32">
                      <v:stroke color="black" weight="9360" endarrow="oval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7815</wp:posOffset>
                      </wp:positionH>
                      <wp:positionV relativeFrom="page">
                        <wp:posOffset>2113280</wp:posOffset>
                      </wp:positionV>
                      <wp:extent cx="3828415" cy="1905"/>
                      <wp:effectExtent l="635" t="61595" r="38735" b="635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28960" cy="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45pt;margin-top:-1.65pt;width:301.45pt;height:0.1pt;mso-position-vertical-relative:page" type="_x0000_t32">
                      <v:stroke color="black" weight="9360" endarrow="oval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3725</wp:posOffset>
                      </wp:positionH>
                      <wp:positionV relativeFrom="paragraph">
                        <wp:posOffset>50165</wp:posOffset>
                      </wp:positionV>
                      <wp:extent cx="471170" cy="330835"/>
                      <wp:effectExtent l="12065" t="12700" r="12700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240" cy="330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<v:stroke joinstyle="miter"/>
                      <v:formulas>
                        <v:f eqn="val #0"/>
                        <v:f eqn="sum width 0 @0"/>
                        <v:f eqn="sum height 0 @0"/>
                      </v:formulas>
                      <v:path gradientshapeok="t" o:connecttype="rect" textboxrect="@0,@0,@1,@2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46.75pt;margin-top:3.95pt;width:37.05pt;height:26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7815</wp:posOffset>
                      </wp:positionH>
                      <wp:positionV relativeFrom="page">
                        <wp:posOffset>2602865</wp:posOffset>
                      </wp:positionV>
                      <wp:extent cx="3100705" cy="1270"/>
                      <wp:effectExtent l="635" t="62230" r="38735" b="635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01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45pt;margin-top:-1.05pt;width:244.15pt;height:0.05pt;mso-position-vertical-relative:page" type="_x0000_t32">
                      <v:stroke color="black" weight="9360" endarrow="oval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6385</wp:posOffset>
                      </wp:positionH>
                      <wp:positionV relativeFrom="page">
                        <wp:posOffset>3234690</wp:posOffset>
                      </wp:positionV>
                      <wp:extent cx="4306570" cy="1270"/>
                      <wp:effectExtent l="635" t="62230" r="38735" b="635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06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55pt;margin-top:-1.9pt;width:339.05pt;height:0.05pt;mso-position-vertical-relative:page" type="_x0000_t32">
                      <v:stroke color="black" weight="9360" endarrow="oval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75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6385</wp:posOffset>
                      </wp:positionH>
                      <wp:positionV relativeFrom="page">
                        <wp:posOffset>4537710</wp:posOffset>
                      </wp:positionV>
                      <wp:extent cx="4367530" cy="1270"/>
                      <wp:effectExtent l="635" t="62230" r="38735" b="635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67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55pt;margin-top:-0.5pt;width:343.9pt;height:0.1pt;mso-position-vertical-relative:page" type="_x0000_t32">
                      <v:stroke color="black" weight="9360" endarrow="oval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6385</wp:posOffset>
                      </wp:positionH>
                      <wp:positionV relativeFrom="page">
                        <wp:posOffset>5153025</wp:posOffset>
                      </wp:positionV>
                      <wp:extent cx="4472940" cy="1270"/>
                      <wp:effectExtent l="635" t="62230" r="38735" b="635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73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55pt;margin-top:-2.65pt;width:352.15pt;height:0.05pt;mso-position-vertical-relative:page" type="_x0000_t32">
                      <v:stroke color="black" weight="9360" endarrow="oval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86385</wp:posOffset>
                      </wp:positionH>
                      <wp:positionV relativeFrom="page">
                        <wp:posOffset>5804535</wp:posOffset>
                      </wp:positionV>
                      <wp:extent cx="4637405" cy="1270"/>
                      <wp:effectExtent l="635" t="62230" r="38735" b="635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37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55pt;margin-top:-1.95pt;width:365.1pt;height:0.1pt;mso-position-vertical-relative:page" type="_x0000_t32">
                      <v:stroke color="black" weight="9360" endarrow="oval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7815</wp:posOffset>
                      </wp:positionH>
                      <wp:positionV relativeFrom="page">
                        <wp:posOffset>6466205</wp:posOffset>
                      </wp:positionV>
                      <wp:extent cx="4124325" cy="1310640"/>
                      <wp:effectExtent l="0" t="5080" r="52070" b="419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15160" cy="1311120"/>
                              </a:xfrm>
                              <a:prstGeom prst="bentConnector3">
                                <a:avLst>
                                  <a:gd name="adj1" fmla="val 10023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23.45pt;margin-top:-0.45pt;width:324pt;height:103.2pt;mso-position-vertical-relative:page" type="_x0000_t34">
                      <v:stroke color="black" weight="9360" endarrow="oval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7815</wp:posOffset>
                      </wp:positionH>
                      <wp:positionV relativeFrom="page">
                        <wp:posOffset>7289165</wp:posOffset>
                      </wp:positionV>
                      <wp:extent cx="3246755" cy="579120"/>
                      <wp:effectExtent l="0" t="5080" r="38100" b="635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47200" cy="579240"/>
                              </a:xfrm>
                              <a:prstGeom prst="bentConnector3">
                                <a:avLst>
                                  <a:gd name="adj1" fmla="val 70528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45pt;margin-top:1.1pt;width:255.65pt;height:45.55pt;mso-position-vertical-relative:page" type="_x0000_t34">
                      <v:stroke color="black" weight="9360" endarrow="oval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82670</wp:posOffset>
                      </wp:positionH>
                      <wp:positionV relativeFrom="page">
                        <wp:posOffset>7636510</wp:posOffset>
                      </wp:positionV>
                      <wp:extent cx="990600" cy="369570"/>
                      <wp:effectExtent l="32385" t="31750" r="32385" b="323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36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400">
                                    <a:moveTo>
                                      <a:pt x="0" y="0"/>
                                    </a:moveTo>
                                    <a:lnTo>
                                      <a:pt x="0" y="400"/>
                                    </a:lnTo>
                                    <a:lnTo>
                                      <a:pt x="1080" y="388"/>
                                    </a:lnTo>
                                    <a:lnTo>
                                      <a:pt x="1074" y="0"/>
                                    </a:lnTo>
                                  </a:path>
                                </a:pathLst>
                              </a:custGeom>
                              <a:noFill/>
                              <a:ln w="63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400" path="m0,0l0,400l1080,388l1074,0e" stroked="t" o:allowincell="t" style="position:absolute;margin-left:282.1pt;margin-top:601.3pt;width:77.95pt;height:29.05pt;mso-wrap-style:none;v-text-anchor:middle;mso-position-vertical-relative:page">
                      <v:fill o:detectmouseclick="t" on="false"/>
                      <v:stroke color="black" weight="63360" dashstyle="dash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bookmarkStart w:id="0" w:name="_GoBack"/>
            <w:bookmarkEnd w:id="0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44390</wp:posOffset>
                      </wp:positionH>
                      <wp:positionV relativeFrom="page">
                        <wp:posOffset>7860030</wp:posOffset>
                      </wp:positionV>
                      <wp:extent cx="226695" cy="150495"/>
                      <wp:effectExtent l="16510" t="16510" r="15875" b="152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150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bfbfb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fbfbf" stroked="t" o:allowincell="t" style="position:absolute;margin-left:365.7pt;margin-top:618.9pt;width:17.8pt;height:11.8pt;mso-wrap-style:none;v-text-anchor:middle;mso-position-vertical-relative:page" type="_x0000_t84">
                      <v:fill o:detectmouseclick="t" type="solid" color2="#404040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36215</wp:posOffset>
                      </wp:positionH>
                      <wp:positionV relativeFrom="page">
                        <wp:posOffset>8011160</wp:posOffset>
                      </wp:positionV>
                      <wp:extent cx="1835150" cy="438150"/>
                      <wp:effectExtent l="12700" t="13335" r="13335" b="133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528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44" h="504">
                                    <a:moveTo>
                                      <a:pt x="4944" y="504"/>
                                    </a:moveTo>
                                    <a:lnTo>
                                      <a:pt x="4944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bfbfb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44,504" path="m4944,504l4944,0l0,0e" fillcolor="#bfbfbf" stroked="t" o:allowincell="t" style="position:absolute;margin-left:215.45pt;margin-top:630.8pt;width:144.45pt;height:34.45pt;mso-wrap-style:none;v-text-anchor:middle;mso-position-vertical-relative:page">
                      <v:fill o:detectmouseclick="t" type="solid" color2="#404040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margin">
                    <wp:posOffset>4044315</wp:posOffset>
                  </wp:positionH>
                  <wp:positionV relativeFrom="margin">
                    <wp:posOffset>7619365</wp:posOffset>
                  </wp:positionV>
                  <wp:extent cx="176530" cy="901700"/>
                  <wp:effectExtent l="0" t="0" r="0" b="0"/>
                  <wp:wrapNone/>
                  <wp:docPr id="2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6" t="-40" r="-20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770120</wp:posOffset>
                      </wp:positionH>
                      <wp:positionV relativeFrom="page">
                        <wp:posOffset>7938770</wp:posOffset>
                      </wp:positionV>
                      <wp:extent cx="2654300" cy="0"/>
                      <wp:effectExtent l="38100" t="63500" r="0" b="635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54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6pt,625.1pt" to="584.55pt,625.1pt" stroked="t" o:allowincell="t" style="position:absolute;flip:x;mso-position-vertical-relative:page">
                      <v:stroke color="black" weight="9360" endarrow="oval" endarrowwidth="wide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………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7815</wp:posOffset>
                      </wp:positionH>
                      <wp:positionV relativeFrom="page">
                        <wp:posOffset>8053705</wp:posOffset>
                      </wp:positionV>
                      <wp:extent cx="3828415" cy="301625"/>
                      <wp:effectExtent l="0" t="5080" r="38100" b="635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28960" cy="302040"/>
                              </a:xfrm>
                              <a:prstGeom prst="bentConnector3">
                                <a:avLst>
                                  <a:gd name="adj1" fmla="val 4999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45pt;margin-top:-1.95pt;width:301.45pt;height:23.75pt;mso-position-vertical-relative:page" type="_x0000_t34">
                      <v:stroke color="black" weight="9360" endarrow="oval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12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0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5000" w:type="pct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3573"/>
        <w:gridCol w:w="2145"/>
        <w:gridCol w:w="1998"/>
        <w:gridCol w:w="12713"/>
        <w:gridCol w:w="1000"/>
      </w:tblGrid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/S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vail demandé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sources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igences</w:t>
            </w:r>
          </w:p>
        </w:tc>
        <w:tc>
          <w:tcPr>
            <w:tcW w:w="127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ponses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ème</w:t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jectif professionnel n°3</w:t>
            </w:r>
          </w:p>
        </w:tc>
        <w:tc>
          <w:tcPr>
            <w:tcW w:w="17856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>C2.2 Réaliser le dessin d’exécution de l’auvent (coupe verticale sur mur porteur)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2.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67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left="167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LA FABRICATION ET LA POSE </w:t>
            </w:r>
          </w:p>
          <w:p>
            <w:pPr>
              <w:pStyle w:val="Normal"/>
              <w:ind w:left="167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 LA CONSOLE DE L’AUVENT</w:t>
            </w:r>
          </w:p>
          <w:p>
            <w:pPr>
              <w:pStyle w:val="Normal"/>
              <w:ind w:left="167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artir des caractéristiques dimensionnelles et géométriques de l’auvent, relevées sur le dossier technique,</w:t>
            </w:r>
          </w:p>
          <w:p>
            <w:pPr>
              <w:pStyle w:val="Paragraphedeliste"/>
              <w:tabs>
                <w:tab w:val="clear" w:pos="708"/>
                <w:tab w:val="left" w:pos="167" w:leader="none"/>
              </w:tabs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67" w:leader="none"/>
              </w:tabs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éter la coupe verticale du mur + auvent  à l’échelle 1/10</w:t>
            </w:r>
            <w:r>
              <w:rPr>
                <w:rFonts w:cs="Arial" w:ascii="Arial" w:hAnsi="Arial"/>
                <w:vertAlign w:val="superscript"/>
              </w:rPr>
              <w:t xml:space="preserve">ème </w:t>
            </w:r>
          </w:p>
          <w:p>
            <w:pPr>
              <w:pStyle w:val="Paragraphedeliste"/>
              <w:tabs>
                <w:tab w:val="clear" w:pos="708"/>
                <w:tab w:val="left" w:pos="167" w:leader="none"/>
              </w:tabs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tabs>
                <w:tab w:val="clear" w:pos="708"/>
                <w:tab w:val="left" w:pos="167" w:leader="none"/>
              </w:tabs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ésenter :</w:t>
            </w:r>
          </w:p>
          <w:p>
            <w:pPr>
              <w:pStyle w:val="Paragraphedeliste"/>
              <w:tabs>
                <w:tab w:val="clear" w:pos="708"/>
                <w:tab w:val="left" w:pos="167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tabs>
                <w:tab w:val="clear" w:pos="708"/>
                <w:tab w:val="left" w:pos="167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tructure de l’auvent (console, pannes et chevrons</w:t>
            </w:r>
          </w:p>
          <w:p>
            <w:pPr>
              <w:pStyle w:val="Normal"/>
              <w:tabs>
                <w:tab w:val="clear" w:pos="708"/>
                <w:tab w:val="left" w:pos="1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tabs>
                <w:tab w:val="clear" w:pos="708"/>
                <w:tab w:val="left" w:pos="167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étail des assemblages</w:t>
            </w:r>
          </w:p>
          <w:p>
            <w:pPr>
              <w:pStyle w:val="Normal"/>
              <w:tabs>
                <w:tab w:val="clear" w:pos="708"/>
                <w:tab w:val="left" w:pos="1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tabs>
                <w:tab w:val="clear" w:pos="708"/>
                <w:tab w:val="left" w:pos="167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liaisons et fixations de l’auvent sur le mur</w:t>
            </w:r>
          </w:p>
          <w:p>
            <w:pPr>
              <w:pStyle w:val="Normal"/>
              <w:tabs>
                <w:tab w:val="clear" w:pos="708"/>
                <w:tab w:val="left" w:pos="167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tabs>
                <w:tab w:val="clear" w:pos="708"/>
                <w:tab w:val="left" w:pos="167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tation nécessaire à la bonne exécution de cette partie d’ouvrage</w:t>
            </w:r>
          </w:p>
          <w:p>
            <w:pPr>
              <w:pStyle w:val="Paragraphedeliste"/>
              <w:tabs>
                <w:tab w:val="clear" w:pos="708"/>
                <w:tab w:val="left" w:pos="167" w:leader="none"/>
              </w:tabs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technique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TP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16510</wp:posOffset>
                      </wp:positionV>
                      <wp:extent cx="857885" cy="55753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88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upe transversale du mu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5pt;height:43.9pt;mso-wrap-distance-left:9.05pt;mso-wrap-distance-right:9.05pt;mso-wrap-distance-top:0pt;mso-wrap-distance-bottom:0pt;margin-top:1.3pt;mso-position-vertical-relative:text;margin-left: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upe transversale du m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s tracés respectent les données du dossier techni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ègles de représentation et cotation sont appliqué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eprésentations sont pertinentes et exploitables</w:t>
            </w:r>
          </w:p>
        </w:tc>
        <w:tc>
          <w:tcPr>
            <w:tcW w:w="1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80135</wp:posOffset>
                      </wp:positionH>
                      <wp:positionV relativeFrom="paragraph">
                        <wp:posOffset>-1905</wp:posOffset>
                      </wp:positionV>
                      <wp:extent cx="906780" cy="579374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06780" cy="5793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743585" cy="5559425"/>
                                        <wp:effectExtent l="0" t="0" r="0" b="0"/>
                                        <wp:docPr id="29" name="Image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9" name="Image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47350" t="10158" r="42059" b="176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43585" cy="5559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1.4pt;height:456.2pt;mso-wrap-distance-left:9.05pt;mso-wrap-distance-right:9.05pt;mso-wrap-distance-top:0pt;mso-wrap-distance-bottom:0pt;margin-top:-0.15pt;mso-position-vertical-relative:text;margin-left:8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3585" cy="5559425"/>
                                  <wp:effectExtent l="0" t="0" r="0" b="0"/>
                                  <wp:docPr id="30" name="Image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47350" t="10158" r="42059" b="176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3585" cy="5559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5000" w:type="pct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3573"/>
        <w:gridCol w:w="2145"/>
        <w:gridCol w:w="1998"/>
        <w:gridCol w:w="12713"/>
        <w:gridCol w:w="1000"/>
      </w:tblGrid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/S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vail demandé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sources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igences</w:t>
            </w:r>
          </w:p>
        </w:tc>
        <w:tc>
          <w:tcPr>
            <w:tcW w:w="127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ponses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ème</w:t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jectif professionnel n°4</w:t>
            </w:r>
          </w:p>
        </w:tc>
        <w:tc>
          <w:tcPr>
            <w:tcW w:w="17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>C2.4 Choisir un moyen de réalisation, établir un mode opératoire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2.4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LES MOYENS HUMAINS ET MATERIELS PO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 PO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ur RDC Ouest</w:t>
            </w:r>
          </w:p>
          <w:p>
            <w:pPr>
              <w:pStyle w:val="Normal"/>
              <w:ind w:left="167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r et recenser les moyens matériels et humains, nécessaires à la mise en œuvre sur chantier du mur ouest du rez de chaussée.</w:t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quer pour chaque phase repérée :</w:t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tabs>
                <w:tab w:val="clear" w:pos="708"/>
                <w:tab w:val="left" w:pos="167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machines et matériels nécessaires</w:t>
            </w:r>
          </w:p>
          <w:p>
            <w:pPr>
              <w:pStyle w:val="Paragraphedeliste"/>
              <w:tabs>
                <w:tab w:val="clear" w:pos="708"/>
                <w:tab w:val="left" w:pos="167" w:leader="none"/>
              </w:tabs>
              <w:ind w:left="3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tabs>
                <w:tab w:val="clear" w:pos="708"/>
                <w:tab w:val="left" w:pos="167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moyens de levage et de sécurité à employer</w:t>
            </w:r>
          </w:p>
          <w:p>
            <w:pPr>
              <w:pStyle w:val="Paragraphedeliste"/>
              <w:tabs>
                <w:tab w:val="clear" w:pos="708"/>
                <w:tab w:val="left" w:pos="167" w:leader="none"/>
              </w:tabs>
              <w:ind w:left="3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tabs>
                <w:tab w:val="clear" w:pos="708"/>
                <w:tab w:val="left" w:pos="167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nombre d’ouvriers nécessaires pour effectuer ce travail en sécurité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techni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ments de l’entrepri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murs sont assemblés en atelier sans le bardage et déposés à proximité de leur emplacement définitif sur le chantier par le camion gru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lisses d’ancrage sont à couper sur place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moyens recensés sont compatibles avec la mise en œuvre de chaque étap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ègles de sécurité sont respectées</w:t>
            </w:r>
          </w:p>
        </w:tc>
        <w:tc>
          <w:tcPr>
            <w:tcW w:w="1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62255</wp:posOffset>
                      </wp:positionV>
                      <wp:extent cx="7920990" cy="8402320"/>
                      <wp:effectExtent l="0" t="0" r="0" b="0"/>
                      <wp:wrapSquare wrapText="bothSides"/>
                      <wp:docPr id="3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20990" cy="8402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23"/>
                                    <w:gridCol w:w="2706"/>
                                    <w:gridCol w:w="25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Matériel de po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Matériel de sécuri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Moyens humain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u w:val="single"/>
                                          </w:rPr>
                                          <w:t>mplantation du mur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u w:val="single"/>
                                          </w:rPr>
                                          <w:t>Levage et fixation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u w:val="single"/>
                                          </w:rPr>
                                          <w:t>Contrôle des alignements, aplombs et niveaux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u w:val="single"/>
                                          </w:rPr>
                                          <w:t>Pose du bardage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23.7pt;height:661.6pt;mso-wrap-distance-left:7.05pt;mso-wrap-distance-right:7.05pt;mso-wrap-distance-top:0pt;mso-wrap-distance-bottom:0pt;margin-top:-20.65pt;mso-position-vertical-relative:text;margin-left:3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23"/>
                              <w:gridCol w:w="2706"/>
                              <w:gridCol w:w="2545"/>
                            </w:tblGrid>
                            <w:tr>
                              <w:trPr/>
                              <w:tc>
                                <w:tcPr>
                                  <w:tcW w:w="7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Matériel de pose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Matériel de sécurité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Moyens humai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mplantation du mur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Levage et fixatio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ontrôle des alignements, aplombs et niveaux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Pose du bardag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5000" w:type="pct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3573"/>
        <w:gridCol w:w="2145"/>
        <w:gridCol w:w="1998"/>
        <w:gridCol w:w="12713"/>
        <w:gridCol w:w="1000"/>
      </w:tblGrid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/S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vail demandé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sources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igences</w:t>
            </w:r>
          </w:p>
        </w:tc>
        <w:tc>
          <w:tcPr>
            <w:tcW w:w="127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ponses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ème</w:t>
            </w:r>
          </w:p>
        </w:tc>
      </w:tr>
      <w:tr>
        <w:trPr>
          <w:trHeight w:val="284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jectif professionnel n°5</w:t>
            </w:r>
          </w:p>
        </w:tc>
        <w:tc>
          <w:tcPr>
            <w:tcW w:w="17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>C2.3 Déterminer les quantités, les besoins en matériaux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2.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L’OPTIMISATION DE LA MATIERE D’ŒUV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Mur RDC Ouest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ertorier et quantifier les produits, les matériaux et composants.</w:t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/>
            </w:pPr>
            <w:r>
              <w:rPr>
                <w:rFonts w:cs="Arial" w:ascii="Arial" w:hAnsi="Arial"/>
              </w:rPr>
              <w:t>Dans le tableau ci-contre, vous devez lister les éléments constitutifs du mur et indiquer leurs caractéristiques dimensionnelles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technique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du mur extérieur sur le dossier technique page  9/9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ventaire des besoins est exhaustif et juste.</w:t>
            </w:r>
          </w:p>
        </w:tc>
        <w:tc>
          <w:tcPr>
            <w:tcW w:w="1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9845</wp:posOffset>
                      </wp:positionV>
                      <wp:extent cx="8028940" cy="5195570"/>
                      <wp:effectExtent l="0" t="0" r="0" b="0"/>
                      <wp:wrapSquare wrapText="bothSides"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8940" cy="5195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6"/>
                                    <w:gridCol w:w="6448"/>
                                    <w:gridCol w:w="1135"/>
                                    <w:gridCol w:w="1995"/>
                                    <w:gridCol w:w="2150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E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ésignatio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Quanti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Section en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ongueur en 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Lintea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70 x 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2,10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Lisse d’ancr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Lisse d’ancr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Lisse bas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Lisse bas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Lisse bas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Lisse hau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Lisse hau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Lisse hau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Lisse de chaî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Lisse de chaî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Monta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Monta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Monta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Monta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Monta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Monta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2.2pt;height:409.1pt;mso-wrap-distance-left:7.05pt;mso-wrap-distance-right:7.05pt;mso-wrap-distance-top:0pt;mso-wrap-distance-bottom:0pt;margin-top:2.35pt;mso-position-vertical-relative:page;margin-left:-1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6"/>
                              <w:gridCol w:w="6448"/>
                              <w:gridCol w:w="1135"/>
                              <w:gridCol w:w="1995"/>
                              <w:gridCol w:w="215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signations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antité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ction en mm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ongueur en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Linteau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70 x 20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2,1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Lisse d’ancrag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Lisse d’ancrag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Lisse bass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Lisse bass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Lisse bass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Lisse haut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Lisse haut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Lisse haut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Lisse de chaînag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Lisse de chaînag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Montant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Montant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Montant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Montant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Montant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Montant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09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69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2.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éter le bon de commande en vous aidant du quantitatif établi à la question précédente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techniqu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efficient de perte :</w:t>
            </w:r>
            <w:r>
              <w:rPr>
                <w:rFonts w:cs="Arial" w:ascii="Arial" w:hAnsi="Arial"/>
                <w:b/>
              </w:rPr>
              <w:t>10 %</w:t>
            </w:r>
            <w:r>
              <w:rPr>
                <w:rFonts w:cs="Arial" w:ascii="Arial" w:hAnsi="Arial"/>
              </w:rPr>
              <w:t xml:space="preserve"> pour les montants d’ossat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barres à commander exact.</w:t>
            </w:r>
          </w:p>
        </w:tc>
        <w:tc>
          <w:tcPr>
            <w:tcW w:w="1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4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7144385" cy="1196340"/>
                      <wp:effectExtent l="0" t="0" r="0" b="0"/>
                      <wp:wrapSquare wrapText="bothSides"/>
                      <wp:docPr id="3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4385" cy="1196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7"/>
                                    <w:gridCol w:w="4958"/>
                                    <w:gridCol w:w="3060"/>
                                    <w:gridCol w:w="1816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Longueur cumulée en mèt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Longueur + % per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Nb de barr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70 x 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4.21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4.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45 x 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2.55pt;height:94.2pt;mso-wrap-distance-left:7.1pt;mso-wrap-distance-right:7.1pt;mso-wrap-distance-top:0pt;mso-wrap-distance-bottom:0pt;margin-top:0.05pt;mso-position-vertical-relative:text;margin-left:33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4958"/>
                              <w:gridCol w:w="3060"/>
                              <w:gridCol w:w="18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ection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ongueur cumulée en mètr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ongueur + % perte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b de bar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70 x 220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4.21m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5 x 120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0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5000" w:type="pct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3573"/>
        <w:gridCol w:w="2145"/>
        <w:gridCol w:w="1998"/>
        <w:gridCol w:w="12713"/>
        <w:gridCol w:w="1000"/>
      </w:tblGrid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/S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vail demandé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sources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igences</w:t>
            </w:r>
          </w:p>
        </w:tc>
        <w:tc>
          <w:tcPr>
            <w:tcW w:w="127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ponses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ème</w:t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jectif professionnel n°6</w:t>
            </w:r>
          </w:p>
        </w:tc>
        <w:tc>
          <w:tcPr>
            <w:tcW w:w="17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  <w:t xml:space="preserve">C2.4 Choisir un moyen de réalisation, établir un mode opératoire </w:t>
            </w:r>
          </w:p>
        </w:tc>
      </w:tr>
      <w:tr>
        <w:trPr>
          <w:trHeight w:val="10372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2.4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t>FABRICATION DE LA CONSO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us avez à fabriquer les consoles pour l’auvent. </w:t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isir pour chaque opération la machine ou le matériel nécessaire.</w:t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/>
            </w:pPr>
            <w:r>
              <w:rPr>
                <w:rFonts w:cs="Arial" w:ascii="Arial" w:hAnsi="Arial"/>
              </w:rPr>
              <w:t>Selon les matériels qui sont à votre disposition (équipement de l’entreprise) :</w:t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lectionner l’équipement le plus fiable et  le plus adapté à chaque usinage</w:t>
            </w:r>
          </w:p>
          <w:p>
            <w:pPr>
              <w:pStyle w:val="Paragraphedelis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quer les dispositifs de sécurité adaptés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technique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quipements de l’entreprise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matériels et outillages choisis sont compatibles et fiables avec les opérations à effectu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4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7576185" cy="8361045"/>
                      <wp:effectExtent l="0" t="0" r="0" b="0"/>
                      <wp:wrapSquare wrapText="bothSides"/>
                      <wp:docPr id="3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76185" cy="8361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82"/>
                                    <w:gridCol w:w="2983"/>
                                    <w:gridCol w:w="2983"/>
                                    <w:gridCol w:w="2983"/>
                                  </w:tblGrid>
                                  <w:tr>
                                    <w:trPr>
                                      <w:trHeight w:val="397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Élé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Potel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Sommi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Li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si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orroy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orroy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orroyag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oix du matéri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Corroyeuse 4 fac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oyens de sécuri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Aspiration + protect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si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ortais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ortais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Tenonnag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oix du matéri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oyens de sécuri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si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Entaille (du faitag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Tenon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alibrage du cintr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oix du matéri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oyens de sécuri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si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erçage chapelle (’ancrag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anfreinnage arrê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anfreinnage arrêt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oix du matéri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oyens de sécuri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si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erçage (boulon d’ancrag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se à longu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erçage chevillag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oix du matéri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oyens de sécuri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si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anfreinnage arrê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Embou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nçag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oix du matéri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10" w:hRule="exac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oyens de sécuri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si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se à longu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erçage chevill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restart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oix du matéri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oyens de sécuri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si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Embou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nç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oix du matéri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oyens de sécuri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si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erçage chevill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restart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oix du matéri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oyens de sécuri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si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nç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oix du matéri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2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oyens de sécuri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6.55pt;height:658.35pt;mso-wrap-distance-left:7.1pt;mso-wrap-distance-right:7.1pt;mso-wrap-distance-top:0pt;mso-wrap-distance-bottom:0pt;margin-top:0.05pt;mso-position-vertical-relative:text;margin-left:1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2"/>
                              <w:gridCol w:w="2983"/>
                              <w:gridCol w:w="2983"/>
                              <w:gridCol w:w="298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Élément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Potelet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Sommier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Li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in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rroy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rroy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rroy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oix du matériel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Corroyeuse 4 faces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yens de sécurité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Aspiration + protecteur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in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rtais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rtais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nonn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oix du matériel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yens de sécurité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in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taille (du faitage)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nonn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librage du cin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oix du matériel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yens de sécurité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in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çage chapelle (’ancrage)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anfreinnage arrêté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anfreinnage arrê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oix du matériel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yens de sécurité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in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çage (boulon d’ancrage)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se à longueur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çage chevill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oix du matériel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yens de sécurité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in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anfreinnage arrêté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bout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nç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oix du matériel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exac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yens de sécurité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in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se à longueur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çage chevill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oix du matériel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yens de sécurité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in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bout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nç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oix du matériel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yens de sécurité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in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çage chevill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oix du matériel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yens de sécurité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in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nç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oix du matériel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yens de sécurité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footerReference w:type="first" r:id="rId8"/>
      <w:type w:val="nextPage"/>
      <w:pgSz w:orient="landscape" w:w="23811" w:h="16838"/>
      <w:pgMar w:left="851" w:right="851" w:gutter="0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14178280" cy="228600"/>
              <wp:effectExtent l="0" t="0" r="0" b="0"/>
              <wp:wrapSquare wrapText="bothSides"/>
              <wp:docPr id="3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782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328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09"/>
                            <w:gridCol w:w="2010"/>
                            <w:gridCol w:w="5671"/>
                            <w:gridCol w:w="8931"/>
                            <w:gridCol w:w="2233"/>
                            <w:gridCol w:w="1474"/>
                          </w:tblGrid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200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SUJET NATIONAL</w:t>
                                </w:r>
                              </w:p>
                            </w:tc>
                            <w:tc>
                              <w:tcPr>
                                <w:tcW w:w="2010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</w:rPr>
                                  <w:t>Session 2011</w:t>
                                </w:r>
                              </w:p>
                            </w:tc>
                            <w:tc>
                              <w:tcPr>
                                <w:tcW w:w="5671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z w:val="24"/>
                                  </w:rPr>
                                  <w:t xml:space="preserve">BEP BOIS option C : 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CONSTRUCTION BOIS</w:t>
                                </w:r>
                              </w:p>
                            </w:tc>
                            <w:tc>
                              <w:tcPr>
                                <w:tcW w:w="8931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4"/>
                                  </w:rPr>
                                  <w:t xml:space="preserve">EP1: Etude technologique et préparation / </w:t>
                                </w:r>
                                <w:r>
                                  <w:rPr>
                                    <w:rFonts w:cs="Arial"/>
                                    <w:b/>
                                    <w:i/>
                                    <w:iCs/>
                                  </w:rPr>
                                  <w:t>dossier sujet</w:t>
                                </w:r>
                              </w:p>
                            </w:tc>
                            <w:tc>
                              <w:tcPr>
                                <w:tcW w:w="2233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Code :</w:t>
                                </w:r>
                              </w:p>
                            </w:tc>
                            <w:tc>
                              <w:tcPr>
                                <w:tcW w:w="1474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4"/>
                                  </w:rPr>
                                  <w:t xml:space="preserve">Page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</w:rPr>
                                  <w:t>11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4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</w:rPr>
                                  <w:t>11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6.4pt;height:18pt;mso-wrap-distance-left:7.1pt;mso-wrap-distance-right:0pt;mso-wrap-distance-top:0pt;mso-wrap-distance-bottom:0pt;margin-top:725.35pt;mso-position-vertical:bottom;mso-position-vertical-relative:margin;margin-left:-10.9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22328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09"/>
                      <w:gridCol w:w="2010"/>
                      <w:gridCol w:w="5671"/>
                      <w:gridCol w:w="8931"/>
                      <w:gridCol w:w="2233"/>
                      <w:gridCol w:w="1474"/>
                    </w:tblGrid>
                    <w:tr>
                      <w:trPr>
                        <w:trHeight w:val="340" w:hRule="atLeast"/>
                      </w:trPr>
                      <w:tc>
                        <w:tcPr>
                          <w:tcW w:w="200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SUJET NATIONAL</w:t>
                          </w:r>
                        </w:p>
                      </w:tc>
                      <w:tc>
                        <w:tcPr>
                          <w:tcW w:w="2010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t>Session 2011</w:t>
                          </w:r>
                        </w:p>
                      </w:tc>
                      <w:tc>
                        <w:tcPr>
                          <w:tcW w:w="5671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sz w:val="24"/>
                            </w:rPr>
                            <w:t xml:space="preserve">BEP BOIS option C : </w:t>
                          </w:r>
                          <w:r>
                            <w:rPr>
                              <w:b/>
                              <w:bCs/>
                              <w:sz w:val="24"/>
                            </w:rPr>
                            <w:t>CONSTRUCTION BOIS</w:t>
                          </w:r>
                        </w:p>
                      </w:tc>
                      <w:tc>
                        <w:tcPr>
                          <w:tcW w:w="8931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  <w:sz w:val="24"/>
                            </w:rPr>
                            <w:t xml:space="preserve">EP1: Etude technologique et préparation / </w:t>
                          </w:r>
                          <w:r>
                            <w:rPr>
                              <w:rFonts w:cs="Arial"/>
                              <w:b/>
                              <w:i/>
                              <w:iCs/>
                            </w:rPr>
                            <w:t>dossier sujet</w:t>
                          </w:r>
                        </w:p>
                      </w:tc>
                      <w:tc>
                        <w:tcPr>
                          <w:tcW w:w="2233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Code :</w:t>
                          </w:r>
                        </w:p>
                      </w:tc>
                      <w:tc>
                        <w:tcPr>
                          <w:tcW w:w="1474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4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6526530" cy="1339850"/>
              <wp:effectExtent l="0" t="0" r="0" b="0"/>
              <wp:wrapSquare wrapText="bothSides"/>
              <wp:docPr id="3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6530" cy="1339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4630"/>
                            <w:gridCol w:w="1658"/>
                            <w:gridCol w:w="1133"/>
                            <w:gridCol w:w="1219"/>
                            <w:gridCol w:w="1638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46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ind w:lef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Sujet national</w:t>
                                </w:r>
                              </w:p>
                            </w:tc>
                            <w:tc>
                              <w:tcPr>
                                <w:tcW w:w="2791" w:type="dxa"/>
                                <w:gridSpan w:val="2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Session :</w:t>
                                  <w:tab/>
                                </w:r>
                                <w:r>
                                  <w:rPr>
                                    <w:rFonts w:cs="Arial"/>
                                    <w:b/>
                                    <w:bCs/>
                                    <w:sz w:val="24"/>
                                  </w:rPr>
                                  <w:t>2011</w:t>
                                </w:r>
                              </w:p>
                            </w:tc>
                            <w:tc>
                              <w:tcPr>
                                <w:tcW w:w="285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Code :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10278" w:type="dxa"/>
                                <w:gridSpan w:val="5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ind w:left="11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sz w:val="20"/>
                                  </w:rPr>
                                  <w:t>Examen et spécialité :</w:t>
                                </w:r>
                                <w:r>
                                  <w:rPr/>
                                  <w:tab/>
                                  <w:tab/>
                                </w:r>
                                <w:r>
                                  <w:rPr>
                                    <w:sz w:val="24"/>
                                  </w:rPr>
                                  <w:t>BEP  BOIS option C : CONSTRUCTION BOIS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10278" w:type="dxa"/>
                                <w:gridSpan w:val="5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/>
                                </w:pPr>
                                <w:r>
                                  <w:rPr>
                                    <w:rFonts w:cs="Arial"/>
                                  </w:rPr>
                                  <w:t>Intitulé de l’épreuve :</w:t>
                                  <w:tab/>
                                  <w:tab/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>EP1 :  ETUDE TECHNOLOGIQUE ET PREPARATION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46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ind w:left="113" w:hanging="0"/>
                                  <w:rPr/>
                                </w:pPr>
                                <w:r>
                                  <w:rPr/>
                                  <w:t>Type :</w:t>
                                  <w:tab/>
                                  <w:tab/>
                                </w:r>
                              </w:p>
                              <w:p>
                                <w:pPr>
                                  <w:pStyle w:val="Heading3"/>
                                  <w:ind w:left="113" w:hanging="0"/>
                                  <w:rPr/>
                                </w:pPr>
                                <w:r>
                                  <w:rPr/>
                                  <w:t>Dossier SUJET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6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Date et heure 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Durée :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</w:rPr>
                                  <w:t>4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  <w:sz w:val="20"/>
                                  </w:rPr>
                                  <w:t xml:space="preserve"> Heures</w:t>
                                </w:r>
                              </w:p>
                            </w:tc>
                            <w:tc>
                              <w:tcPr>
                                <w:tcW w:w="121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Coefficient :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63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N° de page/total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rStyle w:val="PageNumber"/>
                                    <w:b/>
                                    <w:i/>
                                    <w:iCs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b/>
                                    <w:i/>
                                    <w:iCs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i/>
                                    <w:iCs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t>11</w: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9pt;height:105.5pt;mso-wrap-distance-left:7.1pt;mso-wrap-distance-right:0pt;mso-wrap-distance-top:0pt;mso-wrap-distance-bottom:0pt;margin-top:637.85pt;mso-position-vertical:bottom;mso-position-vertical-relative:margin;margin-left:591.5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27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4630"/>
                      <w:gridCol w:w="1658"/>
                      <w:gridCol w:w="1133"/>
                      <w:gridCol w:w="1219"/>
                      <w:gridCol w:w="1638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46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ind w:left="113" w:hanging="0"/>
                            <w:jc w:val="center"/>
                            <w:rPr/>
                          </w:pPr>
                          <w:r>
                            <w:rPr/>
                            <w:t>Sujet national</w:t>
                          </w:r>
                        </w:p>
                      </w:tc>
                      <w:tc>
                        <w:tcPr>
                          <w:tcW w:w="2791" w:type="dxa"/>
                          <w:gridSpan w:val="2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Session :</w:t>
                            <w:tab/>
                          </w:r>
                          <w:r>
                            <w:rPr>
                              <w:rFonts w:cs="Arial"/>
                              <w:b/>
                              <w:bCs/>
                              <w:sz w:val="24"/>
                            </w:rPr>
                            <w:t>2011</w:t>
                          </w:r>
                        </w:p>
                      </w:tc>
                      <w:tc>
                        <w:tcPr>
                          <w:tcW w:w="2857" w:type="dxa"/>
                          <w:gridSpan w:val="2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Code :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10278" w:type="dxa"/>
                          <w:gridSpan w:val="5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ind w:left="113" w:hanging="0"/>
                            <w:rPr>
                              <w:sz w:val="20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0"/>
                            </w:rPr>
                            <w:t>Examen et spécialité :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sz w:val="24"/>
                            </w:rPr>
                            <w:t>BEP  BOIS option C : CONSTRUCTION BOIS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10278" w:type="dxa"/>
                          <w:gridSpan w:val="5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/>
                          </w:pPr>
                          <w:r>
                            <w:rPr>
                              <w:rFonts w:cs="Arial"/>
                            </w:rPr>
                            <w:t>Intitulé de l’épreuve :</w:t>
                            <w:tab/>
                            <w:tab/>
                          </w:r>
                          <w:r>
                            <w:rPr>
                              <w:b/>
                              <w:sz w:val="24"/>
                            </w:rPr>
                            <w:t>EP1 :  ETUDE TECHNOLOGIQUE ET PREPARATION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46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ind w:left="113" w:hanging="0"/>
                            <w:rPr/>
                          </w:pPr>
                          <w:r>
                            <w:rPr/>
                            <w:t>Type :</w:t>
                            <w:tab/>
                            <w:tab/>
                          </w:r>
                        </w:p>
                        <w:p>
                          <w:pPr>
                            <w:pStyle w:val="Heading3"/>
                            <w:ind w:left="113" w:hanging="0"/>
                            <w:rPr/>
                          </w:pPr>
                          <w:r>
                            <w:rPr/>
                            <w:t>Dossier SUJET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6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Date et heure 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Durée :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z w:val="20"/>
                            </w:rPr>
                            <w:t xml:space="preserve"> Heures</w:t>
                          </w:r>
                        </w:p>
                      </w:tc>
                      <w:tc>
                        <w:tcPr>
                          <w:tcW w:w="121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Coefficient :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>
                              <w:rFonts w:ascii="Arial" w:hAnsi="Arial" w:cs="Arial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</w:rPr>
                            <w:t>4</w:t>
                          </w:r>
                        </w:p>
                      </w:tc>
                      <w:tc>
                        <w:tcPr>
                          <w:tcW w:w="163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/>
                            </w:rPr>
                            <w:t>N° de page/total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i w:val="false"/>
                              <w:i w:val="false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  <w:iCs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t>11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rFonts w:ascii="Arial" w:hAnsi="Arial" w:eastAsia="Times New Roman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jc w:val="center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>
      <w:lang w:val="en-US"/>
    </w:rPr>
  </w:style>
  <w:style w:type="character" w:styleId="SansinterligneCar">
    <w:name w:val="Sans interligne Car"/>
    <w:basedOn w:val="Policepardfaut"/>
    <w:qFormat/>
    <w:rPr>
      <w:sz w:val="22"/>
      <w:szCs w:val="22"/>
      <w:lang w:val="en-US" w:bidi="ar-SA"/>
    </w:rPr>
  </w:style>
  <w:style w:type="character" w:styleId="EntteCar">
    <w:name w:val="En-tête Car"/>
    <w:basedOn w:val="Policepardfaut"/>
    <w:qFormat/>
    <w:rPr>
      <w:sz w:val="22"/>
      <w:szCs w:val="22"/>
      <w:lang w:val="en-US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en-US"/>
    </w:rPr>
  </w:style>
  <w:style w:type="character" w:styleId="CorpsdetexteCar">
    <w:name w:val="Corps de texte Car"/>
    <w:basedOn w:val="Policepardfaut"/>
    <w:qFormat/>
    <w:rPr>
      <w:rFonts w:ascii="Times New Roman" w:hAnsi="Times New Roman" w:eastAsia="Times New Roman" w:cs="Times New Roman"/>
      <w:sz w:val="44"/>
      <w:szCs w:val="24"/>
    </w:rPr>
  </w:style>
  <w:style w:type="character" w:styleId="Titre1Car">
    <w:name w:val="Titre 1 Car"/>
    <w:basedOn w:val="Policepardfaut"/>
    <w:qFormat/>
    <w:rPr>
      <w:rFonts w:ascii="Arial" w:hAnsi="Arial" w:eastAsia="Times New Roman" w:cs="Arial"/>
      <w:b/>
      <w:bCs/>
      <w:sz w:val="22"/>
      <w:szCs w:val="24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sz w:val="24"/>
      <w:szCs w:val="24"/>
    </w:rPr>
  </w:style>
  <w:style w:type="character" w:styleId="Titre3Car">
    <w:name w:val="Titre 3 Car"/>
    <w:basedOn w:val="Policepardfaut"/>
    <w:qFormat/>
    <w:rPr>
      <w:rFonts w:ascii="Arial" w:hAnsi="Arial" w:eastAsia="Times New Roman" w:cs="Arial"/>
      <w:b/>
      <w:bCs/>
      <w:sz w:val="24"/>
      <w:szCs w:val="24"/>
    </w:rPr>
  </w:style>
  <w:style w:type="character" w:styleId="Titre8Car">
    <w:name w:val="Titre 8 Car"/>
    <w:basedOn w:val="Policepardfau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Policepardfaut"/>
    <w:rPr>
      <w:rFonts w:ascii="Arial" w:hAnsi="Arial" w:cs="Arial"/>
    </w:rPr>
  </w:style>
  <w:style w:type="character" w:styleId="Titre7Car">
    <w:name w:val="Titre 7 Car"/>
    <w:basedOn w:val="Policepardfaut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3:56:00Z</dcterms:created>
  <dc:creator>Rectorat d'Orléans-Tours</dc:creator>
  <dc:description/>
  <cp:keywords/>
  <dc:language>en-US</dc:language>
  <cp:lastModifiedBy>ien</cp:lastModifiedBy>
  <cp:lastPrinted>2011-03-08T11:49:00Z</cp:lastPrinted>
  <dcterms:modified xsi:type="dcterms:W3CDTF">2011-03-10T14:05:00Z</dcterms:modified>
  <cp:revision>3</cp:revision>
  <dc:subject/>
  <dc:title/>
</cp:coreProperties>
</file>