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800" w:hRule="atLeast"/>
          <w:cantSplit w:val="true"/>
        </w:trPr>
        <w:tc>
          <w:tcPr>
            <w:tcW w:w="10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 FOURNIR PAR LE CENTRE D’EXAMEN</w:t>
            </w:r>
          </w:p>
        </w:tc>
      </w:tr>
      <w:tr>
        <w:trPr>
          <w:trHeight w:val="13260" w:hRule="atLeast"/>
          <w:cantSplit w:val="true"/>
        </w:trPr>
        <w:tc>
          <w:tcPr>
            <w:tcW w:w="102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1 surjeteuse point 504 pour 3 candida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40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40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1 poste de repassage pour 3 candida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40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40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matériel de traçage (règle, équerre, pistolet…)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40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40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INDIVID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1 piqueuse plate point 301 par candi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1 cintre à pinces par candi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plan de travail et/ou plan de coupe  160 X 100 par candid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40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40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2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 SUJET 0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3:00Z</dcterms:created>
  <dc:creator>SIEC</dc:creator>
  <dc:description/>
  <cp:keywords/>
  <dc:language>en-US</dc:language>
  <cp:lastModifiedBy>Lenovo User</cp:lastModifiedBy>
  <cp:lastPrinted>1999-10-27T12:43:00Z</cp:lastPrinted>
  <dcterms:modified xsi:type="dcterms:W3CDTF">2012-05-30T10:19:00Z</dcterms:modified>
  <cp:revision>6</cp:revision>
  <dc:subject/>
  <dc:title>A FOURNIR PAR LE CENTRE D’EXAMEN</dc:title>
</cp:coreProperties>
</file>