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  <w:gridCol w:w="57"/>
      </w:tblGrid>
      <w:tr>
        <w:trPr>
          <w:trHeight w:val="800" w:hRule="atLeast"/>
          <w:cantSplit w:val="true"/>
        </w:trPr>
        <w:tc>
          <w:tcPr>
            <w:tcW w:w="10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426" w:right="423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matériel scolaire usuel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6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 xml:space="preserve">matériel de traçag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ab/>
              <w:t>(équerre, règle graduée, pistolet, etc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6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6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matériel de coupe et fabric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6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(ciseaux, coupe-fil, aiguilles, dé, épingles, mètre ruban, craie tailleur, réglet de 20 cm, fil à bâtir, etc.)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862" w:hanging="0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néant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)  PORTER EVENTUELLEMENT LA MENTION NÉANT</w:t>
            </w:r>
          </w:p>
        </w:tc>
      </w:tr>
    </w:tbl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10"/>
        <w:gridCol w:w="2810"/>
        <w:gridCol w:w="1254"/>
        <w:gridCol w:w="1489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ATERIEL A FOURNIR PAR LE CANDIDAT 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2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 SUJET 0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4:00Z</dcterms:created>
  <dc:creator>SIEC</dc:creator>
  <dc:description/>
  <cp:keywords/>
  <dc:language>en-US</dc:language>
  <cp:lastModifiedBy>Lenovo User</cp:lastModifiedBy>
  <cp:lastPrinted>2012-02-13T12:02:00Z</cp:lastPrinted>
  <dcterms:modified xsi:type="dcterms:W3CDTF">2012-05-30T10:13:00Z</dcterms:modified>
  <cp:revision>9</cp:revision>
  <dc:subject/>
  <dc:title>A FOURNIR PAR L’INSPECTION ACADEMIQUE</dc:title>
</cp:coreProperties>
</file>