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10"/>
        <w:gridCol w:w="2810"/>
        <w:gridCol w:w="1254"/>
        <w:gridCol w:w="1489"/>
      </w:tblGrid>
      <w:tr>
        <w:trPr>
          <w:trHeight w:val="800" w:hRule="atLeast"/>
          <w:cantSplit w:val="true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OURNIR PAR LES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EXAMENS ET CONCOURS</w:t>
            </w:r>
          </w:p>
        </w:tc>
      </w:tr>
      <w:tr>
        <w:trPr>
          <w:trHeight w:val="5726" w:hRule="atLeast"/>
          <w:cantSplit w:val="true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PIERS (1)</w:t>
            </w:r>
          </w:p>
          <w:p>
            <w:pPr>
              <w:pStyle w:val="Heading1"/>
              <w:spacing w:before="240" w:after="0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éciser le type de papier (Canson, Ingres, calque, millimétré, quadrillé, etc.), le format (A1, A2, etc.), la spécificité (canson à grain…), le grammage, la couleur et le nombre de feuilles par candidat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 xml:space="preserve">SUJET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DT 16/17 : planche de patrons – format A0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DT 17/17 : planche de patrons – format A0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726" w:hRule="atLeast"/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(1)  PORTER EVENTUELLEMENT LA MENTION NÉANT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IERS A FOURNIR PAR LES RECTORATS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2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 SUJET 0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2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24:00Z</dcterms:created>
  <dc:creator>SIEC</dc:creator>
  <dc:description/>
  <cp:keywords/>
  <dc:language>en-US</dc:language>
  <cp:lastModifiedBy>Lenovo User</cp:lastModifiedBy>
  <cp:lastPrinted>2003-10-10T12:40:00Z</cp:lastPrinted>
  <dcterms:modified xsi:type="dcterms:W3CDTF">2012-05-30T10:16:00Z</dcterms:modified>
  <cp:revision>12</cp:revision>
  <dc:subject/>
  <dc:title>A FOURNIR PAR L’INSPECTION ACADEMIQUE</dc:title>
</cp:coreProperties>
</file>