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661150" cy="824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824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63"/>
                              <w:gridCol w:w="1226"/>
                              <w:gridCol w:w="1601"/>
                            </w:tblGrid>
                            <w:tr>
                              <w:trPr>
                                <w:trHeight w:val="2325" w:hRule="exac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 RIEN ECRIRE DANS CETTE PAR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40"/>
                                    </w:rPr>
                                    <w:t>BOIS option C : CONSTRUCTION 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reuve EP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ude technologique et prépar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DOSSIER SUJET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e sujet fait référence au dossier technique et ressource de l'é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que situation est indépendante et peut être traitée séparém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ituations professionnelles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Préparation de la commande de bo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 la charpente du garage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ude de la ferme du bâtiment d’habitation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/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éparation de la fabrication du mur en ossature bo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ude thermique de la paroi en ossature bois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ude du levage de la charpente du garage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649.2pt;mso-wrap-distance-left:0pt;mso-wrap-distance-right:0pt;mso-wrap-distance-top:0pt;mso-wrap-distance-bottom:0pt;margin-top:0pt;mso-position-vertical:top;mso-position-vertical-relative:margin;margin-left:5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63"/>
                        <w:gridCol w:w="1226"/>
                        <w:gridCol w:w="1601"/>
                      </w:tblGrid>
                      <w:tr>
                        <w:trPr>
                          <w:trHeight w:val="2325" w:hRule="exac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 RIEN ECRIRE DANS CETTE PARTI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0"/>
                              </w:rPr>
                              <w:t>BOIS option C : CONSTRUCTION 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reuve EP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ude technologique et prépar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OSSIER SUJET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e sujet fait référence au dossier technique et ressource de l'é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que situation est indépendante et peut être traitée séparém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tuations professionnelles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éparation de la commande de bo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 la charpente du garage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17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ude de la ferme du bâtiment d’habitation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/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25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éparation de la fabrication du mur en ossature boi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ude thermique de la paroi en ossature bois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/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18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ude du levage de la charpente du garage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8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663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margin">
                  <wp:align>top</wp:align>
                </wp:positionV>
                <wp:extent cx="7200900" cy="292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427"/>
                              <w:gridCol w:w="5298"/>
                              <w:gridCol w:w="275"/>
                              <w:gridCol w:w="1201"/>
                              <w:gridCol w:w="255"/>
                              <w:gridCol w:w="2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cadémie :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89" w:leader="none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essio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6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xamen :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8" w:leader="none"/>
                                      <w:tab w:val="left" w:pos="4246" w:leader="none"/>
                                    </w:tabs>
                                    <w:spacing w:before="0" w:after="0"/>
                                    <w:ind w:right="-12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éri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pécialité/option :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249" w:leader="none"/>
                                    </w:tabs>
                                    <w:spacing w:before="0" w:after="0"/>
                                    <w:ind w:right="-14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père de l’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reuve/sous 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en majuscule, suivi s’il y a lieu, du nom d’épou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énoms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20"/>
                                    <w:ind w:left="72" w:hanging="0"/>
                                    <w:rPr/>
                                  </w:pPr>
                                  <w:r>
                                    <w:rPr/>
                                    <w:t>N°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" w:right="-1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le numéro est celui qui figure sur la convocation ou liste d’app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(e) le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bottom w:val="dashed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dashed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0" w:hanging="0"/>
                                    <w:rPr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éciation du correct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0.25pt;mso-wrap-distance-left:0pt;mso-wrap-distance-right:0pt;mso-wrap-distance-top:0pt;mso-wrap-distance-bottom:0pt;margin-top:0pt;mso-position-vertical:top;mso-position-vertical-relative:margin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427"/>
                        <w:gridCol w:w="5298"/>
                        <w:gridCol w:w="275"/>
                        <w:gridCol w:w="1201"/>
                        <w:gridCol w:w="255"/>
                        <w:gridCol w:w="2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cadémie :</w:t>
                            </w:r>
                          </w:p>
                        </w:tc>
                        <w:tc>
                          <w:tcPr>
                            <w:tcW w:w="31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89" w:leader="none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ession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-26.75pt;margin-top:-13.85pt;width:86.4pt;height:39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ANS CE CAD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6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xamen :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48" w:leader="none"/>
                                <w:tab w:val="left" w:pos="4246" w:leader="none"/>
                              </w:tabs>
                              <w:spacing w:before="0" w:after="0"/>
                              <w:ind w:right="-12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éri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pécialité/option :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49" w:leader="none"/>
                              </w:tabs>
                              <w:spacing w:before="0" w:after="0"/>
                              <w:ind w:right="-14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père de l’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preuve/sous 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en majuscule, suivi s’il y a lieu, du nom d’épou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énoms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ind w:left="72" w:hanging="0"/>
                              <w:rPr/>
                            </w:pPr>
                            <w:r>
                              <w:rPr/>
                              <w:t>N° du candidat</w:t>
                            </w:r>
                          </w:p>
                          <w:p>
                            <w:pPr>
                              <w:pStyle w:val="Normal"/>
                              <w:ind w:left="104" w:right="-1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le numéro est celui qui figure sur la convocation ou liste d’appel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(e) le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427" w:type="dxa"/>
                            <w:tcBorders>
                              <w:bottom w:val="dashed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-39.95pt;margin-top:-29.9pt;width:99.3pt;height:25.6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NE RIEN ECRI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4" w:hRule="atLeast"/>
                        </w:trPr>
                        <w:tc>
                          <w:tcPr>
                            <w:tcW w:w="1427" w:type="dxa"/>
                            <w:tcBorders>
                              <w:top w:val="dashed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dashed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0" w:hanging="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éciation du correct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37970</wp:posOffset>
                </wp:positionH>
                <wp:positionV relativeFrom="page">
                  <wp:posOffset>2454910</wp:posOffset>
                </wp:positionV>
                <wp:extent cx="1600835" cy="656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t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t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339725</wp:posOffset>
                </wp:positionH>
                <wp:positionV relativeFrom="paragraph">
                  <wp:posOffset>-175260</wp:posOffset>
                </wp:positionV>
                <wp:extent cx="1097915" cy="495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NS CE CAD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26.75pt;margin-top:-13.85pt;width:86.4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NS CE CAD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page">
                  <wp:posOffset>1214120</wp:posOffset>
                </wp:positionH>
                <wp:positionV relativeFrom="page">
                  <wp:posOffset>43180</wp:posOffset>
                </wp:positionV>
                <wp:extent cx="1652905" cy="2895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6730</wp:posOffset>
                </wp:positionH>
                <wp:positionV relativeFrom="paragraph">
                  <wp:posOffset>-379095</wp:posOffset>
                </wp:positionV>
                <wp:extent cx="1261745" cy="325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18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E RIEN ECRI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39.95pt;margin-top:-29.9pt;width:99.3pt;height:2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E RIEN ECRI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757555</wp:posOffset>
            </wp:positionH>
            <wp:positionV relativeFrom="margin">
              <wp:posOffset>4077335</wp:posOffset>
            </wp:positionV>
            <wp:extent cx="6231255" cy="4133215"/>
            <wp:effectExtent l="0" t="0" r="0" b="0"/>
            <wp:wrapNone/>
            <wp:docPr id="10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1" t="26585" r="10656" b="18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454" w:hRule="exac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</w:rPr>
              <w:tab/>
              <w:t>Etude de la charpente du garage</w:t>
            </w:r>
          </w:p>
        </w:tc>
      </w:tr>
    </w:tbl>
    <w:p>
      <w:pPr>
        <w:pStyle w:val="Footer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2870"/>
        <w:gridCol w:w="13206"/>
        <w:gridCol w:w="1145"/>
      </w:tblGrid>
      <w:tr>
        <w:trPr>
          <w:trHeight w:val="567" w:hRule="atLeast"/>
        </w:trPr>
        <w:tc>
          <w:tcPr>
            <w:tcW w:w="5230" w:type="dxa"/>
            <w:tcBorders>
              <w:top w:val="single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Donner le numéro de lot  sur lequel va être construit la maison.</w:t>
            </w:r>
          </w:p>
          <w:p>
            <w:pPr>
              <w:pStyle w:val="Normal"/>
              <w:widowControl w:val="false"/>
              <w:autoSpaceDE w:val="false"/>
              <w:ind w:left="284" w:hanging="142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>- Donner la superficie du terrain en m²</w:t>
            </w:r>
          </w:p>
          <w:p>
            <w:pPr>
              <w:pStyle w:val="Header"/>
              <w:tabs>
                <w:tab w:val="clear" w:pos="708"/>
              </w:tabs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lan de mass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1a = 100m²</w:t>
            </w:r>
          </w:p>
        </w:tc>
        <w:tc>
          <w:tcPr>
            <w:tcW w:w="1320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GB"/>
              </w:rPr>
              <w:t>N° du lot :  _________________</w:t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7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Superficie</w:t>
            </w:r>
            <w:r>
              <w:rPr>
                <w:rFonts w:cs="Arial"/>
                <w:bCs/>
                <w:iCs/>
                <w:sz w:val="22"/>
                <w:szCs w:val="22"/>
                <w:lang w:val="en-GB"/>
              </w:rPr>
              <w:t> : ________________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GB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Donner l’orientation des portes d’entrée du garage.</w:t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lan de mass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Orientation : _______________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</w:tc>
      </w:tr>
      <w:tr>
        <w:trPr>
          <w:trHeight w:val="56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Calculer la surface intérieure du garage (avec atelier et cage d’escalier)</w:t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Rd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Surface : __________________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Donner la hauteur sous entrait de la ferme du garage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C -D</w:t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Hauteur sous entrait : _______________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</w:tc>
      </w:tr>
      <w:tr>
        <w:trPr>
          <w:trHeight w:val="107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Rechercher puis convertir en pourcentage la pente de toit du garage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,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C –D</w:t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ente en degré : _____________</w:t>
              <w:tab/>
              <w:tab/>
              <w:tab/>
              <w:t>Pente du toit en pourcentage : ______________</w:t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>
          <w:trHeight w:val="5560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Commander tous les bois nécessaires pour la fabrication de la charpente du garage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*Les bois seront reçus corroyés, seul une surcote de longueur sera à prévoir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*Surcote longueur    : +200mm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La Surcote de longueur tient compte des tenons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jc w:val="center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Arrondir à 3 chiffres derrière la virgule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C –D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étail de la ferme du garag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Fiche de taille</w:t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370</wp:posOffset>
                      </wp:positionV>
                      <wp:extent cx="6837680" cy="335915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7680" cy="3359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4"/>
                                    <w:gridCol w:w="910"/>
                                    <w:gridCol w:w="1640"/>
                                    <w:gridCol w:w="1294"/>
                                    <w:gridCol w:w="1966"/>
                                    <w:gridCol w:w="198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076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BON DE COMMAN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0" w:name="_Hlk284594545"/>
                                        <w:bookmarkEnd w:id="0"/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ongueur +20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arg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Epaiss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Volu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Chev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Panne /Fait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Arbalétr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Entra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Poinç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Sabliè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About de sabliè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Contrefi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i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Volume 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026" w:leader="none"/>
                                            <w:tab w:val="right" w:pos="2052" w:leader="none"/>
                                          </w:tabs>
                                          <w:jc w:val="right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4pt;height:264.5pt;mso-wrap-distance-left:7.1pt;mso-wrap-distance-right:7.1pt;mso-wrap-distance-top:0pt;mso-wrap-distance-bottom:0pt;margin-top:3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4"/>
                              <w:gridCol w:w="910"/>
                              <w:gridCol w:w="1640"/>
                              <w:gridCol w:w="1294"/>
                              <w:gridCol w:w="1966"/>
                              <w:gridCol w:w="198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7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BON DE COMMA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bookmarkStart w:id="1" w:name="_Hlk284594545"/>
                                  <w:bookmarkEnd w:id="1"/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ongueur +200mm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argeur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Epaisseu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Chevr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Panne /Faitag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Arbalétri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Entrai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Poinç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Sablièr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About de sablièr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Contrefich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ie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Volume 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26" w:leader="none"/>
                                      <w:tab w:val="right" w:pos="2052" w:leader="none"/>
                                    </w:tabs>
                                    <w:jc w:val="right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454" w:hRule="exac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 xml:space="preserve">Etude de la ferme sur le bâtiment de l’habit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/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nner le nom de la ferme sur la coupe A - B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A – B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Nom de la ferme : _____________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</w:tc>
      </w:tr>
      <w:tr>
        <w:trPr/>
        <w:tc>
          <w:tcPr>
            <w:tcW w:w="52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A partir du dessin d’architecte, dessiner la ferme de l’habitation en respectant les règles de l’art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A – B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5/6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Vous ferez apparaître les épaisseurs des bois et les assemblages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inir et placer les blochets, les jambes de force, les sabots et les entraits 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 page 5/6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6</w:t>
            </w:r>
          </w:p>
        </w:tc>
      </w:tr>
      <w:tr>
        <w:trPr/>
        <w:tc>
          <w:tcPr>
            <w:tcW w:w="5235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roposer un assemblage pour les liaisons de la ferme de l’habitation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5/6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 page 5/6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  <w:gridCol w:w="17243"/>
      </w:tblGrid>
      <w:tr>
        <w:trPr>
          <w:trHeight w:val="441" w:hRule="atLeast"/>
          <w:cantSplit w:val="true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 xml:space="preserve"> Préparation de fabrication du mur du passage couvert coté Sud-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39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>D’après le plan de fabrication, établir la nomenclature des éléments</w:t>
            </w:r>
          </w:p>
          <w:p>
            <w:pPr>
              <w:pStyle w:val="Normal"/>
              <w:ind w:left="284" w:hanging="142"/>
              <w:rPr/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iCs/>
                <w:sz w:val="22"/>
                <w:szCs w:val="22"/>
              </w:rPr>
              <w:t xml:space="preserve">du mur </w:t>
            </w:r>
            <w:r>
              <w:rPr>
                <w:rFonts w:cs="Arial"/>
                <w:b/>
                <w:bCs/>
                <w:iCs/>
                <w:sz w:val="22"/>
                <w:szCs w:val="22"/>
              </w:rPr>
              <w:t xml:space="preserve">coté Sud-est  </w:t>
            </w:r>
            <w:r>
              <w:rPr>
                <w:rFonts w:cs="Arial"/>
                <w:bCs/>
                <w:iCs/>
                <w:sz w:val="22"/>
                <w:szCs w:val="22"/>
              </w:rPr>
              <w:t>dans le tableau ci-contre</w:t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Plan de fabrication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ur coté Sud-est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</w:t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217170</wp:posOffset>
                      </wp:positionV>
                      <wp:extent cx="5746115" cy="3757295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115" cy="3757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917"/>
                                    <w:gridCol w:w="5005"/>
                                    <w:gridCol w:w="225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04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omenclatu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Dé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ong en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45pt;height:295.85pt;mso-wrap-distance-left:7.05pt;mso-wrap-distance-right:7.05pt;mso-wrap-distance-top:0pt;mso-wrap-distance-bottom:0pt;margin-top:17.1pt;mso-position-vertical-relative:page;margin-left:103.8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917"/>
                              <w:gridCol w:w="5005"/>
                              <w:gridCol w:w="225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0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omencl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ong en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1"/>
        <w:gridCol w:w="2887"/>
        <w:gridCol w:w="13283"/>
        <w:gridCol w:w="1150"/>
      </w:tblGrid>
      <w:tr>
        <w:trPr>
          <w:trHeight w:val="454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thermique des murs à ossature bois de l’habitation</w:t>
            </w:r>
          </w:p>
        </w:tc>
      </w:tr>
    </w:tbl>
    <w:p>
      <w:pPr>
        <w:pStyle w:val="Footer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1"/>
        <w:gridCol w:w="2887"/>
        <w:gridCol w:w="13283"/>
        <w:gridCol w:w="1150"/>
      </w:tblGrid>
      <w:tr>
        <w:trPr/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Rechercher le coefficient U exigé des murs à ossature bois de l’habitation.(Avec l’unité correspondante)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8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efficient U : ______________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513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>Rechercher et justifier quel type d’isolant dans la gamme « Isover  confort » permet de respecter cette valeur du coefficient U demandé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Les lames d’air dues aux tasseaux  ne seront pas prisent  en compte dans les calculs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8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object w:dxaOrig="8770" w:dyaOrig="46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2.9pt;height:263.35pt" filled="f" o:ole="">
                  <v:imagedata r:id="rId4" o:title=""/>
                </v:shape>
                <o:OLEObject Type="Embed" ProgID="Excel.Sheet.12" ShapeID="ole_rId3" DrawAspect="Content" ObjectID="_1313167647" r:id="rId3"/>
              </w:objec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Nom et justification de l’isolant conforme au coefficient :    _______________________________________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513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Que veut dire H.Q.E</w:t>
            </w:r>
          </w:p>
          <w:p>
            <w:pPr>
              <w:pStyle w:val="Normal"/>
              <w:ind w:left="14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iter 2 cibles définies par la démarche H.Q.E</w:t>
            </w:r>
          </w:p>
        </w:tc>
        <w:tc>
          <w:tcPr>
            <w:tcW w:w="2887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83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H.Q.E : __________________________________________________________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ible 1 : _________________________________________________________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ible 2 : _________________________________________________________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130</wp:posOffset>
            </wp:positionH>
            <wp:positionV relativeFrom="page">
              <wp:posOffset>2004060</wp:posOffset>
            </wp:positionV>
            <wp:extent cx="14302740" cy="7766050"/>
            <wp:effectExtent l="0" t="0" r="0" b="0"/>
            <wp:wrapNone/>
            <wp:docPr id="13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6" t="20906" r="7862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274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0702925</wp:posOffset>
            </wp:positionH>
            <wp:positionV relativeFrom="paragraph">
              <wp:posOffset>-173355</wp:posOffset>
            </wp:positionV>
            <wp:extent cx="3575685" cy="4208145"/>
            <wp:effectExtent l="0" t="0" r="0" b="0"/>
            <wp:wrapNone/>
            <wp:docPr id="1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76" t="-7" r="1309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88300</wp:posOffset>
                </wp:positionH>
                <wp:positionV relativeFrom="paragraph">
                  <wp:posOffset>-13970</wp:posOffset>
                </wp:positionV>
                <wp:extent cx="2089785" cy="501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ument répons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chelle 1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39.45pt;mso-wrap-distance-left:9.05pt;mso-wrap-distance-right:9.05pt;mso-wrap-distance-top:0pt;mso-wrap-distance-bottom:0pt;margin-top:-1.1pt;mso-position-vertical-relative:text;margin-left:6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ument répons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chelle 1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0</wp:posOffset>
                </wp:positionH>
                <wp:positionV relativeFrom="paragraph">
                  <wp:posOffset>51435</wp:posOffset>
                </wp:positionV>
                <wp:extent cx="3674110" cy="2656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265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Proposer les noms d’assemblages des liaison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aîtage / poinçon :    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Arbalétrier / poinçon 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ntrait /arbalétrier :  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ambe de force / arbalétrier 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Blochet / jambe de forc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Blochet /arbalétrier :  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emelle / jambe de force :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emelle / dalle béton :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pt;height:209.2pt;mso-wrap-distance-left:9.05pt;mso-wrap-distance-right:9.05pt;mso-wrap-distance-top:0pt;mso-wrap-distance-bottom:0pt;margin-top:4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Proposer les noms d’assemblages des liaison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aîtage / poinçon :    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Arbalétrier / poinçon 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Entrait /arbalétrier :  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Jambe de force / arbalétrier : 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Blochet / jambe de forc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Blochet /arbalétrier :  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Semelle / jambe de force :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Semelle / dalle béton :      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450</wp:posOffset>
                </wp:positionH>
                <wp:positionV relativeFrom="paragraph">
                  <wp:posOffset>55245</wp:posOffset>
                </wp:positionV>
                <wp:extent cx="2479675" cy="14852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tes e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vrons : 60 x 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nnes, arbalétrier : 75 x 2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lochet, jambes de force : 75 x 22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rait retroussé : 75 x 2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inçon : 150 x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116.95pt;mso-wrap-distance-left:9.05pt;mso-wrap-distance-right:9.05pt;mso-wrap-distance-top:0pt;mso-wrap-distance-bottom:0pt;margin-top:4.3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tes en m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evrons : 60 x 8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nnes, arbalétrier : 75 x 2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Blochet, jambes de force : 75 x 225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rait retroussé : 75 x 2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inçon : 150 x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84620</wp:posOffset>
                </wp:positionH>
                <wp:positionV relativeFrom="paragraph">
                  <wp:posOffset>90170</wp:posOffset>
                </wp:positionV>
                <wp:extent cx="523875" cy="2533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,40m</w:t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95pt;mso-wrap-distance-left:9.05pt;mso-wrap-distance-right:9.05pt;mso-wrap-distance-top:0pt;mso-wrap-distance-bottom:0pt;margin-top:7.1pt;mso-position-vertical-relative:text;margin-left:510.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,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60960</wp:posOffset>
                </wp:positionV>
                <wp:extent cx="1007999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4.8pt" to="973.3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2870"/>
        <w:gridCol w:w="13219"/>
        <w:gridCol w:w="1118"/>
      </w:tblGrid>
      <w:tr>
        <w:trPr>
          <w:trHeight w:val="454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du levage de la charpente du gara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212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Replacer dans l’ordre les phases du levage de la charpente du garage (jusqu’au chevron) :</w:t>
            </w:r>
          </w:p>
          <w:p>
            <w:pPr>
              <w:pStyle w:val="Normal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 xml:space="preserve">* Les pièces de la charpente (ferme, sablière, lien, faîtage et chevrons)  ont été  taillées, mis à longueur en atelier et livrées démontées. </w:t>
            </w:r>
          </w:p>
          <w:p>
            <w:pPr>
              <w:pStyle w:val="Normal"/>
              <w:ind w:left="201" w:hanging="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eastAsia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Footer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oyens humains :</w:t>
            </w:r>
          </w:p>
          <w:p>
            <w:pPr>
              <w:pStyle w:val="Footer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iCs/>
                <w:sz w:val="22"/>
                <w:szCs w:val="22"/>
              </w:rPr>
              <w:t>2 ouvriers + 1ouvrier avec la formation CACES</w:t>
            </w:r>
          </w:p>
          <w:p>
            <w:pPr>
              <w:pStyle w:val="Footer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atériel de levage :</w:t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anuscopic</w:t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atériel de contrôle traditionnel</w:t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ind w:left="141" w:hanging="0"/>
              <w:rPr>
                <w:rFonts w:eastAsia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 : TABLEAU CI DESSOU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62"/>
        <w:gridCol w:w="562"/>
        <w:gridCol w:w="7351"/>
        <w:gridCol w:w="5007"/>
      </w:tblGrid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HASES dans le désordr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N°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HASES dans l’ordr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atériels de contrôles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pannes intermédiaire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Réglage de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liens de faîtag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Levage de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Montage de la ferme au so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Fixation des échantignolles sur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Maintien provisoire de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u faîtag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abouts de sablièr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chevron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sablière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23811" w:h="16838"/>
      <w:pgMar w:left="680" w:right="680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14395450" cy="228600"/>
              <wp:effectExtent l="0" t="0" r="0" b="0"/>
              <wp:wrapSquare wrapText="bothSides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41"/>
                            <w:gridCol w:w="2040"/>
                            <w:gridCol w:w="5758"/>
                            <w:gridCol w:w="9068"/>
                            <w:gridCol w:w="2267"/>
                            <w:gridCol w:w="1496"/>
                          </w:tblGrid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20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40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Session 2012</w:t>
                                </w:r>
                              </w:p>
                            </w:tc>
                            <w:tc>
                              <w:tcPr>
                                <w:tcW w:w="575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 xml:space="preserve">BEP BOIS option C 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906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EP1: Etude technologique et préparation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  <w:sz w:val="22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22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96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3.5pt;height:18pt;mso-wrap-distance-left:7.1pt;mso-wrap-distance-right:7.1pt;mso-wrap-distance-top:0pt;mso-wrap-distance-bottom:0pt;margin-top:618.45pt;mso-position-vertical:bottom;mso-position-vertical-relative:margin;margin-left:-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2267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41"/>
                      <w:gridCol w:w="2040"/>
                      <w:gridCol w:w="5758"/>
                      <w:gridCol w:w="9068"/>
                      <w:gridCol w:w="2267"/>
                      <w:gridCol w:w="1496"/>
                    </w:tblGrid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20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40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ssion 2012</w:t>
                          </w:r>
                        </w:p>
                      </w:tc>
                      <w:tc>
                        <w:tcPr>
                          <w:tcW w:w="575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 xml:space="preserve">BEP BOIS option C 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906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EP1: Etude technologique et préparation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  <w:sz w:val="22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22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96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0" w:leader="none"/>
      </w:tabs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661150" cy="1207135"/>
              <wp:effectExtent l="0" t="0" r="0" b="0"/>
              <wp:wrapSquare wrapText="bothSides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207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739"/>
                            <w:gridCol w:w="1695"/>
                            <w:gridCol w:w="1157"/>
                            <w:gridCol w:w="1226"/>
                            <w:gridCol w:w="1673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85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289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Cs w:val="22"/>
                                  </w:rPr>
                                  <w:t>Examen et spécialité :</w:t>
                                </w:r>
                                <w:r>
                                  <w:rPr>
                                    <w:szCs w:val="22"/>
                                  </w:rPr>
                                  <w:tab/>
                                  <w:tab/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EP1 : ETUDE TECHNOLOGIQUE ET PREPARATION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169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 Heures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Coefficient </w:t>
                                </w: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6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N° de pa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95.05pt;mso-wrap-distance-left:7.1pt;mso-wrap-distance-right:0pt;mso-wrap-distance-top:0pt;mso-wrap-distance-bottom:0pt;margin-top:655.85pt;mso-position-vertical:bottom;mso-position-vertical-relative:margin;margin-left:598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739"/>
                      <w:gridCol w:w="1695"/>
                      <w:gridCol w:w="1157"/>
                      <w:gridCol w:w="1226"/>
                      <w:gridCol w:w="1673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47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852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t>2012</w:t>
                          </w:r>
                        </w:p>
                      </w:tc>
                      <w:tc>
                        <w:tcPr>
                          <w:tcW w:w="2899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Cs w:val="22"/>
                            </w:rPr>
                            <w:t>Examen et spécialité :</w:t>
                          </w:r>
                          <w:r>
                            <w:rPr>
                              <w:szCs w:val="22"/>
                            </w:rPr>
                            <w:tab/>
                            <w:tab/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>EP1 : ETUDE TECHNOLOGIQUE ET PREPARATION</w:t>
                          </w:r>
                        </w:p>
                      </w:tc>
                    </w:tr>
                    <w:tr>
                      <w:trPr>
                        <w:trHeight w:val="680" w:hRule="exact"/>
                      </w:trPr>
                      <w:tc>
                        <w:tcPr>
                          <w:tcW w:w="47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SUJET</w:t>
                          </w:r>
                        </w:p>
                      </w:tc>
                      <w:tc>
                        <w:tcPr>
                          <w:tcW w:w="169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 Heures</w:t>
                          </w:r>
                        </w:p>
                      </w:tc>
                      <w:tc>
                        <w:tcPr>
                          <w:tcW w:w="122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Coefficient 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6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° de pa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51"/>
    </w:tblGrid>
    <w:tr>
      <w:trPr>
        <w:trHeight w:val="2325" w:hRule="exact"/>
      </w:trPr>
      <w:tc>
        <w:tcPr>
          <w:tcW w:w="22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ECRIRE DANS CETTE PARTI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firstLine="567"/>
    </w:pPr>
    <w:rPr>
      <w:rFonts w:cs="Arial"/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rFonts w:cs="Arial"/>
      <w:sz w:val="24"/>
    </w:rPr>
  </w:style>
  <w:style w:type="paragraph" w:styleId="Retraitcorpsdetexte3">
    <w:name w:val="Retrait corps de texte 3"/>
    <w:basedOn w:val="Normal"/>
    <w:qFormat/>
    <w:pPr>
      <w:ind w:left="64" w:hanging="14"/>
    </w:pPr>
    <w:rPr>
      <w:rFonts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2:00Z</dcterms:created>
  <dc:creator>Rectorat d'Orléans-Tours</dc:creator>
  <dc:description/>
  <dc:language>en-US</dc:language>
  <cp:lastModifiedBy>ien</cp:lastModifiedBy>
  <cp:lastPrinted>2012-02-17T10:52:00Z</cp:lastPrinted>
  <dcterms:modified xsi:type="dcterms:W3CDTF">2012-02-17T10:33:00Z</dcterms:modified>
  <cp:revision>4</cp:revision>
  <dc:subject/>
  <dc:title>BEP Construction bois</dc:title>
</cp:coreProperties>
</file>