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6661150" cy="8244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824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63"/>
                              <w:gridCol w:w="1226"/>
                              <w:gridCol w:w="1601"/>
                            </w:tblGrid>
                            <w:tr>
                              <w:trPr>
                                <w:trHeight w:val="2325" w:hRule="exact"/>
                              </w:trPr>
                              <w:tc>
                                <w:tcPr>
                                  <w:tcW w:w="104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NE RIEN ECRIRE DANS CETTE PART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49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40"/>
                                      <w:szCs w:val="4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  <w:t>revet d’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40"/>
                                      <w:szCs w:val="4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  <w:t xml:space="preserve">tudes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40"/>
                                      <w:szCs w:val="4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  <w:t>rofessionnel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40"/>
                                    </w:rPr>
                                    <w:t>BOIS option C : CONSTRUCTION  BO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490" w:type="dxa"/>
                                  <w:gridSpan w:val="3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reuve EP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tude technologique et préparation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DOSSIER CORRIGE</w:t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Ce sujet fait référence au dossier technique et ressource de l'épreuve EP1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haque situation est indépendante et peut être traitée séparément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ituations professionnelles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ages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arè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Préparation de la commande de boi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e la charpente du garage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/6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/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tude de la ferme du bâtiment d’habitation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/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/6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/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réparation de la fabrication du mur en ossature bo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tude thermique de la paroi en ossature bois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/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/6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/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tude du levage de la charpente du garage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/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84" w:hanging="0"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/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663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te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649.2pt;mso-wrap-distance-left:0pt;mso-wrap-distance-right:0pt;mso-wrap-distance-top:0pt;mso-wrap-distance-bottom:0pt;margin-top:0pt;mso-position-vertical:top;mso-position-vertical-relative:margin;margin-left:59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63"/>
                        <w:gridCol w:w="1226"/>
                        <w:gridCol w:w="1601"/>
                      </w:tblGrid>
                      <w:tr>
                        <w:trPr>
                          <w:trHeight w:val="2325" w:hRule="exact"/>
                        </w:trPr>
                        <w:tc>
                          <w:tcPr>
                            <w:tcW w:w="104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 RIEN ECRIRE DANS CETTE PARTI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49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40"/>
                                <w:szCs w:val="44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sz w:val="40"/>
                                <w:szCs w:val="44"/>
                              </w:rPr>
                              <w:t>revet d’</w:t>
                            </w:r>
                            <w:r>
                              <w:rPr>
                                <w:rFonts w:cs="Arial"/>
                                <w:bCs/>
                                <w:sz w:val="40"/>
                                <w:szCs w:val="44"/>
                              </w:rPr>
                              <w:t>E</w:t>
                            </w:r>
                            <w:r>
                              <w:rPr>
                                <w:rFonts w:cs="Arial"/>
                                <w:sz w:val="40"/>
                                <w:szCs w:val="44"/>
                              </w:rPr>
                              <w:t xml:space="preserve">tudes </w:t>
                            </w:r>
                            <w:r>
                              <w:rPr>
                                <w:rFonts w:cs="Arial"/>
                                <w:bCs/>
                                <w:sz w:val="40"/>
                                <w:szCs w:val="44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sz w:val="40"/>
                                <w:szCs w:val="44"/>
                              </w:rPr>
                              <w:t>rofessionn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40"/>
                              </w:rPr>
                              <w:t>BOIS option C : CONSTRUCTION  BOI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490" w:type="dxa"/>
                            <w:gridSpan w:val="3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reuve EP1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tude technologique et préparation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</w:rPr>
                              <w:t>DOSSIER CORRIGE</w:t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Ce sujet fait référence au dossier technique et ressource de l'épreuve EP1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aque situation est indépendante et peut être traitée séparément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ituations professionnelles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ages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arème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réparation de la commande de boi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 la charpente du garage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/6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/17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tude de la ferme du bâtiment d’habitation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/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/6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/25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éparation de la fabrication du mur en ossature boi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tude thermique de la paroi en ossature bois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/6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/6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/18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tude du levage de la charpente du garage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/2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284" w:hanging="0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/8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663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te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53975</wp:posOffset>
                </wp:positionH>
                <wp:positionV relativeFrom="margin">
                  <wp:align>top</wp:align>
                </wp:positionV>
                <wp:extent cx="7200900" cy="2924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92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1427"/>
                              <w:gridCol w:w="5298"/>
                              <w:gridCol w:w="275"/>
                              <w:gridCol w:w="1201"/>
                              <w:gridCol w:w="255"/>
                              <w:gridCol w:w="28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05" w:leader="none"/>
                                    </w:tabs>
                                    <w:spacing w:before="0" w:after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Académie :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89" w:leader="none"/>
                                      <w:tab w:val="left" w:pos="5805" w:leader="none"/>
                                    </w:tabs>
                                    <w:spacing w:before="0" w:after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ession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6" w:leader="none"/>
                                    </w:tabs>
                                    <w:spacing w:before="0" w:after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Examen :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8" w:leader="none"/>
                                      <w:tab w:val="left" w:pos="4246" w:leader="none"/>
                                    </w:tabs>
                                    <w:spacing w:before="0" w:after="0"/>
                                    <w:ind w:right="-12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érie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pécialité/option :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249" w:leader="none"/>
                                    </w:tabs>
                                    <w:spacing w:before="0" w:after="0"/>
                                    <w:ind w:right="-14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Repère de l’épreuve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Epreuve/sous épreuve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NOM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en majuscule, suivi s’il y a lieu, du nom d’épous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énoms :</w:t>
                                  </w:r>
                                </w:p>
                              </w:tc>
                              <w:tc>
                                <w:tcPr>
                                  <w:tcW w:w="46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120"/>
                                    <w:ind w:left="72" w:hanging="0"/>
                                    <w:rPr/>
                                  </w:pPr>
                                  <w:r>
                                    <w:rPr/>
                                    <w:t>N° du candida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4" w:right="-1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le numéro est celui qui figure sur la convocation ou liste d’appe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é(e) le :</w:t>
                                  </w:r>
                                </w:p>
                              </w:tc>
                              <w:tc>
                                <w:tcPr>
                                  <w:tcW w:w="46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5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bottom w:val="dashed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4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dashed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3" w:type="dxa"/>
                                  <w:gridSpan w:val="5"/>
                                  <w:tcBorders>
                                    <w:top w:val="dashed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120" w:after="0"/>
                                    <w:ind w:left="0" w:hanging="0"/>
                                    <w:rPr>
                                      <w:b w:val="false"/>
                                      <w:b w:val="false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ppréciation du correcteu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30.25pt;mso-wrap-distance-left:0pt;mso-wrap-distance-right:0pt;mso-wrap-distance-top:0pt;mso-wrap-distance-bottom:0pt;margin-top:0pt;mso-position-vertical:top;mso-position-vertical-relative:margin;margin-left:-4.25pt;mso-position-horizontal-relative:margin">
                <v:fill opacity="0f"/>
                <v:textbox inset="0in,0in,0in,0in">
                  <w:txbxContent>
                    <w:tbl>
                      <w:tblPr>
                        <w:tblW w:w="113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1427"/>
                        <w:gridCol w:w="5298"/>
                        <w:gridCol w:w="275"/>
                        <w:gridCol w:w="1201"/>
                        <w:gridCol w:w="255"/>
                        <w:gridCol w:w="28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05" w:leader="none"/>
                              </w:tabs>
                              <w:spacing w:before="0" w:after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Académie :</w:t>
                            </w:r>
                          </w:p>
                        </w:tc>
                        <w:tc>
                          <w:tcPr>
                            <w:tcW w:w="313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89" w:leader="none"/>
                                <w:tab w:val="left" w:pos="5805" w:leader="none"/>
                              </w:tabs>
                              <w:spacing w:before="0" w:after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ession :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fillcolor="white" stroked="f" o:allowincell="t" style="position:absolute;margin-left:-26.75pt;margin-top:-13.85pt;width:86.4pt;height:39pt;mso-wrap-style:square;v-text-anchor:top;rotation:270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DANS CE CADRE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0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6" w:leader="none"/>
                              </w:tabs>
                              <w:spacing w:before="0" w:after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Examen :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48" w:leader="none"/>
                                <w:tab w:val="left" w:pos="4246" w:leader="none"/>
                              </w:tabs>
                              <w:spacing w:before="0" w:after="0"/>
                              <w:ind w:right="-12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érie :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pécialité/option :</w:t>
                            </w:r>
                          </w:p>
                        </w:tc>
                        <w:tc>
                          <w:tcPr>
                            <w:tcW w:w="434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49" w:leader="none"/>
                              </w:tabs>
                              <w:spacing w:before="0" w:after="0"/>
                              <w:ind w:right="-14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Repère de l’épreuve :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Epreuve/sous épreuve :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NOM :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en majuscule, suivi s’il y a lieu, du nom d’épous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énoms :</w:t>
                            </w:r>
                          </w:p>
                        </w:tc>
                        <w:tc>
                          <w:tcPr>
                            <w:tcW w:w="46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" w:hanging="0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95.6pt;margin-top:3.4pt;width:130.1pt;height:22.75pt;mso-wrap-style:none;v-text-anchor:middle;mso-position-horizontal-relative:page;mso-position-vertic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Heading1"/>
                              <w:spacing w:before="0" w:after="120"/>
                              <w:ind w:left="72" w:hanging="0"/>
                              <w:rPr/>
                            </w:pPr>
                            <w:r>
                              <w:rPr/>
                              <w:t>N° du candidat</w:t>
                            </w:r>
                          </w:p>
                          <w:p>
                            <w:pPr>
                              <w:pStyle w:val="Normal"/>
                              <w:ind w:left="104" w:right="-1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le numéro est celui qui figure sur la convocation ou liste d’appel)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é(e) le :</w:t>
                            </w:r>
                          </w:p>
                        </w:tc>
                        <w:tc>
                          <w:tcPr>
                            <w:tcW w:w="46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5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427" w:type="dxa"/>
                            <w:tcBorders>
                              <w:bottom w:val="dashed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shape id="shape_0" fillcolor="white" stroked="f" o:allowincell="t" style="position:absolute;margin-left:-39.95pt;margin-top:-29.9pt;width:99.3pt;height:25.6pt;mso-wrap-style:square;v-text-anchor:top;rotation:270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NE RIEN ECRIRE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4" w:hRule="atLeast"/>
                        </w:trPr>
                        <w:tc>
                          <w:tcPr>
                            <w:tcW w:w="1427" w:type="dxa"/>
                            <w:tcBorders>
                              <w:top w:val="dashed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913" w:type="dxa"/>
                            <w:gridSpan w:val="5"/>
                            <w:tcBorders>
                              <w:top w:val="dashed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120" w:after="0"/>
                              <w:ind w:left="0" w:hanging="0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préciation du correcteu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537970</wp:posOffset>
                </wp:positionH>
                <wp:positionV relativeFrom="page">
                  <wp:posOffset>2454910</wp:posOffset>
                </wp:positionV>
                <wp:extent cx="1600835" cy="656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te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51.7pt;mso-wrap-distance-left:9.05pt;mso-wrap-distance-right:9.05pt;mso-wrap-distance-top:0pt;mso-wrap-distance-bottom:0pt;margin-top:193.3pt;mso-position-vertical-relative:page;margin-left:121.1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t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-339725</wp:posOffset>
                </wp:positionH>
                <wp:positionV relativeFrom="paragraph">
                  <wp:posOffset>-175260</wp:posOffset>
                </wp:positionV>
                <wp:extent cx="1097915" cy="4959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ANS CE CAD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-26.75pt;margin-top:-13.85pt;width:86.4pt;height:3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ANS CE CADR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page">
                  <wp:posOffset>1214120</wp:posOffset>
                </wp:positionH>
                <wp:positionV relativeFrom="page">
                  <wp:posOffset>43180</wp:posOffset>
                </wp:positionV>
                <wp:extent cx="1652905" cy="28956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95.6pt;margin-top:3.4pt;width:130.1pt;height:22.7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-506730</wp:posOffset>
                </wp:positionH>
                <wp:positionV relativeFrom="paragraph">
                  <wp:posOffset>-379095</wp:posOffset>
                </wp:positionV>
                <wp:extent cx="1261745" cy="3257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180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E RIEN ECRI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-39.95pt;margin-top:-29.9pt;width:99.3pt;height:25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E RIEN ECRIR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Foo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757555</wp:posOffset>
            </wp:positionH>
            <wp:positionV relativeFrom="margin">
              <wp:posOffset>4077335</wp:posOffset>
            </wp:positionV>
            <wp:extent cx="6231255" cy="4133215"/>
            <wp:effectExtent l="0" t="0" r="0" b="0"/>
            <wp:wrapNone/>
            <wp:docPr id="10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31" t="26585" r="10656" b="18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  <w:r>
        <w:br w:type="page"/>
      </w:r>
    </w:p>
    <w:p>
      <w:pPr>
        <w:pStyle w:val="Foo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2870"/>
        <w:gridCol w:w="13201"/>
        <w:gridCol w:w="1145"/>
      </w:tblGrid>
      <w:tr>
        <w:trPr>
          <w:trHeight w:val="454" w:hRule="exac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VAIL DEMANDÉ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SOURCES</w:t>
            </w:r>
          </w:p>
        </w:tc>
        <w:tc>
          <w:tcPr>
            <w:tcW w:w="1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PONSE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ème</w:t>
            </w:r>
          </w:p>
        </w:tc>
      </w:tr>
      <w:tr>
        <w:trPr>
          <w:trHeight w:val="454" w:hRule="exact"/>
          <w:cantSplit w:val="true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</w:t>
            </w:r>
          </w:p>
        </w:tc>
        <w:tc>
          <w:tcPr>
            <w:tcW w:w="17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</w:rPr>
              <w:tab/>
              <w:t>Etude de la charpente du garage</w:t>
            </w:r>
          </w:p>
        </w:tc>
      </w:tr>
    </w:tbl>
    <w:p>
      <w:pPr>
        <w:pStyle w:val="Footer"/>
        <w:rPr>
          <w:szCs w:val="20"/>
        </w:rPr>
      </w:pPr>
      <w:r>
        <w:rPr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0"/>
        <w:gridCol w:w="2870"/>
        <w:gridCol w:w="13206"/>
        <w:gridCol w:w="1145"/>
      </w:tblGrid>
      <w:tr>
        <w:trPr>
          <w:trHeight w:val="567" w:hRule="atLeast"/>
        </w:trPr>
        <w:tc>
          <w:tcPr>
            <w:tcW w:w="5230" w:type="dxa"/>
            <w:tcBorders>
              <w:top w:val="single" w:sz="6" w:space="0" w:color="000000"/>
              <w:left w:val="single" w:sz="8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- Donner le numéro de lot  sur lequel va être construit la maison.</w:t>
            </w:r>
          </w:p>
          <w:p>
            <w:pPr>
              <w:pStyle w:val="Normal"/>
              <w:widowControl w:val="false"/>
              <w:autoSpaceDE w:val="false"/>
              <w:ind w:left="284" w:hanging="142"/>
              <w:rPr/>
            </w:pPr>
            <w:r>
              <w:rPr>
                <w:rFonts w:cs="Arial"/>
                <w:bCs/>
                <w:iCs/>
                <w:sz w:val="22"/>
                <w:szCs w:val="22"/>
              </w:rPr>
              <w:t>- Donner la superficie du terrain en m²</w:t>
            </w:r>
          </w:p>
          <w:p>
            <w:pPr>
              <w:pStyle w:val="Header"/>
              <w:tabs>
                <w:tab w:val="clear" w:pos="708"/>
              </w:tabs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170" w:hanging="0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ssier technique</w:t>
            </w:r>
          </w:p>
          <w:p>
            <w:pPr>
              <w:pStyle w:val="Normal"/>
              <w:ind w:left="170" w:hanging="0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Plan de masse</w:t>
            </w:r>
          </w:p>
          <w:p>
            <w:pPr>
              <w:pStyle w:val="Normal"/>
              <w:ind w:left="1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1a = 100m²</w:t>
            </w:r>
          </w:p>
        </w:tc>
        <w:tc>
          <w:tcPr>
            <w:tcW w:w="1320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7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77" w:hanging="0"/>
              <w:rPr>
                <w:rFonts w:cs="Arial"/>
                <w:bCs/>
                <w:iCs/>
                <w:sz w:val="24"/>
                <w:lang w:val="en-US"/>
              </w:rPr>
            </w:pPr>
            <w:r>
              <w:rPr>
                <w:rFonts w:cs="Arial"/>
                <w:bCs/>
                <w:iCs/>
                <w:sz w:val="22"/>
                <w:szCs w:val="22"/>
                <w:lang w:val="en-US"/>
              </w:rPr>
              <w:t>N° du lot :</w:t>
              <w:tab/>
            </w:r>
            <w:r>
              <w:rPr>
                <w:rFonts w:cs="Arial"/>
                <w:b/>
                <w:bCs/>
                <w:iCs/>
                <w:sz w:val="24"/>
                <w:lang w:val="en-US"/>
              </w:rPr>
              <w:t>Lot n°3</w:t>
            </w:r>
          </w:p>
          <w:p>
            <w:pPr>
              <w:pStyle w:val="Normal"/>
              <w:ind w:left="77" w:hanging="0"/>
              <w:rPr>
                <w:rFonts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Superficie :</w:t>
              <w:tab/>
            </w:r>
            <w:r>
              <w:rPr>
                <w:rFonts w:cs="Arial"/>
                <w:b/>
                <w:bCs/>
                <w:iCs/>
                <w:sz w:val="24"/>
              </w:rPr>
              <w:t>2407 m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 w:cs="Arial"/>
                <w:b/>
                <w:sz w:val="22"/>
                <w:szCs w:val="22"/>
                <w:lang w:val="en-GB"/>
              </w:rPr>
              <w:t>/2</w:t>
            </w:r>
          </w:p>
        </w:tc>
      </w:tr>
      <w:tr>
        <w:trPr>
          <w:trHeight w:val="567" w:hRule="atLeast"/>
        </w:trPr>
        <w:tc>
          <w:tcPr>
            <w:tcW w:w="5230" w:type="dxa"/>
            <w:tcBorders>
              <w:top w:val="dashed" w:sz="6" w:space="0" w:color="000000"/>
              <w:left w:val="single" w:sz="8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142"/>
              <w:rPr>
                <w:rFonts w:eastAsia="Arial Unicode MS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eastAsia="Arial Unicode MS" w:cs="Arial"/>
                <w:b/>
                <w:bCs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- Donner l’orientation des portes d’entrée du garage.</w:t>
            </w:r>
          </w:p>
          <w:p>
            <w:pPr>
              <w:pStyle w:val="Normal"/>
              <w:widowControl w:val="false"/>
              <w:autoSpaceDE w:val="false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ssier technique</w:t>
            </w:r>
          </w:p>
          <w:p>
            <w:pPr>
              <w:pStyle w:val="Normal"/>
              <w:ind w:left="170" w:hanging="0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Plan de mass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320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7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77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77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 xml:space="preserve">Orientation : </w:t>
              <w:tab/>
            </w:r>
            <w:r>
              <w:rPr>
                <w:rFonts w:cs="Arial"/>
                <w:b/>
                <w:bCs/>
                <w:iCs/>
                <w:sz w:val="24"/>
              </w:rPr>
              <w:t>Nord</w:t>
            </w:r>
          </w:p>
        </w:tc>
        <w:tc>
          <w:tcPr>
            <w:tcW w:w="114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1</w:t>
            </w:r>
          </w:p>
        </w:tc>
      </w:tr>
      <w:tr>
        <w:trPr>
          <w:trHeight w:val="567" w:hRule="atLeast"/>
        </w:trPr>
        <w:tc>
          <w:tcPr>
            <w:tcW w:w="5230" w:type="dxa"/>
            <w:tcBorders>
              <w:top w:val="dashed" w:sz="6" w:space="0" w:color="000000"/>
              <w:left w:val="single" w:sz="8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142"/>
              <w:rPr>
                <w:rFonts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- Calculer la surface intérieure du garage (avec atelier et cage d’escalier)</w:t>
            </w:r>
          </w:p>
          <w:p>
            <w:pPr>
              <w:pStyle w:val="Normal"/>
              <w:widowControl w:val="false"/>
              <w:autoSpaceDE w:val="false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ssier technique</w:t>
            </w:r>
          </w:p>
          <w:p>
            <w:pPr>
              <w:pStyle w:val="Normal"/>
              <w:ind w:left="170" w:hanging="0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oupe Rdc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320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7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77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77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 xml:space="preserve">Surface : </w:t>
              <w:tab/>
            </w:r>
            <w:r>
              <w:rPr>
                <w:rFonts w:cs="Arial"/>
                <w:b/>
                <w:bCs/>
                <w:iCs/>
                <w:sz w:val="24"/>
              </w:rPr>
              <w:t>47,3 m²</w:t>
            </w:r>
          </w:p>
        </w:tc>
        <w:tc>
          <w:tcPr>
            <w:tcW w:w="114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</w:tc>
      </w:tr>
      <w:tr>
        <w:trPr>
          <w:trHeight w:val="567" w:hRule="atLeast"/>
        </w:trPr>
        <w:tc>
          <w:tcPr>
            <w:tcW w:w="5230" w:type="dxa"/>
            <w:tcBorders>
              <w:top w:val="dashed" w:sz="6" w:space="0" w:color="000000"/>
              <w:left w:val="single" w:sz="8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142"/>
              <w:rPr>
                <w:rFonts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- Donner la hauteur sous entrait de la ferme du garage.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 xml:space="preserve">Dossier technique 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oupe C -D</w:t>
            </w:r>
          </w:p>
        </w:tc>
        <w:tc>
          <w:tcPr>
            <w:tcW w:w="1320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7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7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 xml:space="preserve">Hauteur sous entrait : </w:t>
              <w:tab/>
            </w:r>
            <w:r>
              <w:rPr>
                <w:rFonts w:cs="Arial"/>
                <w:b/>
                <w:bCs/>
                <w:iCs/>
                <w:sz w:val="24"/>
              </w:rPr>
              <w:t>2,15 m</w:t>
            </w:r>
          </w:p>
        </w:tc>
        <w:tc>
          <w:tcPr>
            <w:tcW w:w="114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1</w:t>
            </w:r>
          </w:p>
        </w:tc>
      </w:tr>
      <w:tr>
        <w:trPr>
          <w:trHeight w:val="1077" w:hRule="atLeast"/>
        </w:trPr>
        <w:tc>
          <w:tcPr>
            <w:tcW w:w="5230" w:type="dxa"/>
            <w:tcBorders>
              <w:top w:val="dashed" w:sz="6" w:space="0" w:color="000000"/>
              <w:left w:val="single" w:sz="8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142"/>
              <w:rPr>
                <w:rFonts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- Rechercher puis convertir en pourcentage la pente de toit du garage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ssier technique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CTP,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oupe C –D</w:t>
            </w:r>
          </w:p>
        </w:tc>
        <w:tc>
          <w:tcPr>
            <w:tcW w:w="1320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7" w:hanging="0"/>
              <w:rPr>
                <w:rFonts w:cs="Arial"/>
                <w:b/>
                <w:b/>
                <w:bCs/>
                <w:iCs/>
                <w:sz w:val="24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Pente en degré :</w:t>
            </w:r>
            <w:r>
              <w:rPr>
                <w:rFonts w:cs="Arial"/>
                <w:b/>
                <w:bCs/>
                <w:iCs/>
                <w:sz w:val="24"/>
              </w:rPr>
              <w:tab/>
              <w:t>45°</w:t>
              <w:tab/>
            </w:r>
            <w:r>
              <w:rPr>
                <w:rFonts w:cs="Arial"/>
                <w:bCs/>
                <w:iCs/>
                <w:sz w:val="22"/>
                <w:szCs w:val="22"/>
              </w:rPr>
              <w:tab/>
              <w:tab/>
              <w:t xml:space="preserve">Pente du toit en pourcentage : </w:t>
              <w:tab/>
            </w:r>
            <w:r>
              <w:rPr>
                <w:rFonts w:cs="Arial"/>
                <w:b/>
                <w:bCs/>
                <w:iCs/>
                <w:sz w:val="24"/>
              </w:rPr>
              <w:t>100 %</w:t>
            </w:r>
          </w:p>
          <w:p>
            <w:pPr>
              <w:pStyle w:val="Normal"/>
              <w:ind w:left="77" w:hanging="0"/>
              <w:rPr>
                <w:rFonts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</w:tc>
      </w:tr>
      <w:tr>
        <w:trPr>
          <w:trHeight w:val="5560" w:hRule="atLeast"/>
        </w:trPr>
        <w:tc>
          <w:tcPr>
            <w:tcW w:w="5230" w:type="dxa"/>
            <w:tcBorders>
              <w:top w:val="dashed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142"/>
              <w:rPr>
                <w:rFonts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- Commander tous les bois nécessaires pour la fabrication de la charpente du garage.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*Les bois seront reçus corroyés, seul une surcote de longueur sera à prévoir.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*Surcote longueur    : +200mm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La Surcote de longueur tient compte des tenons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jc w:val="center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Arrondir à 3 chiffres derrière la virgule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dashed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ssier technique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oupe C –D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étail de la ferme du garage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Fiche de taille</w:t>
            </w:r>
          </w:p>
        </w:tc>
        <w:tc>
          <w:tcPr>
            <w:tcW w:w="13206" w:type="dxa"/>
            <w:tcBorders>
              <w:top w:val="dashed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9370</wp:posOffset>
                      </wp:positionV>
                      <wp:extent cx="6837680" cy="3359150"/>
                      <wp:effectExtent l="0" t="0" r="0" b="0"/>
                      <wp:wrapSquare wrapText="bothSides"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7680" cy="3359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4"/>
                                    <w:gridCol w:w="910"/>
                                    <w:gridCol w:w="1640"/>
                                    <w:gridCol w:w="1294"/>
                                    <w:gridCol w:w="1966"/>
                                    <w:gridCol w:w="1984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0768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BON DE COMMAND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bookmarkStart w:id="0" w:name="_Hlk284594545"/>
                                        <w:bookmarkEnd w:id="0"/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No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N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Longueur +200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larg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Epaiss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Volu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M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Chevr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4.9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  <w:szCs w:val="28"/>
                                          </w:rPr>
                                          <w:t>1.15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Panne /Fait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5.2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  <w:szCs w:val="28"/>
                                          </w:rPr>
                                          <w:t>0.9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Arbalétri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3.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  <w:szCs w:val="28"/>
                                          </w:rPr>
                                          <w:t>0.1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Entra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6.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  <w:szCs w:val="28"/>
                                          </w:rPr>
                                          <w:t>0.1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Poinç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3.2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  <w:szCs w:val="28"/>
                                          </w:rPr>
                                          <w:t>0.07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Sabliè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3.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  <w:szCs w:val="28"/>
                                          </w:rPr>
                                          <w:t>0.06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About de sabliè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.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  <w:szCs w:val="28"/>
                                          </w:rPr>
                                          <w:t>0.10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Contrefi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.6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  <w:szCs w:val="28"/>
                                          </w:rPr>
                                          <w:t>0.0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li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.2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  <w:szCs w:val="28"/>
                                          </w:rPr>
                                          <w:t>0.0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7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Volume 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1026" w:leader="none"/>
                                            <w:tab w:val="right" w:pos="2052" w:leader="none"/>
                                          </w:tabs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.6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4pt;height:264.5pt;mso-wrap-distance-left:7.1pt;mso-wrap-distance-right:7.1pt;mso-wrap-distance-top:0pt;mso-wrap-distance-bottom:0pt;margin-top:3.1pt;mso-position-vertical-relative:page;margin-left:57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4"/>
                              <w:gridCol w:w="910"/>
                              <w:gridCol w:w="1640"/>
                              <w:gridCol w:w="1294"/>
                              <w:gridCol w:w="1966"/>
                              <w:gridCol w:w="198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76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BON DE COMMAN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bookmarkStart w:id="1" w:name="_Hlk284594545"/>
                                  <w:bookmarkEnd w:id="1"/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Nb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Longueur +200mm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largeur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Epaisseur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Chevron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4.90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1.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Panne /Faitage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5.24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0.9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Arbalétrier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3.68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0.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Entrait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6.06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0.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Poinçon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3.256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0.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Sablière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3.68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0.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About de sablière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1.5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0.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Contrefiche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1.64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0.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lien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1.288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0.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Volume tota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026" w:leader="none"/>
                                      <w:tab w:val="right" w:pos="2052" w:leader="none"/>
                                    </w:tabs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.6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dashed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2870"/>
        <w:gridCol w:w="13201"/>
        <w:gridCol w:w="1145"/>
      </w:tblGrid>
      <w:tr>
        <w:trPr>
          <w:trHeight w:val="454" w:hRule="exac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VAIL DEMANDÉ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SOURCES</w:t>
            </w:r>
          </w:p>
        </w:tc>
        <w:tc>
          <w:tcPr>
            <w:tcW w:w="1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PONSE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ème</w:t>
            </w:r>
          </w:p>
        </w:tc>
      </w:tr>
      <w:tr>
        <w:trPr>
          <w:trHeight w:val="454" w:hRule="exact"/>
          <w:cantSplit w:val="true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</w:t>
            </w:r>
          </w:p>
        </w:tc>
        <w:tc>
          <w:tcPr>
            <w:tcW w:w="17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 xml:space="preserve">Etude de la ferme sur le bâtiment de l’habita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2870"/>
        <w:gridCol w:w="13201"/>
        <w:gridCol w:w="1145"/>
      </w:tblGrid>
      <w:tr>
        <w:trPr/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nner le nom de la ferme sur la coupe A - B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ssier technique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oupe A – B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320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Nom de la ferme :</w:t>
              <w:tab/>
              <w:t xml:space="preserve"> </w:t>
            </w:r>
            <w:r>
              <w:rPr>
                <w:rFonts w:cs="Arial"/>
                <w:b/>
                <w:bCs/>
                <w:iCs/>
                <w:sz w:val="24"/>
              </w:rPr>
              <w:t>ferme sur blochet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1</w:t>
            </w:r>
          </w:p>
        </w:tc>
      </w:tr>
      <w:tr>
        <w:trPr/>
        <w:tc>
          <w:tcPr>
            <w:tcW w:w="523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142"/>
              <w:rPr>
                <w:rFonts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A partir du dessin d’architecte, dessiner la ferme de l’habitation en respectant les règles de l’art.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oupe A – B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c réponse 1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P5/6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3201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Vous ferez apparaître les épaisseurs des bois et les assemblages</w:t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finir et placer les blochets, les jambes de force, les sabots et les entraits </w:t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eastAsia="Arial" w:cs="Arial"/>
                <w:bCs/>
                <w:iCs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c réponse 1 page 5/6</w:t>
            </w:r>
          </w:p>
        </w:tc>
        <w:tc>
          <w:tcPr>
            <w:tcW w:w="114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16</w:t>
            </w:r>
          </w:p>
        </w:tc>
      </w:tr>
      <w:tr>
        <w:trPr/>
        <w:tc>
          <w:tcPr>
            <w:tcW w:w="5235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142"/>
              <w:rPr>
                <w:rFonts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Proposer un assemblage pour les liaisons de la ferme de l’habitation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c réponse 1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P5/6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3201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Doc réponse 1 page 5/6</w:t>
            </w:r>
          </w:p>
        </w:tc>
        <w:tc>
          <w:tcPr>
            <w:tcW w:w="1145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8"/>
        <w:gridCol w:w="17243"/>
      </w:tblGrid>
      <w:tr>
        <w:trPr>
          <w:trHeight w:val="441" w:hRule="atLeast"/>
          <w:cantSplit w:val="true"/>
        </w:trPr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</w:t>
            </w:r>
          </w:p>
        </w:tc>
        <w:tc>
          <w:tcPr>
            <w:tcW w:w="1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 xml:space="preserve"> Préparation de fabrication du mur du passage couvert coté Sud-e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2870"/>
        <w:gridCol w:w="13201"/>
        <w:gridCol w:w="1145"/>
      </w:tblGrid>
      <w:tr>
        <w:trPr>
          <w:trHeight w:val="39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/>
            </w:pPr>
            <w:r>
              <w:rPr>
                <w:rFonts w:cs="Arial"/>
                <w:bCs/>
                <w:iCs/>
                <w:sz w:val="22"/>
                <w:szCs w:val="22"/>
              </w:rPr>
              <w:t>D’après le plan de fabrication, établir la nomenclature des éléments</w:t>
            </w:r>
          </w:p>
          <w:p>
            <w:pPr>
              <w:pStyle w:val="Normal"/>
              <w:ind w:left="284" w:hanging="142"/>
              <w:rPr/>
            </w:pPr>
            <w:r>
              <w:rPr>
                <w:rFonts w:eastAsia="Arial" w:cs="Arial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Arial"/>
                <w:bCs/>
                <w:iCs/>
                <w:sz w:val="22"/>
                <w:szCs w:val="22"/>
              </w:rPr>
              <w:t xml:space="preserve">du mur </w:t>
            </w:r>
            <w:r>
              <w:rPr>
                <w:rFonts w:cs="Arial"/>
                <w:b/>
                <w:bCs/>
                <w:iCs/>
                <w:sz w:val="22"/>
                <w:szCs w:val="22"/>
              </w:rPr>
              <w:t xml:space="preserve">coté Sud-est  </w:t>
            </w:r>
            <w:r>
              <w:rPr>
                <w:rFonts w:cs="Arial"/>
                <w:bCs/>
                <w:iCs/>
                <w:sz w:val="22"/>
                <w:szCs w:val="22"/>
              </w:rPr>
              <w:t>dans le tableau ci-contre</w:t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 xml:space="preserve">Dossier technique 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 xml:space="preserve">Plan de fabrication 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Mur coté Sud-est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CTP</w:t>
            </w:r>
          </w:p>
        </w:tc>
        <w:tc>
          <w:tcPr>
            <w:tcW w:w="1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7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217170</wp:posOffset>
                      </wp:positionV>
                      <wp:extent cx="5746115" cy="3757295"/>
                      <wp:effectExtent l="0" t="0" r="0" b="0"/>
                      <wp:wrapSquare wrapText="bothSides"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115" cy="3757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7"/>
                                    <w:gridCol w:w="917"/>
                                    <w:gridCol w:w="5005"/>
                                    <w:gridCol w:w="2250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049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Nomenclatur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Re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N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Désign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Long en 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Traverse lintea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,5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Lisse de chaî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4,4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Lisse d’assise ou lisse bas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3,19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Lisse hau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,5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Lisse basse/hau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,2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Lisse basse/hau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,2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Lisse basse /hau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0,69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Monta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,3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Montant (rive ou abou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,3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Montant porte/ébras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,10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Montant lintea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0,1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2.45pt;height:295.85pt;mso-wrap-distance-left:7.05pt;mso-wrap-distance-right:7.05pt;mso-wrap-distance-top:0pt;mso-wrap-distance-bottom:0pt;margin-top:17.1pt;mso-position-vertical-relative:page;margin-left:103.8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7"/>
                              <w:gridCol w:w="917"/>
                              <w:gridCol w:w="5005"/>
                              <w:gridCol w:w="225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04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Nomencla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NB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Long en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Traverse linteau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,5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Lisse de chaînag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4,4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Lisse d’assise ou lisse bass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3,1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Lisse haut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,5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Lisse basse/haut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1,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Lisse basse/haut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1,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Lisse basse /haut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0,6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Montant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,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Montant (rive ou about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,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Montant porte/ébrasement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,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Montant linteau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0,1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1"/>
        <w:gridCol w:w="2887"/>
        <w:gridCol w:w="13283"/>
        <w:gridCol w:w="1150"/>
      </w:tblGrid>
      <w:tr>
        <w:trPr>
          <w:trHeight w:val="454" w:hRule="exac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VAIL DEMANDÉ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SOURCES</w:t>
            </w:r>
          </w:p>
        </w:tc>
        <w:tc>
          <w:tcPr>
            <w:tcW w:w="1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PONSES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ème</w:t>
            </w:r>
          </w:p>
        </w:tc>
      </w:tr>
      <w:tr>
        <w:trPr>
          <w:trHeight w:val="454" w:hRule="exact"/>
          <w:cantSplit w:val="true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</w:t>
            </w:r>
          </w:p>
        </w:tc>
        <w:tc>
          <w:tcPr>
            <w:tcW w:w="17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Etude thermique des murs à ossature bois de l’habitation</w:t>
            </w:r>
          </w:p>
        </w:tc>
      </w:tr>
    </w:tbl>
    <w:p>
      <w:pPr>
        <w:pStyle w:val="Footer"/>
        <w:rPr>
          <w:szCs w:val="20"/>
        </w:rPr>
      </w:pPr>
      <w:r>
        <w:rPr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1"/>
        <w:gridCol w:w="2887"/>
        <w:gridCol w:w="13283"/>
        <w:gridCol w:w="1150"/>
      </w:tblGrid>
      <w:tr>
        <w:trPr/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Rechercher le coefficient U exigé des murs à ossature bois de l’habitation.(Avec l’unité correspondante)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 xml:space="preserve">Dossier technique 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CTP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3283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oefficient U :</w:t>
            </w:r>
            <w:r>
              <w:rPr>
                <w:rFonts w:cs="Arial"/>
                <w:bCs/>
                <w:iCs/>
                <w:szCs w:val="20"/>
              </w:rPr>
              <w:t xml:space="preserve"> </w:t>
              <w:tab/>
            </w:r>
            <w:r>
              <w:rPr>
                <w:rFonts w:cs="Arial"/>
                <w:b/>
                <w:bCs/>
                <w:iCs/>
                <w:sz w:val="24"/>
              </w:rPr>
              <w:t>≤  0.2 W/m². °C</w:t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</w:tc>
      </w:tr>
      <w:tr>
        <w:trPr/>
        <w:tc>
          <w:tcPr>
            <w:tcW w:w="5131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142"/>
              <w:rPr>
                <w:rFonts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/>
            </w:pPr>
            <w:r>
              <w:rPr>
                <w:rFonts w:cs="Arial"/>
                <w:bCs/>
                <w:iCs/>
                <w:sz w:val="22"/>
                <w:szCs w:val="22"/>
              </w:rPr>
              <w:t>Rechercher et justifier quel type d’isolant dans la gamme « Isover  confort » permet de respecter cette valeur du coefficient U demandé.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Les lames d’air dues aux tasseaux  ne seront pas prisent  en compte dans les calculs</w:t>
            </w:r>
          </w:p>
          <w:p>
            <w:pPr>
              <w:pStyle w:val="Normal"/>
              <w:ind w:left="284" w:hanging="142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iCs/>
                <w:sz w:val="22"/>
                <w:szCs w:val="22"/>
              </w:rPr>
              <w:t xml:space="preserve">Dossier technique 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CTP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3283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object w:dxaOrig="8770" w:dyaOrig="46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12.9pt;height:263.35pt" filled="f" o:ole="">
                  <v:imagedata r:id="rId4" o:title=""/>
                </v:shape>
                <o:OLEObject Type="Embed" ProgID="Excel.Sheet.12" ShapeID="ole_rId3" DrawAspect="Content" ObjectID="_814488061" r:id="rId3"/>
              </w:object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4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 xml:space="preserve">Nom et justification de l’isolant conforme au coefficient :   </w:t>
            </w:r>
            <w:r>
              <w:rPr>
                <w:b/>
                <w:sz w:val="24"/>
              </w:rPr>
              <w:t>isoconfort 32 ( U inférieur à 0,2 exigé)</w:t>
            </w:r>
          </w:p>
          <w:p>
            <w:pPr>
              <w:pStyle w:val="Normal"/>
              <w:ind w:left="72" w:hanging="0"/>
              <w:rPr>
                <w:rFonts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3</w:t>
            </w:r>
          </w:p>
        </w:tc>
      </w:tr>
      <w:tr>
        <w:trPr/>
        <w:tc>
          <w:tcPr>
            <w:tcW w:w="5131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Que veut dire H.Q.E</w:t>
            </w:r>
          </w:p>
          <w:p>
            <w:pPr>
              <w:pStyle w:val="Normal"/>
              <w:ind w:left="14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iter 2 cibles définies par la démarche H.Q.E</w:t>
            </w:r>
          </w:p>
        </w:tc>
        <w:tc>
          <w:tcPr>
            <w:tcW w:w="2887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 xml:space="preserve">Dossier technique 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3283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H.Q.E :</w:t>
              <w:tab/>
              <w:t xml:space="preserve"> </w:t>
            </w:r>
            <w:r>
              <w:rPr>
                <w:rFonts w:cs="Arial"/>
                <w:b/>
                <w:bCs/>
                <w:iCs/>
                <w:sz w:val="24"/>
              </w:rPr>
              <w:t>Haute Qualité Environnementale</w:t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Cible 1 :</w:t>
            </w:r>
          </w:p>
          <w:p>
            <w:pPr>
              <w:pStyle w:val="Normal"/>
              <w:ind w:left="72" w:hanging="0"/>
              <w:rPr>
                <w:rFonts w:cs="Arial"/>
                <w:b/>
                <w:b/>
                <w:bCs/>
                <w:iCs/>
                <w:sz w:val="24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ab/>
              <w:tab/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Cs/>
                <w:sz w:val="24"/>
              </w:rPr>
              <w:tab/>
              <w:tab/>
              <w:t>Réponses choisies sur  le dossier technique page 12 parmi les 14 propositions</w:t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 xml:space="preserve">Cible 2 : </w:t>
            </w:r>
          </w:p>
          <w:p>
            <w:pPr>
              <w:pStyle w:val="Normal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4130</wp:posOffset>
            </wp:positionH>
            <wp:positionV relativeFrom="page">
              <wp:posOffset>2004060</wp:posOffset>
            </wp:positionV>
            <wp:extent cx="14302740" cy="7766050"/>
            <wp:effectExtent l="0" t="0" r="0" b="0"/>
            <wp:wrapNone/>
            <wp:docPr id="13" name="Imag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56" t="20906" r="7862" b="13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2740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10682605</wp:posOffset>
            </wp:positionH>
            <wp:positionV relativeFrom="paragraph">
              <wp:posOffset>-173355</wp:posOffset>
            </wp:positionV>
            <wp:extent cx="3575685" cy="4208145"/>
            <wp:effectExtent l="0" t="0" r="0" b="0"/>
            <wp:wrapNone/>
            <wp:docPr id="1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876" t="-7" r="1309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88300</wp:posOffset>
                </wp:positionH>
                <wp:positionV relativeFrom="paragraph">
                  <wp:posOffset>-13970</wp:posOffset>
                </wp:positionV>
                <wp:extent cx="2089785" cy="5010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cument répons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chelle 1/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39.45pt;mso-wrap-distance-left:9.05pt;mso-wrap-distance-right:9.05pt;mso-wrap-distance-top:0pt;mso-wrap-distance-bottom:0pt;margin-top:-1.1pt;mso-position-vertical-relative:text;margin-left:6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ocument répons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chelle 1/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450</wp:posOffset>
                </wp:positionH>
                <wp:positionV relativeFrom="paragraph">
                  <wp:posOffset>51435</wp:posOffset>
                </wp:positionV>
                <wp:extent cx="3674110" cy="2656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265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Proposer les noms d’assemblages des liaisons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Faîtage / poinçon :    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Arbalétrier / poinçon 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ntrait /arbalétrier :  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Jambe de force / arbalétrier : 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Blochet / jambe de forc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Blochet /arbalétrier :   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Semelle / jambe de force : 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Semelle / dalle béton :       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3pt;height:209.2pt;mso-wrap-distance-left:9.05pt;mso-wrap-distance-right:9.05pt;mso-wrap-distance-top:0pt;mso-wrap-distance-bottom:0pt;margin-top:4.05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Proposer les noms d’assemblages des liaisons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Faîtage / poinçon :     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Arbalétrier / poinçon : 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Entrait /arbalétrier :   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Jambe de force / arbalétrier : 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Blochet / jambe de forc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Blochet /arbalétrier :   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Semelle / jambe de force : 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Semelle / dalle béton :       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450</wp:posOffset>
                </wp:positionH>
                <wp:positionV relativeFrom="paragraph">
                  <wp:posOffset>55245</wp:posOffset>
                </wp:positionV>
                <wp:extent cx="2530475" cy="14852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Cotes en m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evrons : 60 x 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nnes, arbalétrier : 75 x 2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lochet, jambes de force : 75 x 22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trait retroussé : 75 x 2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inçon : 150 x 1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25pt;height:116.95pt;mso-wrap-distance-left:9.05pt;mso-wrap-distance-right:9.05pt;mso-wrap-distance-top:0pt;mso-wrap-distance-bottom:0pt;margin-top:4.35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Cotes en m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hevrons : 60 x 8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annes, arbalétrier : 75 x 225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Blochet, jambes de force : 75 x 225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ntrait retroussé : 75 x 225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inçon : 150 x 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64.55pt;margin-top:2pt;width:434.65pt;height:44.75pt;mso-wrap-style:none;v-text-anchor:middle;rotation:341" type="_x0000_t172">
            <v:path textpathok="t"/>
            <v:textpath on="t" fitshape="t" string="A l'appréciation des correcteur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84620</wp:posOffset>
                </wp:positionH>
                <wp:positionV relativeFrom="paragraph">
                  <wp:posOffset>90170</wp:posOffset>
                </wp:positionV>
                <wp:extent cx="523875" cy="2533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,40m</w:t>
                            </w:r>
                          </w:p>
                        </w:txbxContent>
                      </wps:txbx>
                      <wps:bodyPr anchor="t" lIns="54610" tIns="46355" rIns="54610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9.95pt;mso-wrap-distance-left:9.05pt;mso-wrap-distance-right:9.05pt;mso-wrap-distance-top:0pt;mso-wrap-distance-bottom:0pt;margin-top:7.1pt;mso-position-vertical-relative:text;margin-left:510.6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8,4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1555</wp:posOffset>
                </wp:positionH>
                <wp:positionV relativeFrom="paragraph">
                  <wp:posOffset>60960</wp:posOffset>
                </wp:positionV>
                <wp:extent cx="1007999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5pt,4.8pt" to="973.3pt,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2870"/>
        <w:gridCol w:w="13219"/>
        <w:gridCol w:w="1118"/>
      </w:tblGrid>
      <w:tr>
        <w:trPr>
          <w:trHeight w:val="454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VAIL DEMANDÉ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SOURCES</w:t>
            </w:r>
          </w:p>
        </w:tc>
        <w:tc>
          <w:tcPr>
            <w:tcW w:w="1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PONSES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ème</w:t>
            </w:r>
          </w:p>
        </w:tc>
      </w:tr>
      <w:tr>
        <w:trPr>
          <w:trHeight w:val="454" w:hRule="exact"/>
          <w:cantSplit w:val="true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</w:t>
            </w:r>
          </w:p>
        </w:tc>
        <w:tc>
          <w:tcPr>
            <w:tcW w:w="17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Etude du levage de la charpente du garag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2870"/>
        <w:gridCol w:w="13201"/>
        <w:gridCol w:w="1145"/>
      </w:tblGrid>
      <w:tr>
        <w:trPr>
          <w:trHeight w:val="212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1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01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Replacer dans l’ordre les phases du levage de la charpente du garage (jusqu’au chevron) :</w:t>
            </w:r>
          </w:p>
          <w:p>
            <w:pPr>
              <w:pStyle w:val="Normal"/>
              <w:ind w:left="201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01" w:hanging="0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 xml:space="preserve">* Les pièces de la charpente (ferme, sablière, lien, faîtage et chevrons)  ont été  taillées, mis à longueur en atelier et livrées démontées. </w:t>
            </w:r>
          </w:p>
          <w:p>
            <w:pPr>
              <w:pStyle w:val="Normal"/>
              <w:ind w:left="201" w:hanging="0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201" w:hanging="0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284" w:hanging="142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eastAsia="Arial" w:cs="Arial"/>
                <w:bCs/>
                <w:iCs/>
                <w:sz w:val="22"/>
                <w:szCs w:val="22"/>
              </w:rPr>
            </w:pPr>
            <w:r>
              <w:rPr>
                <w:rFonts w:eastAsia="Arial" w:cs="Arial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Footer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Moyens humains :</w:t>
            </w:r>
          </w:p>
          <w:p>
            <w:pPr>
              <w:pStyle w:val="Footer"/>
              <w:jc w:val="center"/>
              <w:rPr/>
            </w:pPr>
            <w:r>
              <w:rPr>
                <w:rFonts w:eastAsia="Arial" w:cs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iCs/>
                <w:sz w:val="22"/>
                <w:szCs w:val="22"/>
              </w:rPr>
              <w:t>2 ouvriers + 1 ouvrier avec la formation CACES</w:t>
            </w:r>
          </w:p>
          <w:p>
            <w:pPr>
              <w:pStyle w:val="Footer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01" w:hanging="0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Matériel de levage :</w:t>
            </w:r>
          </w:p>
          <w:p>
            <w:pPr>
              <w:pStyle w:val="Normal"/>
              <w:ind w:left="201" w:hanging="0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Manuscopic</w:t>
            </w:r>
          </w:p>
          <w:p>
            <w:pPr>
              <w:pStyle w:val="Normal"/>
              <w:ind w:left="201" w:hanging="0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01" w:hanging="0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Matériel de contrôle traditionnel</w:t>
            </w:r>
          </w:p>
          <w:p>
            <w:pPr>
              <w:pStyle w:val="Normal"/>
              <w:ind w:left="201" w:hanging="0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</w:tc>
        <w:tc>
          <w:tcPr>
            <w:tcW w:w="1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1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01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141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eastAsia="Arial" w:cs="Arial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cs="Arial"/>
                <w:bCs/>
                <w:i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 xml:space="preserve">DOC réponse : </w:t>
            </w:r>
            <w:r>
              <w:rPr>
                <w:rFonts w:cs="Arial"/>
                <w:b/>
                <w:bCs/>
                <w:iCs/>
                <w:sz w:val="22"/>
                <w:szCs w:val="22"/>
              </w:rPr>
              <w:t>TABLEAU CI-DESSOU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562"/>
        <w:gridCol w:w="562"/>
        <w:gridCol w:w="7351"/>
        <w:gridCol w:w="5007"/>
      </w:tblGrid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PHASES dans le désordre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N°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PHASES dans l’ordre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Matériels de contrôles</w:t>
            </w:r>
          </w:p>
        </w:tc>
      </w:tr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Pose des pannes intermédiaire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1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i/>
                <w:sz w:val="24"/>
              </w:rPr>
              <w:t>Montage de la ferme au sol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lan de montage</w:t>
            </w:r>
          </w:p>
        </w:tc>
      </w:tr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Réglage de la ferme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i/>
                <w:sz w:val="24"/>
              </w:rPr>
              <w:t>Fixation des échantignolles sur la ferme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lan, équerre</w:t>
            </w:r>
          </w:p>
        </w:tc>
      </w:tr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Pose des liens de faîtage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color w:val="FF0000"/>
                <w:sz w:val="24"/>
              </w:rPr>
            </w:pPr>
            <w:r>
              <w:rPr>
                <w:rFonts w:cs="Arial"/>
                <w:i/>
                <w:sz w:val="24"/>
              </w:rPr>
              <w:t>Levage de la ferme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lan, décamètre</w:t>
            </w:r>
          </w:p>
        </w:tc>
      </w:tr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Levage de la ferme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color w:val="FF0000"/>
                <w:sz w:val="24"/>
              </w:rPr>
            </w:pPr>
            <w:r>
              <w:rPr>
                <w:rFonts w:cs="Arial"/>
                <w:i/>
                <w:sz w:val="24"/>
              </w:rPr>
              <w:t>Maintien provisoire de la ferme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il aplomb, niveau</w:t>
            </w:r>
          </w:p>
        </w:tc>
      </w:tr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Montage de la ferme au so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i/>
                <w:sz w:val="24"/>
              </w:rPr>
              <w:t>Réglage de la ferme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il aplomb, plan de positionnement</w:t>
            </w:r>
          </w:p>
        </w:tc>
      </w:tr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Fixation des échantignolles sur la ferme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i/>
                <w:sz w:val="24"/>
              </w:rPr>
              <w:t>Pose des liens de faîtage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il aplomb, niveau</w:t>
            </w:r>
          </w:p>
        </w:tc>
      </w:tr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Maintien provisoire de la ferme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i/>
                <w:sz w:val="24"/>
              </w:rPr>
              <w:t>Pose du faîtage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iveau</w:t>
            </w:r>
          </w:p>
        </w:tc>
      </w:tr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Pose du faîtage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color w:val="FF0000"/>
                <w:sz w:val="24"/>
              </w:rPr>
            </w:pPr>
            <w:r>
              <w:rPr>
                <w:rFonts w:cs="Arial"/>
                <w:i/>
                <w:sz w:val="24"/>
              </w:rPr>
              <w:t>Pose des pannes intermédiaires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rdeau, niveau, décamètre</w:t>
            </w:r>
          </w:p>
        </w:tc>
      </w:tr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Pose des abouts de sablière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9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i/>
                <w:sz w:val="24"/>
              </w:rPr>
              <w:t>Pose des sablières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rdeau, niveau, décamètre</w:t>
            </w:r>
          </w:p>
        </w:tc>
      </w:tr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Pose des chevron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color w:val="FF0000"/>
                <w:sz w:val="24"/>
              </w:rPr>
            </w:pPr>
            <w:r>
              <w:rPr>
                <w:rFonts w:cs="Arial"/>
                <w:i/>
                <w:sz w:val="24"/>
              </w:rPr>
              <w:t>Pose des abouts de sablière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rdeau, niveau</w:t>
            </w:r>
          </w:p>
        </w:tc>
      </w:tr>
      <w:tr>
        <w:trPr>
          <w:trHeight w:val="454" w:hRule="exact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Pose des sablière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1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color w:val="FF0000"/>
                <w:sz w:val="24"/>
              </w:rPr>
            </w:pPr>
            <w:r>
              <w:rPr>
                <w:rFonts w:cs="Arial"/>
                <w:i/>
                <w:sz w:val="24"/>
              </w:rPr>
              <w:t>Pose des chevrons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ètre, décamèt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23811" w:h="16838"/>
      <w:pgMar w:left="680" w:right="680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margin">
                <wp:align>bottom</wp:align>
              </wp:positionV>
              <wp:extent cx="14395450" cy="228600"/>
              <wp:effectExtent l="0" t="0" r="0" b="0"/>
              <wp:wrapSquare wrapText="bothSides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954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70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41"/>
                            <w:gridCol w:w="2040"/>
                            <w:gridCol w:w="5758"/>
                            <w:gridCol w:w="9068"/>
                            <w:gridCol w:w="2267"/>
                            <w:gridCol w:w="1496"/>
                          </w:tblGrid>
                          <w:tr>
                            <w:trPr>
                              <w:trHeight w:val="340" w:hRule="atLeast"/>
                              <w:cantSplit w:val="true"/>
                            </w:trPr>
                            <w:tc>
                              <w:tcPr>
                                <w:tcW w:w="204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2040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>Session 2012</w:t>
                                </w:r>
                              </w:p>
                            </w:tc>
                            <w:tc>
                              <w:tcPr>
                                <w:tcW w:w="5758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4"/>
                                  </w:rPr>
                                  <w:t xml:space="preserve">BEP BOIS option C :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CONSTRUCTION BOIS</w:t>
                                </w:r>
                              </w:p>
                            </w:tc>
                            <w:tc>
                              <w:tcPr>
                                <w:tcW w:w="9068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4"/>
                                  </w:rPr>
                                  <w:t xml:space="preserve">EP1: Etude technologique et préparation / </w:t>
                                </w:r>
                                <w:r>
                                  <w:rPr>
                                    <w:rFonts w:cs="Arial"/>
                                    <w:b/>
                                    <w:i/>
                                    <w:iCs/>
                                    <w:sz w:val="22"/>
                                  </w:rPr>
                                  <w:t>dossier corrigé</w:t>
                                </w:r>
                              </w:p>
                            </w:tc>
                            <w:tc>
                              <w:tcPr>
                                <w:tcW w:w="22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Code :</w:t>
                                </w:r>
                              </w:p>
                            </w:tc>
                            <w:tc>
                              <w:tcPr>
                                <w:tcW w:w="1496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Page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8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 /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8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3.5pt;height:18pt;mso-wrap-distance-left:7.1pt;mso-wrap-distance-right:7.1pt;mso-wrap-distance-top:0pt;mso-wrap-distance-bottom:0pt;margin-top:618.45pt;mso-position-vertical:bottom;mso-position-vertical-relative:margin;margin-left:-5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22670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41"/>
                      <w:gridCol w:w="2040"/>
                      <w:gridCol w:w="5758"/>
                      <w:gridCol w:w="9068"/>
                      <w:gridCol w:w="2267"/>
                      <w:gridCol w:w="1496"/>
                    </w:tblGrid>
                    <w:tr>
                      <w:trPr>
                        <w:trHeight w:val="340" w:hRule="atLeast"/>
                        <w:cantSplit w:val="true"/>
                      </w:trPr>
                      <w:tc>
                        <w:tcPr>
                          <w:tcW w:w="204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UJET NATIONAL</w:t>
                          </w:r>
                        </w:p>
                      </w:tc>
                      <w:tc>
                        <w:tcPr>
                          <w:tcW w:w="2040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>Session 2012</w:t>
                          </w:r>
                        </w:p>
                      </w:tc>
                      <w:tc>
                        <w:tcPr>
                          <w:tcW w:w="5758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sz w:val="24"/>
                            </w:rPr>
                            <w:t xml:space="preserve">BEP BOIS option C : </w:t>
                          </w:r>
                          <w:r>
                            <w:rPr>
                              <w:b/>
                              <w:bCs/>
                              <w:sz w:val="24"/>
                            </w:rPr>
                            <w:t>CONSTRUCTION BOIS</w:t>
                          </w:r>
                        </w:p>
                      </w:tc>
                      <w:tc>
                        <w:tcPr>
                          <w:tcW w:w="9068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  <w:sz w:val="24"/>
                            </w:rPr>
                            <w:t xml:space="preserve">EP1: Etude technologique et préparation / </w:t>
                          </w:r>
                          <w:r>
                            <w:rPr>
                              <w:rFonts w:cs="Arial"/>
                              <w:b/>
                              <w:i/>
                              <w:iCs/>
                              <w:sz w:val="22"/>
                            </w:rPr>
                            <w:t>dossier corrigé</w:t>
                          </w:r>
                        </w:p>
                      </w:tc>
                      <w:tc>
                        <w:tcPr>
                          <w:tcW w:w="2267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de :</w:t>
                          </w:r>
                        </w:p>
                      </w:tc>
                      <w:tc>
                        <w:tcPr>
                          <w:tcW w:w="1496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Page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8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 /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8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70" w:leader="none"/>
      </w:tabs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661150" cy="1207135"/>
              <wp:effectExtent l="0" t="0" r="0" b="0"/>
              <wp:wrapSquare wrapText="bothSides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207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739"/>
                            <w:gridCol w:w="1695"/>
                            <w:gridCol w:w="1157"/>
                            <w:gridCol w:w="1226"/>
                            <w:gridCol w:w="1673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47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ind w:lef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285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Session :</w:t>
                                  <w:tab/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289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Code :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0490" w:type="dxa"/>
                                <w:gridSpan w:val="5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ind w:left="113" w:hanging="0"/>
                                  <w:rPr/>
                                </w:pPr>
                                <w:r>
                                  <w:rPr>
                                    <w:b w:val="false"/>
                                    <w:bCs w:val="false"/>
                                    <w:szCs w:val="22"/>
                                  </w:rPr>
                                  <w:t>Examen et spécialité :</w:t>
                                </w:r>
                                <w:r>
                                  <w:rPr>
                                    <w:szCs w:val="22"/>
                                  </w:rPr>
                                  <w:tab/>
                                  <w:tab/>
                                  <w:t>BEP  BOIS option C : CONSTRUCTION BOIS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0490" w:type="dxa"/>
                                <w:gridSpan w:val="5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Intitulé de l’épreuve :</w:t>
                                  <w:tab/>
                                  <w:tab/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EP1 : ETUDE TECHNOLOGIQUE ET PREPARATION</w:t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exact"/>
                            </w:trPr>
                            <w:tc>
                              <w:tcPr>
                                <w:tcW w:w="473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ind w:left="113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Type :</w:t>
                                  <w:tab/>
                                  <w:tab/>
                                </w:r>
                              </w:p>
                              <w:p>
                                <w:pPr>
                                  <w:pStyle w:val="Heading3"/>
                                  <w:ind w:left="113" w:hanging="0"/>
                                  <w:rPr/>
                                </w:pPr>
                                <w:r>
                                  <w:rPr/>
                                  <w:t>Dossier CORRIGE</w:t>
                                </w:r>
                              </w:p>
                            </w:tc>
                            <w:tc>
                              <w:tcPr>
                                <w:tcW w:w="169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Cs w:val="20"/>
                                  </w:rPr>
                                  <w:t>Date et heure 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jc w:val="center"/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Cs w:val="20"/>
                                  </w:rPr>
                                  <w:t>Durée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 w:val="false"/>
                                    <w:i w:val="false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  <w:sz w:val="22"/>
                                    <w:szCs w:val="22"/>
                                  </w:rPr>
                                  <w:t>4 Heures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rFonts w:cs="Arial"/>
                                    <w:szCs w:val="20"/>
                                  </w:rPr>
                                  <w:t>Coefficient </w:t>
                                </w: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  <w:sz w:val="22"/>
                                    <w:szCs w:val="22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67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  <w:b/>
                                    <w:b/>
                                    <w:bCs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Cs w:val="20"/>
                                  </w:rPr>
                                  <w:t>N° de page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Page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 /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8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95.05pt;mso-wrap-distance-left:7.1pt;mso-wrap-distance-right:0pt;mso-wrap-distance-top:0pt;mso-wrap-distance-bottom:0pt;margin-top:655.85pt;mso-position-vertical:bottom;mso-position-vertical-relative:margin;margin-left:598.0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739"/>
                      <w:gridCol w:w="1695"/>
                      <w:gridCol w:w="1157"/>
                      <w:gridCol w:w="1226"/>
                      <w:gridCol w:w="1673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47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ind w:lef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ujet national</w:t>
                          </w:r>
                        </w:p>
                      </w:tc>
                      <w:tc>
                        <w:tcPr>
                          <w:tcW w:w="2852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Session :</w:t>
                            <w:tab/>
                          </w:r>
                          <w:r>
                            <w:rPr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t>2012</w:t>
                          </w:r>
                        </w:p>
                      </w:tc>
                      <w:tc>
                        <w:tcPr>
                          <w:tcW w:w="2899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Code :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0490" w:type="dxa"/>
                          <w:gridSpan w:val="5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ind w:left="113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Cs w:val="22"/>
                            </w:rPr>
                            <w:t>Examen et spécialité :</w:t>
                          </w:r>
                          <w:r>
                            <w:rPr>
                              <w:szCs w:val="22"/>
                            </w:rPr>
                            <w:tab/>
                            <w:tab/>
                            <w:t>BEP  BOIS option C : CONSTRUCTION BOIS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0490" w:type="dxa"/>
                          <w:gridSpan w:val="5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Intitulé de l’épreuve :</w:t>
                            <w:tab/>
                            <w:tab/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>EP1 : ETUDE TECHNOLOGIQUE ET PREPARATION</w:t>
                          </w:r>
                        </w:p>
                      </w:tc>
                    </w:tr>
                    <w:tr>
                      <w:trPr>
                        <w:trHeight w:val="680" w:hRule="exact"/>
                      </w:trPr>
                      <w:tc>
                        <w:tcPr>
                          <w:tcW w:w="473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ind w:left="113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Type :</w:t>
                            <w:tab/>
                            <w:tab/>
                          </w:r>
                        </w:p>
                        <w:p>
                          <w:pPr>
                            <w:pStyle w:val="Heading3"/>
                            <w:ind w:left="113" w:hanging="0"/>
                            <w:rPr/>
                          </w:pPr>
                          <w:r>
                            <w:rPr/>
                            <w:t>Dossier CORRIGE</w:t>
                          </w:r>
                        </w:p>
                      </w:tc>
                      <w:tc>
                        <w:tcPr>
                          <w:tcW w:w="169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Date et heure 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15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Durée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z w:val="22"/>
                              <w:szCs w:val="22"/>
                            </w:rPr>
                            <w:t>4 Heures</w:t>
                          </w:r>
                        </w:p>
                      </w:tc>
                      <w:tc>
                        <w:tcPr>
                          <w:tcW w:w="122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/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Coefficient 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z w:val="22"/>
                              <w:szCs w:val="22"/>
                            </w:rPr>
                            <w:t>4</w:t>
                          </w:r>
                        </w:p>
                      </w:tc>
                      <w:tc>
                        <w:tcPr>
                          <w:tcW w:w="167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N° de pag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Page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 /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8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451"/>
    </w:tblGrid>
    <w:tr>
      <w:trPr>
        <w:trHeight w:val="2325" w:hRule="exact"/>
      </w:trPr>
      <w:tc>
        <w:tcPr>
          <w:tcW w:w="224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Footer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NE RIEN ECRIRE DANS CETTE PARTIE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rial" w:hAnsi="Arial" w:cs="Arial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firstLine="567"/>
    </w:pPr>
    <w:rPr>
      <w:rFonts w:cs="Arial"/>
      <w:sz w:val="24"/>
    </w:rPr>
  </w:style>
  <w:style w:type="paragraph" w:styleId="Retraitcorpsdetexte2">
    <w:name w:val="Retrait corps de texte 2"/>
    <w:basedOn w:val="Normal"/>
    <w:qFormat/>
    <w:pPr>
      <w:ind w:left="567" w:hanging="0"/>
    </w:pPr>
    <w:rPr>
      <w:rFonts w:cs="Arial"/>
      <w:sz w:val="24"/>
    </w:rPr>
  </w:style>
  <w:style w:type="paragraph" w:styleId="Retraitcorpsdetexte3">
    <w:name w:val="Retrait corps de texte 3"/>
    <w:basedOn w:val="Normal"/>
    <w:qFormat/>
    <w:pPr>
      <w:ind w:left="64" w:hanging="14"/>
    </w:pPr>
    <w:rPr>
      <w:rFonts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11225" w:leader="none"/>
        <w:tab w:val="right" w:pos="224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35:00Z</dcterms:created>
  <dc:creator>Rectorat d'Orléans-Tours</dc:creator>
  <dc:description/>
  <dc:language>en-US</dc:language>
  <cp:lastModifiedBy>ien</cp:lastModifiedBy>
  <cp:lastPrinted>2012-02-17T10:55:00Z</cp:lastPrinted>
  <dcterms:modified xsi:type="dcterms:W3CDTF">2012-02-17T10:36:00Z</dcterms:modified>
  <cp:revision>3</cp:revision>
  <dc:subject/>
  <dc:title>BEP Construction bois</dc:title>
</cp:coreProperties>
</file>