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spacing w:before="0" w:after="60"/>
        <w:jc w:val="center"/>
        <w:rPr>
          <w:rFonts w:cs="Arial"/>
          <w:i w:val="false"/>
          <w:i w:val="false"/>
          <w:sz w:val="28"/>
          <w:szCs w:val="24"/>
        </w:rPr>
      </w:pPr>
      <w:r>
        <w:rPr>
          <w:rFonts w:cs="Arial"/>
          <w:bCs w:val="false"/>
          <w:i w:val="false"/>
          <w:sz w:val="28"/>
          <w:szCs w:val="24"/>
        </w:rPr>
        <w:t>MATERIEL A FOURNIR PAR LE CANDIDAT</w:t>
      </w:r>
    </w:p>
    <w:p>
      <w:pPr>
        <w:pStyle w:val="Normal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>Mètre à ruban de 3.00 m, crayons, craie industrielle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 xml:space="preserve">Equerre à chapeau de 300 mm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Equerre en contreplaqué de 60/80/100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Fausse équerr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Fil à plomb de maçon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Niveau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Marteau de charpentier</w:t>
      </w:r>
    </w:p>
    <w:p>
      <w:pPr>
        <w:pStyle w:val="Header"/>
        <w:tabs>
          <w:tab w:val="left" w:pos="708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Ebauchoir ou ciseaux à bois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Rabot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  <w:r>
        <w:rPr>
          <w:bCs/>
          <w:sz w:val="24"/>
        </w:rPr>
        <w:t>Scie égoïn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1 Perceuse - visseuse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Caisse à outils du charpentier  - Constructeur bois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/>
      </w:pPr>
      <w:r>
        <w:rPr>
          <w:rFonts w:cs="Arial"/>
          <w:sz w:val="24"/>
        </w:rPr>
        <w:t>2 Serre-joints de 0,80 m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Tenue de travail et chaussures de sécurité obligatoires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Le matériel électrique doit être en état et conforme aux normes en vigueur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26530" cy="12903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6530" cy="129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45"/>
                            <w:gridCol w:w="1521"/>
                            <w:gridCol w:w="1275"/>
                            <w:gridCol w:w="1197"/>
                            <w:gridCol w:w="1640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7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>2014</w:t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 w:val="20"/>
                                  </w:rPr>
                                  <w:t>Examen et spécialité :</w:t>
                                </w:r>
                                <w:r>
                                  <w:rPr/>
                                  <w:tab/>
                                  <w:tab/>
                                </w:r>
                                <w:r>
                                  <w:rPr>
                                    <w:sz w:val="24"/>
                                  </w:rPr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EP2 : FABRICATION ET MISE EN OEUVR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/>
                                </w:pPr>
                                <w:r>
                                  <w:rPr/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Matériel à fournir par le candidat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2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ate et heure 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14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Heures</w:t>
                                </w:r>
                              </w:p>
                            </w:tc>
                            <w:tc>
                              <w:tcPr>
                                <w:tcW w:w="119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efficient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8 (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6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N° de page/total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9pt;height:101.6pt;mso-wrap-distance-left:7.1pt;mso-wrap-distance-right:0pt;mso-wrap-distance-top:0pt;mso-wrap-distance-bottom:0pt;margin-top:649.3pt;mso-position-vertical:bottom;mso-position-vertical-relative:margin;margin-left:13.4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27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45"/>
                      <w:gridCol w:w="1521"/>
                      <w:gridCol w:w="1275"/>
                      <w:gridCol w:w="1197"/>
                      <w:gridCol w:w="1640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/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2796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>2014</w:t>
                          </w:r>
                        </w:p>
                      </w:tc>
                      <w:tc>
                        <w:tcPr>
                          <w:tcW w:w="283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0"/>
                            </w:rPr>
                            <w:t>Examen et spécialité :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z w:val="24"/>
                            </w:rPr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4"/>
                            </w:rPr>
                            <w:t>EP2 : FABRICATION ET MISE EN OEUVR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/>
                          </w:pPr>
                          <w:r>
                            <w:rPr/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Matériel à fournir par le candida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2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ate et heure 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0"/>
                            </w:rPr>
                            <w:t xml:space="preserve"> Heures</w:t>
                          </w:r>
                        </w:p>
                      </w:tc>
                      <w:tc>
                        <w:tcPr>
                          <w:tcW w:w="119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efficient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8 (</w:t>
                          </w:r>
                          <w:r>
                            <w:rPr>
                              <w:rFonts w:cs="Arial" w:ascii="Arial" w:hAnsi="Arial"/>
                              <w:i w:val="false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)</w:t>
                          </w:r>
                        </w:p>
                      </w:tc>
                      <w:tc>
                        <w:tcPr>
                          <w:tcW w:w="16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</w:rPr>
                            <w:t>N° de page/total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CarCar4">
    <w:name w:val=" Car Car4"/>
    <w:basedOn w:val="Policepardfaut"/>
    <w:qFormat/>
    <w:rPr>
      <w:rFonts w:ascii="Arial" w:hAnsi="Arial" w:cs="Arial"/>
      <w:b/>
      <w:bCs/>
      <w:sz w:val="22"/>
      <w:szCs w:val="24"/>
    </w:rPr>
  </w:style>
  <w:style w:type="character" w:styleId="CarCar3">
    <w:name w:val=" Car Car3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CarCar2">
    <w:name w:val=" Car Car2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CarCar1">
    <w:name w:val=" Car Car1"/>
    <w:basedOn w:val="Policepardfaut"/>
    <w:qFormat/>
    <w:rPr>
      <w:i/>
      <w:iCs/>
      <w:sz w:val="24"/>
      <w:szCs w:val="24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5:11:00Z</dcterms:created>
  <dc:creator>Rectorat Orléans-Tours</dc:creator>
  <dc:description/>
  <cp:keywords/>
  <dc:language>en-US</dc:language>
  <cp:lastModifiedBy>Rectorat Orléans-Tours</cp:lastModifiedBy>
  <cp:lastPrinted>2014-02-25T10:34:00Z</cp:lastPrinted>
  <dcterms:modified xsi:type="dcterms:W3CDTF">2014-02-25T09:35:00Z</dcterms:modified>
  <cp:revision>5</cp:revision>
  <dc:subject/>
  <dc:title>BEP Construction bois</dc:title>
</cp:coreProperties>
</file>