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526530" cy="717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717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00"/>
                              <w:gridCol w:w="297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evet d’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 xml:space="preserve">tude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ofessionne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</w:rPr>
                                    <w:t>BOIS option C : CONSTRUCTION  B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Epreuve EP2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Arial"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0"/>
                                    </w:rPr>
                                    <w:t>Fabrication et Mise en œuvr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Arial"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7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DOSSIER SUJE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Composition du dossier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P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ge de garde / sujet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Perspective générale et perspective éclatée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2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Vues d’ensemble et nomenclature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3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Repère 1 et 2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4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Repère 4 et 5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 xml:space="preserve">Repère 3 ,7 et descriptif 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Fiche contrat et évaluation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564.8pt;mso-wrap-distance-left:7.1pt;mso-wrap-distance-right:0pt;mso-wrap-distance-top:0pt;mso-wrap-distance-bottom:0pt;margin-top:0pt;mso-position-vertical:top;mso-position-vertical-relative:margin;margin-left:6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00"/>
                        <w:gridCol w:w="297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2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evet d’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 xml:space="preserve">tudes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  <w:t>BOIS option C : CONSTRUCTION  BO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78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Epreuve EP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Arial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40"/>
                              </w:rPr>
                              <w:t>Fabrication et Mise en œuvr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Arial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78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OSSIER SUJE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mposition du dossier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ag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ge de garde / sujet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/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Perspective générale et perspective éclatée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2/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Vues d’ensemble et nomenclature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3/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Repère 1 et 2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4/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Repère 4 et 5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Repère 3 ,7 et descriptif 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Fiche contrat et évaluation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7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1pt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  <w:r>
        <w:br w:type="page"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>
          <w:rStyle w:val="Style11pt"/>
        </w:rPr>
        <mc:AlternateContent>
          <mc:Choice Requires="wpg">
            <w:drawing>
              <wp:inline distT="0" distB="0" distL="0" distR="0">
                <wp:extent cx="14172565" cy="92278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2480" cy="9227880"/>
                          <a:chOff x="0" y="0"/>
                          <a:chExt cx="14172480" cy="9227880"/>
                        </a:xfrm>
                      </wpg:grpSpPr>
                      <wpg:grpSp>
                        <wpg:cNvGrpSpPr/>
                        <wpg:grpSpPr>
                          <a:xfrm>
                            <a:off x="3406320" y="795600"/>
                            <a:ext cx="195840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8400" cy="2768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0907"/>
                                <a:gd name="adj4" fmla="val -6481"/>
                                <a:gd name="adj5" fmla="val 131819"/>
                                <a:gd name="adj6" fmla="val -1597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Forte;Brush Script MT" w:hAnsi="Forte;Brush Script MT" w:eastAsia="Times New Roman" w:cs="Forte;Brush Script MT"/>
                                    <w:color w:val="auto"/>
                                    <w:lang w:val="fr-FR" w:bidi="ar-SA"/>
                                  </w:rPr>
                                  <w:t>Dessus panne à 230 du so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11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ensemble et  eclaté 2 8" descr=""/>
                          <pic:cNvPicPr/>
                        </pic:nvPicPr>
                        <pic:blipFill>
                          <a:blip r:embed="rId2">
                            <a:lum contrast="100000"/>
                          </a:blip>
                          <a:srcRect l="13812" t="5471" r="14028" b="0"/>
                          <a:stretch/>
                        </pic:blipFill>
                        <pic:spPr>
                          <a:xfrm>
                            <a:off x="0" y="0"/>
                            <a:ext cx="13809240" cy="9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05920" y="7688520"/>
                            <a:ext cx="280224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SPECTIVE ECLAT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8571960"/>
                            <a:ext cx="28022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EN 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4240440"/>
                            <a:ext cx="28022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0240" y="2722320"/>
                            <a:ext cx="28022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ERSPECTIV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5.95pt;height:726.6pt" coordorigin="0,0" coordsize="22319,14532">
                <v:group id="shape_0" style="position:absolute;left:5364;top:1253;width:3084;height:436"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364;top:1253;width:3083;height:435;mso-wrap-style:square;v-text-anchor:top;mso-position-horizontal-relative:char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Forte;Brush Script MT" w:hAnsi="Forte;Brush Script MT" w:eastAsia="Times New Roman" w:cs="Forte;Brush Script MT"/>
                              <w:color w:val="auto"/>
                              <w:lang w:val="fr-FR" w:bidi="ar-SA"/>
                            </w:rPr>
                            <w:t>Dessus panne à 230 du so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364;top:143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nsemble et  eclaté 2 8" stroked="f" o:allowincell="f" style="position:absolute;left:0;top:0;width:21746;height:1453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32;top:12108;width:4412;height:11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SPECTIVE ECLAT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8;top:13499;width:4412;height:7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EN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6678;width:4412;height:7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06;top:4287;width:4412;height:7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ERSPECTIV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jc w:val="center"/>
        <w:rPr>
          <w:rStyle w:val="Style11pt"/>
        </w:rPr>
      </w:pPr>
      <w:r>
        <w:rPr>
          <w:sz w:val="22"/>
          <w:lang w:val="en-US" w:eastAsia="en-US"/>
        </w:rPr>
        <w:drawing>
          <wp:inline distT="0" distB="0" distL="0" distR="0">
            <wp:extent cx="12947015" cy="9215755"/>
            <wp:effectExtent l="0" t="0" r="0" b="0"/>
            <wp:docPr id="3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7673" t="6254" r="29907" b="6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015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>
          <w:rStyle w:val="Style11pt"/>
        </w:rPr>
        <mc:AlternateContent>
          <mc:Choice Requires="wpg">
            <w:drawing>
              <wp:inline distT="0" distB="0" distL="0" distR="0">
                <wp:extent cx="14460855" cy="9090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0840" cy="9090000"/>
                          <a:chOff x="0" y="0"/>
                          <a:chExt cx="14460840" cy="9090000"/>
                        </a:xfrm>
                      </wpg:grpSpPr>
                      <pic:pic xmlns:pic="http://schemas.openxmlformats.org/drawingml/2006/picture">
                        <pic:nvPicPr>
                          <pic:cNvPr id="1" name="panne faitiere rp1" descr=""/>
                          <pic:cNvPicPr/>
                        </pic:nvPicPr>
                        <pic:blipFill>
                          <a:blip r:embed="rId5">
                            <a:lum contrast="100000"/>
                          </a:blip>
                          <a:srcRect l="25065" t="0" r="9716" b="11576"/>
                          <a:stretch/>
                        </pic:blipFill>
                        <pic:spPr>
                          <a:xfrm>
                            <a:off x="0" y="957600"/>
                            <a:ext cx="9000360" cy="633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ontant de potence" descr=""/>
                          <pic:cNvPicPr/>
                        </pic:nvPicPr>
                        <pic:blipFill>
                          <a:blip r:embed="rId6">
                            <a:lum contrast="100000"/>
                          </a:blip>
                          <a:srcRect l="29136" t="0" r="39696" b="0"/>
                          <a:stretch/>
                        </pic:blipFill>
                        <pic:spPr>
                          <a:xfrm>
                            <a:off x="9000360" y="720"/>
                            <a:ext cx="5460480" cy="90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9200" y="760680"/>
                            <a:ext cx="280800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NNE FAIT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Repère :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2640" y="0"/>
                            <a:ext cx="2808000" cy="11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ANT D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ère 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8.65pt;height:715.75pt" coordorigin="0,0" coordsize="22773,14315">
                <v:shape id="shape_0" ID="panne faitiere rp1" stroked="f" o:allowincell="f" style="position:absolute;left:0;top:1508;width:14173;height:997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montant de potence" stroked="f" o:allowincell="f" style="position:absolute;left:14174;top:1;width:8598;height:1431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60;top:1198;width:4421;height:1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NNE FAITI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Repère :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5;top:0;width:4421;height:1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ANT DE POT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ère 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>
          <w:rStyle w:val="Style11pt"/>
        </w:rPr>
        <mc:AlternateContent>
          <mc:Choice Requires="wpg">
            <w:drawing>
              <wp:inline distT="0" distB="0" distL="0" distR="0">
                <wp:extent cx="14235430" cy="90017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5480" cy="9001800"/>
                          <a:chOff x="0" y="0"/>
                          <a:chExt cx="14235480" cy="9001800"/>
                        </a:xfrm>
                      </wpg:grpSpPr>
                      <pic:pic xmlns:pic="http://schemas.openxmlformats.org/drawingml/2006/picture">
                        <pic:nvPicPr>
                          <pic:cNvPr id="3" name="panne sabliere" descr=""/>
                          <pic:cNvPicPr/>
                        </pic:nvPicPr>
                        <pic:blipFill>
                          <a:blip r:embed="rId9">
                            <a:lum contrast="100000"/>
                          </a:blip>
                          <a:srcRect l="24898" t="9903" r="19918" b="20004"/>
                          <a:stretch/>
                        </pic:blipFill>
                        <pic:spPr>
                          <a:xfrm>
                            <a:off x="0" y="1235880"/>
                            <a:ext cx="12061080" cy="77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chevron courant" descr=""/>
                          <pic:cNvPicPr/>
                        </pic:nvPicPr>
                        <pic:blipFill>
                          <a:blip r:embed="rId10">
                            <a:lum contrast="100000"/>
                          </a:blip>
                          <a:srcRect l="25906" t="6296" r="14486" b="33061"/>
                          <a:stretch/>
                        </pic:blipFill>
                        <pic:spPr>
                          <a:xfrm>
                            <a:off x="7015320" y="0"/>
                            <a:ext cx="7219800" cy="37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" y="968400"/>
                            <a:ext cx="2893680" cy="120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NNE SABL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Forte;Brush Script MT" w:hAnsi="Forte;Brush Script MT" w:eastAsia="Times New Roman" w:cs="Forte;Brush Script MT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Repère :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1080" y="812880"/>
                            <a:ext cx="28936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HEVR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ère :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0.9pt;height:708.8pt" coordorigin="0,0" coordsize="22418,14176">
                <v:shape id="shape_0" ID="panne sabliere" stroked="f" o:allowincell="f" style="position:absolute;left:0;top:1946;width:18993;height:1222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chevron courant" stroked="f" o:allowincell="f" style="position:absolute;left:11048;top:0;width:11369;height:586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4;top:1525;width:4556;height:1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NNE SABLI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Forte;Brush Script MT" w:hAnsi="Forte;Brush Script MT" w:eastAsia="Times New Roman" w:cs="Forte;Brush Script MT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Repère :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0;top:1280;width:4556;height:1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HEVR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ère :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rPr>
          <w:rStyle w:val="Style11pt"/>
        </w:rPr>
      </w:pPr>
      <w:r>
        <w:rPr/>
      </w:r>
    </w:p>
    <w:p>
      <w:pPr>
        <w:pStyle w:val="Normal"/>
        <w:jc w:val="both"/>
        <w:rPr>
          <w:rStyle w:val="Style11pt"/>
        </w:rPr>
      </w:pPr>
      <w:r>
        <w:rPr>
          <w:rStyle w:val="Style11pt"/>
        </w:rPr>
        <mc:AlternateContent>
          <mc:Choice Requires="wpg">
            <w:drawing>
              <wp:inline distT="0" distB="0" distL="0" distR="0">
                <wp:extent cx="8322310" cy="8787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2480" cy="8787600"/>
                          <a:chOff x="0" y="0"/>
                          <a:chExt cx="8322480" cy="8787600"/>
                        </a:xfrm>
                      </wpg:grpSpPr>
                      <wps:wsp>
                        <wps:cNvSpPr txBox="1"/>
                        <wps:spPr>
                          <a:xfrm>
                            <a:off x="4593600" y="1941840"/>
                            <a:ext cx="1689120" cy="12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EVRON DE R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p :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322480" cy="8787600"/>
                          </a:xfrm>
                        </wpg:grpSpPr>
                        <pic:pic xmlns:pic="http://schemas.openxmlformats.org/drawingml/2006/picture">
                          <pic:nvPicPr>
                            <pic:cNvPr id="5" name="traverse de potence" descr=""/>
                            <pic:cNvPicPr/>
                          </pic:nvPicPr>
                          <pic:blipFill>
                            <a:blip r:embed="rId13">
                              <a:lum contrast="100000"/>
                            </a:blip>
                            <a:srcRect l="24141" t="0" r="15312" b="20971"/>
                            <a:stretch/>
                          </pic:blipFill>
                          <pic:spPr>
                            <a:xfrm>
                              <a:off x="0" y="2964960"/>
                              <a:ext cx="7211160" cy="58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chevron de rive" descr=""/>
                            <pic:cNvPicPr/>
                          </pic:nvPicPr>
                          <pic:blipFill>
                            <a:blip r:embed="rId14">
                              <a:lum contrast="100000"/>
                            </a:blip>
                            <a:srcRect l="20859" t="0" r="26410" b="0"/>
                            <a:stretch/>
                          </pic:blipFill>
                          <pic:spPr>
                            <a:xfrm>
                              <a:off x="4592880" y="0"/>
                              <a:ext cx="3729240" cy="437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5.3pt;height:691.95pt" coordorigin="0,0" coordsize="13106,13839">
                <v:shape id="shape_0" stroked="f" o:allowincell="f" style="position:absolute;left:7234;top:3058;width:2659;height:1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EVRON DE R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p :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13106;height:13839">
                  <v:shape id="shape_0" ID="traverse de potence" stroked="f" o:allowincell="f" style="position:absolute;left:0;top:4669;width:11355;height:9169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chevron de rive" stroked="f" o:allowincell="f" style="position:absolute;left:7233;top:0;width:5872;height:689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661025" cy="91827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918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15"/>
                            </w:tblGrid>
                            <w:tr>
                              <w:trPr>
                                <w:trHeight w:val="13280" w:hRule="atLeast"/>
                              </w:trPr>
                              <w:tc>
                                <w:tcPr>
                                  <w:tcW w:w="8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FABRICATION D’UNE MARQUIS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ESCRIPTIF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  <w:t>REPERE 1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PANNE  FAITIERE 40X9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- Corroyé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ssemblée à enfourchement et flottage et chevillée avec le repère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Entaillée pour recevoir les chevrons cloué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bout avec congé de diamètre 80 mm ou coupe à 45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Posée avec sabot à viss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  <w:t>REPERE 2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MONTANT DE POTENCE 60X12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 Corroy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ssemblé à enfourchement et flottage et chevillé avec le repère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ssemblé à tenon et mortaises double débouchant chevillé avec le repère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ssemblé à tenon et mortaise chevillé avec le repère 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bout avec congé de diamètre 60 mm ou coupe à 45° et chanfrein de 5 x 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  <w:t>REPERE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 3 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TRAVERSE  DE POTENCE 60X12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 Corroyé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ssemblée à tenon et mortaise double débouchant chevillées avec le repère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ssemblée à tenon et mortaise chevillée avec le repère 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bout avec congé de diamètre 60 mm ou coupe à 45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  <w:t>REPERE 4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HEVRONS 40X6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 Corroyé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bout avec congé de diamètre 80 mm ou coupe à 45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Cloués sur les repères 1 et 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  <w:t>REPERE 5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PANNE  SABLIERE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 Section brute 60x110 ; Section finie 40X9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 corroy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Entaillée pour recevoir les chevrons cloué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bout avec congés de diamètre 80 mm ou coupe à 45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- Percée diamètre 8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Fixée sur le repère 3 par tirefonds acier de120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Posée avec sabot à viss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  <w:t>REPERE 6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LIEN DE POTENCE 60X6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 Corroy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ssemblé à tenon et mortaise débouchant chevillé avec le repère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ssemblé à tenon et mortaise chevillé avec le repère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REPERE 7 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HEVRON DE RIVE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 Section brute 55x80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A corroy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About avec congés de diamètre 80 mm ou coupe à 45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Cloué sur les repères 1 et 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Mortaisage de  3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Chevillage de diamètre 16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Clouage tête plate de 9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Tirefond tête hexagonale longueur 120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Sabots solives à ail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Vissage 4 x 30 têtes bombée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- L’ouvrage sera  assemblé et levé dans la cellule de po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5pt;height:723.05pt;mso-wrap-distance-left:7.1pt;mso-wrap-distance-right:0pt;mso-wrap-distance-top:0pt;mso-wrap-distance-bottom:0pt;margin-top:0.05pt;mso-position-vertical-relative:text;margin-left:67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15"/>
                      </w:tblGrid>
                      <w:tr>
                        <w:trPr>
                          <w:trHeight w:val="13280" w:hRule="atLeast"/>
                        </w:trPr>
                        <w:tc>
                          <w:tcPr>
                            <w:tcW w:w="8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FABRICATION D’UNE MARQUISE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ESCRIPTIF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  <w:t>REPERE 1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 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ANNE  FAITIERE 40X90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- Corroyée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ssemblée à enfourchement et flottage et chevillée avec le repère 2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Entaillée pour recevoir les chevrons cloués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bout avec congé de diamètre 80 mm ou coupe à 45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Posée avec sabot à visser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  <w:t>REPERE 2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 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ONTANT DE POTENCE 60X120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 Corroyé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ssemblé à enfourchement et flottage et chevillé avec le repère 1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ssemblé à tenon et mortaises double débouchant chevillé avec le repère 3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ssemblé à tenon et mortaise chevillé avec le repère 6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bout avec congé de diamètre 60 mm ou coupe à 45° et chanfrein de 5 x 5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  <w:t>REPERE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3 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TRAVERSE  DE POTENCE 60X120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 Corroyée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ssemblée à tenon et mortaise double débouchant chevillées avec le repère 2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ssemblée à tenon et mortaise chevillée avec le repère 6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bout avec congé de diamètre 60 mm ou coupe à 45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  <w:t>REPERE 4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 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CHEVRONS 40X60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 Corroyés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bout avec congé de diamètre 80 mm ou coupe à 45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Cloués sur les repères 1 et 5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  <w:t>REPERE 5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 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ANNE  SABLIERE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Section brute 60x110 ; Section finie 40X90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 corroyer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Entaillée pour recevoir les chevrons cloués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bout avec congés de diamètre 80 mm ou coupe à 45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- Percée diamètre 8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Fixée sur le repère 3 par tirefonds acier de120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Posée avec sabot à visser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  <w:t>REPERE 6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 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LIEN DE POTENCE 60X60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 Corroyé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ssemblé à tenon et mortaise débouchant chevillé avec le repère 2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ssemblé à tenon et mortaise chevillé avec le repère 3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</w:rPr>
                              <w:t xml:space="preserve">REPERE 7 :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CHEVRON DE RIVE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Section brute 55x80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A corroyer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About avec congés de diamètre 80 mm ou coupe à 45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Cloué sur les repères 1 et 5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Mortaisage de  30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Chevillage de diamètre 16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Clouage tête plate de 90 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Tirefond tête hexagonale longueur 120m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Sabots solives à ailes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Vissage 4 x 30 têtes bombées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- L’ouvrage sera  assemblé et levé dans la cellule de pos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9730</wp:posOffset>
                </wp:positionH>
                <wp:positionV relativeFrom="paragraph">
                  <wp:posOffset>2161540</wp:posOffset>
                </wp:positionV>
                <wp:extent cx="1870075" cy="6153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CHEVRON DE R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Repère :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48.45pt;mso-wrap-distance-left:9.05pt;mso-wrap-distance-right:9.05pt;mso-wrap-distance-top:0pt;mso-wrap-distance-bottom:0pt;margin-top:170.2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CHEVRON DE R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Repère :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5181600</wp:posOffset>
                </wp:positionV>
                <wp:extent cx="2381250" cy="605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VERSE DE PO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Repère :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47.7pt;mso-wrap-distance-left:9.05pt;mso-wrap-distance-right:9.05pt;mso-wrap-distance-top:0pt;mso-wrap-distance-bottom:0pt;margin-top:408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VERSE DE PO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Repère 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yle11pt"/>
        </w:rPr>
      </w:pPr>
      <w:r>
        <w:rPr/>
      </w:r>
      <w:r>
        <w:br w:type="page"/>
      </w:r>
    </w:p>
    <w:p>
      <w:pPr>
        <w:pStyle w:val="Normal"/>
        <w:jc w:val="both"/>
        <w:rPr>
          <w:rStyle w:val="Style11pt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4585"/>
        <w:gridCol w:w="1756"/>
        <w:gridCol w:w="6048"/>
        <w:gridCol w:w="1437"/>
        <w:gridCol w:w="6022"/>
        <w:gridCol w:w="1460"/>
      </w:tblGrid>
      <w:tr>
        <w:trPr>
          <w:trHeight w:val="907" w:hRule="atLeast"/>
        </w:trPr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bCs/>
                <w:sz w:val="48"/>
                <w:szCs w:val="32"/>
              </w:rPr>
              <w:t>CONTRAT  D’EVALUATION</w:t>
            </w:r>
          </w:p>
        </w:tc>
        <w:tc>
          <w:tcPr>
            <w:tcW w:w="7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bCs/>
                <w:sz w:val="28"/>
              </w:rPr>
              <w:t>N° d’emplacement :</w:t>
            </w:r>
            <w:r>
              <w:rPr>
                <w:rFonts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……………………………</w:t>
            </w:r>
          </w:p>
        </w:tc>
        <w:tc>
          <w:tcPr>
            <w:tcW w:w="7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bCs/>
                <w:sz w:val="28"/>
              </w:rPr>
              <w:t xml:space="preserve">N° du candidat : </w:t>
            </w:r>
            <w:r>
              <w:rPr>
                <w:rFonts w:cs="Arial"/>
                <w:sz w:val="18"/>
              </w:rPr>
              <w:t>…………………………</w:t>
            </w:r>
          </w:p>
        </w:tc>
      </w:tr>
      <w:tr>
        <w:trPr/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AIL DEMANDE</w:t>
            </w:r>
          </w:p>
        </w:tc>
        <w:tc>
          <w:tcPr>
            <w:tcW w:w="7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SOURCES</w:t>
            </w:r>
          </w:p>
        </w:tc>
        <w:tc>
          <w:tcPr>
            <w:tcW w:w="7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IGENCES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EME</w:t>
            </w:r>
          </w:p>
        </w:tc>
      </w:tr>
      <w:tr>
        <w:trPr/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.1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.1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.2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 3.3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.1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.2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.3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.3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.4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3.5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uer le tracé de l’épure de la marquise  à l’échelle 1 :1 sur le panneau</w:t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oyer la panne sablière en douglas sur ces quatre faces au moyen de la dégauchisseuse et de la raboteuse</w:t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racer les éléments constitutifs de la marquise </w:t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iller mécaniquement les assemblages et liaisons</w:t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mbler l’ouvrage et faire la finition</w:t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ind w:left="267" w:hanging="1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ver et fixer la marquise </w:t>
            </w:r>
          </w:p>
        </w:tc>
        <w:tc>
          <w:tcPr>
            <w:tcW w:w="7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31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panneau d’épure de 2070X1400 m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outils de traçage, règles, compas etc. …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outils de calcul et de contrôl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plan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panne sapin brut de 60x90 mm de 2000mm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Dégauchisseus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Raboteus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Pièces de bois corroyées selon le débit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Outillage manuel de traçag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Fausse équerre ou rapporteur d’angles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Moyens de mesure et de contrôl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Machines fixes à disposition du centr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Machines portative à disposition du centr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Outillage manuel personnel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Chevilles 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Outillage manuel de finition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Ponceuse portativ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Plan d’exécution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Panneau avec épure repassée et propr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Outillage manuel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visseuse portative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niveau, fil à plomb, sabots, visserie.</w:t>
            </w:r>
          </w:p>
          <w:p>
            <w:pPr>
              <w:pStyle w:val="Normal"/>
              <w:ind w:left="331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le tracé de l’épure est précis et traduit parfaitement le plan   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d’exécution fourni.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dimensions sont précises à +/- 1mm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règles de sécurité au poste de travail sont respectée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 choix de l’ordre des faces de dégauchissage est correct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 rabotage est régulier et préci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faces sont parallèles  et perpendiculaire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cotes sont justes à +/- 1mm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Les tracés des pièces de bois sont réalisés avec méthode et 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</w:t>
            </w:r>
            <w:r>
              <w:rPr>
                <w:rFonts w:cs="Arial"/>
                <w:sz w:val="24"/>
              </w:rPr>
              <w:t>fiabilité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tracés sont préci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marques d’usinage à effectuer sont correctement positionnée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sur les pièce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A l’issue du tracé, toutes les pièces sont taillables par un autre 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opérateur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 poste de travail est correctement organisé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règles de sécurité sont respectée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équipements de protection individuelle sont utilisé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 réglage des machines est effectué sans erreur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cotes fabriquées sont précises à +/-1mm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Les ajustements entre pièces usinées sont corrects, les jeux  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</w:t>
            </w:r>
            <w:r>
              <w:rPr>
                <w:rFonts w:cs="Arial"/>
                <w:sz w:val="24"/>
              </w:rPr>
              <w:t>permettent un montage facile mais ajusté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 maniement des machines portatives est utilisé en toute sécurité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 chevillage est correct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états de surface sont correct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Aucune trace de crayon ou marque de machines n’est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apparente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a marquise est posée suivant le plan d’exécution.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Les niveaux et aplombs sont corrects</w:t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273" w:hanging="142"/>
              <w:jc w:val="righ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/20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/15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/20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/30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/10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/05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</w:tc>
      </w:tr>
      <w:tr>
        <w:trPr/>
        <w:tc>
          <w:tcPr>
            <w:tcW w:w="209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3" w:hanging="142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TOT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38" w:hanging="0"/>
              <w:jc w:val="center"/>
              <w:rPr/>
            </w:pPr>
            <w:r>
              <w:rPr>
                <w:rFonts w:eastAsia="Arial" w:cs="Arial"/>
                <w:b/>
                <w:sz w:val="28"/>
                <w:szCs w:val="28"/>
              </w:rPr>
              <w:t xml:space="preserve">     </w:t>
            </w:r>
            <w:r>
              <w:rPr>
                <w:rFonts w:eastAsia="Arial Unicode MS" w:cs="Arial"/>
                <w:b/>
                <w:sz w:val="28"/>
                <w:szCs w:val="28"/>
              </w:rPr>
              <w:t>/100</w:t>
            </w:r>
          </w:p>
        </w:tc>
      </w:tr>
    </w:tbl>
    <w:p>
      <w:pPr>
        <w:pStyle w:val="Normal"/>
        <w:rPr>
          <w:rStyle w:val="Style11pt"/>
        </w:rPr>
      </w:pPr>
      <w:r>
        <w:rPr/>
      </w:r>
    </w:p>
    <w:sectPr>
      <w:footerReference w:type="default" r:id="rId17"/>
      <w:footerReference w:type="first" r:id="rId18"/>
      <w:type w:val="nextPage"/>
      <w:pgSz w:orient="landscape" w:w="23811" w:h="16838"/>
      <w:pgMar w:left="680" w:right="680" w:gutter="0" w:header="0" w:top="68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orte">
    <w:altName w:val="Brush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14395450" cy="228600"/>
              <wp:effectExtent l="0" t="0" r="0" b="0"/>
              <wp:wrapSquare wrapText="bothSides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6"/>
                            <w:gridCol w:w="1845"/>
                            <w:gridCol w:w="5758"/>
                            <w:gridCol w:w="8692"/>
                            <w:gridCol w:w="2448"/>
                            <w:gridCol w:w="1691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23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1845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2"/>
                                    <w:szCs w:val="22"/>
                                  </w:rPr>
                                  <w:t>Session 2014</w:t>
                                </w:r>
                              </w:p>
                            </w:tc>
                            <w:tc>
                              <w:tcPr>
                                <w:tcW w:w="575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BEP BOIS option C :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NSTRUCTION BOIS</w:t>
                                </w:r>
                              </w:p>
                            </w:tc>
                            <w:tc>
                              <w:tcPr>
                                <w:tcW w:w="8692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2"/>
                                    <w:szCs w:val="22"/>
                                  </w:rPr>
                                  <w:t xml:space="preserve">EP2 : Fabrication et Mise en œuvre /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244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Code :</w:t>
                                </w:r>
                              </w:p>
                            </w:tc>
                            <w:tc>
                              <w:tcPr>
                                <w:tcW w:w="1691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t>7</w:t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t>7</w:t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3.5pt;height:18pt;mso-wrap-distance-left:7.1pt;mso-wrap-distance-right:7.1pt;mso-wrap-distance-top:0pt;mso-wrap-distance-bottom:0pt;margin-top:744.4pt;mso-position-vertical:bottom;mso-position-vertical-relative:margin;margin-left:-5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6"/>
                      <w:gridCol w:w="1845"/>
                      <w:gridCol w:w="5758"/>
                      <w:gridCol w:w="8692"/>
                      <w:gridCol w:w="2448"/>
                      <w:gridCol w:w="1691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223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1845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ssion 2014</w:t>
                          </w:r>
                        </w:p>
                      </w:tc>
                      <w:tc>
                        <w:tcPr>
                          <w:tcW w:w="575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t xml:space="preserve">BEP BOIS option C :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NSTRUCTION BOIS</w:t>
                          </w:r>
                        </w:p>
                      </w:tc>
                      <w:tc>
                        <w:tcPr>
                          <w:tcW w:w="8692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 xml:space="preserve">EP2 : Fabrication et Mise en œuvre / </w:t>
                          </w:r>
                          <w:r>
                            <w:rPr>
                              <w:rFonts w:cs="Arial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244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Code :</w:t>
                          </w:r>
                        </w:p>
                      </w:tc>
                      <w:tc>
                        <w:tcPr>
                          <w:tcW w:w="1691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207135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207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45"/>
                            <w:gridCol w:w="2796"/>
                            <w:gridCol w:w="1197"/>
                            <w:gridCol w:w="1640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6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4</w:t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278" w:type="dxa"/>
                                <w:gridSpan w:val="4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278" w:type="dxa"/>
                                <w:gridSpan w:val="4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2 : FABRICATION ET MISE EN OEUVRE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exac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279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 xml:space="preserve">14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>Heures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8 (9)</w:t>
                                </w:r>
                              </w:p>
                            </w:tc>
                            <w:tc>
                              <w:tcPr>
                                <w:tcW w:w="16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t>1</w:t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t>7</w:t>
                                </w:r>
                                <w:r>
                                  <w:rPr>
                                    <w:sz w:val="24"/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 w:val="fals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95.05pt;mso-wrap-distance-left:7.1pt;mso-wrap-distance-right:0pt;mso-wrap-distance-top:0pt;mso-wrap-distance-bottom:0pt;margin-top:667.35pt;mso-position-vertical:bottom;mso-position-vertical-relative:margin;margin-left:608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45"/>
                      <w:gridCol w:w="2796"/>
                      <w:gridCol w:w="1197"/>
                      <w:gridCol w:w="1640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4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6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4</w:t>
                          </w:r>
                        </w:p>
                      </w:tc>
                      <w:tc>
                        <w:tcPr>
                          <w:tcW w:w="283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278" w:type="dxa"/>
                          <w:gridSpan w:val="4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278" w:type="dxa"/>
                          <w:gridSpan w:val="4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2 : FABRICATION ET MISE EN OEUVRE</w:t>
                          </w:r>
                        </w:p>
                      </w:tc>
                    </w:tr>
                    <w:tr>
                      <w:trPr>
                        <w:trHeight w:val="680" w:hRule="exact"/>
                      </w:trPr>
                      <w:tc>
                        <w:tcPr>
                          <w:tcW w:w="464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Dossier Sujet</w:t>
                          </w:r>
                        </w:p>
                      </w:tc>
                      <w:tc>
                        <w:tcPr>
                          <w:tcW w:w="279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 xml:space="preserve">14 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>Heures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8 (9)</w:t>
                          </w:r>
                        </w:p>
                      </w:tc>
                      <w:tc>
                        <w:tcPr>
                          <w:tcW w:w="16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 w:val="fals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Style11pt">
    <w:name w:val="Style 11 pt"/>
    <w:basedOn w:val="Policepardfau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firstLine="567"/>
    </w:pPr>
    <w:rPr>
      <w:rFonts w:cs="Arial"/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rFonts w:cs="Arial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5:10:00Z</dcterms:created>
  <dc:creator>Rectorat Orléans-Tours</dc:creator>
  <dc:description/>
  <cp:keywords/>
  <dc:language>en-US</dc:language>
  <cp:lastModifiedBy>Rectorat Orléans-Tours</cp:lastModifiedBy>
  <cp:lastPrinted>2014-02-25T10:35:00Z</cp:lastPrinted>
  <dcterms:modified xsi:type="dcterms:W3CDTF">2014-02-25T09:35:00Z</dcterms:modified>
  <cp:revision>8</cp:revision>
  <dc:subject/>
  <dc:title>BEP Construction bois</dc:title>
</cp:coreProperties>
</file>