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6661150" cy="814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814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63"/>
                              <w:gridCol w:w="1226"/>
                              <w:gridCol w:w="1601"/>
                            </w:tblGrid>
                            <w:tr>
                              <w:trPr>
                                <w:trHeight w:val="2381" w:hRule="exact"/>
                              </w:trPr>
                              <w:tc>
                                <w:tcPr>
                                  <w:tcW w:w="1049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 RIEN ECRIRE DANS CETTE PAR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490" w:type="dxa"/>
                                  <w:gridSpan w:val="3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>revet d’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 xml:space="preserve">tudes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>rofessionnel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BOIS option C : CONSTRUCTION B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490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preuve EP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ude technologique et prépara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DOSSIER SUJET</w:t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e sujet fait référence au dossier technique et ressource de l'épreuve EP1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que situation est indépendante et peut être traitée séparém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ituations professionnelles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s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Analyse du dossier-Lecture de plan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/8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Etude du Parquet /  Calcul de retrait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-4/8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Escalier : Hauteur à franchir, hauteur de marche, giron,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/8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/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Mur Ossature Bois : Ancrage, élévation, quantitatif, liaison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-6-7-8/8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/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497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left" w:pos="497" w:leader="none"/>
                                      <w:tab w:val="left" w:pos="113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640.95pt;mso-wrap-distance-left:0pt;mso-wrap-distance-right:0pt;mso-wrap-distance-top:0pt;mso-wrap-distance-bottom:0pt;margin-top:0pt;mso-position-vertical:top;mso-position-vertical-relative:margin;margin-left:5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63"/>
                        <w:gridCol w:w="1226"/>
                        <w:gridCol w:w="1601"/>
                      </w:tblGrid>
                      <w:tr>
                        <w:trPr>
                          <w:trHeight w:val="2381" w:hRule="exact"/>
                        </w:trPr>
                        <w:tc>
                          <w:tcPr>
                            <w:tcW w:w="1049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 RIEN ECRIRE DANS CETTE PARTI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490" w:type="dxa"/>
                            <w:gridSpan w:val="3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>revet d’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 xml:space="preserve">tudes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>rofessionn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BOIS option C : CONSTRUCTION BOI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490" w:type="dxa"/>
                            <w:gridSpan w:val="3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preuve EP1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ude technologique et prépara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OSSIER SUJET</w:t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e sujet fait référence au dossier technique et ressource de l'épreuve EP1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que situation est indépendante et peut être traitée séparém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ituations professionnelles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s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651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Analyse du dossier-Lecture de plan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/8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/10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Etude du Parquet /  Calcul de retrait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-4/8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/20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Escalier : Hauteur à franchir, hauteur de marche, giron,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/8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/11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Mur Ossature Bois : Ancrage, élévation, quantitatif, liaison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-6-7-8/8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/39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497" w:leader="none"/>
                                <w:tab w:val="left" w:pos="1134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8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663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left" w:pos="497" w:leader="none"/>
                                <w:tab w:val="left" w:pos="1134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53975</wp:posOffset>
                </wp:positionH>
                <wp:positionV relativeFrom="margin">
                  <wp:align>top</wp:align>
                </wp:positionV>
                <wp:extent cx="7200900" cy="2924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427"/>
                              <w:gridCol w:w="5298"/>
                              <w:gridCol w:w="275"/>
                              <w:gridCol w:w="1201"/>
                              <w:gridCol w:w="255"/>
                              <w:gridCol w:w="2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05" w:leader="none"/>
                                    </w:tabs>
                                    <w:spacing w:before="0" w:after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Académie :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89" w:leader="none"/>
                                      <w:tab w:val="left" w:pos="5805" w:leader="none"/>
                                    </w:tabs>
                                    <w:spacing w:before="0" w:after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ession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6" w:leader="none"/>
                                    </w:tabs>
                                    <w:spacing w:before="0" w:after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xamen :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8" w:leader="none"/>
                                      <w:tab w:val="left" w:pos="4246" w:leader="none"/>
                                    </w:tabs>
                                    <w:spacing w:before="0" w:after="0"/>
                                    <w:ind w:right="-122" w:hanging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éri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pécialité/option :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249" w:leader="none"/>
                                    </w:tabs>
                                    <w:spacing w:before="0" w:after="0"/>
                                    <w:ind w:right="-14" w:hanging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Repère de l’épreuv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preuve/sous épreuv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en majuscule, suivi s’il y a lieu, du nom d’épou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énoms :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120"/>
                                    <w:ind w:left="72" w:hanging="0"/>
                                    <w:rPr/>
                                  </w:pPr>
                                  <w:r>
                                    <w:rPr/>
                                    <w:t>N° du candid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4" w:right="-1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le numéro est celui qui figure sur la convocation ou liste d’appe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é(e) le :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bottom w:val="dashed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4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dashed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3" w:type="dxa"/>
                                  <w:gridSpan w:val="5"/>
                                  <w:tcBorders>
                                    <w:top w:val="dashed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924" w:hanging="0"/>
                                    <w:rPr>
                                      <w:b w:val="false"/>
                                      <w:b w:val="fals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30.25pt;mso-wrap-distance-left:0pt;mso-wrap-distance-right:0pt;mso-wrap-distance-top:0pt;mso-wrap-distance-bottom:0pt;margin-top:0pt;mso-position-vertical:top;mso-position-vertical-relative:margin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427"/>
                        <w:gridCol w:w="5298"/>
                        <w:gridCol w:w="275"/>
                        <w:gridCol w:w="1201"/>
                        <w:gridCol w:w="255"/>
                        <w:gridCol w:w="2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05" w:leader="none"/>
                              </w:tabs>
                              <w:spacing w:before="0" w:after="0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cadémie :</w:t>
                            </w:r>
                          </w:p>
                        </w:tc>
                        <w:tc>
                          <w:tcPr>
                            <w:tcW w:w="313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89" w:leader="none"/>
                                <w:tab w:val="left" w:pos="5805" w:leader="none"/>
                              </w:tabs>
                              <w:spacing w:before="0" w:after="0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ession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lang w:val="en-US" w:eastAsia="en-US"/>
                              </w:rPr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f" o:allowincell="t" style="position:absolute;margin-left:-26.75pt;margin-top:-13.85pt;width:86.4pt;height:39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DANS CE CADR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6" w:leader="none"/>
                              </w:tabs>
                              <w:spacing w:before="0" w:after="0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xamen :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48" w:leader="none"/>
                                <w:tab w:val="left" w:pos="4246" w:leader="none"/>
                              </w:tabs>
                              <w:spacing w:before="0" w:after="0"/>
                              <w:ind w:right="-122" w:hanging="0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érie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pécialité/option :</w:t>
                            </w:r>
                          </w:p>
                        </w:tc>
                        <w:tc>
                          <w:tcPr>
                            <w:tcW w:w="434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49" w:leader="none"/>
                              </w:tabs>
                              <w:spacing w:before="0" w:after="0"/>
                              <w:ind w:right="-14" w:hanging="0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père de l’épreuve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preuve/sous épreuve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99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NOM :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en majuscule, suivi s’il y a lieu, du nom d’épous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énoms :</w:t>
                            </w:r>
                          </w:p>
                        </w:tc>
                        <w:tc>
                          <w:tcPr>
                            <w:tcW w:w="46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95.6pt;margin-top:3.4pt;width:130.1pt;height:22.75pt;mso-wrap-style:none;v-text-anchor:middle;mso-position-horizontal-relative:page;mso-position-vertic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ind w:left="72" w:hanging="0"/>
                              <w:rPr/>
                            </w:pPr>
                            <w:r>
                              <w:rPr/>
                              <w:t>N° du candidat</w:t>
                            </w:r>
                          </w:p>
                          <w:p>
                            <w:pPr>
                              <w:pStyle w:val="Normal"/>
                              <w:ind w:left="104" w:right="-1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le numéro est celui qui figure sur la convocation ou liste d’appel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é(e) le :</w:t>
                            </w:r>
                          </w:p>
                        </w:tc>
                        <w:tc>
                          <w:tcPr>
                            <w:tcW w:w="46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427" w:type="dxa"/>
                            <w:tcBorders>
                              <w:bottom w:val="dashed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-39.95pt;margin-top:-29.9pt;width:99.3pt;height:25.6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NE RIEN ECRIR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4" w:hRule="atLeast"/>
                        </w:trPr>
                        <w:tc>
                          <w:tcPr>
                            <w:tcW w:w="1427" w:type="dxa"/>
                            <w:tcBorders>
                              <w:top w:val="dashed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13" w:type="dxa"/>
                            <w:gridSpan w:val="5"/>
                            <w:tcBorders>
                              <w:top w:val="dashed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ind w:left="924" w:hanging="0"/>
                              <w:rPr>
                                <w:b w:val="false"/>
                                <w:b w:val="fals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5">
                <wp:simplePos x="0" y="0"/>
                <wp:positionH relativeFrom="column">
                  <wp:posOffset>-339725</wp:posOffset>
                </wp:positionH>
                <wp:positionV relativeFrom="paragraph">
                  <wp:posOffset>-175260</wp:posOffset>
                </wp:positionV>
                <wp:extent cx="1097915" cy="4959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NS CE CAD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-26.75pt;margin-top:-13.85pt;width:86.4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NS CE CAD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6">
                <wp:simplePos x="0" y="0"/>
                <wp:positionH relativeFrom="page">
                  <wp:posOffset>1214120</wp:posOffset>
                </wp:positionH>
                <wp:positionV relativeFrom="page">
                  <wp:posOffset>43180</wp:posOffset>
                </wp:positionV>
                <wp:extent cx="1652905" cy="28956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5.6pt;margin-top:3.4pt;width:130.1pt;height:22.7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17">
                <wp:simplePos x="0" y="0"/>
                <wp:positionH relativeFrom="column">
                  <wp:posOffset>-506730</wp:posOffset>
                </wp:positionH>
                <wp:positionV relativeFrom="paragraph">
                  <wp:posOffset>-379095</wp:posOffset>
                </wp:positionV>
                <wp:extent cx="1261745" cy="3257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180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E RIEN ECRI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-39.95pt;margin-top:-29.9pt;width:99.3pt;height:25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E RIEN ECRI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Foo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  <w:r>
        <w:br w:type="page"/>
      </w:r>
    </w:p>
    <w:p>
      <w:pPr>
        <w:pStyle w:val="Foo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0328"/>
        <w:gridCol w:w="1123"/>
      </w:tblGrid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XIGENCES</w:t>
            </w:r>
          </w:p>
        </w:tc>
        <w:tc>
          <w:tcPr>
            <w:tcW w:w="10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rèm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711"/>
        <w:gridCol w:w="10292"/>
        <w:gridCol w:w="1141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1</w:t>
            </w:r>
          </w:p>
        </w:tc>
        <w:tc>
          <w:tcPr>
            <w:tcW w:w="16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Analyse du dossier : Lecture de plan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1134"/>
              </w:tabs>
              <w:snapToGrid w:val="false"/>
              <w:ind w:left="372" w:hanging="283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1134"/>
              </w:tabs>
              <w:ind w:left="372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1- Donner les dimensions de la trémie entre R+2 et R+3.</w:t>
            </w:r>
          </w:p>
          <w:p>
            <w:pPr>
              <w:pStyle w:val="Header"/>
              <w:tabs>
                <w:tab w:val="clear" w:pos="1134"/>
              </w:tabs>
              <w:ind w:left="372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1134"/>
              </w:tabs>
              <w:ind w:left="372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3 détail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right="57" w:firstLine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Réponses exactes</w:t>
            </w:r>
          </w:p>
          <w:p>
            <w:pPr>
              <w:pStyle w:val="Normal"/>
              <w:ind w:right="57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5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880360" cy="58293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36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68"/>
                                    <w:gridCol w:w="2268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Longueur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(m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Largeur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(m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8pt;height:45.9pt;mso-wrap-distance-left:7.05pt;mso-wrap-distance-right:7.05pt;mso-wrap-distance-top:0pt;mso-wrap-distance-bottom:0pt;margin-top:0.05pt;mso-position-vertical-relative:text;margin-left:140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2268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ongueur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argeur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m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4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72" w:hanging="283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ind w:left="372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2- Quel est le niveau (étage) représenté sur la « COUPE A-A » ci-dessous ?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3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e A-A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right="57" w:firstLine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Réponses exactes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Le niveau représenté sur la COUPE A-A est :...............................................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72" w:hanging="283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ind w:left="372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3- Quelles sont les dimensions nominales de la baie des « salles de bain » sur la façade nord ?</w:t>
            </w:r>
          </w:p>
          <w:p>
            <w:pPr>
              <w:pStyle w:val="Normal"/>
              <w:ind w:left="372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372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2,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e A-A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çade nord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right="57" w:firstLine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 xml:space="preserve">Réponses exactes 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2268"/>
            </w:tblGrid>
            <w:tr>
              <w:trPr>
                <w:trHeight w:val="454" w:hRule="exac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 xml:space="preserve">HNB </w:t>
                  </w:r>
                  <w:r>
                    <w:rPr>
                      <w:rFonts w:cs="Arial"/>
                      <w:sz w:val="22"/>
                      <w:szCs w:val="22"/>
                    </w:rPr>
                    <w:t>(mm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 xml:space="preserve">LNB </w:t>
                  </w:r>
                  <w:r>
                    <w:rPr>
                      <w:rFonts w:cs="Arial"/>
                      <w:sz w:val="22"/>
                      <w:szCs w:val="22"/>
                    </w:rPr>
                    <w:t>(mm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color w:val="FF0000"/>
                      <w:sz w:val="22"/>
                    </w:rPr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rFonts w:cs="Arial"/>
                      <w:b/>
                      <w:b/>
                      <w:bCs/>
                      <w:color w:val="FF0000"/>
                      <w:sz w:val="22"/>
                    </w:rPr>
                  </w:pPr>
                  <w:r>
                    <w:rPr>
                      <w:rFonts w:cs="Arial"/>
                      <w:b/>
                      <w:bCs/>
                      <w:color w:val="FF0000"/>
                      <w:sz w:val="22"/>
                    </w:rPr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4</w:t>
            </w:r>
          </w:p>
        </w:tc>
      </w:tr>
      <w:tr>
        <w:trPr>
          <w:trHeight w:val="7201" w:hRule="exact"/>
        </w:trPr>
        <w:tc>
          <w:tcPr>
            <w:tcW w:w="22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sz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18">
                  <wp:simplePos x="0" y="0"/>
                  <wp:positionH relativeFrom="column">
                    <wp:posOffset>1691640</wp:posOffset>
                  </wp:positionH>
                  <wp:positionV relativeFrom="paragraph">
                    <wp:posOffset>102235</wp:posOffset>
                  </wp:positionV>
                  <wp:extent cx="8494395" cy="4427855"/>
                  <wp:effectExtent l="0" t="0" r="0" b="0"/>
                  <wp:wrapNone/>
                  <wp:docPr id="10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7855" r="-3" b="6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4395" cy="442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05410</wp:posOffset>
                      </wp:positionV>
                      <wp:extent cx="2866390" cy="38671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386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ListParagraph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COUPE A-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30.45pt;mso-wrap-distance-left:9.05pt;mso-wrap-distance-right:9.05pt;mso-wrap-distance-top:0pt;mso-wrap-distance-bottom:0pt;margin-top:8.3pt;mso-position-vertical-relative:text;margin-left:0.8pt;mso-position-horizontal-relative:text">
                      <v:fill opacity="0f"/>
                      <v:textbox>
                        <w:txbxContent>
                          <w:p>
                            <w:pPr>
                              <w:pStyle w:val="ListParagraph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COUPE A-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580890</wp:posOffset>
                      </wp:positionH>
                      <wp:positionV relativeFrom="paragraph">
                        <wp:posOffset>81915</wp:posOffset>
                      </wp:positionV>
                      <wp:extent cx="511175" cy="27622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D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21.75pt;mso-wrap-distance-left:9.05pt;mso-wrap-distance-right:9.05pt;mso-wrap-distance-top:0pt;mso-wrap-distance-bottom:0pt;margin-top:6.45pt;mso-position-vertical-relative:text;margin-left:36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D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10380980</wp:posOffset>
                      </wp:positionH>
                      <wp:positionV relativeFrom="paragraph">
                        <wp:posOffset>80645</wp:posOffset>
                      </wp:positionV>
                      <wp:extent cx="3923665" cy="47625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366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Lecture de plan                </w:t>
                                  </w:r>
                                  <w:r>
                                    <w:rPr>
                                      <w:bCs/>
                                      <w:sz w:val="36"/>
                                      <w:szCs w:val="36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/ 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8.95pt;height:37.5pt;mso-wrap-distance-left:9.05pt;mso-wrap-distance-right:9.05pt;mso-wrap-distance-top:0pt;mso-wrap-distance-bottom:0pt;margin-top:6.35pt;mso-position-vertical-relative:text;margin-left:8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Lecture de plan               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/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0328"/>
        <w:gridCol w:w="1123"/>
      </w:tblGrid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XIGENCES</w:t>
            </w:r>
          </w:p>
        </w:tc>
        <w:tc>
          <w:tcPr>
            <w:tcW w:w="10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rème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711"/>
        <w:gridCol w:w="10292"/>
        <w:gridCol w:w="1141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2</w:t>
            </w:r>
          </w:p>
        </w:tc>
        <w:tc>
          <w:tcPr>
            <w:tcW w:w="16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Etude du Parquet /  Calcul de retrait</w:t>
            </w:r>
            <w:r>
              <w:rPr>
                <w:rFonts w:cs="Arial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154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ListParagraph"/>
              <w:spacing w:lineRule="auto" w:line="240" w:before="0" w:after="0"/>
              <w:ind w:left="98" w:firstLine="2"/>
              <w:contextualSpacing w:val="false"/>
              <w:rPr/>
            </w:pPr>
            <w:r>
              <w:rPr>
                <w:rFonts w:cs="Arial" w:ascii="Arial" w:hAnsi="Arial"/>
              </w:rPr>
              <w:t xml:space="preserve">4- </w:t>
            </w:r>
            <w:r>
              <w:rPr>
                <w:rFonts w:cs="Arial" w:ascii="Arial" w:hAnsi="Arial"/>
                <w:bCs/>
              </w:rPr>
              <w:t>En vue de la pose d’un parquet massif dans un des salons d’été du troisième étage :</w:t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Calculer la surface d’un salon</w:t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éterminer le nombre de paquets de lames de parquet nécessaire pour un salon sachant qu’un paquet recouvre 1,44m²</w:t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64" w:hanging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Plan R+3,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Descriptif</w:t>
            </w:r>
          </w:p>
          <w:p>
            <w:pPr>
              <w:pStyle w:val="Header"/>
              <w:ind w:left="64" w:hanging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ind w:left="64" w:hanging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ind w:left="64" w:hanging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Un paquet de lames de parquet recouvre 1,44 m²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Surface en m², résultat 2 chiffres après la virgule</w:t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Nombre de paquets entiers</w:t>
            </w:r>
          </w:p>
          <w:p>
            <w:pPr>
              <w:pStyle w:val="Normal"/>
              <w:ind w:right="57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Surface :…………………………………………………………………………………………………………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Nombre de paquets :…………………………………………………………………………………………..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</w:t>
            </w:r>
            <w:r>
              <w:rPr>
                <w:rFonts w:cs="Arial"/>
                <w:sz w:val="22"/>
                <w:szCs w:val="22"/>
              </w:rPr>
              <w:t>...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4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.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154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ind w:left="243" w:hanging="15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5-</w:t>
            </w:r>
            <w:r>
              <w:rPr>
                <w:rFonts w:cs="Arial"/>
                <w:bCs/>
                <w:sz w:val="22"/>
                <w:szCs w:val="22"/>
              </w:rPr>
              <w:t xml:space="preserve"> Donner la signification du classement UPEC pour le revêtement de sol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3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Retraitcorpsdetexte3"/>
              <w:rPr/>
            </w:pPr>
            <w:r>
              <w:rPr/>
            </w:r>
          </w:p>
          <w:p>
            <w:pPr>
              <w:pStyle w:val="Normal"/>
              <w:ind w:left="64" w:hanging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Fiche technique parquet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Réponses exactes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0" w:firstLine="11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110" w:firstLine="11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  <w:szCs w:val="22"/>
              </w:rPr>
              <w:t>U :</w:t>
              <w:tab/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……………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10" w:firstLine="11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110" w:firstLine="11"/>
              <w:rPr>
                <w:rStyle w:val="Emphasis"/>
                <w:rFonts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/>
                <w:b/>
                <w:sz w:val="22"/>
                <w:szCs w:val="22"/>
              </w:rPr>
              <w:t>P :</w:t>
            </w:r>
            <w:r>
              <w:rPr>
                <w:rFonts w:cs="Arial"/>
                <w:b/>
                <w:i/>
                <w:iCs/>
                <w:sz w:val="22"/>
                <w:szCs w:val="22"/>
              </w:rPr>
              <w:tab/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……………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10" w:firstLine="11"/>
              <w:rPr>
                <w:rStyle w:val="Emphasis"/>
                <w:rFonts w:cs="Arial"/>
                <w:b/>
                <w:b/>
                <w:i w:val="false"/>
                <w:i w:val="false"/>
                <w:sz w:val="22"/>
              </w:rPr>
            </w:pPr>
            <w:r>
              <w:rPr/>
            </w:r>
          </w:p>
          <w:p>
            <w:pPr>
              <w:pStyle w:val="Normal"/>
              <w:ind w:left="110" w:firstLine="11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  <w:szCs w:val="22"/>
              </w:rPr>
              <w:t>E :</w:t>
            </w:r>
            <w:r>
              <w:rPr>
                <w:rFonts w:cs="Arial"/>
                <w:b/>
                <w:i/>
                <w:iCs/>
                <w:sz w:val="22"/>
                <w:szCs w:val="22"/>
              </w:rPr>
              <w:tab/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……………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10" w:firstLine="11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ind w:left="110" w:firstLine="11"/>
              <w:rPr>
                <w:rStyle w:val="Emphasis"/>
                <w:rFonts w:cs="Arial"/>
                <w:b/>
                <w:b/>
                <w:i w:val="false"/>
                <w:i w:val="false"/>
                <w:sz w:val="22"/>
              </w:rPr>
            </w:pPr>
            <w:r>
              <w:rPr>
                <w:rFonts w:cs="Arial"/>
                <w:b/>
                <w:sz w:val="22"/>
                <w:szCs w:val="22"/>
              </w:rPr>
              <w:t>C :</w:t>
              <w:tab/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……………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10" w:firstLine="11"/>
              <w:rPr>
                <w:rStyle w:val="Emphasis"/>
                <w:rFonts w:cs="Arial"/>
                <w:b/>
                <w:b/>
                <w:i w:val="false"/>
                <w:i w:val="false"/>
                <w:sz w:val="22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2.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L’humidité de mise en œuvre des lames est de 9 %. Est-elle correcte ?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Normal"/>
              <w:ind w:left="64" w:hanging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Descriptif</w:t>
            </w:r>
          </w:p>
          <w:p>
            <w:pPr>
              <w:pStyle w:val="Normal"/>
              <w:ind w:left="64" w:hanging="14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  <w:szCs w:val="22"/>
              </w:rPr>
              <w:t>Humidité des bois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La réponse est justifiée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 xml:space="preserve">Réponse  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0" w:firstLine="11"/>
              <w:rPr>
                <w:rFonts w:cs="Arial"/>
                <w:b/>
                <w:b/>
                <w:sz w:val="22"/>
              </w:rPr>
            </w:pP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……………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……………</w:t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...........................................................................................................................................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.2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Représenter les cernes du bois sur le profil de la lame de parquet.</w:t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left="64" w:hanging="14"/>
              <w:rPr>
                <w:rFonts w:ascii="Arial" w:hAnsi="Arial" w:cs="Arial"/>
                <w:iCs/>
                <w:sz w:val="22"/>
              </w:rPr>
            </w:pPr>
            <w:r>
              <w:rPr>
                <w:rFonts w:cs="Arial"/>
                <w:iCs/>
                <w:sz w:val="22"/>
              </w:rPr>
            </w:r>
          </w:p>
          <w:p>
            <w:pPr>
              <w:pStyle w:val="Heading4"/>
              <w:ind w:left="64" w:hanging="14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Heading4"/>
              <w:ind w:left="64" w:hanging="14"/>
              <w:rPr>
                <w:iCs/>
                <w:sz w:val="22"/>
              </w:rPr>
            </w:pPr>
            <w:r>
              <w:rPr>
                <w:iCs/>
                <w:sz w:val="22"/>
              </w:rPr>
            </w:r>
          </w:p>
          <w:p>
            <w:pPr>
              <w:pStyle w:val="Heading4"/>
              <w:ind w:left="64" w:hanging="14"/>
              <w:jc w:val="left"/>
              <w:rPr>
                <w:sz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Les lames sont débitées sur  quartier</w:t>
            </w:r>
          </w:p>
          <w:p>
            <w:pPr>
              <w:pStyle w:val="Retraitcorpsdetexte3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Les cernes sont correctement représentées.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0" w:firstLine="11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912495</wp:posOffset>
                      </wp:positionH>
                      <wp:positionV relativeFrom="paragraph">
                        <wp:posOffset>51435</wp:posOffset>
                      </wp:positionV>
                      <wp:extent cx="5148580" cy="1374140"/>
                      <wp:effectExtent l="3175" t="4445" r="3175" b="381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8720" cy="1374120"/>
                                <a:chOff x="0" y="0"/>
                                <a:chExt cx="5148720" cy="13741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4280"/>
                                  <a:ext cx="4686480" cy="105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43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20" y="0"/>
                                    <a:ext cx="343080" cy="1050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992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349920"/>
                                      <a:ext cx="0" cy="34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0056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0560"/>
                                      <a:ext cx="0" cy="34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054800"/>
                                    <a:ext cx="4343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43400" y="3240"/>
                                    <a:ext cx="343080" cy="1050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992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349920"/>
                                      <a:ext cx="0" cy="34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0056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0560"/>
                                      <a:ext cx="0" cy="34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00280"/>
                                  <a:ext cx="33768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3400" y="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91520" y="34488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3400" y="34308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8440" y="103140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86480" y="68580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71.85pt;margin-top:4.05pt;width:405.4pt;height:108.2pt" coordorigin="1437,81" coordsize="8108,2164">
                      <v:group id="shape_0" style="position:absolute;left:1437;top:576;width:7379;height:1660">
                        <v:line id="shape_0" from="1441,576" to="8280,57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441;top:576;width:540;height:1653">
                          <v:line id="shape_0" from="1441,576" to="1441,112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41,1127" to="1980,112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81,1127" to="1981,1677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41,1679" to="1980,1679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441,1679" to="1441,2229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437,2237" to="8276,2237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277;top:581;width:540;height:1653">
                          <v:line id="shape_0" from="8277,581" to="8277,113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77,1132" to="8816,113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817,1132" to="8817,1682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77,1684" to="8816,1684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277,1684" to="8277,2234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437,81" to="2156,6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437,1341" to="1968,170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7,81" to="8996,62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25,624" to="9544,116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77,621" to="8996,116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285,1705" to="9004,2244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817,1161" to="9536,1700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Retrouver le coefficient de retrait correspondant à la largeur.</w:t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3"/>
              <w:snapToGrid w:val="false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Normal"/>
              <w:ind w:left="64" w:hanging="14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Tableau des coefficients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Réponse exacte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 xml:space="preserve">Coefficient de retrait : </w:t>
              <w:tab/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……………..................................................................................................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</w:tbl>
    <w:p>
      <w:pPr>
        <w:pStyle w:val="Foo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0328"/>
        <w:gridCol w:w="1123"/>
      </w:tblGrid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XIGENCES</w:t>
            </w:r>
          </w:p>
        </w:tc>
        <w:tc>
          <w:tcPr>
            <w:tcW w:w="10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rème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711"/>
        <w:gridCol w:w="10292"/>
        <w:gridCol w:w="1141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2</w:t>
            </w:r>
          </w:p>
        </w:tc>
        <w:tc>
          <w:tcPr>
            <w:tcW w:w="16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Etude du Parquet /  Calcul de retrait</w:t>
            </w:r>
            <w:r>
              <w:rPr>
                <w:rFonts w:cs="Arial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1134"/>
              </w:tabs>
              <w:snapToGrid w:val="false"/>
              <w:ind w:left="372" w:hanging="283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ListParagraph"/>
              <w:spacing w:lineRule="auto" w:line="240" w:before="0" w:after="0"/>
              <w:ind w:left="372" w:hanging="283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Calculer la variation dimensionnelle en largeur dans les conditions ci dessous :</w:t>
            </w:r>
          </w:p>
          <w:p>
            <w:pPr>
              <w:pStyle w:val="ListParagraph"/>
              <w:spacing w:lineRule="auto" w:line="240" w:before="0" w:after="0"/>
              <w:ind w:left="372" w:hanging="283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372" w:hanging="283"/>
              <w:contextualSpacing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ur le calcul du jeu périphérique on prendra la largeur de la pièce.</w:t>
            </w:r>
          </w:p>
          <w:p>
            <w:pPr>
              <w:pStyle w:val="ListParagraph"/>
              <w:spacing w:lineRule="auto" w:line="240" w:before="0" w:after="0"/>
              <w:ind w:left="372" w:hanging="283"/>
              <w:contextualSpacing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Heading4"/>
              <w:ind w:left="372" w:hanging="28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H% initiale  9% :</w:t>
            </w:r>
          </w:p>
          <w:p>
            <w:pPr>
              <w:pStyle w:val="Heading4"/>
              <w:ind w:left="372" w:hanging="283"/>
              <w:rPr>
                <w:sz w:val="22"/>
              </w:rPr>
            </w:pPr>
            <w:r>
              <w:rPr>
                <w:sz w:val="22"/>
                <w:szCs w:val="22"/>
              </w:rPr>
              <w:t>Humidité des bois lors de la mise en œuvre.</w:t>
            </w:r>
          </w:p>
          <w:p>
            <w:pPr>
              <w:pStyle w:val="Heading4"/>
              <w:ind w:left="372" w:hanging="28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  <w:p>
            <w:pPr>
              <w:pStyle w:val="Heading4"/>
              <w:ind w:left="372" w:hanging="283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  <w:szCs w:val="22"/>
              </w:rPr>
              <w:t>H% finale  11% :</w:t>
            </w:r>
          </w:p>
          <w:p>
            <w:pPr>
              <w:pStyle w:val="Header"/>
              <w:ind w:left="372" w:hanging="283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Humidité des bois dans des conditions extrêmes.</w:t>
            </w:r>
          </w:p>
          <w:p>
            <w:pPr>
              <w:pStyle w:val="Header"/>
              <w:tabs>
                <w:tab w:val="clear" w:pos="1134"/>
              </w:tabs>
              <w:ind w:left="372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3" w:hanging="11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Retraitcorpsdetexte3"/>
              <w:ind w:left="163" w:hanging="11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cs="Arial"/>
              </w:rPr>
            </w:pPr>
            <w:r>
              <w:rPr>
                <w:rFonts w:cs="Arial"/>
              </w:rPr>
              <w:t>Plan R+3</w:t>
            </w:r>
          </w:p>
          <w:p>
            <w:pPr>
              <w:pStyle w:val="Normal"/>
              <w:ind w:left="163" w:hanging="11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63" w:hanging="113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La formule</w:t>
            </w:r>
          </w:p>
          <w:p>
            <w:pPr>
              <w:pStyle w:val="Normal"/>
              <w:ind w:left="163" w:hanging="11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63" w:hanging="11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63" w:hanging="113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5" w:right="57" w:hanging="12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1134"/>
              </w:tabs>
              <w:ind w:left="145" w:hanging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Réponse exacte en mm</w:t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48260</wp:posOffset>
                      </wp:positionV>
                      <wp:extent cx="5029200" cy="571500"/>
                      <wp:effectExtent l="5080" t="5080" r="508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571680"/>
                                <a:chOff x="0" y="0"/>
                                <a:chExt cx="502920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Largeur * coef de retrait * ( H% initiale - H% finale 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343080"/>
                                  <a:ext cx="434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65pt;margin-top:3.8pt;width:396pt;height:45pt" coordorigin="1713,76" coordsize="7920,900">
                      <v:shape id="shape_0" fillcolor="white" stroked="t" o:allowincell="t" style="position:absolute;left:1713;top:76;width:79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argeur * coef de retrait * ( H% initiale - H% finale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2254,616" to="9093,6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ab/>
              <w:t>Retrait =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ab/>
              <w:t>Variations dimensionnelles =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____________________________________________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sz w:val="22"/>
                <w:szCs w:val="22"/>
              </w:rPr>
              <w:tab/>
            </w:r>
            <w:r>
              <w:rPr>
                <w:rStyle w:val="StrongEmphasis"/>
                <w:rFonts w:cs="Arial"/>
                <w:b w:val="false"/>
                <w:sz w:val="22"/>
                <w:szCs w:val="22"/>
              </w:rPr>
              <w:t>……………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5</w:t>
            </w:r>
          </w:p>
        </w:tc>
      </w:tr>
      <w:tr>
        <w:trPr>
          <w:trHeight w:val="291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1134"/>
              </w:tabs>
              <w:snapToGrid w:val="false"/>
              <w:ind w:left="372" w:hanging="283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Header"/>
              <w:tabs>
                <w:tab w:val="clear" w:pos="1134"/>
              </w:tabs>
              <w:ind w:left="372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10-Proposer une solution technique afin de masquer le jeu périphérique une fois le parquet posé.</w:t>
            </w:r>
          </w:p>
          <w:p>
            <w:pPr>
              <w:pStyle w:val="Header"/>
              <w:tabs>
                <w:tab w:val="clear" w:pos="1134"/>
              </w:tabs>
              <w:ind w:left="372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1134"/>
              </w:tabs>
              <w:ind w:left="372" w:hanging="28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1134"/>
              </w:tabs>
              <w:ind w:left="410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-Indiquer le nom et l’épaisseur des différents éléments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3" w:hanging="113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63" w:hanging="113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Connaissances personnelles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5" w:right="57" w:hanging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Le croquis est lisible et exploitable</w:t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La solution est  pertinente et réalisable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374650</wp:posOffset>
                      </wp:positionH>
                      <wp:positionV relativeFrom="paragraph">
                        <wp:posOffset>136525</wp:posOffset>
                      </wp:positionV>
                      <wp:extent cx="5928360" cy="1575435"/>
                      <wp:effectExtent l="5080" t="0" r="508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8480" cy="1575360"/>
                                <a:chOff x="0" y="0"/>
                                <a:chExt cx="5928480" cy="157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674320" cy="1575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873720" y="0"/>
                                    <a:ext cx="3441600" cy="14497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1449720"/>
                                      <a:ext cx="300996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V="1">
                                      <a:off x="0" y="0"/>
                                      <a:ext cx="0" cy="1447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292320" y="1144440"/>
                                      <a:ext cx="1574640" cy="30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1866960" y="1144440"/>
                                      <a:ext cx="1574640" cy="30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 txBox="1"/>
                                <wps:spPr>
                                  <a:xfrm>
                                    <a:off x="0" y="62280"/>
                                    <a:ext cx="851040" cy="22860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Mur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829600" y="1164600"/>
                                    <a:ext cx="1409760" cy="20304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6"/>
                                          <w:szCs w:val="16"/>
                                          <w:rFonts w:ascii="Arial" w:hAnsi="Arial" w:eastAsia="Times New Roman" w:cs="Arial"/>
                                          <w:color w:val="auto"/>
                                          <w:lang w:val="fr-FR" w:bidi="ar-SA"/>
                                        </w:rPr>
                                        <w:t>Lame de parque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873720" y="1448280"/>
                                    <a:ext cx="4800600" cy="127080"/>
                                  </a:xfrm>
                                  <a:prstGeom prst="rect">
                                    <a:avLst/>
                                  </a:prstGeom>
                                  <a:blipFill rotWithShape="0">
                                    <a:blip r:embed="rId3"/>
                                    <a:tile tx="0" ty="0" sx="100000" sy="100000" algn="ctr"/>
                                  </a:blip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4836240" y="993240"/>
                                  <a:ext cx="1092240" cy="3049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dal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4620240" y="1215360"/>
                                  <a:ext cx="254160" cy="2412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9.5pt;margin-top:10.75pt;width:466.8pt;height:124pt" coordorigin="590,215" coordsize="9336,2480">
                      <v:group id="shape_0" style="position:absolute;left:590;top:215;width:8936;height:2480">
                        <v:group id="shape_0" style="position:absolute;left:1966;top:215;width:5420;height:2282">
                          <v:line id="shape_0" from="1966,2498" to="6705,249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966,215" to="1966,2494" stroked="t" o:allowincell="t" style="position:absolute;flip:y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rect id="shape_0" fillcolor="white" stroked="t" o:allowincell="t" style="position:absolute;left:2426;top:2017;width:2479;height:4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  <v:rect id="shape_0" fillcolor="white" stroked="t" o:allowincell="t" style="position:absolute;left:4906;top:2017;width:2479;height:479;mso-wrap-style:none;v-text-anchor:middle">
                            <v:fill o:detectmouseclick="t" type="solid" color2="black"/>
                            <v:stroke color="black" weight="9360" joinstyle="miter" endcap="flat"/>
                            <w10:wrap type="none"/>
                          </v:rect>
                        </v:group>
                        <v:shape id="shape_0" fillcolor="white" stroked="t" o:allowincell="t" style="position:absolute;left:590;top:313;width:1339;height:35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Mur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shape id="shape_0" fillcolor="white" stroked="t" o:allowincell="t" style="position:absolute;left:5046;top:2049;width:2219;height:319;mso-wrap-style:squar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Lame de parquet</w:t>
                                </w:r>
                              </w:p>
                            </w:txbxContent>
                          </v:textbox>
                          <v:fill o:detectmouseclick="t" type="solid" color2="black"/>
                          <v:stroke color="white" weight="9360" joinstyle="miter" endcap="flat"/>
                          <w10:wrap type="none"/>
                        </v:shape>
                        <v:rect id="shape_0" stroked="t" o:allowincell="t" style="position:absolute;left:1966;top:2496;width:7559;height:199;mso-wrap-style:none;v-text-anchor:middle">
                          <v:imagedata r:id="rId4" o:detectmouseclick="t"/>
                          <v:stroke color="black" weight="9360" joinstyle="miter" endcap="flat"/>
                          <w10:wrap type="none"/>
                        </v:rect>
                      </v:group>
                      <v:shape id="shape_0" fillcolor="white" stroked="t" o:allowincell="t" style="position:absolute;left:8206;top:1779;width:1719;height:47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dal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7866,2129" to="8265,2508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lang w:val="en-US" w:eastAsia="en-US"/>
              </w:rPr>
            </w:pPr>
            <w:r>
              <w:rPr>
                <w:rFonts w:cs="Arial"/>
                <w:sz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245600</wp:posOffset>
                </wp:positionH>
                <wp:positionV relativeFrom="paragraph">
                  <wp:posOffset>6667500</wp:posOffset>
                </wp:positionV>
                <wp:extent cx="5092065" cy="47371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473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arquet / Calcul de retrait                    … 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0.95pt;height:37.3pt;mso-wrap-distance-left:9.05pt;mso-wrap-distance-right:9.05pt;mso-wrap-distance-top:0pt;mso-wrap-distance-bottom:0pt;margin-top:525pt;mso-position-vertical-relative:text;margin-left:7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arquet / Calcul de retrait                    … 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857740</wp:posOffset>
                </wp:positionH>
                <wp:positionV relativeFrom="paragraph">
                  <wp:posOffset>48895</wp:posOffset>
                </wp:positionV>
                <wp:extent cx="4476750" cy="476250"/>
                <wp:effectExtent l="0" t="0" r="0" b="0"/>
                <wp:wrapNone/>
                <wp:docPr id="18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Parquet et retrait                    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.5pt;height:37.5pt;mso-wrap-distance-left:9.05pt;mso-wrap-distance-right:9.05pt;mso-wrap-distance-top:0pt;mso-wrap-distance-bottom:0pt;margin-top:3.85pt;mso-position-vertical-relative:text;margin-left:7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Parquet et retrait                     </w:t>
                      </w:r>
                      <w:r>
                        <w:rPr>
                          <w:bCs/>
                          <w:sz w:val="36"/>
                          <w:szCs w:val="36"/>
                        </w:rPr>
                        <w:t>…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0328"/>
        <w:gridCol w:w="1123"/>
      </w:tblGrid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XIGENCES</w:t>
            </w:r>
          </w:p>
        </w:tc>
        <w:tc>
          <w:tcPr>
            <w:tcW w:w="10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rèm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711"/>
        <w:gridCol w:w="10292"/>
        <w:gridCol w:w="1141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3</w:t>
            </w:r>
          </w:p>
        </w:tc>
        <w:tc>
          <w:tcPr>
            <w:tcW w:w="16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</w:rPr>
              <w:tab/>
              <w:t>Escalier d’accès au salon d’été R+3 : Hauteur à franchir, hauteur de marche, giron, reculement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1134"/>
              </w:tabs>
              <w:snapToGrid w:val="false"/>
              <w:ind w:left="243" w:hanging="243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</w:t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ver la hauteur à franchir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r le nombre de march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déduire le nombre de hauteurs de marches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Calculer la hauteur de  marche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u w:val="single"/>
              </w:rPr>
              <w:t>Calculer le giron en appliquant la formule de BLONDEL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2 H + G  =  640mm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2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ez de la première marche se trouve-t-il à l’aplomb de la trémie ? justifier votre réponse en calculant la reculée.</w:t>
            </w:r>
          </w:p>
          <w:p>
            <w:pPr>
              <w:pStyle w:val="Header"/>
              <w:tabs>
                <w:tab w:val="clear" w:pos="1134"/>
              </w:tabs>
              <w:ind w:firstLine="243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rFonts w:cs="Arial"/>
              </w:rPr>
            </w:pPr>
            <w:r>
              <w:rPr>
                <w:rFonts w:cs="Arial"/>
              </w:rPr>
              <w:t>Coupe D-D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1134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Réponse exacte en mm</w:t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Détails des calculs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teur à franchir :……………………………………….……………………………………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marches :… 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hauteurs de marches :… ………………………………………………………….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 de la hauteur de marche :… ……………………………………………………………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Calcul du giron : 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ez de la première marche se trouve-t-il à l’aplomb de la trémie ?..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ustifier votre réponse :………………………………………………………………………….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</w: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4674235</wp:posOffset>
                      </wp:positionH>
                      <wp:positionV relativeFrom="paragraph">
                        <wp:posOffset>-1905</wp:posOffset>
                      </wp:positionV>
                      <wp:extent cx="2581275" cy="478155"/>
                      <wp:effectExtent l="0" t="0" r="0" b="0"/>
                      <wp:wrapNone/>
                      <wp:docPr id="1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81275" cy="478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Escalier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bCs/>
                                      <w:sz w:val="36"/>
                                      <w:szCs w:val="36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/ 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03.25pt;height:37.65pt;mso-wrap-distance-left:9.05pt;mso-wrap-distance-right:9.05pt;mso-wrap-distance-top:0pt;mso-wrap-distance-bottom:0pt;margin-top:-0.15pt;mso-position-vertical-relative:text;margin-left:368.0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Escalie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/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ListParagraph"/>
              <w:spacing w:lineRule="auto" w:line="240" w:before="0" w:after="0"/>
              <w:contextualSpacing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Arial" w:hAnsi="Arial"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3</w:t>
            </w:r>
          </w:p>
        </w:tc>
      </w:tr>
    </w:tbl>
    <w:p>
      <w:pPr>
        <w:pStyle w:val="Foo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4715"/>
        <w:gridCol w:w="2344"/>
        <w:gridCol w:w="3062"/>
        <w:gridCol w:w="11433"/>
      </w:tblGrid>
      <w:tr>
        <w:trPr>
          <w:trHeight w:val="477" w:hRule="atLeast"/>
        </w:trPr>
        <w:tc>
          <w:tcPr>
            <w:tcW w:w="5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1134"/>
              </w:tabs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ituation professionnelle n° 4</w:t>
            </w:r>
          </w:p>
        </w:tc>
        <w:tc>
          <w:tcPr>
            <w:tcW w:w="1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Mur Ossature Bois : Ancrage</w:t>
            </w:r>
          </w:p>
        </w:tc>
      </w:tr>
      <w:tr>
        <w:trPr>
          <w:trHeight w:val="1273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2-2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31" w:hanging="231"/>
              <w:contextualSpacing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ListParagraph"/>
              <w:spacing w:lineRule="auto" w:line="240" w:before="0" w:after="0"/>
              <w:ind w:left="231" w:hanging="231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. Tracer sur la lisse d’ancrage du mur représentée à l’échelle 1:20 ci-dessous  la position des goujons d’ancrage et coter le dessin.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64" w:hanging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Dossier technique</w:t>
            </w:r>
          </w:p>
          <w:p>
            <w:pPr>
              <w:pStyle w:val="ListParagraph"/>
              <w:numPr>
                <w:ilvl w:val="0"/>
                <w:numId w:val="4"/>
              </w:numPr>
              <w:spacing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3, Détail X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Les goujons d’ancrage sont correctement positionnés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La cotation est complète</w:t>
            </w:r>
          </w:p>
        </w:tc>
        <w:tc>
          <w:tcPr>
            <w:tcW w:w="1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Représentation de la lisse basse au 1 :20</w:t>
            </w:r>
            <w:r>
              <w:rPr>
                <w:rFonts w:eastAsia="Arial Unicode MS" w:cs="Arial"/>
                <w:b/>
                <w:sz w:val="22"/>
                <w:szCs w:val="22"/>
                <w:vertAlign w:val="superscript"/>
              </w:rPr>
              <w:t>ème </w:t>
            </w:r>
            <w:r>
              <w:rPr>
                <w:rFonts w:eastAsia="Arial Unicode MS" w:cs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2835" w:hRule="atLeast"/>
        </w:trPr>
        <w:tc>
          <w:tcPr>
            <w:tcW w:w="22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365885</wp:posOffset>
                      </wp:positionH>
                      <wp:positionV relativeFrom="paragraph">
                        <wp:posOffset>46990</wp:posOffset>
                      </wp:positionV>
                      <wp:extent cx="8820150" cy="360045"/>
                      <wp:effectExtent l="6350" t="6985" r="6350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820000" cy="36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07.55pt;margin-top:3.7pt;width:694.45pt;height:28.3pt;mso-wrap-style:none;v-text-anchor:middle">
                      <v:fill o:detectmouseclick="t" type="solid" color2="black"/>
                      <v:stroke color="black" weight="12600" joinstyle="miter" endcap="flat"/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both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both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both"/>
              <w:rPr>
                <w:rFonts w:eastAsia="Arial Unicode MS" w:cs="Arial"/>
                <w:b/>
                <w:b/>
                <w:sz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734675</wp:posOffset>
                      </wp:positionH>
                      <wp:positionV relativeFrom="paragraph">
                        <wp:posOffset>14605</wp:posOffset>
                      </wp:positionV>
                      <wp:extent cx="3562350" cy="478155"/>
                      <wp:effectExtent l="0" t="0" r="0" b="0"/>
                      <wp:wrapNone/>
                      <wp:docPr id="21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478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Lisse d’ancrage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36"/>
                                      <w:szCs w:val="36"/>
                                    </w:rPr>
                                    <w:t xml:space="preserve"> …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/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0.5pt;height:37.65pt;mso-wrap-distance-left:9.05pt;mso-wrap-distance-right:9.05pt;mso-wrap-distance-top:0pt;mso-wrap-distance-bottom:0pt;margin-top:1.15pt;mso-position-vertical-relative:text;margin-left:845.2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Lisse d’ancrage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 …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/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38" w:hanging="0"/>
              <w:jc w:val="both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both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0328"/>
        <w:gridCol w:w="1123"/>
      </w:tblGrid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XIGENCES</w:t>
            </w:r>
          </w:p>
        </w:tc>
        <w:tc>
          <w:tcPr>
            <w:tcW w:w="10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rèm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711"/>
        <w:gridCol w:w="10292"/>
        <w:gridCol w:w="1141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4</w:t>
            </w:r>
          </w:p>
        </w:tc>
        <w:tc>
          <w:tcPr>
            <w:tcW w:w="16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Mur Ossature Bois : Élévation</w:t>
            </w:r>
            <w:r>
              <w:rPr>
                <w:rFonts w:cs="Arial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2-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2-3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243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ListParagraph"/>
              <w:spacing w:lineRule="auto" w:line="240" w:before="0" w:after="0"/>
              <w:ind w:left="243" w:hanging="243"/>
              <w:contextualSpacing/>
              <w:rPr/>
            </w:pPr>
            <w:r>
              <w:rPr>
                <w:rFonts w:cs="Arial" w:ascii="Arial" w:hAnsi="Arial"/>
              </w:rPr>
              <w:t>13 -Tracer ci-dessous à l’échelle 1:20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 l’élévation du mur ossature bois y compris bandeau :</w:t>
            </w:r>
          </w:p>
          <w:p>
            <w:pPr>
              <w:pStyle w:val="ListParagraph"/>
              <w:spacing w:lineRule="auto" w:line="240" w:before="0" w:after="0"/>
              <w:ind w:left="243" w:hanging="243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ListParagraph"/>
              <w:spacing w:lineRule="auto" w:line="240" w:before="0" w:after="0"/>
              <w:ind w:left="243" w:hanging="243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Représenter les panneaux OSB3 en rouge.</w:t>
            </w:r>
          </w:p>
          <w:p>
            <w:pPr>
              <w:pStyle w:val="ListParagraph"/>
              <w:spacing w:lineRule="auto" w:line="240" w:before="0" w:after="0"/>
              <w:ind w:left="243" w:hanging="243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Coter le dessin.</w:t>
            </w:r>
          </w:p>
          <w:p>
            <w:pPr>
              <w:pStyle w:val="ListParagraph"/>
              <w:spacing w:lineRule="auto" w:line="240" w:before="0" w:after="0"/>
              <w:ind w:left="243" w:hanging="243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08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Détail R+3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08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Détail X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08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Détail Y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ind w:left="408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Descriptif</w:t>
            </w:r>
          </w:p>
          <w:p>
            <w:pPr>
              <w:pStyle w:val="Header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5" w:hanging="141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45" w:hanging="141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L’échelle du dessin est juste.</w:t>
            </w:r>
          </w:p>
          <w:p>
            <w:pPr>
              <w:pStyle w:val="Normal"/>
              <w:ind w:left="145" w:hanging="141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Les montants, les OSB  sont bien répartis.</w:t>
            </w:r>
          </w:p>
          <w:p>
            <w:pPr>
              <w:pStyle w:val="Normal"/>
              <w:ind w:left="145" w:hanging="141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45" w:right="57" w:hanging="141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 xml:space="preserve">La cotation est complète </w:t>
            </w:r>
          </w:p>
          <w:p>
            <w:pPr>
              <w:pStyle w:val="Normal"/>
              <w:ind w:right="57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Informations complémentaires</w:t>
            </w:r>
          </w:p>
          <w:p>
            <w:pPr>
              <w:pStyle w:val="Normal"/>
              <w:jc w:val="center"/>
              <w:rPr>
                <w:rFonts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La répartition des montants d’ossature peut être différente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de celle représentée sur le dessin de détails X.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  <w:szCs w:val="22"/>
              </w:rPr>
              <w:t>Le mur ossature bois ne supporte pas la charpente.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2"/>
              </w:rPr>
            </w:pPr>
            <w:r>
              <w:rPr>
                <w:rFonts w:cs="Arial"/>
                <w:i/>
                <w:sz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8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3</w:t>
            </w:r>
          </w:p>
        </w:tc>
      </w:tr>
      <w:tr>
        <w:trPr>
          <w:trHeight w:val="9015" w:hRule="atLeast"/>
        </w:trPr>
        <w:tc>
          <w:tcPr>
            <w:tcW w:w="22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876935</wp:posOffset>
                      </wp:positionH>
                      <wp:positionV relativeFrom="page">
                        <wp:posOffset>237490</wp:posOffset>
                      </wp:positionV>
                      <wp:extent cx="9663430" cy="5257800"/>
                      <wp:effectExtent l="5080" t="0" r="0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9663480" cy="5257800"/>
                                <a:chOff x="0" y="0"/>
                                <a:chExt cx="9663480" cy="5257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0" cy="5242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257800"/>
                                  <a:ext cx="96634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05pt;margin-top:18.7pt;width:760.85pt;height:413.95pt" coordorigin="1381,374" coordsize="15217,8279">
                      <v:line id="shape_0" from="1381,374" to="1381,8629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81,8654" to="16598,8654" stroked="t" o:allowincell="t" style="position:absolute;mso-position-vertical-relative:pag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  <w:r>
              <w:rPr>
                <w:rFonts w:eastAsia="Arial Unicode MS" w:cs="Arial"/>
                <w:b/>
                <w:sz w:val="22"/>
                <w:szCs w:val="22"/>
              </w:rPr>
              <w:t>Élévation :</w:t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10677525</wp:posOffset>
                      </wp:positionH>
                      <wp:positionV relativeFrom="paragraph">
                        <wp:posOffset>120015</wp:posOffset>
                      </wp:positionV>
                      <wp:extent cx="3613150" cy="476250"/>
                      <wp:effectExtent l="0" t="0" r="0" b="0"/>
                      <wp:wrapNone/>
                      <wp:docPr id="23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Elévation du mur           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36"/>
                                      <w:szCs w:val="3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/ 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4.5pt;height:37.5pt;mso-wrap-distance-left:9.05pt;mso-wrap-distance-right:9.05pt;mso-wrap-distance-top:0pt;mso-wrap-distance-bottom:0pt;margin-top:9.45pt;mso-position-vertical-relative:text;margin-left:84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Elévation du mur            </w:t>
                            </w:r>
                            <w:r>
                              <w:rPr>
                                <w:rFonts w:cs="Arial"/>
                                <w:bCs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/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0328"/>
        <w:gridCol w:w="1123"/>
      </w:tblGrid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XIGENCES</w:t>
            </w:r>
          </w:p>
        </w:tc>
        <w:tc>
          <w:tcPr>
            <w:tcW w:w="10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ème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8"/>
        <w:gridCol w:w="10292"/>
        <w:gridCol w:w="18"/>
        <w:gridCol w:w="1123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4</w:t>
            </w:r>
          </w:p>
        </w:tc>
        <w:tc>
          <w:tcPr>
            <w:tcW w:w="16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Mur Ossature Bois : Quantitatif</w:t>
            </w:r>
            <w:r>
              <w:rPr>
                <w:rFonts w:cs="Arial"/>
                <w:sz w:val="24"/>
              </w:rPr>
              <w:t xml:space="preserve">                           </w:t>
            </w:r>
          </w:p>
        </w:tc>
      </w:tr>
      <w:tr>
        <w:trPr>
          <w:trHeight w:val="801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2.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  <w:p>
            <w:pPr>
              <w:pStyle w:val="ListParagraph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. Réaliser le quantitatif matériau de ce mur avec bandeau en complétant le tableau :</w:t>
            </w:r>
            <w:bookmarkStart w:id="0" w:name="_GoBack"/>
            <w:bookmarkEnd w:id="0"/>
          </w:p>
          <w:p>
            <w:pPr>
              <w:pStyle w:val="ListParagraph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are-pluie avec recouvrement horizontal de 100 mm et 200 mm sur les côtés.</w:t>
            </w:r>
          </w:p>
          <w:p>
            <w:pPr>
              <w:pStyle w:val="ListParagraph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ListParagraph"/>
              <w:spacing w:lineRule="auto" w:line="240" w:before="0" w:after="0"/>
              <w:ind w:left="230" w:hanging="141"/>
              <w:contextualSpacing/>
              <w:rPr/>
            </w:pPr>
            <w:r>
              <w:rPr>
                <w:rFonts w:cs="Arial" w:ascii="Arial" w:hAnsi="Arial"/>
                <w:i/>
                <w:iCs/>
              </w:rPr>
              <w:t>Largeur de l’isolant laine verre 360 mm.</w:t>
            </w:r>
          </w:p>
          <w:p>
            <w:pPr>
              <w:pStyle w:val="ListParagraph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as d’isolant sur la partie haute du mur.</w:t>
            </w:r>
          </w:p>
          <w:p>
            <w:pPr>
              <w:pStyle w:val="ListParagraph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uteur de pose pour la laine de bois : 2.20 m</w:t>
            </w:r>
          </w:p>
          <w:p>
            <w:pPr>
              <w:pStyle w:val="ListParagraph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ListParagraph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ListParagraph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ListParagraph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uteur de pose pour le contre lattage horizontal intérieur et les plaques de Gypse fermacell: 2.545 m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Retraitcorpsdetexte3"/>
              <w:ind w:left="21" w:hanging="0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Normal"/>
              <w:ind w:left="21" w:hanging="0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e D-D</w:t>
            </w:r>
          </w:p>
          <w:p>
            <w:pPr>
              <w:pStyle w:val="Normal"/>
              <w:ind w:left="21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3 Détail</w:t>
            </w:r>
          </w:p>
          <w:p>
            <w:pPr>
              <w:pStyle w:val="Normal"/>
              <w:ind w:left="21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étail X</w:t>
            </w:r>
          </w:p>
          <w:p>
            <w:pPr>
              <w:pStyle w:val="Normal"/>
              <w:ind w:left="21" w:hanging="0"/>
              <w:rPr>
                <w:rFonts w:cs="Arial"/>
                <w:b/>
                <w:b/>
                <w:sz w:val="22"/>
              </w:rPr>
            </w:pPr>
            <w:r>
              <w:rPr>
                <w:rFonts w:cs="Arial"/>
                <w:b/>
                <w:sz w:val="22"/>
              </w:rPr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ail Y</w:t>
            </w:r>
          </w:p>
          <w:p>
            <w:pPr>
              <w:pStyle w:val="Normal"/>
              <w:ind w:left="21" w:hanging="0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70" w:hanging="0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right="57" w:firstLine="14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1134"/>
              </w:tabs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Réponses exactes.</w:t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Détails des calculs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0" allowOverlap="1" relativeHeight="4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8605</wp:posOffset>
                      </wp:positionV>
                      <wp:extent cx="5597525" cy="458470"/>
                      <wp:effectExtent l="0" t="0" r="0" b="0"/>
                      <wp:wrapSquare wrapText="bothSides"/>
                      <wp:docPr id="24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8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55"/>
                                    <w:gridCol w:w="2340"/>
                                    <w:gridCol w:w="1216"/>
                                    <w:gridCol w:w="2204"/>
                                  </w:tblGrid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ind w:left="113" w:hanging="0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Isolation laine de bo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Epaisseur : 6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0.75pt;height:36.1pt;mso-wrap-distance-left:7.05pt;mso-wrap-distance-right:7.05pt;mso-wrap-distance-top:0pt;mso-wrap-distance-bottom:0pt;margin-top:21.15pt;mso-position-vertical-relative:page;margin-left:340.9pt;mso-position-horizontal:center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8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5"/>
                              <w:gridCol w:w="2340"/>
                              <w:gridCol w:w="1216"/>
                              <w:gridCol w:w="2204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113" w:hanging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Isolation laine de boi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paisseur : 60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0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8605</wp:posOffset>
                      </wp:positionV>
                      <wp:extent cx="5597525" cy="458470"/>
                      <wp:effectExtent l="0" t="0" r="0" b="0"/>
                      <wp:wrapSquare wrapText="bothSides"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8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55"/>
                                    <w:gridCol w:w="2340"/>
                                    <w:gridCol w:w="1216"/>
                                    <w:gridCol w:w="2204"/>
                                  </w:tblGrid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ind w:left="113" w:hanging="0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Bardage bo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130 x 22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0.75pt;height:36.1pt;mso-wrap-distance-left:7.05pt;mso-wrap-distance-right:7.05pt;mso-wrap-distance-top:0pt;mso-wrap-distance-bottom:0pt;margin-top:21.15pt;mso-position-vertical-relative:page;margin-left:340.9pt;mso-position-horizontal:center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8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5"/>
                              <w:gridCol w:w="2340"/>
                              <w:gridCol w:w="1216"/>
                              <w:gridCol w:w="2204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113" w:hanging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Bardage boi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30 x 22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8605</wp:posOffset>
                      </wp:positionV>
                      <wp:extent cx="5597525" cy="2297430"/>
                      <wp:effectExtent l="0" t="0" r="0" b="0"/>
                      <wp:wrapSquare wrapText="bothSides"/>
                      <wp:docPr id="26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2297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55"/>
                                    <w:gridCol w:w="2340"/>
                                    <w:gridCol w:w="1216"/>
                                    <w:gridCol w:w="2204"/>
                                  </w:tblGrid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Dimens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ind w:left="113" w:hanging="0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Un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Quantit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6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Bois d’ossa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45 x 12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  <w:t>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  <w:t>OSB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  <w:t>1196 x 280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6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are plu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Largeur du roulea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1, 50 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Isolation laine de ver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Epaisseur : 12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80.9pt;mso-wrap-distance-left:7.05pt;mso-wrap-distance-right:7.05pt;mso-wrap-distance-top:0pt;mso-wrap-distance-bottom:0pt;margin-top:21.15pt;mso-position-vertical-relative:page;margin-left:33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5"/>
                              <w:gridCol w:w="2340"/>
                              <w:gridCol w:w="1216"/>
                              <w:gridCol w:w="2204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imensions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113" w:hanging="0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Unité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Bois d’ossatur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45 x 120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de-DE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de-DE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  <w:lang w:val="de-DE"/>
                                    </w:rPr>
                                    <w:t>OSB 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de-DE"/>
                                    </w:rPr>
                                    <w:t>1196 x 2800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Pare plui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argeur du roulea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, 50 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solation laine de verr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paisseur : 120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7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8605</wp:posOffset>
                      </wp:positionV>
                      <wp:extent cx="5597525" cy="473710"/>
                      <wp:effectExtent l="0" t="0" r="0" b="0"/>
                      <wp:wrapSquare wrapText="bothSides"/>
                      <wp:docPr id="27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55"/>
                                    <w:gridCol w:w="2340"/>
                                    <w:gridCol w:w="1216"/>
                                    <w:gridCol w:w="2204"/>
                                  </w:tblGrid>
                                  <w:tr>
                                    <w:trPr>
                                      <w:trHeight w:val="736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ontre lattage extéri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22 x 45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37.3pt;mso-wrap-distance-left:7.05pt;mso-wrap-distance-right:7.05pt;mso-wrap-distance-top:0pt;mso-wrap-distance-bottom:0pt;margin-top:21.15pt;mso-position-vertical-relative:page;margin-left:33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5"/>
                              <w:gridCol w:w="2340"/>
                              <w:gridCol w:w="1216"/>
                              <w:gridCol w:w="2204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Contre lattage extérieu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22 x 45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38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8605</wp:posOffset>
                      </wp:positionV>
                      <wp:extent cx="5597525" cy="975995"/>
                      <wp:effectExtent l="0" t="0" r="0" b="0"/>
                      <wp:wrapSquare wrapText="bothSides"/>
                      <wp:docPr id="28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975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55"/>
                                    <w:gridCol w:w="2340"/>
                                    <w:gridCol w:w="1216"/>
                                    <w:gridCol w:w="2204"/>
                                  </w:tblGrid>
                                  <w:tr>
                                    <w:trPr>
                                      <w:trHeight w:val="791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ontre lattage intéri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30 x 3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6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laque de Gypse « Fermacell 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1200 x 250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76.85pt;mso-wrap-distance-left:7.05pt;mso-wrap-distance-right:7.05pt;mso-wrap-distance-top:0pt;mso-wrap-distance-bottom:0pt;margin-top:21.15pt;mso-position-vertical-relative:page;margin-left:33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5"/>
                              <w:gridCol w:w="2340"/>
                              <w:gridCol w:w="1216"/>
                              <w:gridCol w:w="2204"/>
                            </w:tblGrid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Contre lattage intérieu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30 x 30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Plaque de Gypse « Fermacell 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200 x 2500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</w:tc>
      </w:tr>
      <w:tr>
        <w:trPr>
          <w:trHeight w:val="2919" w:hRule="atLeast"/>
        </w:trPr>
        <w:tc>
          <w:tcPr>
            <w:tcW w:w="22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Détails des calculs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11217275</wp:posOffset>
                      </wp:positionH>
                      <wp:positionV relativeFrom="paragraph">
                        <wp:posOffset>1377950</wp:posOffset>
                      </wp:positionV>
                      <wp:extent cx="3067050" cy="463550"/>
                      <wp:effectExtent l="0" t="0" r="0" b="0"/>
                      <wp:wrapNone/>
                      <wp:docPr id="29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6"/>
                                      <w:szCs w:val="36"/>
                                    </w:rPr>
                                    <w:t xml:space="preserve">Quantitatif                 </w:t>
                                  </w:r>
                                  <w:r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36"/>
                                      <w:szCs w:val="36"/>
                                    </w:rPr>
                                    <w:t xml:space="preserve"> /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1.5pt;height:36.5pt;mso-wrap-distance-left:9.05pt;mso-wrap-distance-right:9.05pt;mso-wrap-distance-top:0pt;mso-wrap-distance-bottom:0pt;margin-top:108.5pt;mso-position-vertical-relative:text;margin-left:88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36"/>
                                <w:szCs w:val="36"/>
                              </w:rPr>
                              <w:t xml:space="preserve">Quantitatif                 </w:t>
                            </w: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Arial"/>
                                <w:b/>
                                <w:sz w:val="36"/>
                                <w:szCs w:val="36"/>
                              </w:rPr>
                              <w:t xml:space="preserve"> /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89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/ S</w:t>
            </w:r>
          </w:p>
        </w:tc>
        <w:tc>
          <w:tcPr>
            <w:tcW w:w="4715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VAIL DEMANDÉ</w:t>
            </w:r>
          </w:p>
        </w:tc>
        <w:tc>
          <w:tcPr>
            <w:tcW w:w="2694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SOURCES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XIGENCES</w:t>
            </w:r>
          </w:p>
        </w:tc>
        <w:tc>
          <w:tcPr>
            <w:tcW w:w="10328" w:type="dxa"/>
            <w:gridSpan w:val="3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PONSES</w:t>
            </w:r>
          </w:p>
        </w:tc>
        <w:tc>
          <w:tcPr>
            <w:tcW w:w="1123" w:type="dxa"/>
            <w:tcBorders>
              <w:top w:val="single" w:sz="8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rème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711"/>
        <w:gridCol w:w="10292"/>
        <w:gridCol w:w="1141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4</w:t>
            </w:r>
          </w:p>
        </w:tc>
        <w:tc>
          <w:tcPr>
            <w:tcW w:w="16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ab/>
              <w:t>Mur Ossature Bois : Liaison</w:t>
            </w:r>
            <w:r>
              <w:rPr>
                <w:rFonts w:cs="Arial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2-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1134"/>
              </w:tabs>
              <w:snapToGrid w:val="false"/>
              <w:ind w:left="243" w:hanging="154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/>
              <w:rPr/>
            </w:pPr>
            <w:r>
              <w:rPr>
                <w:rFonts w:cs="Arial" w:ascii="Arial" w:hAnsi="Arial"/>
              </w:rPr>
              <w:t>15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Une modification est prévue pour le salon d’été 1. Il faut ajouter une cloison intérieure représentée sur le détail</w:t>
            </w:r>
            <w:r>
              <w:rPr>
                <w:rFonts w:cs="Arial" w:ascii="Arial" w:hAnsi="Arial"/>
                <w:b/>
              </w:rPr>
              <w:t xml:space="preserve"> 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ListParagraph"/>
              <w:spacing w:lineRule="auto" w:line="240" w:before="0" w:after="0"/>
              <w:ind w:left="243" w:hanging="154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Réaliser le dessin de détail de la liaison  entre le mur et la cloison.</w:t>
            </w:r>
            <w:r>
              <w:rPr>
                <w:rFonts w:cs="Arial" w:ascii="Arial" w:hAnsi="Arial"/>
                <w:b/>
              </w:rPr>
              <w:t>(échelle 1 : 5)</w:t>
            </w:r>
          </w:p>
          <w:p>
            <w:pPr>
              <w:pStyle w:val="Header"/>
              <w:tabs>
                <w:tab w:val="clear" w:pos="1134"/>
              </w:tabs>
              <w:ind w:left="243" w:hanging="154"/>
              <w:rPr>
                <w:rFonts w:ascii="Arial" w:hAnsi="Arial"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Header"/>
              <w:tabs>
                <w:tab w:val="clear" w:pos="1134"/>
              </w:tabs>
              <w:ind w:left="243" w:hanging="15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-Nommer les éléments et coter le dessin.</w:t>
            </w:r>
          </w:p>
          <w:p>
            <w:pPr>
              <w:pStyle w:val="Header"/>
              <w:tabs>
                <w:tab w:val="clear" w:pos="1134"/>
              </w:tabs>
              <w:ind w:left="243" w:hanging="15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f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e D-D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3 Détail</w:t>
            </w:r>
          </w:p>
          <w:p>
            <w:pPr>
              <w:pStyle w:val="Heading3"/>
              <w:numPr>
                <w:ilvl w:val="0"/>
                <w:numId w:val="4"/>
              </w:numPr>
              <w:jc w:val="left"/>
              <w:rPr>
                <w:rFonts w:cs="Arial"/>
                <w:b w:val="false"/>
                <w:b w:val="false"/>
                <w:sz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étail X (page 7/11)</w:t>
            </w:r>
          </w:p>
          <w:p>
            <w:pPr>
              <w:pStyle w:val="ListParagraph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ail Y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La solution technique est réalisable.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>Tous les éléments sont nommés</w:t>
            </w:r>
          </w:p>
          <w:p>
            <w:pPr>
              <w:pStyle w:val="Normal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</w:rPr>
            </w:pPr>
            <w:r>
              <w:rPr>
                <w:rFonts w:cs="Arial"/>
                <w:sz w:val="22"/>
                <w:szCs w:val="22"/>
              </w:rPr>
              <w:t xml:space="preserve">La cotation est complète 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</w:rPr>
            </w:pPr>
            <w:r>
              <w:rPr>
                <w:rFonts w:cs="Arial"/>
                <w:sz w:val="22"/>
              </w:rPr>
            </w:r>
          </w:p>
          <w:p>
            <w:pPr>
              <w:pStyle w:val="Normal"/>
              <w:rPr>
                <w:rFonts w:cs="Arial"/>
                <w:sz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Informations complémentaires :</w:t>
            </w:r>
          </w:p>
          <w:p>
            <w:pPr>
              <w:pStyle w:val="Normal"/>
              <w:rPr>
                <w:rFonts w:cs="Arial"/>
                <w:sz w:val="22"/>
                <w:u w:val="single"/>
              </w:rPr>
            </w:pPr>
            <w:r>
              <w:rPr>
                <w:rFonts w:cs="Arial"/>
                <w:sz w:val="22"/>
                <w:u w:val="single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La cloison intérieure est composée de montant de 45x95 mm.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Le contreventement de la cloison est assuré par le fermacell directement fixé sur l’ossature.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Isolation : panneau de  laine de verre de 60 mm d ‘épaisseur.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</w:rPr>
            </w:pPr>
            <w:r>
              <w:rPr>
                <w:rFonts w:cs="Arial"/>
                <w:i/>
                <w:iCs/>
                <w:sz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8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4</w:t>
            </w:r>
          </w:p>
        </w:tc>
      </w:tr>
      <w:tr>
        <w:trPr>
          <w:trHeight w:val="8222" w:hRule="atLeast"/>
        </w:trPr>
        <w:tc>
          <w:tcPr>
            <w:tcW w:w="22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</w:rPr>
            </w:pPr>
            <w: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1935480</wp:posOffset>
                  </wp:positionH>
                  <wp:positionV relativeFrom="paragraph">
                    <wp:posOffset>15240</wp:posOffset>
                  </wp:positionV>
                  <wp:extent cx="7277735" cy="1689735"/>
                  <wp:effectExtent l="0" t="0" r="0" b="0"/>
                  <wp:wrapNone/>
                  <wp:docPr id="30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0278" t="11645" r="25318" b="6580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277735" cy="1689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887730</wp:posOffset>
                      </wp:positionH>
                      <wp:positionV relativeFrom="paragraph">
                        <wp:posOffset>403860</wp:posOffset>
                      </wp:positionV>
                      <wp:extent cx="4592955" cy="4921885"/>
                      <wp:effectExtent l="5080" t="0" r="5080" b="508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4592880" cy="4921920"/>
                                <a:chOff x="0" y="0"/>
                                <a:chExt cx="4592880" cy="49219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592880" y="0"/>
                                  <a:ext cx="0" cy="49219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prstDash val="dashDot"/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192760" y="4069800"/>
                                  <a:ext cx="2400480" cy="68580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4543560"/>
                                  <a:ext cx="2057400" cy="378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b/>
                                        <w:szCs w:val="28"/>
                                        <w:bCs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Axe de la cloiso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9.9pt;margin-top:31.8pt;width:361.6pt;height:387.6pt" coordorigin="1398,636" coordsize="7232,7752">
                      <v:line id="shape_0" from="8631,636" to="8631,8386" stroked="t" o:allowincell="t" style="position:absolute">
                        <v:stroke color="black" weight="9360" dashstyle="dashdot" joinstyle="miter" endcap="flat"/>
                        <v:fill o:detectmouseclick="t" on="false"/>
                        <w10:wrap type="none"/>
                      </v:line>
                      <v:line id="shape_0" from="4851,7045" to="8630,8124" stroked="t" o:allowincell="t" style="position:absolute;flip:y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1398;top:7791;width:3239;height:59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bCs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Axe de la cloison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 Unicode MS" w:cs="Arial"/>
                <w:b/>
                <w:sz w:val="22"/>
                <w:szCs w:val="22"/>
              </w:rPr>
              <w:t>Dessin de détail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4">
                      <wp:simplePos x="0" y="0"/>
                      <wp:positionH relativeFrom="column">
                        <wp:posOffset>9995535</wp:posOffset>
                      </wp:positionH>
                      <wp:positionV relativeFrom="paragraph">
                        <wp:posOffset>4935855</wp:posOffset>
                      </wp:positionV>
                      <wp:extent cx="4311650" cy="4635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6"/>
                                      <w:szCs w:val="36"/>
                                    </w:rPr>
                                    <w:t xml:space="preserve">Liaison mur / cloison                </w:t>
                                  </w:r>
                                  <w:r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36"/>
                                      <w:szCs w:val="36"/>
                                    </w:rPr>
                                    <w:t xml:space="preserve"> / 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9.5pt;height:36.5pt;mso-wrap-distance-left:9.05pt;mso-wrap-distance-right:9.05pt;mso-wrap-distance-top:0pt;mso-wrap-distance-bottom:0pt;margin-top:388.65pt;mso-position-vertical-relative:text;margin-left:78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36"/>
                                <w:szCs w:val="36"/>
                              </w:rPr>
                              <w:t xml:space="preserve">Liaison mur / cloison                </w:t>
                            </w: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Arial"/>
                                <w:b/>
                                <w:sz w:val="36"/>
                                <w:szCs w:val="36"/>
                              </w:rPr>
                              <w:t xml:space="preserve"> / 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23811" w:h="16838"/>
      <w:pgMar w:left="680" w:right="680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14395450" cy="228600"/>
              <wp:effectExtent l="0" t="0" r="0" b="0"/>
              <wp:wrapSquare wrapText="bothSides"/>
              <wp:docPr id="33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7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41"/>
                            <w:gridCol w:w="2040"/>
                            <w:gridCol w:w="5758"/>
                            <w:gridCol w:w="9068"/>
                            <w:gridCol w:w="2267"/>
                            <w:gridCol w:w="1496"/>
                          </w:tblGrid>
                          <w:tr>
                            <w:trPr>
                              <w:trHeight w:val="340" w:hRule="atLeast"/>
                              <w:cantSplit w:val="true"/>
                            </w:trPr>
                            <w:tc>
                              <w:tcPr>
                                <w:tcW w:w="20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040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Session 2014</w:t>
                                </w:r>
                              </w:p>
                            </w:tc>
                            <w:tc>
                              <w:tcPr>
                                <w:tcW w:w="5758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 xml:space="preserve">BEP BOIS option C :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CONSTRUCTION BOIS</w:t>
                                </w:r>
                              </w:p>
                            </w:tc>
                            <w:tc>
                              <w:tcPr>
                                <w:tcW w:w="9068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4"/>
                                  </w:rPr>
                                  <w:t xml:space="preserve">EP1: Etude technologique et préparation / 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iCs/>
                                    <w:sz w:val="22"/>
                                  </w:rPr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22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Code :</w:t>
                                </w:r>
                              </w:p>
                            </w:tc>
                            <w:tc>
                              <w:tcPr>
                                <w:tcW w:w="1496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8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8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3.5pt;height:18pt;mso-wrap-distance-left:7.1pt;mso-wrap-distance-right:7.1pt;mso-wrap-distance-top:0pt;mso-wrap-distance-bottom:0pt;margin-top:612.85pt;mso-position-vertical:bottom;mso-position-vertical-relative:margin;margin-left:-5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2267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41"/>
                      <w:gridCol w:w="2040"/>
                      <w:gridCol w:w="5758"/>
                      <w:gridCol w:w="9068"/>
                      <w:gridCol w:w="2267"/>
                      <w:gridCol w:w="1496"/>
                    </w:tblGrid>
                    <w:tr>
                      <w:trPr>
                        <w:trHeight w:val="340" w:hRule="atLeast"/>
                        <w:cantSplit w:val="true"/>
                      </w:trPr>
                      <w:tc>
                        <w:tcPr>
                          <w:tcW w:w="20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UJET NATIONAL</w:t>
                          </w:r>
                        </w:p>
                      </w:tc>
                      <w:tc>
                        <w:tcPr>
                          <w:tcW w:w="2040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Session 2014</w:t>
                          </w:r>
                        </w:p>
                      </w:tc>
                      <w:tc>
                        <w:tcPr>
                          <w:tcW w:w="5758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 xml:space="preserve">BEP BOIS option C : 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CONSTRUCTION BOIS</w:t>
                          </w:r>
                        </w:p>
                      </w:tc>
                      <w:tc>
                        <w:tcPr>
                          <w:tcW w:w="9068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  <w:sz w:val="24"/>
                            </w:rPr>
                            <w:t xml:space="preserve">EP1: Etude technologique et préparation / </w:t>
                          </w:r>
                          <w:r>
                            <w:rPr>
                              <w:rFonts w:cs="Arial"/>
                              <w:b/>
                              <w:i/>
                              <w:iCs/>
                              <w:sz w:val="22"/>
                            </w:rPr>
                            <w:t>dossier sujet</w:t>
                          </w:r>
                        </w:p>
                      </w:tc>
                      <w:tc>
                        <w:tcPr>
                          <w:tcW w:w="2267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de :</w:t>
                          </w:r>
                        </w:p>
                      </w:tc>
                      <w:tc>
                        <w:tcPr>
                          <w:tcW w:w="1496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8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8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left" w:pos="1134" w:leader="none"/>
        <w:tab w:val="left" w:pos="5670" w:leader="none"/>
      </w:tabs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661150" cy="1207135"/>
              <wp:effectExtent l="0" t="0" r="0" b="0"/>
              <wp:wrapSquare wrapText="bothSides"/>
              <wp:docPr id="34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207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739"/>
                            <w:gridCol w:w="2852"/>
                            <w:gridCol w:w="1226"/>
                            <w:gridCol w:w="1673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47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852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2014</w:t>
                                </w:r>
                              </w:p>
                            </w:tc>
                            <w:tc>
                              <w:tcPr>
                                <w:tcW w:w="289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0490" w:type="dxa"/>
                                <w:gridSpan w:val="4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Cs w:val="22"/>
                                  </w:rPr>
                                  <w:t>Examen et spécialité :</w:t>
                                </w:r>
                                <w:r>
                                  <w:rPr>
                                    <w:szCs w:val="22"/>
                                  </w:rPr>
                                  <w:tab/>
                                  <w:tab/>
                                  <w:t>BEP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0490" w:type="dxa"/>
                                <w:gridSpan w:val="4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EP1 : ETUDE TECHNOLOGIQUE ET PREPARATION</w:t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exact"/>
                            </w:trPr>
                            <w:tc>
                              <w:tcPr>
                                <w:tcW w:w="47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>
                                    <w:sz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Dossier SUJET</w:t>
                                </w:r>
                              </w:p>
                            </w:tc>
                            <w:tc>
                              <w:tcPr>
                                <w:tcW w:w="285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 w:val="false"/>
                                    <w:i w:val="false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2"/>
                                    <w:szCs w:val="22"/>
                                  </w:rPr>
                                  <w:t>4 Heures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Coefficient </w:t>
                                </w: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z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2"/>
                                    <w:szCs w:val="22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6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b/>
                                    <w:b/>
                                    <w:bCs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N° de pag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8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95.05pt;mso-wrap-distance-left:7.1pt;mso-wrap-distance-right:0pt;mso-wrap-distance-top:0pt;mso-wrap-distance-bottom:0pt;margin-top:655.85pt;mso-position-vertical:bottom;mso-position-vertical-relative:margin;margin-left:598.0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739"/>
                      <w:gridCol w:w="2852"/>
                      <w:gridCol w:w="1226"/>
                      <w:gridCol w:w="1673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47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ujet national</w:t>
                          </w:r>
                        </w:p>
                      </w:tc>
                      <w:tc>
                        <w:tcPr>
                          <w:tcW w:w="2852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  <w:sz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t>2014</w:t>
                          </w:r>
                        </w:p>
                      </w:tc>
                      <w:tc>
                        <w:tcPr>
                          <w:tcW w:w="2899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  <w:sz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0490" w:type="dxa"/>
                          <w:gridSpan w:val="4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Cs w:val="22"/>
                            </w:rPr>
                            <w:t>Examen et spécialité :</w:t>
                          </w:r>
                          <w:r>
                            <w:rPr>
                              <w:szCs w:val="22"/>
                            </w:rPr>
                            <w:tab/>
                            <w:tab/>
                            <w:t>BEP BOIS option C : CONSTRUCTION BOIS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0490" w:type="dxa"/>
                          <w:gridSpan w:val="4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>EP1 : ETUDE TECHNOLOGIQUE ET PREPARATION</w:t>
                          </w:r>
                        </w:p>
                      </w:tc>
                    </w:tr>
                    <w:tr>
                      <w:trPr>
                        <w:trHeight w:val="680" w:hRule="exact"/>
                      </w:trPr>
                      <w:tc>
                        <w:tcPr>
                          <w:tcW w:w="47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>
                              <w:sz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Dossier SUJET</w:t>
                          </w:r>
                        </w:p>
                      </w:tc>
                      <w:tc>
                        <w:tcPr>
                          <w:tcW w:w="285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2"/>
                              <w:szCs w:val="22"/>
                            </w:rPr>
                            <w:t>4 Heures</w:t>
                          </w:r>
                        </w:p>
                      </w:tc>
                      <w:tc>
                        <w:tcPr>
                          <w:tcW w:w="122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sz w:val="22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Coefficient 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2"/>
                              <w:szCs w:val="22"/>
                            </w:rPr>
                            <w:t>4</w:t>
                          </w:r>
                        </w:p>
                      </w:tc>
                      <w:tc>
                        <w:tcPr>
                          <w:tcW w:w="16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° de pag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8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451"/>
    </w:tblGrid>
    <w:tr>
      <w:trPr>
        <w:trHeight w:val="2381" w:hRule="exact"/>
      </w:trPr>
      <w:tc>
        <w:tcPr>
          <w:tcW w:w="224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</w:rPr>
          </w:pPr>
          <w:r>
            <w:rPr>
              <w:sz w:val="24"/>
            </w:rPr>
          </w:r>
        </w:p>
        <w:p>
          <w:pPr>
            <w:pStyle w:val="Foot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NE RIEN ECRIRE DANS CETTE PAR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1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Heading1Char">
    <w:name w:val="Heading 1 Char"/>
    <w:basedOn w:val="Policepardfaut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basedOn w:val="Policepardfaut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3Char">
    <w:name w:val="Heading 3 Char"/>
    <w:basedOn w:val="Policepardfaut"/>
    <w:qFormat/>
    <w:rPr>
      <w:rFonts w:ascii="Cambria" w:hAnsi="Cambria" w:cs="Times New Roman"/>
      <w:b/>
      <w:bCs/>
      <w:sz w:val="26"/>
      <w:szCs w:val="26"/>
    </w:rPr>
  </w:style>
  <w:style w:type="character" w:styleId="Heading4Char">
    <w:name w:val="Heading 4 Char"/>
    <w:basedOn w:val="Policepardfaut"/>
    <w:qFormat/>
    <w:rPr>
      <w:rFonts w:ascii="Calibri" w:hAnsi="Calibri" w:cs="Times New Roman"/>
      <w:b/>
      <w:bCs/>
      <w:sz w:val="28"/>
      <w:szCs w:val="28"/>
    </w:rPr>
  </w:style>
  <w:style w:type="character" w:styleId="Heading5Char">
    <w:name w:val="Heading 5 Char"/>
    <w:basedOn w:val="Policepardfaut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Heading6Char">
    <w:name w:val="Heading 6 Char"/>
    <w:basedOn w:val="Policepardfaut"/>
    <w:qFormat/>
    <w:rPr>
      <w:rFonts w:ascii="Calibri" w:hAnsi="Calibri" w:cs="Times New Roman"/>
      <w:b/>
      <w:bCs/>
    </w:rPr>
  </w:style>
  <w:style w:type="character" w:styleId="Heading7Char">
    <w:name w:val="Heading 7 Char"/>
    <w:basedOn w:val="Policepardfaut"/>
    <w:qFormat/>
    <w:rPr>
      <w:rFonts w:ascii="Calibri" w:hAnsi="Calibri" w:cs="Times New Roman"/>
      <w:sz w:val="24"/>
      <w:szCs w:val="24"/>
    </w:rPr>
  </w:style>
  <w:style w:type="character" w:styleId="Heading8Char">
    <w:name w:val="Heading 8 Char"/>
    <w:basedOn w:val="Policepardfaut"/>
    <w:qFormat/>
    <w:rPr>
      <w:rFonts w:ascii="Calibri" w:hAnsi="Calibri" w:cs="Times New Roman"/>
      <w:i/>
      <w:iCs/>
      <w:sz w:val="24"/>
      <w:szCs w:val="24"/>
    </w:rPr>
  </w:style>
  <w:style w:type="character" w:styleId="Heading9Char">
    <w:name w:val="Heading 9 Char"/>
    <w:basedOn w:val="Policepardfaut"/>
    <w:qFormat/>
    <w:rPr>
      <w:rFonts w:ascii="Cambria" w:hAnsi="Cambria" w:cs="Times New Roman"/>
    </w:rPr>
  </w:style>
  <w:style w:type="character" w:styleId="HeaderChar">
    <w:name w:val="Header Char"/>
    <w:basedOn w:val="Policepardfaut"/>
    <w:qFormat/>
    <w:rPr>
      <w:rFonts w:ascii="Arial" w:hAnsi="Arial" w:cs="Times New Roman"/>
      <w:sz w:val="24"/>
      <w:szCs w:val="24"/>
    </w:rPr>
  </w:style>
  <w:style w:type="character" w:styleId="FooterChar">
    <w:name w:val="Footer Char"/>
    <w:basedOn w:val="Policepardfaut"/>
    <w:qFormat/>
    <w:rPr>
      <w:rFonts w:ascii="Arial" w:hAnsi="Arial" w:cs="Times New Roman"/>
      <w:sz w:val="24"/>
      <w:szCs w:val="24"/>
    </w:rPr>
  </w:style>
  <w:style w:type="character" w:styleId="PageNumber">
    <w:name w:val="Page Number"/>
    <w:basedOn w:val="Policepardfaut"/>
    <w:rPr>
      <w:rFonts w:ascii="Arial" w:hAnsi="Arial" w:cs="Times New Roman"/>
    </w:rPr>
  </w:style>
  <w:style w:type="character" w:styleId="BodyTextChar">
    <w:name w:val="Body Text Char"/>
    <w:basedOn w:val="Policepardfaut"/>
    <w:qFormat/>
    <w:rPr>
      <w:rFonts w:ascii="Arial" w:hAnsi="Arial" w:cs="Times New Roman"/>
      <w:sz w:val="24"/>
      <w:szCs w:val="24"/>
    </w:rPr>
  </w:style>
  <w:style w:type="character" w:styleId="BodyTextIndentChar">
    <w:name w:val="Body Text Indent Char"/>
    <w:basedOn w:val="Policepardfaut"/>
    <w:qFormat/>
    <w:rPr>
      <w:rFonts w:ascii="Arial" w:hAnsi="Arial" w:cs="Times New Roman"/>
      <w:sz w:val="24"/>
      <w:szCs w:val="24"/>
    </w:rPr>
  </w:style>
  <w:style w:type="character" w:styleId="BodyTextIndent2Char">
    <w:name w:val="Body Text Indent 2 Char"/>
    <w:basedOn w:val="Policepardfaut"/>
    <w:qFormat/>
    <w:rPr>
      <w:rFonts w:ascii="Arial" w:hAnsi="Arial" w:cs="Times New Roman"/>
      <w:sz w:val="24"/>
      <w:szCs w:val="24"/>
    </w:rPr>
  </w:style>
  <w:style w:type="character" w:styleId="BodyTextIndent3Char">
    <w:name w:val="Body Text Indent 3 Char"/>
    <w:basedOn w:val="Policepardfaut"/>
    <w:qFormat/>
    <w:rPr>
      <w:rFonts w:ascii="Arial" w:hAnsi="Arial" w:cs="Times New Roman"/>
      <w:sz w:val="16"/>
      <w:szCs w:val="16"/>
    </w:rPr>
  </w:style>
  <w:style w:type="character" w:styleId="BalloonTextChar">
    <w:name w:val="Balloon Text Char"/>
    <w:basedOn w:val="Policepardfaut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basedOn w:val="Policepardfaut"/>
    <w:qFormat/>
    <w:rPr>
      <w:rFonts w:cs="Times New Roman"/>
    </w:rPr>
  </w:style>
  <w:style w:type="character" w:styleId="StrongEmphasis">
    <w:name w:val="Strong"/>
    <w:basedOn w:val="Policepardfaut"/>
    <w:qFormat/>
    <w:rPr>
      <w:rFonts w:cs="Times New Roman"/>
      <w:b/>
    </w:rPr>
  </w:style>
  <w:style w:type="character" w:styleId="Emphasis">
    <w:name w:val="Emphasis"/>
    <w:basedOn w:val="Policepardfaut"/>
    <w:qFormat/>
    <w:rPr>
      <w:rFonts w:cs="Times New Roman"/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1134" w:leader="none"/>
      </w:tabs>
    </w:pPr>
    <w:rPr/>
  </w:style>
  <w:style w:type="paragraph" w:styleId="Footer">
    <w:name w:val="Footer"/>
    <w:basedOn w:val="Normal"/>
    <w:pPr>
      <w:tabs>
        <w:tab w:val="clear" w:pos="708"/>
        <w:tab w:val="left" w:pos="1134" w:leader="none"/>
      </w:tabs>
    </w:pPr>
    <w:rPr/>
  </w:style>
  <w:style w:type="paragraph" w:styleId="TextBodyIndent">
    <w:name w:val="Body Text Indent"/>
    <w:basedOn w:val="Normal"/>
    <w:pPr>
      <w:ind w:left="567" w:firstLine="567"/>
    </w:pPr>
    <w:rPr>
      <w:rFonts w:cs="Arial"/>
      <w:sz w:val="24"/>
    </w:rPr>
  </w:style>
  <w:style w:type="paragraph" w:styleId="Retraitcorpsdetexte2">
    <w:name w:val="Retrait corps de texte 2"/>
    <w:basedOn w:val="Normal"/>
    <w:qFormat/>
    <w:pPr>
      <w:ind w:left="567" w:hanging="0"/>
    </w:pPr>
    <w:rPr>
      <w:rFonts w:cs="Arial"/>
      <w:sz w:val="24"/>
    </w:rPr>
  </w:style>
  <w:style w:type="paragraph" w:styleId="Retraitcorpsdetexte3">
    <w:name w:val="Retrait corps de texte 3"/>
    <w:basedOn w:val="Normal"/>
    <w:qFormat/>
    <w:pPr>
      <w:ind w:left="64" w:hanging="14"/>
    </w:pPr>
    <w:rPr>
      <w:rFonts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1134"/>
        <w:tab w:val="center" w:pos="11225" w:leader="none"/>
        <w:tab w:val="right" w:pos="22451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0T14:43:00Z</dcterms:created>
  <dc:creator>Rectorat d'Orléans-Tours</dc:creator>
  <dc:description/>
  <cp:keywords/>
  <dc:language>en-US</dc:language>
  <cp:lastModifiedBy>Rectorat Orléans-Tours</cp:lastModifiedBy>
  <cp:lastPrinted>2014-02-25T10:29:00Z</cp:lastPrinted>
  <dcterms:modified xsi:type="dcterms:W3CDTF">2014-02-25T09:32:00Z</dcterms:modified>
  <cp:revision>4</cp:revision>
  <dc:subject/>
  <dc:title>Groupement inter académique II</dc:title>
</cp:coreProperties>
</file>