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165"/>
        <w:gridCol w:w="2219"/>
        <w:gridCol w:w="335"/>
        <w:gridCol w:w="287"/>
        <w:gridCol w:w="321"/>
        <w:gridCol w:w="426"/>
        <w:gridCol w:w="335"/>
        <w:gridCol w:w="285"/>
        <w:gridCol w:w="321"/>
        <w:gridCol w:w="403"/>
      </w:tblGrid>
      <w:tr>
        <w:trPr>
          <w:trHeight w:val="177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4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70C1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70C1"/>
                <w:lang w:eastAsia="en-US"/>
              </w:rPr>
              <w:t>Support : Chemisier « Léa »</w:t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Compétences évaluées et critères d’évaluatio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70C1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70C1"/>
                <w:sz w:val="16"/>
                <w:szCs w:val="16"/>
                <w:lang w:eastAsia="en-US"/>
              </w:rPr>
              <w:t>Activités demandées au candidat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70C1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6"/>
                <w:lang w:eastAsia="en-US"/>
              </w:rPr>
              <w:t>Domain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70C1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6"/>
                <w:lang w:eastAsia="en-US"/>
              </w:rPr>
              <w:t>Professionnel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70C1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6"/>
                <w:lang w:eastAsia="en-US"/>
              </w:rPr>
              <w:t>Arts Appliqués</w:t>
            </w:r>
          </w:p>
        </w:tc>
      </w:tr>
      <w:tr>
        <w:trPr/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1.1 Collecter les données de la demand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+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+</w:t>
            </w:r>
          </w:p>
        </w:tc>
      </w:tr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►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Consulter et réunir une documentation relative 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- aux matériel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- aux matériaux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►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Rechercher et inventorier les caractéristique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relatives 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- à la nature et à l’esthétique du modèl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- à l’origine et à l’aspect des matières d’œuvr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- aux matériel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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En fonction des ressources mises à disposition, la collecte des données doit permettre l’exploitation des informations concernant le travail à réaliser en art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appliqué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70C1"/>
                <w:sz w:val="12"/>
                <w:szCs w:val="12"/>
                <w:lang w:eastAsia="en-US"/>
              </w:rPr>
              <w:t>DR 14/18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70C1"/>
                <w:sz w:val="12"/>
                <w:szCs w:val="12"/>
                <w:lang w:eastAsia="en-US"/>
              </w:rPr>
              <w:t>- Identifier les vêtements qui correspondent aux périodes historiques proposée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70C1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70C1"/>
                <w:sz w:val="16"/>
                <w:szCs w:val="22"/>
                <w:lang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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En fonction des ressources mises à disposition, la collecte des données doit permettre l’exploitation des informations concernant le travail à réaliser dans l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domaine professionnel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70C1"/>
                <w:sz w:val="12"/>
                <w:szCs w:val="12"/>
                <w:lang w:eastAsia="en-US"/>
              </w:rPr>
              <w:t>DR 17/18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b/>
                <w:b/>
                <w:bCs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2"/>
                <w:szCs w:val="12"/>
                <w:lang w:eastAsia="en-US"/>
              </w:rPr>
              <w:t xml:space="preserve">Identifier les caractéristiques relatives aux matières d’œuvr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bCs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70C1"/>
                <w:sz w:val="12"/>
                <w:szCs w:val="12"/>
                <w:lang w:eastAsia="en-US"/>
              </w:rPr>
              <w:t>Compléter les avantages et inconvénients d’une teinture naturell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70C1"/>
                <w:sz w:val="12"/>
                <w:szCs w:val="12"/>
                <w:lang w:eastAsia="en-US"/>
              </w:rPr>
              <w:t xml:space="preserve">-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2"/>
                <w:szCs w:val="12"/>
                <w:lang w:eastAsia="en-US"/>
              </w:rPr>
              <w:t>Consulter une documentation relative aux matériaux et matériel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2"/>
                <w:szCs w:val="12"/>
                <w:lang w:eastAsia="en-US"/>
              </w:rPr>
              <w:t>- Identifier les interventions à effectuer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70C1"/>
                <w:sz w:val="12"/>
                <w:szCs w:val="12"/>
                <w:lang w:eastAsia="en-US"/>
              </w:rPr>
              <w:t>- Inscrire les informations nécessaires pour un thermocollage conforme des éléments du chemisier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70C1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70C1"/>
                <w:sz w:val="16"/>
                <w:szCs w:val="22"/>
                <w:lang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1.2 Lire, décoder, sélectionner et classer les informations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+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+</w:t>
            </w:r>
          </w:p>
        </w:tc>
      </w:tr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►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Interpréter les différentes formes de langage (symboliques, schématiques, graphique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►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Identifier les interventions à effectu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►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Extraire les instructions et les renseignements en fonction 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des caractéristiques du modèl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des matières d’oeuvr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des matériel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des techniques à mettre en oeuvr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du grade de qualit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►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Noter les informations retenues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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L’interprétation des données doit être conforme 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- Aux demandes esthétiques et techniques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70C1"/>
                <w:sz w:val="12"/>
                <w:szCs w:val="12"/>
                <w:lang w:eastAsia="en-US"/>
              </w:rPr>
              <w:t>DR 15/18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70C1"/>
                <w:sz w:val="12"/>
                <w:szCs w:val="12"/>
                <w:lang w:eastAsia="en-US"/>
              </w:rPr>
              <w:t>- Exploiter le document de référenc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0070C1"/>
                <w:sz w:val="12"/>
                <w:szCs w:val="12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b/>
                <w:color w:val="0070C1"/>
                <w:sz w:val="12"/>
                <w:szCs w:val="12"/>
                <w:lang w:eastAsia="en-US"/>
              </w:rPr>
              <w:t xml:space="preserve">- </w:t>
            </w:r>
            <w:r>
              <w:rPr>
                <w:rFonts w:eastAsia="Calibri" w:cs="Arial" w:ascii="Arial" w:hAnsi="Arial"/>
                <w:color w:val="0070C1"/>
                <w:sz w:val="12"/>
                <w:szCs w:val="12"/>
                <w:lang w:eastAsia="en-US"/>
              </w:rPr>
              <w:t>Observer les documents issus de l’univers Gothique : les formes, les matières, les ornementations, les couleurs, le graphisme, etc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Arial" w:cs="Arial" w:ascii="Arial" w:hAnsi="Arial"/>
                <w:color w:val="0070C1"/>
                <w:sz w:val="12"/>
                <w:szCs w:val="12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color w:val="0070C1"/>
                <w:sz w:val="12"/>
                <w:szCs w:val="12"/>
                <w:lang w:eastAsia="en-US"/>
              </w:rPr>
              <w:t>- Sous forme de croquis, proposer au crayon de papier deux décors de ceinture de corset qui seront destinés à être imprimés sur le chemisier « Léa »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70C1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70C1"/>
                <w:sz w:val="16"/>
                <w:szCs w:val="16"/>
                <w:lang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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Les informations retenues doivent permettre la réalisation du travail à effectuer en arts appliqués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70C1"/>
                <w:sz w:val="12"/>
                <w:szCs w:val="12"/>
                <w:lang w:eastAsia="en-US"/>
              </w:rPr>
              <w:t>DR 16/18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70C1"/>
                <w:sz w:val="12"/>
                <w:szCs w:val="12"/>
                <w:lang w:eastAsia="en-US"/>
              </w:rPr>
              <w:t>- Réaliser le décor final à partir des deux recherch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70C1"/>
                <w:sz w:val="12"/>
                <w:szCs w:val="12"/>
                <w:lang w:eastAsia="en-US"/>
              </w:rPr>
              <w:t>À partir d’une ou des deux propositions précédentes proposer une version finale qu’il est possible de faire évolue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70C1"/>
                <w:sz w:val="12"/>
                <w:szCs w:val="12"/>
                <w:lang w:eastAsia="en-US"/>
              </w:rPr>
              <w:t xml:space="preserve">Représenter les ombres afin de faire apparaître le volume du vêtement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70C1"/>
                <w:sz w:val="12"/>
                <w:szCs w:val="12"/>
                <w:lang w:eastAsia="en-US"/>
              </w:rPr>
              <w:t>Coordonner les couleurs avec celles du document ressource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70C1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70C1"/>
                <w:sz w:val="16"/>
                <w:szCs w:val="16"/>
                <w:lang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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L’interprétation des données doit être conforme 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- Au vocabulaire professionne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- Aux différents codes et normes de la profess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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Les informations retenues doivent permettre la réalisatio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du travail à effectuer dans le domaine professionnel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70C1"/>
                <w:sz w:val="12"/>
                <w:szCs w:val="12"/>
                <w:lang w:eastAsia="en-US"/>
              </w:rPr>
              <w:t>DR 18/18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b/>
                <w:b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70C1"/>
                <w:sz w:val="12"/>
                <w:szCs w:val="12"/>
                <w:lang w:eastAsia="en-US"/>
              </w:rPr>
              <w:t>Interpréter les différentes formes de langag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Arial" w:ascii="Arial" w:hAnsi="Arial"/>
                <w:color w:val="0070C1"/>
                <w:sz w:val="12"/>
                <w:szCs w:val="12"/>
                <w:lang w:eastAsia="en-US"/>
              </w:rPr>
              <w:t>Choisir une solution technologique adaptée à un nouveau moyen d’ouverture du milieu devan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70C1"/>
                <w:sz w:val="12"/>
                <w:szCs w:val="12"/>
                <w:lang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2.1 Participer à la construction des éléments du modèl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+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+</w:t>
            </w:r>
          </w:p>
        </w:tc>
      </w:tr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►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Transformer un support existant de modèl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simp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►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Relever tout ou partie d’un modè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►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Finaliser le patron du modèle 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Contrôle des forme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Contrôle dimensionnel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Patronnag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Identification des élémentsEtc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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Les documents de références, les aplombs, la forme, les proportions, l’aisance, les mesures sont respectées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b/>
                <w:b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70C1"/>
                <w:sz w:val="12"/>
                <w:szCs w:val="12"/>
                <w:lang w:eastAsia="en-US"/>
              </w:rPr>
              <w:t>Participer à la construction des éléments du modè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70C1"/>
                <w:sz w:val="12"/>
                <w:szCs w:val="12"/>
                <w:lang w:eastAsia="en-US"/>
              </w:rPr>
              <w:t>Transformer le corsage de base T40, afin d’obtenir les éléments devants du chemisier « Léa 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70C1"/>
                <w:sz w:val="12"/>
                <w:szCs w:val="12"/>
                <w:lang w:eastAsia="en-US"/>
              </w:rPr>
              <w:t>Ajouter les valeurs de coutures sur les différents élé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70C1"/>
                <w:sz w:val="12"/>
                <w:szCs w:val="12"/>
                <w:lang w:eastAsia="en-US"/>
              </w:rPr>
              <w:t>Indiquer les repères de nomenclat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color w:val="0070C1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70C1"/>
                <w:sz w:val="12"/>
                <w:szCs w:val="12"/>
                <w:lang w:eastAsia="en-US"/>
              </w:rPr>
              <w:t>Couper les différents éléments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70C1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70C1"/>
                <w:sz w:val="16"/>
                <w:szCs w:val="16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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Le report des valeurs des tracés est précis et rigoureux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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L’utilisation des matériels est rationnelle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2.2 Effectuer les opérations de préparation de coup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+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-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8"/>
                <w:lang w:eastAsia="en-US"/>
              </w:rPr>
              <w:t>++</w:t>
            </w:r>
          </w:p>
        </w:tc>
      </w:tr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►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Identifier les caractéristiques relatives aux matières d’oeuvre (origine, aspect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►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Contrôler et préparer les matières d’oeuvre en vue du plac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►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Identifier, repérer et contrôler les éléments du patron à coup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►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Positionner les éléments du patron sur la matière d’oeuv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►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  <w:t>Matérialiser les contours en tenant compte des ressources et des techniques utilisée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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L’utilisation des matières d’œuvre est conforme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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Le positionnement des éléments est respecté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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Le report des valeurs des tracés est précis et rigoureux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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  <w:t>Les règles d’hygiène,d’ergonomie et de sécurité sont respectées.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70C1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70C1"/>
                <w:lang w:eastAsia="en-US"/>
              </w:rPr>
              <w:t xml:space="preserve">            </w:t>
            </w:r>
            <w:r>
              <w:rPr>
                <w:rFonts w:eastAsia="Calibri" w:cs="Arial" w:ascii="Arial" w:hAnsi="Arial"/>
                <w:b/>
                <w:bCs/>
                <w:color w:val="0070C1"/>
                <w:lang w:eastAsia="en-US"/>
              </w:rPr>
              <w:t>/ 15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70C1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70C1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b/>
                <w:bCs/>
                <w:color w:val="0070C1"/>
                <w:lang w:eastAsia="en-US"/>
              </w:rPr>
              <w:t>/ 5</w:t>
            </w:r>
          </w:p>
        </w:tc>
      </w:tr>
      <w:tr>
        <w:trPr/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  <w:lang w:eastAsia="en-US"/>
              </w:rPr>
              <w:t xml:space="preserve">Numéro d’anonymat : </w:t>
            </w:r>
            <w:r>
              <w:rPr>
                <w:rFonts w:eastAsia="Calibri" w:cs="Arial" w:ascii="Arial" w:hAnsi="Arial"/>
                <w:color w:val="0070C1"/>
                <w:sz w:val="18"/>
                <w:szCs w:val="18"/>
                <w:lang w:eastAsia="en-US"/>
              </w:rPr>
              <w:t xml:space="preserve">............................                                    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  <w:lang w:eastAsia="en-US"/>
              </w:rPr>
              <w:t>Note             / 2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70C1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olor w:val="0070C1"/>
                <w:sz w:val="18"/>
                <w:szCs w:val="18"/>
                <w:lang w:eastAsia="en-US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color w:val="0070C1"/>
                <w:sz w:val="18"/>
                <w:szCs w:val="18"/>
                <w:lang w:eastAsia="en-US"/>
              </w:rPr>
              <w:t>(en point entier ou demi-point)</w:t>
            </w:r>
          </w:p>
        </w:tc>
      </w:tr>
      <w:tr>
        <w:trPr>
          <w:trHeight w:val="440" w:hRule="atLeast"/>
        </w:trPr>
        <w:tc>
          <w:tcPr>
            <w:tcW w:w="9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  <w:lang w:eastAsia="en-US"/>
              </w:rPr>
              <w:t>Commentaire 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0070C1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  <w:lang w:eastAsia="en-US"/>
              </w:rPr>
              <w:t>Noms et signatures des correcteur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3686"/>
    </w:tblGrid>
    <w:tr>
      <w:trPr>
        <w:trHeight w:val="423" w:hRule="atLeast"/>
        <w:cantSplit w:val="true"/>
      </w:trPr>
      <w:tc>
        <w:tcPr>
          <w:tcW w:w="1070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ESSION 2013</w:t>
          </w:r>
        </w:p>
      </w:tc>
    </w:tr>
    <w:tr>
      <w:trPr>
        <w:trHeight w:val="767" w:hRule="atLeast"/>
        <w:cantSplit w:val="true"/>
      </w:trPr>
      <w:tc>
        <w:tcPr>
          <w:tcW w:w="1070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CAP Métiers de la Mode – Vêtement Flou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z w:val="24"/>
            </w:rPr>
            <w:t>EP1 Analyse et exploitation de données esthétiques et techniques</w:t>
          </w:r>
        </w:p>
      </w:tc>
    </w:tr>
    <w:tr>
      <w:trPr>
        <w:trHeight w:val="436" w:hRule="atLeast"/>
        <w:cantSplit w:val="true"/>
      </w:trPr>
      <w:tc>
        <w:tcPr>
          <w:tcW w:w="7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GRILLE D’EVALUATION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age G 1/1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Car">
    <w:name w:val="Corps de texte Car"/>
    <w:qFormat/>
    <w:rPr>
      <w:rFonts w:ascii="Arial" w:hAnsi="Arial" w:cs="Arial"/>
      <w:sz w:val="22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01:00Z</dcterms:created>
  <dc:creator>Michel PONCHARD</dc:creator>
  <dc:description/>
  <dc:language>en-US</dc:language>
  <cp:lastModifiedBy>Nadine</cp:lastModifiedBy>
  <cp:lastPrinted>2011-11-23T16:47:00Z</cp:lastPrinted>
  <dcterms:modified xsi:type="dcterms:W3CDTF">2013-02-01T14:01:00Z</dcterms:modified>
  <cp:revision>2</cp:revision>
  <dc:subject/>
  <dc:title>Anonymat :……………………………………………………</dc:title>
</cp:coreProperties>
</file>