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34925</wp:posOffset>
                </wp:positionV>
                <wp:extent cx="9483725" cy="1106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372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21"/>
                              <w:gridCol w:w="4514"/>
                            </w:tblGrid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14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SSION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  <w:cantSplit w:val="true"/>
                              </w:trPr>
                              <w:tc>
                                <w:tcPr>
                                  <w:tcW w:w="14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P Métiers de la Mode – Vêtement Flo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2 Mise en œuvre de la fabrication de tout ou partie d’un vêt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  <w:cantSplit w:val="true"/>
                              </w:trPr>
                              <w:tc>
                                <w:tcPr>
                                  <w:tcW w:w="10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GRILLE D’EVALUA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F81BD"/>
                                    </w:rPr>
                                    <w:t>EN COURS de REALISATION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à TRANSMETTRE en fin d’épreuve AVEC le produit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ge G 1/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75pt;height:87.1pt;mso-wrap-distance-left:7.05pt;mso-wrap-distance-right:7.05pt;mso-wrap-distance-top:0pt;mso-wrap-distance-bottom:0pt;margin-top:-2.75pt;mso-position-vertical-relative:text;margin-left:47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49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21"/>
                        <w:gridCol w:w="4514"/>
                      </w:tblGrid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14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ION 2013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  <w:cantSplit w:val="true"/>
                        </w:trPr>
                        <w:tc>
                          <w:tcPr>
                            <w:tcW w:w="14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 Métiers de la Mode – Vêtement Fl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2 Mise en œuvre de la fabrication de tout ou partie d’un vêtement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  <w:cantSplit w:val="true"/>
                        </w:trPr>
                        <w:tc>
                          <w:tcPr>
                            <w:tcW w:w="10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GRILLE D’EVALU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</w:rPr>
                              <w:t>EN COURS de REALISATI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à TRANSMETTRE en fin d’épreuve AVEC le produit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ge G 1/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4930"/>
        <w:gridCol w:w="4366"/>
        <w:gridCol w:w="3408"/>
        <w:gridCol w:w="616"/>
        <w:gridCol w:w="593"/>
        <w:gridCol w:w="551"/>
        <w:gridCol w:w="717"/>
      </w:tblGrid>
      <w:tr>
        <w:trPr>
          <w:trHeight w:val="273" w:hRule="atLeast"/>
        </w:trPr>
        <w:tc>
          <w:tcPr>
            <w:tcW w:w="268" w:type="dxa"/>
            <w:tcBorders>
              <w:right w:val="single" w:sz="4" w:space="0" w:color="000000"/>
            </w:tcBorders>
          </w:tcPr>
          <w:p>
            <w:pPr>
              <w:pStyle w:val="Titre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étences évaluées et critères d’évaluation</w:t>
            </w:r>
          </w:p>
        </w:tc>
        <w:tc>
          <w:tcPr>
            <w:tcW w:w="5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Support : Chemisier « LEA »</w:t>
            </w:r>
          </w:p>
        </w:tc>
      </w:tr>
      <w:tr>
        <w:trPr>
          <w:trHeight w:val="273" w:hRule="atLeast"/>
        </w:trPr>
        <w:tc>
          <w:tcPr>
            <w:tcW w:w="268" w:type="dxa"/>
            <w:tcBorders>
              <w:right w:val="single" w:sz="4" w:space="0" w:color="000000"/>
            </w:tcBorders>
          </w:tcPr>
          <w:p>
            <w:pPr>
              <w:pStyle w:val="Titredetableau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9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70C0"/>
                <w:sz w:val="16"/>
                <w:szCs w:val="16"/>
              </w:rPr>
              <w:t>Activités demandées au candidat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70C0"/>
                <w:sz w:val="16"/>
                <w:szCs w:val="16"/>
              </w:rPr>
              <w:t>Renseigner les cases non grisées</w:t>
            </w:r>
          </w:p>
        </w:tc>
      </w:tr>
      <w:tr>
        <w:trPr>
          <w:trHeight w:val="215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127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C2.3  Régler, mettre en œuvre et maintenir en état les matériel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+</w:t>
            </w:r>
          </w:p>
        </w:tc>
      </w:tr>
      <w:tr>
        <w:trPr>
          <w:trHeight w:val="453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Mettre en œuvre des matériels mécanisés et/ou automatisés et/ou programmables et/ou informatisé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Régler le matérie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Intervenir périodiquement sur le matériel (entretien courant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Déceler et Intervenir en cas de dysfonctionnement élémentair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Consigner les anomalies constatées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réglages sont conformes aux instructions, aux matières d’œuvr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règles de sécurité sont respectées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- Procéder aux diverses opérations en respectant les règles de sécurité, d’hygiène et d’ergonomi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 matériel est maintenu et/ou remis en état de fonctionnement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- Régler et mettre en œuvre les matériel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’identification des incidents est correcte</w:t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C2.4 Appliquer une organisation au poste de travai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+</w:t>
            </w:r>
          </w:p>
        </w:tc>
      </w:tr>
      <w:tr>
        <w:trPr>
          <w:trHeight w:val="896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22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>Sélectionner les moyens matériels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>Contrôler l’outillage en fonction de l’activité à effectuer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 xml:space="preserve">Disposer rationnellement l’outillage et les matières d’œuvre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>Adapter le poste de travail en fonction de la morphologie et de l’environnement direct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/>
            </w:pPr>
            <w:r>
              <w:rPr>
                <w:rFonts w:cs="Arial"/>
                <w:sz w:val="20"/>
              </w:rPr>
              <w:t>L’organisation du poste de travail permet de réaliser les opérations avec efficacité, en respectant les règles de sécurité et d’ergonomie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- Procéder aux diverses opérations en respectant les règles de sécurité, d’hygiène et d’ergonomi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127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 xml:space="preserve">C 3.1 Effectuer les opérations de coupe et d’entoilag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+</w:t>
            </w:r>
          </w:p>
        </w:tc>
      </w:tr>
      <w:tr>
        <w:trPr>
          <w:trHeight w:val="425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22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22"/>
              </w:rPr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>Procéder à la coupe du vêtement en respectant les règles de sécurité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 xml:space="preserve">Procéder aux opérations d’entoilage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>Contrôler, repérer et regrouper les éléments découpés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/>
            </w:pPr>
            <w:r>
              <w:rPr>
                <w:rFonts w:cs="Arial"/>
                <w:sz w:val="20"/>
              </w:rPr>
              <w:t>Les matériels sont utilisés correctement en respectant les consignes de sécurité et d’ergonomie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- Procéder à la coupe du vêtement en respectant les règles de sécurité, d’hygiène et d’ergonomie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 xml:space="preserve">- Contrôler, repérer et regrouper les éléments découpés (gommette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-o- ou o-o, numéro des pièces)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 xml:space="preserve">- Procéder aux opérations de thermocollage en respectant les règles de sécurité, d’hygiène et d’ergonomi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  <w:szCs w:val="16"/>
              </w:rPr>
            </w:pPr>
            <w:r>
              <w:rPr>
                <w:rFonts w:cs="Arial" w:ascii="Arial" w:hAnsi="Arial"/>
                <w:color w:val="0070C0"/>
                <w:sz w:val="22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 régularité et la précision du découpage sont respectées</w:t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’identification des différents éléments est correcte</w:t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 xml:space="preserve">C3.2 Effectuer les opérations de préparation à l’essayage 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-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+</w:t>
            </w:r>
          </w:p>
        </w:tc>
      </w:tr>
      <w:tr>
        <w:trPr>
          <w:trHeight w:val="203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>Préparer le vêtement à l’essayage : assemblage provisoir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>Participer à l’essayag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>Marquer les modifications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Les techniques de préparation sont maîtrisées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7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règles de courtoisie sont appliquées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aplombs sont respectés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2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3.3 Réaliser les opérations d’assemblage, de montage, de finition et de repassage</w:t>
            </w: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+</w:t>
            </w:r>
          </w:p>
        </w:tc>
      </w:tr>
      <w:tr>
        <w:trPr>
          <w:trHeight w:val="476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22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22"/>
              </w:rPr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>Réaliser les opérations d’assemblage, de montage, de garniture, de repassage et de finition en respectant les délais impartis et les règles d’hygiène, de sécurité et d’ergonomie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différentes opérations sont conformes aux données et effectuées avec précision, dans le respect des règles d’hygiène, de sécurité et d’ergonomi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1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au"/>
              <w:tabs>
                <w:tab w:val="clear" w:pos="708"/>
                <w:tab w:val="left" w:pos="751" w:leader="none"/>
              </w:tabs>
              <w:snapToGrid w:val="false"/>
              <w:spacing w:before="60" w:after="0"/>
              <w:ind w:left="136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’utilisation des matériels est rationnell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- Procéder aux diverses opérations en respectant les règles de sécurité, d’hygiène et d’ergonomi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8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au"/>
              <w:tabs>
                <w:tab w:val="clear" w:pos="708"/>
                <w:tab w:val="left" w:pos="751" w:leader="none"/>
              </w:tabs>
              <w:snapToGrid w:val="false"/>
              <w:spacing w:before="60" w:after="0"/>
              <w:ind w:left="136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délais sont respectés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3.4 Contrôler la qualité à tous les stades de la fabrication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-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+</w:t>
            </w:r>
          </w:p>
        </w:tc>
      </w:tr>
      <w:tr>
        <w:trPr>
          <w:trHeight w:val="347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22"/>
                <w:szCs w:val="22"/>
              </w:rPr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 xml:space="preserve">Vérifier la conformité du vêtement et rectifier les malfaçons : en début, en cours et en fin de réalisation.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L’aspect du vêtement est conforme aux exigences prédéfinies.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4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ableau"/>
              <w:tabs>
                <w:tab w:val="clear" w:pos="708"/>
                <w:tab w:val="left" w:pos="751" w:leader="none"/>
              </w:tabs>
              <w:snapToGrid w:val="false"/>
              <w:spacing w:before="60" w:after="0"/>
              <w:ind w:left="136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caractéristiques dimensionnelles sont respectées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3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4"/>
                <w:szCs w:val="24"/>
              </w:rPr>
              <w:t>C4.1 Transmettre des information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+</w:t>
            </w:r>
          </w:p>
        </w:tc>
      </w:tr>
      <w:tr>
        <w:trPr>
          <w:trHeight w:val="80" w:hRule="atLeast"/>
        </w:trPr>
        <w:tc>
          <w:tcPr>
            <w:tcW w:w="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22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22"/>
              </w:rPr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>Écouter et rendre compt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 xml:space="preserve">S’exprimer correctement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>Utiliser un vocabulaire technique à l’oral et à l’écrit, en toutes circonstances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 respect d’autrui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 message est compris par l’interlocuteur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/>
            </w:pPr>
            <w:r>
              <w:rPr>
                <w:rFonts w:cs="Arial"/>
                <w:sz w:val="20"/>
              </w:rPr>
              <w:t>Le vocabulaire et la forme de langage sont appropriés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 tenue vestimentaire est adaptée aux conditions de travail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 vocabulaire technique est utilisé à bon escient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</w:tc>
        <w:tc>
          <w:tcPr>
            <w:tcW w:w="127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C4.2 S’intégrer dans une équip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+</w:t>
            </w:r>
          </w:p>
        </w:tc>
      </w:tr>
      <w:tr>
        <w:trPr>
          <w:trHeight w:val="208" w:hRule="atLeast"/>
        </w:trPr>
        <w:tc>
          <w:tcPr>
            <w:tcW w:w="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22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22"/>
              </w:rPr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>S’intégrer à la vie de l’entrepris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>Collaborer aux relations professionnelles courtoises et efficaces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 règlement est respecté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 respect d’autrui et l’intégration dans l’équipe de travail sont satisfaisants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0"/>
      </w:tblGrid>
      <w:tr>
        <w:trPr>
          <w:trHeight w:val="406" w:hRule="atLeast"/>
        </w:trPr>
        <w:tc>
          <w:tcPr>
            <w:tcW w:w="1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70C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 xml:space="preserve">Numéro d’inscription : </w:t>
            </w:r>
            <w:r>
              <w:rPr>
                <w:rFonts w:cs="Arial" w:ascii="Arial" w:hAnsi="Arial"/>
                <w:color w:val="0070C0"/>
                <w:sz w:val="24"/>
                <w:szCs w:val="24"/>
              </w:rPr>
              <w:t xml:space="preserve">............................ </w:t>
              <w:tab/>
            </w: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Commentai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Noms et signatures des correcteurs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>
          <w:trHeight w:val="253" w:hRule="atLeast"/>
        </w:trPr>
        <w:tc>
          <w:tcPr>
            <w:tcW w:w="1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cs="Arial" w:ascii="Arial" w:hAnsi="Arial"/>
                <w:b/>
                <w:sz w:val="22"/>
                <w:szCs w:val="4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1"/>
        <w:gridCol w:w="4679"/>
      </w:tblGrid>
      <w:tr>
        <w:trPr>
          <w:trHeight w:val="416" w:hRule="atLeast"/>
          <w:cantSplit w:val="true"/>
        </w:trPr>
        <w:tc>
          <w:tcPr>
            <w:tcW w:w="1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</w:tr>
      <w:tr>
        <w:trPr>
          <w:trHeight w:val="556" w:hRule="atLeast"/>
          <w:cantSplit w:val="true"/>
        </w:trPr>
        <w:tc>
          <w:tcPr>
            <w:tcW w:w="1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P Métiers de la Mode – Vêtement Flo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2 Mise en œuvre de la fabrication de tout ou partie d’un vêtement</w:t>
            </w:r>
          </w:p>
        </w:tc>
      </w:tr>
      <w:tr>
        <w:trPr>
          <w:trHeight w:val="436" w:hRule="atLeast"/>
          <w:cantSplit w:val="true"/>
        </w:trPr>
        <w:tc>
          <w:tcPr>
            <w:tcW w:w="10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ILLE D’EVALUATION FINAL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G 2/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4922"/>
        <w:gridCol w:w="4895"/>
        <w:gridCol w:w="2428"/>
        <w:gridCol w:w="359"/>
        <w:gridCol w:w="361"/>
        <w:gridCol w:w="361"/>
        <w:gridCol w:w="368"/>
        <w:gridCol w:w="368"/>
        <w:gridCol w:w="365"/>
        <w:gridCol w:w="361"/>
        <w:gridCol w:w="343"/>
      </w:tblGrid>
      <w:tr>
        <w:trPr>
          <w:trHeight w:val="273" w:hRule="atLeast"/>
        </w:trPr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itre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étences évaluées et critères d’évaluation</w:t>
            </w:r>
          </w:p>
        </w:tc>
        <w:tc>
          <w:tcPr>
            <w:tcW w:w="5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Support : Chemisier LEA</w:t>
            </w:r>
          </w:p>
        </w:tc>
      </w:tr>
      <w:tr>
        <w:trPr>
          <w:trHeight w:val="273" w:hRule="atLeast"/>
        </w:trPr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itredetableau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9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70C0"/>
                <w:sz w:val="16"/>
                <w:szCs w:val="16"/>
              </w:rPr>
              <w:t>Activités demandées au candidat</w:t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70C0"/>
                <w:sz w:val="16"/>
                <w:szCs w:val="16"/>
              </w:rPr>
              <w:t>Renseigner les cases non grisées</w:t>
            </w:r>
          </w:p>
        </w:tc>
      </w:tr>
      <w:tr>
        <w:trPr>
          <w:trHeight w:val="259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12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C2.3  Régler, mettre en œuvre et maintenir en état les matériels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+</w:t>
            </w:r>
          </w:p>
        </w:tc>
      </w:tr>
      <w:tr>
        <w:trPr>
          <w:trHeight w:val="453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Mettre en œuvre des matériels mécanisés et/ou automatisés et/ou programmables et/ou informatisé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Régler le matérie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Intervenir périodiquement sur le matériel (entretien courant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Déceler et Intervenir en cas de dysfonctionnement élémentaire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Consigner les anomalies constatées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réglages sont conformes aux instructions, aux matières d’œuvr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Régler et mettre en œuvre les matériels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  <w:szCs w:val="16"/>
              </w:rPr>
            </w:pPr>
            <w:r>
              <w:rPr>
                <w:rFonts w:cs="Arial" w:ascii="Arial" w:hAnsi="Arial"/>
                <w:color w:val="0070C0"/>
                <w:sz w:val="22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règles de sécurité sont respectées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Report évaluation en cours d’épreuv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G1/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2"/>
              </w:rPr>
            </w:pPr>
            <w:r>
              <w:rPr>
                <w:rFonts w:cs="Arial" w:ascii="Arial" w:hAnsi="Arial"/>
                <w:b/>
                <w:color w:val="0070C0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</w:tr>
      <w:tr>
        <w:trPr>
          <w:trHeight w:val="497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 matériel est maintenu et/ou remis en état de fonctionnement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’identification des incidents est correcte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3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4"/>
                <w:szCs w:val="24"/>
              </w:rPr>
              <w:t>C2.4 Appliquer une organisation au poste de travail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+</w:t>
            </w:r>
          </w:p>
        </w:tc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-</w:t>
            </w:r>
          </w:p>
        </w:tc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</w:t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+</w:t>
            </w:r>
          </w:p>
        </w:tc>
      </w:tr>
      <w:tr>
        <w:trPr>
          <w:trHeight w:val="896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22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22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>Sélectionner les moyens matériels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>Contrôler l’outillage en fonction de l’activité à effectuer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 xml:space="preserve">Disposer rationnellement l’outillage et les matières d’œuvre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>Adapter le poste de travail en fonction de la morphologie et de l’environnement direct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/>
            </w:pPr>
            <w:r>
              <w:rPr>
                <w:rFonts w:cs="Arial"/>
                <w:sz w:val="20"/>
              </w:rPr>
              <w:t>L’organisation du poste de travail permet de réaliser les opérations avec efficacité, en respectant les règles de sécurité et d’ergonomie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Report évaluation en cours d’épreuv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G1/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</w:r>
          </w:p>
        </w:tc>
        <w:tc>
          <w:tcPr>
            <w:tcW w:w="12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 3.1 Effectuer les opérations de coupe et d’entoilage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+</w:t>
            </w:r>
          </w:p>
        </w:tc>
      </w:tr>
      <w:tr>
        <w:trPr>
          <w:trHeight w:val="425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22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22"/>
              </w:rPr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>Procéder à la coupe du vêtement en respectant les règles de sécurité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 xml:space="preserve">Procéder aux opérations d’entoilage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>Contrôler, repérer et regrouper les éléments découpés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/>
            </w:pPr>
            <w:r>
              <w:rPr>
                <w:rFonts w:cs="Arial"/>
                <w:sz w:val="20"/>
              </w:rPr>
              <w:t>Les matériels sont utilisés correctement en respectant les consignes de sécurité et d’ergonomie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Report évaluation en cours d’épreuve</w:t>
            </w:r>
          </w:p>
          <w:p>
            <w:pPr>
              <w:pStyle w:val="Normal"/>
              <w:suppressAutoHyphens w:val="false"/>
              <w:ind w:left="393" w:hanging="0"/>
              <w:jc w:val="center"/>
              <w:rPr>
                <w:rFonts w:ascii="Arial" w:hAnsi="Arial" w:cs="Arial"/>
                <w:b/>
                <w:b/>
                <w:color w:val="0070C0"/>
                <w:sz w:val="16"/>
                <w:szCs w:val="16"/>
                <w:lang w:eastAsia="fr-FR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G1/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2"/>
                <w:szCs w:val="16"/>
                <w:lang w:eastAsia="fr-FR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16"/>
                <w:lang w:eastAsia="fr-FR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3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 régularité et la précision du découpage sont respectées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’identification des différents éléments est correcte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3.2 Effectuer les opérations de préparation à l’essayage</w:t>
            </w: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-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</w:t>
            </w:r>
          </w:p>
        </w:tc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+</w:t>
            </w:r>
          </w:p>
        </w:tc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-</w:t>
            </w:r>
          </w:p>
        </w:tc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</w:t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+</w:t>
            </w:r>
          </w:p>
        </w:tc>
      </w:tr>
      <w:tr>
        <w:trPr>
          <w:trHeight w:val="203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22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22"/>
              </w:rPr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>Préparer le vêtement à l’essayage : assemblage provisoir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>Participer à l’essayag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>Marquer les modifications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Les techniques de préparation sont maîtrisées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7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règles de courtoisie sont appliquée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aplombs sont respecté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2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3.3 Réaliser les opérations d’assemblage, de montage, de finition et de repassage</w:t>
            </w: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+</w:t>
            </w:r>
          </w:p>
        </w:tc>
      </w:tr>
      <w:tr>
        <w:trPr>
          <w:trHeight w:val="476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22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22"/>
              </w:rPr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>Réaliser les opérations d’assemblage, de montage, de garniture, de repassage et de finition en respectant les délais impartis et les règles d’hygiène, de sécurité et d’ergonomie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différentes opérations sont conformes aux données et effectuées avec précision, dans le respect des règles d’hygiène, de sécurité et d’ergonomie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 xml:space="preserve">- Procéder aux opérations d’assemblage, de montage, de finition et de repassage en respectant les délais impartis et les règles de sécurité d’hygiène et d’ergonomi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  <w:szCs w:val="16"/>
              </w:rPr>
            </w:pPr>
            <w:r>
              <w:rPr>
                <w:rFonts w:cs="Arial" w:ascii="Arial" w:hAnsi="Arial"/>
                <w:color w:val="0070C0"/>
                <w:sz w:val="22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1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au"/>
              <w:tabs>
                <w:tab w:val="clear" w:pos="708"/>
                <w:tab w:val="left" w:pos="751" w:leader="none"/>
              </w:tabs>
              <w:snapToGrid w:val="false"/>
              <w:spacing w:before="60" w:after="0"/>
              <w:ind w:left="136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’utilisation des matériels est rationnelle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au"/>
              <w:tabs>
                <w:tab w:val="clear" w:pos="708"/>
                <w:tab w:val="left" w:pos="751" w:leader="none"/>
              </w:tabs>
              <w:snapToGrid w:val="false"/>
              <w:spacing w:before="60" w:after="0"/>
              <w:ind w:left="136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délais sont respectés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4"/>
                <w:szCs w:val="24"/>
              </w:rPr>
              <w:t>C3.4 Contrôler la qualité à tous les stades de la fabrication</w:t>
            </w:r>
          </w:p>
        </w:tc>
        <w:tc>
          <w:tcPr>
            <w:tcW w:w="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-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</w:t>
            </w:r>
          </w:p>
        </w:tc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+</w:t>
            </w:r>
          </w:p>
        </w:tc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-</w:t>
            </w:r>
          </w:p>
        </w:tc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</w:t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+</w:t>
            </w:r>
          </w:p>
        </w:tc>
      </w:tr>
      <w:tr>
        <w:trPr>
          <w:trHeight w:val="367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22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22"/>
              </w:rPr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 xml:space="preserve">Vérifier la conformité du vêtement et rectifier les malfaçons : en début, en cours et en fin de réalisation. 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L’aspect du vêtement est conforme aux exigences prédéfinies. 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- Vérifier la conformité du vêtement et rectifier les malfaçons en début, en cours et en fin de réalisation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70C0"/>
                <w:sz w:val="22"/>
                <w:szCs w:val="16"/>
              </w:rPr>
            </w:pPr>
            <w:r>
              <w:rPr>
                <w:rFonts w:cs="Arial" w:ascii="Arial" w:hAnsi="Arial"/>
                <w:color w:val="0070C0"/>
                <w:sz w:val="22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4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ableau"/>
              <w:tabs>
                <w:tab w:val="clear" w:pos="708"/>
                <w:tab w:val="left" w:pos="751" w:leader="none"/>
              </w:tabs>
              <w:snapToGrid w:val="false"/>
              <w:spacing w:before="60" w:after="0"/>
              <w:ind w:left="136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caractéristiques dimensionnelles sont respectées.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4.1 Transmettre des informations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+</w:t>
            </w:r>
          </w:p>
        </w:tc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-</w:t>
            </w:r>
          </w:p>
        </w:tc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</w:t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+</w:t>
            </w:r>
          </w:p>
        </w:tc>
      </w:tr>
      <w:tr>
        <w:trPr>
          <w:trHeight w:val="80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22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22"/>
              </w:rPr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>Écouter et rendre compt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 xml:space="preserve">S’exprimer correctement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>Utiliser un vocabulaire technique à l’oral et à l’écrit, en toutes circonstances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 respect d’autrui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 message est compris par l’interlocuteur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 vocabulaire et la forme de langage sont appropriés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 tenue vestimentaire est adaptée aux conditions de travail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 vocabulaire technique est utilisé à bon escient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4"/>
                <w:szCs w:val="24"/>
              </w:rPr>
              <w:t>C4.2 S’intégrer dans une équip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++</w:t>
            </w:r>
          </w:p>
        </w:tc>
      </w:tr>
      <w:tr>
        <w:trPr>
          <w:trHeight w:val="208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22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22"/>
              </w:rPr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>S’intégrer à la vie de l’entrepris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►</w:t>
            </w:r>
            <w:r>
              <w:rPr>
                <w:rFonts w:eastAsia="Calibri" w:cs="Arial" w:ascii="Arial" w:hAnsi="Arial"/>
                <w:b/>
              </w:rPr>
              <w:t>Collaborer aux relations professionnelles courtoises et efficaces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 règlement est respecté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 respect d’autrui et l’intégration dans l’équipe de travail sont satisfaisant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96" w:hRule="atLeast"/>
        </w:trPr>
        <w:tc>
          <w:tcPr>
            <w:tcW w:w="1256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right"/>
              <w:rPr>
                <w:rFonts w:ascii="Arial" w:hAnsi="Arial" w:cs="Arial"/>
                <w:b/>
                <w:b/>
                <w:color w:val="0070C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ind w:left="-178"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color w:val="0070C0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b/>
                <w:color w:val="0070C0"/>
                <w:sz w:val="32"/>
                <w:szCs w:val="32"/>
              </w:rPr>
              <w:t xml:space="preserve">/ 15   </w:t>
            </w:r>
          </w:p>
          <w:p>
            <w:pPr>
              <w:pStyle w:val="Normal"/>
              <w:ind w:left="-178" w:right="-108" w:hanging="0"/>
              <w:jc w:val="right"/>
              <w:rPr>
                <w:rFonts w:ascii="Arial" w:hAnsi="Arial" w:eastAsia="Arial" w:cs="Arial"/>
                <w:b/>
                <w:b/>
                <w:color w:val="0070C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70C0"/>
                <w:sz w:val="32"/>
                <w:szCs w:val="32"/>
              </w:rPr>
              <w:t xml:space="preserve"> 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right"/>
              <w:rPr>
                <w:rFonts w:ascii="Arial" w:hAnsi="Arial" w:cs="Arial"/>
                <w:b/>
                <w:b/>
                <w:color w:val="0070C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ind w:left="-178"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color w:val="0070C0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b/>
                <w:color w:val="0070C0"/>
                <w:sz w:val="32"/>
                <w:szCs w:val="32"/>
              </w:rPr>
              <w:t>/ 5</w:t>
            </w:r>
          </w:p>
          <w:p>
            <w:pPr>
              <w:pStyle w:val="Normal"/>
              <w:ind w:left="-178" w:right="-108" w:hanging="0"/>
              <w:jc w:val="right"/>
              <w:rPr>
                <w:rFonts w:ascii="Arial" w:hAnsi="Arial" w:cs="Arial"/>
                <w:b/>
                <w:b/>
                <w:color w:val="0070C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70C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5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70C0"/>
                <w:sz w:val="8"/>
                <w:szCs w:val="8"/>
              </w:rPr>
            </w:pPr>
            <w:r>
              <w:rPr>
                <w:rFonts w:eastAsia="Arial" w:cs="Arial" w:ascii="Arial" w:hAnsi="Arial"/>
                <w:color w:val="0070C0"/>
                <w:sz w:val="8"/>
                <w:szCs w:val="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 xml:space="preserve">Numéro d’anonymat : </w:t>
            </w:r>
            <w:r>
              <w:rPr>
                <w:rFonts w:cs="Arial" w:ascii="Arial" w:hAnsi="Arial"/>
                <w:color w:val="0070C0"/>
                <w:sz w:val="28"/>
                <w:szCs w:val="28"/>
              </w:rPr>
              <w:t>............................</w:t>
            </w:r>
            <w:r>
              <w:rPr>
                <w:rFonts w:cs="Arial" w:ascii="Arial" w:hAnsi="Arial"/>
                <w:color w:val="0070C0"/>
                <w:sz w:val="40"/>
                <w:szCs w:val="40"/>
              </w:rPr>
              <w:t xml:space="preserve"> </w:t>
              <w:tab/>
            </w:r>
            <w:r>
              <w:rPr>
                <w:rFonts w:cs="Arial" w:ascii="Arial" w:hAnsi="Arial"/>
                <w:b/>
                <w:color w:val="0070C0"/>
                <w:sz w:val="40"/>
                <w:szCs w:val="40"/>
              </w:rPr>
              <w:tab/>
              <w:tab/>
              <w:tab/>
              <w:tab/>
              <w:tab/>
              <w:tab/>
              <w:tab/>
              <w:t>Note               / 2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 xml:space="preserve"> </w:t>
            </w:r>
            <w:r>
              <w:rPr>
                <w:rFonts w:cs="Arial" w:ascii="Arial" w:hAnsi="Arial"/>
                <w:color w:val="0070C0"/>
              </w:rPr>
              <w:t>(en point entier ou demi-point)</w:t>
            </w:r>
          </w:p>
        </w:tc>
      </w:tr>
      <w:tr>
        <w:trPr>
          <w:trHeight w:val="907" w:hRule="atLeast"/>
        </w:trPr>
        <w:tc>
          <w:tcPr>
            <w:tcW w:w="15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 xml:space="preserve">Commentaire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Noms et signatures des correcteurs :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</w:tc>
      </w:tr>
    </w:tbl>
    <w:p>
      <w:pPr>
        <w:sectPr>
          <w:type w:val="nextPage"/>
          <w:pgSz w:w="16838" w:h="23811"/>
          <w:pgMar w:left="567" w:right="822" w:gutter="0" w:header="0" w:top="567" w:footer="0" w:bottom="284"/>
          <w:pgNumType w:start="1" w:fmt="decimal"/>
          <w:formProt w:val="false"/>
          <w:textDirection w:val="lrTb"/>
          <w:docGrid w:type="default" w:linePitch="272" w:charSpace="0"/>
        </w:sectPr>
      </w:pP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8"/>
        <w:gridCol w:w="4682"/>
      </w:tblGrid>
      <w:tr>
        <w:trPr>
          <w:trHeight w:val="423" w:hRule="atLeast"/>
          <w:cantSplit w:val="true"/>
        </w:trPr>
        <w:tc>
          <w:tcPr>
            <w:tcW w:w="1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SSION 2013</w:t>
            </w:r>
          </w:p>
        </w:tc>
      </w:tr>
      <w:tr>
        <w:trPr>
          <w:trHeight w:val="767" w:hRule="atLeast"/>
          <w:cantSplit w:val="true"/>
        </w:trPr>
        <w:tc>
          <w:tcPr>
            <w:tcW w:w="1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P Métiers de la Mode – Vêtement Flo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P2 Mise en œuvre de la fabrication de tout ou partie d’un vêtement</w:t>
            </w:r>
          </w:p>
        </w:tc>
      </w:tr>
      <w:tr>
        <w:trPr>
          <w:trHeight w:val="436" w:hRule="atLeast"/>
          <w:cantSplit w:val="true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ILLE DE CORRECTION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ge G 3/3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570990</wp:posOffset>
                </wp:positionV>
                <wp:extent cx="9370695" cy="5506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0695" cy="550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5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01"/>
                              <w:gridCol w:w="4001"/>
                              <w:gridCol w:w="3543"/>
                              <w:gridCol w:w="1800"/>
                              <w:gridCol w:w="578"/>
                              <w:gridCol w:w="578"/>
                              <w:gridCol w:w="578"/>
                              <w:gridCol w:w="578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1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« Léa 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36395" cy="334708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5" r="51005" b="391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36395" cy="3347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ints de contrôle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ritères de qualité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Tolérance 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+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  <w:cantSplit w:val="true"/>
                              </w:trPr>
                              <w:tc>
                                <w:tcPr>
                                  <w:tcW w:w="31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ur env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urfils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égla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ords ne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ndroit appar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mplacemen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7" w:hRule="atLeast"/>
                                <w:cantSplit w:val="true"/>
                              </w:trPr>
                              <w:tc>
                                <w:tcPr>
                                  <w:tcW w:w="31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ssemblag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mmanchur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essous manch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té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écoupes princes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écoupes horizontales devant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espect valeurs coutu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espect repassa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+ / - 1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31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et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ils coupés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8" w:hRule="atLeast"/>
                                <w:cantSplit w:val="true"/>
                              </w:trPr>
                              <w:tc>
                                <w:tcPr>
                                  <w:tcW w:w="31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ur endroi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eva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Dos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accord des coutu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auteur bande encol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auteur fente côt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urpiqûre fente côt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auteur bande encol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argeur patte capuc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ymétrie découpe do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+ / - 1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+ / - 1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+ / - 1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+ / - 1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+ / - 1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+ / - 1 mm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as manch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ubans bien pla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ulissage réguli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urpiquag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+ / - 1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+ / - 1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  <w:cantSplit w:val="true"/>
                              </w:trPr>
                              <w:tc>
                                <w:tcPr>
                                  <w:tcW w:w="31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atte de boutonnag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ssembla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Rabattag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eté extrémité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+ / - 1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+ / - 1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  <w:cantSplit w:val="true"/>
                              </w:trPr>
                              <w:tc>
                                <w:tcPr>
                                  <w:tcW w:w="31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as chemisier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égularité ourle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  <w:cantSplit w:val="true"/>
                              </w:trPr>
                              <w:tc>
                                <w:tcPr>
                                  <w:tcW w:w="12445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85pt;height:433.6pt;mso-wrap-distance-left:7.05pt;mso-wrap-distance-right:7.05pt;mso-wrap-distance-top:0pt;mso-wrap-distance-bottom:0pt;margin-top:123.7pt;mso-position-vertical-relative:page;margin-left:1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5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01"/>
                        <w:gridCol w:w="4001"/>
                        <w:gridCol w:w="3543"/>
                        <w:gridCol w:w="1800"/>
                        <w:gridCol w:w="578"/>
                        <w:gridCol w:w="578"/>
                        <w:gridCol w:w="578"/>
                        <w:gridCol w:w="578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3101" w:type="dxa"/>
                            <w:vMerge w:val="restart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« Léa 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36395" cy="33470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" r="51005" b="39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6395" cy="3347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ints de contrôle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ritères de qualité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olérance 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++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  <w:cantSplit w:val="true"/>
                        </w:trPr>
                        <w:tc>
                          <w:tcPr>
                            <w:tcW w:w="3101" w:type="dxa"/>
                            <w:vMerge w:val="continue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ur env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urfils 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égl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ords n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ndroit appar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mplacemen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7" w:hRule="atLeast"/>
                          <w:cantSplit w:val="true"/>
                        </w:trPr>
                        <w:tc>
                          <w:tcPr>
                            <w:tcW w:w="3101" w:type="dxa"/>
                            <w:vMerge w:val="continue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embla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mmanch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ssous manch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t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écoupes princes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écoupes horizontales devant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spect valeurs cout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spect repass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+ / - 1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3101" w:type="dxa"/>
                            <w:vMerge w:val="continue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et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ils coupés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8" w:hRule="atLeast"/>
                          <w:cantSplit w:val="true"/>
                        </w:trPr>
                        <w:tc>
                          <w:tcPr>
                            <w:tcW w:w="3101" w:type="dxa"/>
                            <w:vMerge w:val="continue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ur endro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van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os 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accord des cout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auteur bande encol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auteur fente côt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urpiqûre fente côt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auteur bande encol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argeur patte capuc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métrie découpe do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+ / - 1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+ / - 1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+ / - 1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+ / - 1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+ / - 1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+ / - 1 mm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01" w:type="dxa"/>
                            <w:vMerge w:val="continue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s manch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ubans bien pla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ulissage régu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urpiquag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+ / - 1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+ / - 1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  <w:cantSplit w:val="true"/>
                        </w:trPr>
                        <w:tc>
                          <w:tcPr>
                            <w:tcW w:w="3101" w:type="dxa"/>
                            <w:vMerge w:val="continue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tte de boutonnag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embl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Rabatt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eté extrémité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+ / - 1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+ / - 1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  <w:cantSplit w:val="true"/>
                        </w:trPr>
                        <w:tc>
                          <w:tcPr>
                            <w:tcW w:w="3101" w:type="dxa"/>
                            <w:vMerge w:val="continue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s chemisier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égularité ourle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  <w:cantSplit w:val="true"/>
                        </w:trPr>
                        <w:tc>
                          <w:tcPr>
                            <w:tcW w:w="12445" w:type="dxa"/>
                            <w:gridSpan w:val="4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822" w:gutter="0" w:header="0" w:top="567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3"/>
        </w:tabs>
        <w:ind w:left="393" w:hanging="34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51"/>
        </w:tabs>
        <w:ind w:left="751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213"/>
        </w:tabs>
        <w:ind w:left="22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3"/>
        </w:tabs>
        <w:ind w:left="29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3"/>
        </w:tabs>
        <w:ind w:left="36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3"/>
        </w:tabs>
        <w:ind w:left="43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3"/>
        </w:tabs>
        <w:ind w:left="50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3"/>
        </w:tabs>
        <w:ind w:left="58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3"/>
        </w:tabs>
        <w:ind w:left="653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sdetexteCar">
    <w:name w:val="Corps de texte Car"/>
    <w:qFormat/>
    <w:rPr>
      <w:rFonts w:ascii="Arial" w:hAnsi="Arial" w:cs="Arial"/>
      <w:sz w:val="22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right="0" w:hanging="0"/>
    </w:pPr>
    <w:rPr>
      <w:sz w:val="24"/>
      <w:szCs w:val="24"/>
    </w:rPr>
  </w:style>
  <w:style w:type="paragraph" w:styleId="Tableau">
    <w:name w:val="Tableau"/>
    <w:basedOn w:val="Normal"/>
    <w:qFormat/>
    <w:pPr>
      <w:spacing w:before="60" w:after="0"/>
    </w:pPr>
    <w:rPr>
      <w:rFonts w:ascii="Arial" w:hAnsi="Arial" w:cs="Arial"/>
      <w:sz w:val="1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3:40:00Z</dcterms:created>
  <dc:creator>Michel PONCHARD</dc:creator>
  <dc:description/>
  <dc:language>en-US</dc:language>
  <cp:lastModifiedBy>ddom</cp:lastModifiedBy>
  <cp:lastPrinted>2013-01-17T22:02:00Z</cp:lastPrinted>
  <dcterms:modified xsi:type="dcterms:W3CDTF">2013-12-20T13:40:00Z</dcterms:modified>
  <cp:revision>2</cp:revision>
  <dc:subject/>
  <dc:title>Anonymat :……………………………………………………</dc:title>
</cp:coreProperties>
</file>