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1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1-1 :</w:t>
      </w:r>
      <w:r>
        <w:rPr/>
        <w:t xml:space="preserve"> Fonctions techniques 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s techniqu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ants mécanique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T221 : Transformer l’énergi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222 : Adapter la vitesse et le coup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224 : Transformer le mouve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 225 : Guider la tirette en translati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1-2 : </w:t>
      </w:r>
      <w:r>
        <w:rPr/>
        <w:t>Schéma bloc :</w:t>
      </w: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530</wp:posOffset>
                </wp:positionH>
                <wp:positionV relativeFrom="page">
                  <wp:posOffset>2203450</wp:posOffset>
                </wp:positionV>
                <wp:extent cx="6057900" cy="25622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62120"/>
                          <a:chOff x="0" y="0"/>
                          <a:chExt cx="6058080" cy="2562120"/>
                        </a:xfrm>
                      </wpg:grpSpPr>
                      <wps:wsp>
                        <wps:cNvSpPr txBox="1"/>
                        <wps:spPr>
                          <a:xfrm>
                            <a:off x="523800" y="0"/>
                            <a:ext cx="1028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 l’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19080"/>
                            <a:ext cx="1028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 vitesse,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38160"/>
                            <a:ext cx="1028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 le 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371600"/>
                            <a:ext cx="1028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uid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70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8584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952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840" y="295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62856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152388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60948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59040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4572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590400"/>
                            <a:ext cx="72396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7000" y="0"/>
                              <a:ext cx="6660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012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3336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3880" y="609480"/>
                            <a:ext cx="72396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7360" y="0"/>
                              <a:ext cx="6660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012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33336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360" y="628560"/>
                            <a:ext cx="72396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7360" y="0"/>
                              <a:ext cx="6660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012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33336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962000"/>
                            <a:ext cx="72396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7000" y="0"/>
                              <a:ext cx="6660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012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3336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173.5pt;width:476.95pt;height:201.7pt" coordorigin="478,3470" coordsize="9539,4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3;top:3470;width:1619;height:9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 l’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3;top:3500;width:1619;height:9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 vitesse,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3;top:3530;width:1619;height:9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 le 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3;top:5630;width:1619;height:9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uide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,3875" to="1302,38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3,3920" to="4422,392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3935" to="7542,393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63,3935" to="10017,393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3,4460" to="9073,586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2,5870" to="9056,5870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3,4430" to="5893,562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3,4400" to="2743,57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43,5765" to="4482,576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42;top:4400;width:1139;height:945">
                  <v:line id="shape_0" from="2277,4400" to="2381,5344" stroked="t" o:allowincell="f" style="position:absolute;flip:x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2,5345" to="2276,534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4925" to="2321,492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37;top:4430;width:1139;height:944">
                  <v:line id="shape_0" from="5472,4430" to="5576,5374" stroked="t" o:allowincell="f" style="position:absolute;flip:x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437,5375" to="5471,537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2,4955" to="5516,495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07;top:4460;width:1139;height:944">
                  <v:line id="shape_0" from="8742,4460" to="8846,5404" stroked="t" o:allowincell="f" style="position:absolute;flip:x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707,5405" to="8741,540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985" to="8786,498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7;top:6560;width:1139;height:945">
                  <v:line id="shape_0" from="5712,6560" to="5816,7504" stroked="t" o:allowincell="f" style="position:absolute;flip:x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677,7505" to="5711,750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7085" to="5756,708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1-3 :</w:t>
      </w:r>
      <w:r>
        <w:rPr/>
        <w:t xml:space="preserve"> Classes d’équivalence ou groupes de pièces 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Gr.A (Bâti) = {1,2,9,6,8}                                              Gr.D (Pignon de sortie) = {                                     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Gr.B (Pignon moteur) = {                         }                  Gr.E (Tirette à crémaillère) = {                               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Gr.C (Roue double intermédiaire) = {                  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1-4 :</w:t>
      </w:r>
      <w:r>
        <w:rPr/>
        <w:t xml:space="preserve"> Tableau des liaisons</w:t>
      </w:r>
      <w:r>
        <w:rPr>
          <w:b/>
        </w:rPr>
        <w:t> </w:t>
      </w:r>
      <w:r>
        <w:rPr/>
        <w:t>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440"/>
        <w:gridCol w:w="425"/>
        <w:gridCol w:w="425"/>
        <w:gridCol w:w="426"/>
        <w:gridCol w:w="426"/>
        <w:gridCol w:w="426"/>
        <w:gridCol w:w="382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e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z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liaison et ax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A/Gr.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vot d’ax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A/Gr.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A/Gr.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A/Gr.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0795</wp:posOffset>
                </wp:positionV>
                <wp:extent cx="4848225" cy="29057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2905920"/>
                          <a:chOff x="0" y="0"/>
                          <a:chExt cx="4848120" cy="2905920"/>
                        </a:xfrm>
                      </wpg:grpSpPr>
                      <wps:wsp>
                        <wps:cNvSpPr/>
                        <wps:spPr>
                          <a:xfrm>
                            <a:off x="1937880" y="2139480"/>
                            <a:ext cx="17856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2015640"/>
                            <a:ext cx="29448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174760"/>
                            <a:ext cx="291960" cy="14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014200"/>
                            <a:ext cx="1188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745" h="21126">
                                <a:moveTo>
                                  <a:pt x="7854" y="410"/>
                                </a:moveTo>
                                <a:arcTo wR="10800" hR="10800" stAng="-6349760" swAng="107283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745" h="21126">
                                <a:moveTo>
                                  <a:pt x="7854" y="410"/>
                                </a:moveTo>
                                <a:arcTo wR="10800" hR="10800" stAng="-6349760" swAng="1072837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38120"/>
                            <a:ext cx="0" cy="65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296720"/>
                            <a:ext cx="1155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1937520"/>
                            <a:ext cx="11628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0" y="1848600"/>
                            <a:ext cx="19044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1943280"/>
                            <a:ext cx="19368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1845360"/>
                            <a:ext cx="76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785" h="21201">
                                <a:moveTo>
                                  <a:pt x="7815" y="421"/>
                                </a:moveTo>
                                <a:arcTo wR="10800" hR="10800" stAng="-6362691" swAng="10825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785" h="21201">
                                <a:moveTo>
                                  <a:pt x="7815" y="421"/>
                                </a:moveTo>
                                <a:arcTo wR="10800" hR="10800" stAng="-6362691" swAng="108259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402280"/>
                            <a:ext cx="17856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997640"/>
                            <a:ext cx="44640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2240280"/>
                            <a:ext cx="486360" cy="24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0440" y="2459880"/>
                            <a:ext cx="85680" cy="2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1988280"/>
                            <a:ext cx="41328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740600"/>
                            <a:ext cx="15804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199908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99512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6">
                                <a:moveTo>
                                  <a:pt x="1" y="8"/>
                                </a:moveTo>
                                <a:lnTo>
                                  <a:pt x="4" y="86"/>
                                </a:lnTo>
                                <a:lnTo>
                                  <a:pt x="37" y="14"/>
                                </a:lnTo>
                                <a:cubicBezTo>
                                  <a:pt x="28" y="13"/>
                                  <a:pt x="19" y="13"/>
                                  <a:pt x="10" y="11"/>
                                </a:cubicBezTo>
                                <a:cubicBezTo>
                                  <a:pt x="0" y="9"/>
                                  <a:pt x="1" y="0"/>
                                  <a:pt x="1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43792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17" y="36"/>
                                </a:moveTo>
                                <a:cubicBezTo>
                                  <a:pt x="41" y="52"/>
                                  <a:pt x="28" y="47"/>
                                  <a:pt x="56" y="51"/>
                                </a:cubicBezTo>
                                <a:cubicBezTo>
                                  <a:pt x="59" y="52"/>
                                  <a:pt x="64" y="57"/>
                                  <a:pt x="65" y="54"/>
                                </a:cubicBezTo>
                                <a:cubicBezTo>
                                  <a:pt x="68" y="37"/>
                                  <a:pt x="43" y="11"/>
                                  <a:pt x="35" y="0"/>
                                </a:cubicBezTo>
                                <a:cubicBezTo>
                                  <a:pt x="32" y="9"/>
                                  <a:pt x="0" y="36"/>
                                  <a:pt x="17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9040" y="2024280"/>
                            <a:ext cx="25416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 Special G1" w:hAnsi="Times New Roman Special G1" w:eastAsia="Times New Roman Special G1" w:cs="Times New Roman Special G1"/>
                                  <w:lang w:val="en-US" w:bidi="hi-IN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66009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200" y="1994400"/>
                            <a:ext cx="432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97280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520" y="1666800"/>
                            <a:ext cx="765000" cy="3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1812960"/>
                            <a:ext cx="13464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823040"/>
                            <a:ext cx="4392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174060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74060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1">
                                <a:moveTo>
                                  <a:pt x="1" y="0"/>
                                </a:moveTo>
                                <a:cubicBezTo>
                                  <a:pt x="2" y="16"/>
                                  <a:pt x="0" y="33"/>
                                  <a:pt x="4" y="48"/>
                                </a:cubicBezTo>
                                <a:cubicBezTo>
                                  <a:pt x="5" y="51"/>
                                  <a:pt x="11" y="45"/>
                                  <a:pt x="13" y="42"/>
                                </a:cubicBezTo>
                                <a:cubicBezTo>
                                  <a:pt x="18" y="34"/>
                                  <a:pt x="22" y="15"/>
                                  <a:pt x="22" y="15"/>
                                </a:cubicBezTo>
                                <a:cubicBezTo>
                                  <a:pt x="16" y="6"/>
                                  <a:pt x="12" y="0"/>
                                  <a:pt x="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341720"/>
                            <a:ext cx="44640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134172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338480"/>
                            <a:ext cx="24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6">
                                <a:moveTo>
                                  <a:pt x="1" y="8"/>
                                </a:moveTo>
                                <a:lnTo>
                                  <a:pt x="4" y="86"/>
                                </a:lnTo>
                                <a:lnTo>
                                  <a:pt x="37" y="14"/>
                                </a:lnTo>
                                <a:cubicBezTo>
                                  <a:pt x="28" y="13"/>
                                  <a:pt x="19" y="13"/>
                                  <a:pt x="10" y="11"/>
                                </a:cubicBezTo>
                                <a:cubicBezTo>
                                  <a:pt x="0" y="9"/>
                                  <a:pt x="1" y="0"/>
                                  <a:pt x="1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560" y="1346760"/>
                            <a:ext cx="39132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1207800"/>
                            <a:ext cx="19044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1302480"/>
                            <a:ext cx="19512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208520"/>
                            <a:ext cx="82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38" h="21201">
                                <a:moveTo>
                                  <a:pt x="6961" y="705"/>
                                </a:moveTo>
                                <a:arcTo wR="10800" hR="10800" stAng="-6649249" swAng="11112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38" h="21201">
                                <a:moveTo>
                                  <a:pt x="6961" y="705"/>
                                </a:moveTo>
                                <a:arcTo wR="10800" hR="10800" stAng="-6649249" swAng="1111246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086480"/>
                            <a:ext cx="19512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353960"/>
                            <a:ext cx="439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640" y="1172880"/>
                            <a:ext cx="13536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197720"/>
                            <a:ext cx="4428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1087920"/>
                            <a:ext cx="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109080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1">
                                <a:moveTo>
                                  <a:pt x="1" y="0"/>
                                </a:moveTo>
                                <a:cubicBezTo>
                                  <a:pt x="2" y="16"/>
                                  <a:pt x="0" y="33"/>
                                  <a:pt x="4" y="48"/>
                                </a:cubicBezTo>
                                <a:cubicBezTo>
                                  <a:pt x="5" y="51"/>
                                  <a:pt x="11" y="45"/>
                                  <a:pt x="13" y="42"/>
                                </a:cubicBezTo>
                                <a:cubicBezTo>
                                  <a:pt x="18" y="34"/>
                                  <a:pt x="22" y="15"/>
                                  <a:pt x="22" y="15"/>
                                </a:cubicBezTo>
                                <a:cubicBezTo>
                                  <a:pt x="16" y="6"/>
                                  <a:pt x="12" y="0"/>
                                  <a:pt x="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676440"/>
                            <a:ext cx="0" cy="10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0" y="922680"/>
                            <a:ext cx="3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21920"/>
                            <a:ext cx="57960" cy="3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34820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384200"/>
                            <a:ext cx="64080" cy="3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1411560"/>
                            <a:ext cx="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456560"/>
                            <a:ext cx="673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492200"/>
                            <a:ext cx="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523520"/>
                            <a:ext cx="655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1552680"/>
                            <a:ext cx="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840" y="1597680"/>
                            <a:ext cx="6804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629360"/>
                            <a:ext cx="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668240"/>
                            <a:ext cx="558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6920" y="1696680"/>
                            <a:ext cx="52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643320"/>
                            <a:ext cx="0" cy="58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482760"/>
                            <a:ext cx="932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645120"/>
                            <a:ext cx="5004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458640"/>
                            <a:ext cx="47520" cy="2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455760"/>
                            <a:ext cx="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3520" y="452880"/>
                            <a:ext cx="5508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55760"/>
                            <a:ext cx="8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454680"/>
                            <a:ext cx="38160" cy="2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680" y="455760"/>
                            <a:ext cx="13140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9120" y="25668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579600"/>
                            <a:ext cx="12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579240"/>
                            <a:ext cx="250920" cy="5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521360"/>
                            <a:ext cx="28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5" y="2"/>
                                </a:moveTo>
                                <a:cubicBezTo>
                                  <a:pt x="6" y="18"/>
                                  <a:pt x="0" y="36"/>
                                  <a:pt x="8" y="50"/>
                                </a:cubicBezTo>
                                <a:cubicBezTo>
                                  <a:pt x="12" y="56"/>
                                  <a:pt x="26" y="38"/>
                                  <a:pt x="26" y="38"/>
                                </a:cubicBezTo>
                                <a:cubicBezTo>
                                  <a:pt x="28" y="35"/>
                                  <a:pt x="29" y="31"/>
                                  <a:pt x="32" y="29"/>
                                </a:cubicBezTo>
                                <a:cubicBezTo>
                                  <a:pt x="34" y="27"/>
                                  <a:pt x="40" y="29"/>
                                  <a:pt x="41" y="26"/>
                                </a:cubicBezTo>
                                <a:cubicBezTo>
                                  <a:pt x="42" y="22"/>
                                  <a:pt x="20" y="3"/>
                                  <a:pt x="17" y="2"/>
                                </a:cubicBezTo>
                                <a:cubicBezTo>
                                  <a:pt x="13" y="0"/>
                                  <a:pt x="9" y="2"/>
                                  <a:pt x="5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335960"/>
                            <a:ext cx="23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8">
                                <a:moveTo>
                                  <a:pt x="3" y="3"/>
                                </a:moveTo>
                                <a:cubicBezTo>
                                  <a:pt x="5" y="16"/>
                                  <a:pt x="0" y="48"/>
                                  <a:pt x="18" y="42"/>
                                </a:cubicBezTo>
                                <a:cubicBezTo>
                                  <a:pt x="35" y="17"/>
                                  <a:pt x="32" y="31"/>
                                  <a:pt x="24" y="0"/>
                                </a:cubicBezTo>
                                <a:cubicBezTo>
                                  <a:pt x="9" y="4"/>
                                  <a:pt x="16" y="3"/>
                                  <a:pt x="3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20600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6">
                                <a:moveTo>
                                  <a:pt x="28" y="33"/>
                                </a:moveTo>
                                <a:cubicBezTo>
                                  <a:pt x="27" y="25"/>
                                  <a:pt x="26" y="17"/>
                                  <a:pt x="25" y="9"/>
                                </a:cubicBezTo>
                                <a:cubicBezTo>
                                  <a:pt x="24" y="6"/>
                                  <a:pt x="25" y="0"/>
                                  <a:pt x="22" y="0"/>
                                </a:cubicBezTo>
                                <a:cubicBezTo>
                                  <a:pt x="8" y="0"/>
                                  <a:pt x="3" y="34"/>
                                  <a:pt x="1" y="42"/>
                                </a:cubicBezTo>
                                <a:cubicBezTo>
                                  <a:pt x="2" y="46"/>
                                  <a:pt x="0" y="53"/>
                                  <a:pt x="4" y="54"/>
                                </a:cubicBezTo>
                                <a:cubicBezTo>
                                  <a:pt x="10" y="56"/>
                                  <a:pt x="22" y="48"/>
                                  <a:pt x="22" y="48"/>
                                </a:cubicBezTo>
                                <a:cubicBezTo>
                                  <a:pt x="29" y="37"/>
                                  <a:pt x="28" y="43"/>
                                  <a:pt x="28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66572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7">
                                <a:moveTo>
                                  <a:pt x="45" y="0"/>
                                </a:moveTo>
                                <a:cubicBezTo>
                                  <a:pt x="39" y="17"/>
                                  <a:pt x="26" y="21"/>
                                  <a:pt x="12" y="30"/>
                                </a:cubicBezTo>
                                <a:cubicBezTo>
                                  <a:pt x="7" y="44"/>
                                  <a:pt x="0" y="44"/>
                                  <a:pt x="9" y="57"/>
                                </a:cubicBezTo>
                                <a:cubicBezTo>
                                  <a:pt x="60" y="52"/>
                                  <a:pt x="45" y="49"/>
                                  <a:pt x="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383840"/>
                            <a:ext cx="29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30" y="0"/>
                                </a:moveTo>
                                <a:cubicBezTo>
                                  <a:pt x="37" y="22"/>
                                  <a:pt x="44" y="4"/>
                                  <a:pt x="39" y="36"/>
                                </a:cubicBezTo>
                                <a:cubicBezTo>
                                  <a:pt x="0" y="31"/>
                                  <a:pt x="6" y="24"/>
                                  <a:pt x="3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12261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8">
                                <a:moveTo>
                                  <a:pt x="0" y="6"/>
                                </a:moveTo>
                                <a:cubicBezTo>
                                  <a:pt x="11" y="13"/>
                                  <a:pt x="10" y="20"/>
                                  <a:pt x="21" y="27"/>
                                </a:cubicBezTo>
                                <a:cubicBezTo>
                                  <a:pt x="29" y="15"/>
                                  <a:pt x="32" y="12"/>
                                  <a:pt x="24" y="0"/>
                                </a:cubicBezTo>
                                <a:cubicBezTo>
                                  <a:pt x="20" y="1"/>
                                  <a:pt x="15" y="0"/>
                                  <a:pt x="12" y="3"/>
                                </a:cubicBezTo>
                                <a:cubicBezTo>
                                  <a:pt x="8" y="6"/>
                                  <a:pt x="0" y="28"/>
                                  <a:pt x="0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143000"/>
                            <a:ext cx="18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27" y="33"/>
                                </a:moveTo>
                                <a:cubicBezTo>
                                  <a:pt x="24" y="23"/>
                                  <a:pt x="26" y="12"/>
                                  <a:pt x="21" y="3"/>
                                </a:cubicBezTo>
                                <a:cubicBezTo>
                                  <a:pt x="20" y="0"/>
                                  <a:pt x="20" y="9"/>
                                  <a:pt x="18" y="12"/>
                                </a:cubicBezTo>
                                <a:cubicBezTo>
                                  <a:pt x="11" y="23"/>
                                  <a:pt x="4" y="26"/>
                                  <a:pt x="0" y="39"/>
                                </a:cubicBezTo>
                                <a:cubicBezTo>
                                  <a:pt x="1" y="43"/>
                                  <a:pt x="0" y="49"/>
                                  <a:pt x="3" y="51"/>
                                </a:cubicBezTo>
                                <a:cubicBezTo>
                                  <a:pt x="12" y="58"/>
                                  <a:pt x="14" y="40"/>
                                  <a:pt x="15" y="39"/>
                                </a:cubicBezTo>
                                <a:cubicBezTo>
                                  <a:pt x="18" y="36"/>
                                  <a:pt x="24" y="36"/>
                                  <a:pt x="2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792080"/>
                            <a:ext cx="16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5">
                                <a:moveTo>
                                  <a:pt x="24" y="33"/>
                                </a:moveTo>
                                <a:cubicBezTo>
                                  <a:pt x="23" y="23"/>
                                  <a:pt x="25" y="12"/>
                                  <a:pt x="21" y="3"/>
                                </a:cubicBezTo>
                                <a:cubicBezTo>
                                  <a:pt x="19" y="0"/>
                                  <a:pt x="15" y="6"/>
                                  <a:pt x="12" y="9"/>
                                </a:cubicBezTo>
                                <a:cubicBezTo>
                                  <a:pt x="5" y="16"/>
                                  <a:pt x="0" y="36"/>
                                  <a:pt x="0" y="36"/>
                                </a:cubicBezTo>
                                <a:cubicBezTo>
                                  <a:pt x="12" y="65"/>
                                  <a:pt x="2" y="49"/>
                                  <a:pt x="9" y="42"/>
                                </a:cubicBezTo>
                                <a:cubicBezTo>
                                  <a:pt x="13" y="38"/>
                                  <a:pt x="20" y="37"/>
                                  <a:pt x="24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84464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7">
                                <a:moveTo>
                                  <a:pt x="6" y="27"/>
                                </a:moveTo>
                                <a:cubicBezTo>
                                  <a:pt x="16" y="24"/>
                                  <a:pt x="33" y="12"/>
                                  <a:pt x="33" y="12"/>
                                </a:cubicBezTo>
                                <a:cubicBezTo>
                                  <a:pt x="23" y="7"/>
                                  <a:pt x="12" y="0"/>
                                  <a:pt x="0" y="0"/>
                                </a:cubicBezTo>
                                <a:lnTo>
                                  <a:pt x="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2007720"/>
                            <a:ext cx="46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8">
                                <a:moveTo>
                                  <a:pt x="26" y="28"/>
                                </a:moveTo>
                                <a:cubicBezTo>
                                  <a:pt x="18" y="5"/>
                                  <a:pt x="11" y="0"/>
                                  <a:pt x="41" y="4"/>
                                </a:cubicBezTo>
                                <a:cubicBezTo>
                                  <a:pt x="44" y="5"/>
                                  <a:pt x="48" y="5"/>
                                  <a:pt x="50" y="7"/>
                                </a:cubicBezTo>
                                <a:cubicBezTo>
                                  <a:pt x="70" y="27"/>
                                  <a:pt x="0" y="15"/>
                                  <a:pt x="26" y="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972800"/>
                            <a:ext cx="39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7">
                                <a:moveTo>
                                  <a:pt x="56" y="0"/>
                                </a:moveTo>
                                <a:cubicBezTo>
                                  <a:pt x="54" y="22"/>
                                  <a:pt x="60" y="44"/>
                                  <a:pt x="41" y="57"/>
                                </a:cubicBezTo>
                                <a:cubicBezTo>
                                  <a:pt x="38" y="54"/>
                                  <a:pt x="36" y="50"/>
                                  <a:pt x="32" y="48"/>
                                </a:cubicBezTo>
                                <a:cubicBezTo>
                                  <a:pt x="26" y="46"/>
                                  <a:pt x="18" y="50"/>
                                  <a:pt x="14" y="45"/>
                                </a:cubicBezTo>
                                <a:cubicBezTo>
                                  <a:pt x="0" y="26"/>
                                  <a:pt x="26" y="25"/>
                                  <a:pt x="32" y="24"/>
                                </a:cubicBezTo>
                                <a:cubicBezTo>
                                  <a:pt x="39" y="14"/>
                                  <a:pt x="47" y="9"/>
                                  <a:pt x="5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2033280"/>
                            <a:ext cx="41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8">
                                <a:moveTo>
                                  <a:pt x="6" y="38"/>
                                </a:moveTo>
                                <a:cubicBezTo>
                                  <a:pt x="16" y="33"/>
                                  <a:pt x="36" y="26"/>
                                  <a:pt x="36" y="26"/>
                                </a:cubicBezTo>
                                <a:cubicBezTo>
                                  <a:pt x="62" y="0"/>
                                  <a:pt x="55" y="8"/>
                                  <a:pt x="0" y="11"/>
                                </a:cubicBezTo>
                                <a:cubicBezTo>
                                  <a:pt x="4" y="28"/>
                                  <a:pt x="2" y="19"/>
                                  <a:pt x="6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208296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5">
                                <a:moveTo>
                                  <a:pt x="5" y="50"/>
                                </a:moveTo>
                                <a:cubicBezTo>
                                  <a:pt x="6" y="39"/>
                                  <a:pt x="0" y="25"/>
                                  <a:pt x="8" y="17"/>
                                </a:cubicBezTo>
                                <a:cubicBezTo>
                                  <a:pt x="25" y="0"/>
                                  <a:pt x="35" y="21"/>
                                  <a:pt x="41" y="29"/>
                                </a:cubicBezTo>
                                <a:cubicBezTo>
                                  <a:pt x="32" y="42"/>
                                  <a:pt x="21" y="55"/>
                                  <a:pt x="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163600"/>
                            <a:ext cx="42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0">
                                <a:moveTo>
                                  <a:pt x="4" y="60"/>
                                </a:moveTo>
                                <a:cubicBezTo>
                                  <a:pt x="28" y="57"/>
                                  <a:pt x="35" y="48"/>
                                  <a:pt x="58" y="39"/>
                                </a:cubicBezTo>
                                <a:cubicBezTo>
                                  <a:pt x="64" y="0"/>
                                  <a:pt x="47" y="12"/>
                                  <a:pt x="4" y="9"/>
                                </a:cubicBezTo>
                                <a:cubicBezTo>
                                  <a:pt x="0" y="26"/>
                                  <a:pt x="4" y="42"/>
                                  <a:pt x="4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463120"/>
                            <a:ext cx="60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4">
                                <a:moveTo>
                                  <a:pt x="43" y="44"/>
                                </a:moveTo>
                                <a:cubicBezTo>
                                  <a:pt x="50" y="42"/>
                                  <a:pt x="57" y="41"/>
                                  <a:pt x="64" y="38"/>
                                </a:cubicBezTo>
                                <a:cubicBezTo>
                                  <a:pt x="70" y="35"/>
                                  <a:pt x="82" y="26"/>
                                  <a:pt x="82" y="26"/>
                                </a:cubicBezTo>
                                <a:cubicBezTo>
                                  <a:pt x="91" y="0"/>
                                  <a:pt x="30" y="13"/>
                                  <a:pt x="22" y="14"/>
                                </a:cubicBezTo>
                                <a:cubicBezTo>
                                  <a:pt x="0" y="36"/>
                                  <a:pt x="27" y="34"/>
                                  <a:pt x="43" y="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6350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">
                                <a:moveTo>
                                  <a:pt x="6" y="5"/>
                                </a:moveTo>
                                <a:cubicBezTo>
                                  <a:pt x="9" y="40"/>
                                  <a:pt x="0" y="44"/>
                                  <a:pt x="27" y="53"/>
                                </a:cubicBezTo>
                                <a:cubicBezTo>
                                  <a:pt x="32" y="37"/>
                                  <a:pt x="41" y="22"/>
                                  <a:pt x="45" y="5"/>
                                </a:cubicBezTo>
                                <a:cubicBezTo>
                                  <a:pt x="22" y="0"/>
                                  <a:pt x="35" y="1"/>
                                  <a:pt x="6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577800"/>
                            <a:ext cx="50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9">
                                <a:moveTo>
                                  <a:pt x="62" y="0"/>
                                </a:moveTo>
                                <a:cubicBezTo>
                                  <a:pt x="53" y="26"/>
                                  <a:pt x="0" y="6"/>
                                  <a:pt x="35" y="15"/>
                                </a:cubicBezTo>
                                <a:cubicBezTo>
                                  <a:pt x="21" y="24"/>
                                  <a:pt x="26" y="31"/>
                                  <a:pt x="38" y="39"/>
                                </a:cubicBezTo>
                                <a:cubicBezTo>
                                  <a:pt x="75" y="34"/>
                                  <a:pt x="76" y="28"/>
                                  <a:pt x="6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06200"/>
                            <a:ext cx="9324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040" y="1915920"/>
                            <a:ext cx="27252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054160"/>
                            <a:ext cx="29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2027520"/>
                            <a:ext cx="29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01600"/>
                            <a:ext cx="29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974960"/>
                            <a:ext cx="29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948680"/>
                            <a:ext cx="29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922760"/>
                            <a:ext cx="29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040" y="2334240"/>
                            <a:ext cx="230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2680" y="29059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680" y="1676520"/>
                            <a:ext cx="92952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1738800"/>
                            <a:ext cx="3276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0" y="173412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2640" y="1275840"/>
                            <a:ext cx="171720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1409760"/>
                            <a:ext cx="5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4880" y="2464560"/>
                            <a:ext cx="10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8680" y="791280"/>
                            <a:ext cx="66312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79200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549360"/>
                            <a:ext cx="65484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400" y="552600"/>
                            <a:ext cx="7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5360" y="306720"/>
                            <a:ext cx="8388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3074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910080"/>
                            <a:ext cx="0" cy="84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751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6640" y="2208600"/>
                            <a:ext cx="7621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217880"/>
                            <a:ext cx="72396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71000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720" y="221040"/>
                            <a:ext cx="6541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221040"/>
                            <a:ext cx="80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683440"/>
                            <a:ext cx="276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564480"/>
                            <a:ext cx="266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84600"/>
                            <a:ext cx="266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720" y="331560"/>
                            <a:ext cx="257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521000"/>
                            <a:ext cx="266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0"/>
                            <a:ext cx="380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2242080"/>
                            <a:ext cx="380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497240"/>
                            <a:ext cx="380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0520"/>
                            <a:ext cx="380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0.85pt;width:381.7pt;height:228.75pt" coordorigin="1848,17" coordsize="7634,4575">
                <v:oval id="shape_0" fillcolor="white" stroked="t" o:allowincell="f" style="position:absolute;left:4900;top:3386;width:280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995,3191" to="5458,34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81,3442" to="5540,36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3745,21126" path="l0,21600xee" stroked="t" o:allowincell="f" style="position:absolute;left:5456;top:3189;width:186;height:2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352,2124" to="6352,3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63;top:2059;width:181;height:1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25;top:3068;width:182;height:1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887,2928" to="5186,30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42,3077" to="5246,32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3785,21201" path="l0,21600xee" stroked="t" o:allowincell="f" style="position:absolute;left:5187;top:2923;width:120;height:1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4139;top:3800;width:280;height:24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3909;top:3163;width:702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268,3545" to="5033,39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32,3891" to="4266,393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261,3148" to="4911,34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4;top:2758;width:248;height:22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261,3165" to="4261,34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7,86" path="m1,8l4,86l37,14c28,13,19,13,10,11c0,9,1,0,1,8xe" fillcolor="black" stroked="t" o:allowincell="f" style="position:absolute;left:4270;top:3159;width:37;height:6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68,57" path="m17,36c41,52,28,47,56,51c59,52,64,57,65,54c68,37,43,11,35,0c32,9,0,36,17,36xe" fillcolor="black" stroked="t" o:allowincell="f" style="position:absolute;left:4122;top:3856;width:70;height:5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5201;top:3205;width:399;height:346;mso-wrap-style:none;v-text-anchor:middle" type="_x0000_t172">
                  <v:path textpathok="t"/>
                  <v:textpath on="t" fitshape="t" string="MOTEUR" style="font-family:&quot;Times New Roman Special G1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4765,3158" to="4832,3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3,3124" to="5143,3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0,2642" to="6344,32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02,2872" to="5513,29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27,2888" to="5395,2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21,2758" to="5521,28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2,51" path="m1,0c2,16,0,33,4,48c5,51,11,45,13,42c18,34,22,15,22,15c16,6,12,0,1,0xe" fillcolor="black" stroked="t" o:allowincell="f" style="position:absolute;left:5520;top:2758;width:22;height:4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5177;top:2130;width:702;height:62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29,2130" to="5529,24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7,86" path="m1,8l4,86l37,14c28,13,19,13,10,11c0,9,1,0,1,8xe" fillcolor="black" stroked="t" o:allowincell="f" style="position:absolute;left:5539;top:2125;width:37;height:62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5531,2138" to="6146,24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24,1919" to="6423,20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80,2068" to="6486,22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4638,21201" path="l0,21600xee" stroked="t" o:allowincell="f" style="position:absolute;left:6416;top:1920;width:128;height:1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6617;top:1728;width:306;height:27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02,2149" to="6070,2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9,1864" to="6751,19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50,1903" to="6619,2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9,1730" to="6759,18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2,51" path="m1,0c2,16,0,33,4,48c5,51,11,45,13,42c18,34,22,15,22,15c16,6,12,0,1,0xe" fillcolor="black" stroked="t" o:allowincell="f" style="position:absolute;left:6763;top:1735;width:21;height:4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line id="shape_0" from="7050,1082" to="7050,2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0,1470" to="7045,14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88,2099" to="6978,2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96,2140" to="6896,2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2,2197" to="6992,2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0,2240" to="6990,2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87,2311" to="6992,23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93,2367" to="6893,24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1,2416" to="6993,2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0,2462" to="6990,2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0,2533" to="6996,25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99,2583" to="6899,2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2,2644" to="6979,2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77,2689" to="7059,26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352,1030" to="6352,19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43;top:777;width:146;height:3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099,1033" to="7177,10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93,739" to="7167,7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68,735" to="7168,1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0,730" to="7026,7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31,735" to="7168,7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30,733" to="7089,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8,735" to="7164,7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59,421" to="7059,7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50,930" to="6939,9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51,929" to="6745,10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42,56" path="m5,2c6,18,0,36,8,50c12,56,26,38,26,38c28,35,29,31,32,29c34,27,40,29,41,26c42,22,20,3,17,2c13,0,9,2,5,2xe" fillcolor="black" stroked="t" o:allowincell="f" style="position:absolute;left:5525;top:2413;width:43;height:5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35,48" path="m3,3c5,16,0,48,18,42c35,17,32,31,24,0c9,4,16,3,3,3xe" fillcolor="black" stroked="t" o:allowincell="f" style="position:absolute;left:6349;top:2121;width:35;height:44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9,56" path="m28,33c27,25,26,17,25,9c24,6,25,0,22,0c8,0,3,34,1,42c2,46,0,53,4,54c10,56,22,48,22,48c29,37,28,43,28,33xe" fillcolor="black" stroked="t" o:allowincell="f" style="position:absolute;left:6323;top:1916;width:29;height:5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60,57" path="m45,0c39,17,26,21,12,30c7,44,0,44,9,57c60,52,45,49,45,0xe" fillcolor="black" stroked="t" o:allowincell="f" style="position:absolute;left:6302;top:2640;width:62;height:5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44,36" path="m30,0c37,22,44,4,39,36c0,31,6,24,30,0xe" fillcolor="black" stroked="t" o:allowincell="f" style="position:absolute;left:6002;top:2196;width:45;height:32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32,28" path="m0,6c11,13,10,20,21,27c29,15,32,12,24,0c20,1,15,0,12,3c8,6,0,28,0,6xe" fillcolor="black" stroked="t" o:allowincell="f" style="position:absolute;left:6581;top:1948;width:32;height:2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7,58" path="m27,33c24,23,26,12,21,3c20,0,20,9,18,12c11,23,4,26,0,39c1,43,0,49,3,51c12,58,14,40,15,39c18,36,24,36,27,33xe" fillcolor="black" stroked="t" o:allowincell="f" style="position:absolute;left:6730;top:1817;width:28;height:53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5,65" path="m24,33c23,23,25,12,21,3c19,0,15,6,12,9c5,16,0,36,0,36c12,65,2,49,9,42c13,38,20,37,24,33xe" fillcolor="black" stroked="t" o:allowincell="f" style="position:absolute;left:5496;top:2839;width:25;height:5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33,27" path="m6,27c16,24,33,12,33,12c23,7,12,0,0,0l6,27xe" fillcolor="black" stroked="t" o:allowincell="f" style="position:absolute;left:5359;top:2922;width:33;height:24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70,28" path="m26,28c18,5,11,0,41,4c44,5,48,5,50,7c70,27,0,15,26,28xe" fillcolor="black" stroked="t" o:allowincell="f" style="position:absolute;left:4766;top:3179;width:72;height:2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60,57" path="m56,0c54,22,60,44,41,57c38,54,36,50,32,48c26,46,18,50,14,45c0,26,26,25,32,24c39,14,47,9,56,0xe" fillcolor="black" stroked="t" o:allowincell="f" style="position:absolute;left:5085;top:3124;width:61;height:52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62,38" path="m6,38c16,33,36,26,36,26c62,0,55,8,0,11c4,28,2,19,6,38xe" fillcolor="black" stroked="t" o:allowincell="f" style="position:absolute;left:5140;top:3219;width:64;height:3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41,55" path="m5,50c6,39,0,25,8,17c25,0,35,21,41,29c32,42,21,55,5,50xe" fillcolor="black" stroked="t" o:allowincell="f" style="position:absolute;left:5141;top:3297;width:42;height:5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64,60" path="m4,60c28,57,35,48,58,39c64,0,47,12,4,9c0,26,4,42,4,60xe" fillcolor="black" stroked="t" o:allowincell="f" style="position:absolute;left:4257;top:3424;width:66;height:54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91,44" path="m43,44c50,42,57,41,64,38c70,35,82,26,82,26c91,0,30,13,22,14c0,36,27,34,43,44xe" fillcolor="black" stroked="t" o:allowincell="f" style="position:absolute;left:4223;top:3896;width:94;height:4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45,53" path="m6,5c9,40,0,44,27,53c32,37,41,22,45,5c22,0,35,1,6,5xe" fillcolor="black" stroked="t" o:allowincell="f" style="position:absolute;left:6346;top:1017;width:46;height:47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76,39" path="m62,0c53,26,0,6,35,15c21,24,26,31,38,39c75,34,76,28,62,0xe" fillcolor="black" stroked="t" o:allowincell="f" style="position:absolute;left:6678;top:927;width:79;height:3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6986;top:184;width:146;height:23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36,3034" to="6564,32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59,3252" to="6205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4,3210" to="6300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3169" to="6382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127" to="6453,3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3086" to="6535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2,3045" to="6618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7,3693" to="4768,459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26,4593" to="4390,4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1,2657" to="4254,3800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92,2755" to="4707,3260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81,2748" to="4175,2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7,2026" to="5500,275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14,2237" to="2788,2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3,3898" to="8252,3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1263" to="5960,2229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19,1264" to="4903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5,882" to="8085,137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93,887" to="9238,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9,500" to="6499,970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20,501" to="5179,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1450" to="6929,277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93,2025" to="2793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3,3495" to="6632,38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8,1935" to="8057,26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78,2710" to="9402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8,365" to="8207,89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18,365" to="9482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7;top:4243;width:43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8;top:906;width:4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8;top:150;width:4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7;top:539;width:4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8;top:2412;width:4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5;top:17;width:5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8;top:3548;width:5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3;top:2375;width:5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8;top:1892;width:5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</w:rPr>
        <w:t>1-5 :</w:t>
      </w:r>
      <w:r>
        <w:rPr/>
        <w:t xml:space="preserve"> Schéma cinématique :</w:t>
      </w: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115</wp:posOffset>
                </wp:positionH>
                <wp:positionV relativeFrom="paragraph">
                  <wp:posOffset>78740</wp:posOffset>
                </wp:positionV>
                <wp:extent cx="1321435" cy="1054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1054080"/>
                          <a:chOff x="0" y="0"/>
                          <a:chExt cx="1321560" cy="105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53920"/>
                            <a:ext cx="15948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760" y="0"/>
                            <a:ext cx="13284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4000" y="614160"/>
                            <a:ext cx="1872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840" y="42480"/>
                            <a:ext cx="104004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42696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53928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9280"/>
                              <a:ext cx="42624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6.2pt;width:104.05pt;height:83pt" coordorigin="649,124" coordsize="2081,1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;top:1469;width:250;height:3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239;top:124;width:208;height:37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35;top:1091;width:294;height:3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30;top:191;width:1637;height:1190">
                  <v:line id="shape_0" from="1502,191" to="1502,1050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502,1040" to="2467,10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0,1040" to="1500,138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1170</wp:posOffset>
                </wp:positionH>
                <wp:positionV relativeFrom="page">
                  <wp:posOffset>9769475</wp:posOffset>
                </wp:positionV>
                <wp:extent cx="589915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DR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2.45pt;mso-wrap-distance-left:9.05pt;mso-wrap-distance-right:9.05pt;mso-wrap-distance-top:0pt;mso-wrap-distance-bottom:0pt;margin-top:769.25pt;mso-position-vertical-relative:page;margin-left:237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8"/>
                        </w:rPr>
                        <w:t>DR</w:t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2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92785</wp:posOffset>
                </wp:positionH>
                <wp:positionV relativeFrom="paragraph">
                  <wp:posOffset>132080</wp:posOffset>
                </wp:positionV>
                <wp:extent cx="888365" cy="1001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1001520"/>
                          <a:chOff x="0" y="0"/>
                          <a:chExt cx="888480" cy="1001520"/>
                        </a:xfrm>
                      </wpg:grpSpPr>
                      <wps:wsp>
                        <wps:cNvSpPr/>
                        <wps:spPr>
                          <a:xfrm>
                            <a:off x="209520" y="63828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66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048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6440" y="751680"/>
                            <a:ext cx="21204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080" y="0"/>
                            <a:ext cx="21204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70960"/>
                            <a:ext cx="19944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10.4pt;width:69.95pt;height:78.85pt" coordorigin="1091,208" coordsize="1399,1577">
                <v:oval id="shape_0" fillcolor="white" stroked="t" o:allowincell="f" style="position:absolute;left:1421;top:1213;width:209;height:209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oval>
                <v:line id="shape_0" from="1526,313" to="1526,131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11,1318" to="2470,1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6;top:1392;width:333;height:3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21;top:208;width:333;height:4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91;top:1107;width:313;height:3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3655060</wp:posOffset>
                </wp:positionH>
                <wp:positionV relativeFrom="paragraph">
                  <wp:posOffset>27305</wp:posOffset>
                </wp:positionV>
                <wp:extent cx="628650" cy="238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vier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.75pt;mso-wrap-distance-left:0pt;mso-wrap-distance-right:0pt;mso-wrap-distance-top:0pt;mso-wrap-distance-bottom:0pt;margin-top:2.15pt;mso-position-vertical-relative:text;margin-left:287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vier </w:t>
                      </w: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0735</wp:posOffset>
                </wp:positionH>
                <wp:positionV relativeFrom="paragraph">
                  <wp:posOffset>95250</wp:posOffset>
                </wp:positionV>
                <wp:extent cx="304800" cy="51435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7.5pt" to="287pt,4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5535</wp:posOffset>
                </wp:positionH>
                <wp:positionV relativeFrom="paragraph">
                  <wp:posOffset>104775</wp:posOffset>
                </wp:positionV>
                <wp:extent cx="647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8.25pt" to="338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7405</wp:posOffset>
                </wp:positionH>
                <wp:positionV relativeFrom="paragraph">
                  <wp:posOffset>43815</wp:posOffset>
                </wp:positionV>
                <wp:extent cx="3176905" cy="1390650"/>
                <wp:effectExtent l="4445" t="4445" r="952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000" cy="1390680"/>
                          <a:chOff x="0" y="0"/>
                          <a:chExt cx="3177000" cy="1390680"/>
                        </a:xfrm>
                      </wpg:grpSpPr>
                      <wps:wsp>
                        <wps:cNvSpPr/>
                        <wps:spPr>
                          <a:xfrm>
                            <a:off x="2062440" y="3384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4147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9320" y="15732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5732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57320"/>
                            <a:ext cx="0" cy="115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414720"/>
                            <a:ext cx="172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20052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520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4320"/>
                            <a:ext cx="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04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133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490680"/>
                            <a:ext cx="0" cy="75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24344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6520" y="124344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0" y="124776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360" y="124272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5280" y="124776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42360"/>
                            <a:ext cx="111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23">
                                <a:moveTo>
                                  <a:pt x="140" y="18"/>
                                </a:moveTo>
                                <a:cubicBezTo>
                                  <a:pt x="158" y="21"/>
                                  <a:pt x="165" y="0"/>
                                  <a:pt x="161" y="3"/>
                                </a:cubicBezTo>
                                <a:cubicBezTo>
                                  <a:pt x="157" y="6"/>
                                  <a:pt x="128" y="28"/>
                                  <a:pt x="119" y="36"/>
                                </a:cubicBezTo>
                                <a:cubicBezTo>
                                  <a:pt x="110" y="44"/>
                                  <a:pt x="106" y="39"/>
                                  <a:pt x="104" y="51"/>
                                </a:cubicBezTo>
                                <a:lnTo>
                                  <a:pt x="107" y="106"/>
                                </a:lnTo>
                                <a:cubicBezTo>
                                  <a:pt x="61" y="106"/>
                                  <a:pt x="61" y="123"/>
                                  <a:pt x="44" y="108"/>
                                </a:cubicBezTo>
                                <a:cubicBezTo>
                                  <a:pt x="27" y="106"/>
                                  <a:pt x="14" y="116"/>
                                  <a:pt x="2" y="111"/>
                                </a:cubicBezTo>
                                <a:cubicBezTo>
                                  <a:pt x="0" y="108"/>
                                  <a:pt x="9" y="108"/>
                                  <a:pt x="32" y="93"/>
                                </a:cubicBezTo>
                                <a:cubicBezTo>
                                  <a:pt x="26" y="81"/>
                                  <a:pt x="176" y="12"/>
                                  <a:pt x="14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146240"/>
                            <a:ext cx="64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62">
                                <a:moveTo>
                                  <a:pt x="0" y="18"/>
                                </a:moveTo>
                                <a:cubicBezTo>
                                  <a:pt x="4" y="0"/>
                                  <a:pt x="18" y="43"/>
                                  <a:pt x="27" y="54"/>
                                </a:cubicBezTo>
                                <a:cubicBezTo>
                                  <a:pt x="36" y="65"/>
                                  <a:pt x="46" y="74"/>
                                  <a:pt x="54" y="84"/>
                                </a:cubicBezTo>
                                <a:cubicBezTo>
                                  <a:pt x="62" y="94"/>
                                  <a:pt x="64" y="100"/>
                                  <a:pt x="72" y="111"/>
                                </a:cubicBezTo>
                                <a:cubicBezTo>
                                  <a:pt x="80" y="122"/>
                                  <a:pt x="97" y="146"/>
                                  <a:pt x="102" y="150"/>
                                </a:cubicBezTo>
                                <a:lnTo>
                                  <a:pt x="102" y="138"/>
                                </a:lnTo>
                                <a:cubicBezTo>
                                  <a:pt x="64" y="138"/>
                                  <a:pt x="92" y="141"/>
                                  <a:pt x="74" y="144"/>
                                </a:cubicBezTo>
                                <a:cubicBezTo>
                                  <a:pt x="55" y="145"/>
                                  <a:pt x="36" y="147"/>
                                  <a:pt x="26" y="147"/>
                                </a:cubicBezTo>
                                <a:cubicBezTo>
                                  <a:pt x="16" y="147"/>
                                  <a:pt x="18" y="145"/>
                                  <a:pt x="15" y="144"/>
                                </a:cubicBezTo>
                                <a:cubicBezTo>
                                  <a:pt x="13" y="143"/>
                                  <a:pt x="13" y="162"/>
                                  <a:pt x="10" y="141"/>
                                </a:cubicBezTo>
                                <a:cubicBezTo>
                                  <a:pt x="5" y="124"/>
                                  <a:pt x="9" y="31"/>
                                  <a:pt x="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345960"/>
                            <a:ext cx="127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13">
                                <a:moveTo>
                                  <a:pt x="15" y="0"/>
                                </a:moveTo>
                                <a:cubicBezTo>
                                  <a:pt x="0" y="9"/>
                                  <a:pt x="56" y="22"/>
                                  <a:pt x="69" y="27"/>
                                </a:cubicBezTo>
                                <a:cubicBezTo>
                                  <a:pt x="82" y="32"/>
                                  <a:pt x="86" y="29"/>
                                  <a:pt x="93" y="33"/>
                                </a:cubicBezTo>
                                <a:cubicBezTo>
                                  <a:pt x="100" y="37"/>
                                  <a:pt x="103" y="47"/>
                                  <a:pt x="111" y="51"/>
                                </a:cubicBezTo>
                                <a:cubicBezTo>
                                  <a:pt x="119" y="55"/>
                                  <a:pt x="136" y="56"/>
                                  <a:pt x="144" y="60"/>
                                </a:cubicBezTo>
                                <a:cubicBezTo>
                                  <a:pt x="152" y="64"/>
                                  <a:pt x="153" y="70"/>
                                  <a:pt x="162" y="75"/>
                                </a:cubicBezTo>
                                <a:lnTo>
                                  <a:pt x="201" y="93"/>
                                </a:lnTo>
                                <a:cubicBezTo>
                                  <a:pt x="156" y="93"/>
                                  <a:pt x="146" y="113"/>
                                  <a:pt x="129" y="93"/>
                                </a:cubicBezTo>
                                <a:cubicBezTo>
                                  <a:pt x="112" y="73"/>
                                  <a:pt x="77" y="108"/>
                                  <a:pt x="66" y="84"/>
                                </a:cubicBezTo>
                                <a:cubicBezTo>
                                  <a:pt x="57" y="73"/>
                                  <a:pt x="59" y="46"/>
                                  <a:pt x="51" y="33"/>
                                </a:cubicBezTo>
                                <a:cubicBezTo>
                                  <a:pt x="43" y="20"/>
                                  <a:pt x="24" y="11"/>
                                  <a:pt x="18" y="6"/>
                                </a:cubicBezTo>
                                <a:cubicBezTo>
                                  <a:pt x="12" y="1"/>
                                  <a:pt x="6" y="0"/>
                                  <a:pt x="1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52280"/>
                            <a:ext cx="88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">
                                <a:moveTo>
                                  <a:pt x="101" y="8"/>
                                </a:moveTo>
                                <a:cubicBezTo>
                                  <a:pt x="137" y="19"/>
                                  <a:pt x="129" y="20"/>
                                  <a:pt x="134" y="17"/>
                                </a:cubicBezTo>
                                <a:cubicBezTo>
                                  <a:pt x="140" y="18"/>
                                  <a:pt x="140" y="14"/>
                                  <a:pt x="140" y="14"/>
                                </a:cubicBezTo>
                                <a:cubicBezTo>
                                  <a:pt x="140" y="14"/>
                                  <a:pt x="137" y="14"/>
                                  <a:pt x="134" y="14"/>
                                </a:cubicBezTo>
                                <a:cubicBezTo>
                                  <a:pt x="131" y="14"/>
                                  <a:pt x="130" y="9"/>
                                  <a:pt x="122" y="14"/>
                                </a:cubicBezTo>
                                <a:lnTo>
                                  <a:pt x="83" y="44"/>
                                </a:lnTo>
                                <a:lnTo>
                                  <a:pt x="71" y="62"/>
                                </a:lnTo>
                                <a:cubicBezTo>
                                  <a:pt x="66" y="67"/>
                                  <a:pt x="64" y="64"/>
                                  <a:pt x="59" y="65"/>
                                </a:cubicBezTo>
                                <a:cubicBezTo>
                                  <a:pt x="54" y="66"/>
                                  <a:pt x="47" y="68"/>
                                  <a:pt x="41" y="71"/>
                                </a:cubicBezTo>
                                <a:cubicBezTo>
                                  <a:pt x="35" y="74"/>
                                  <a:pt x="27" y="85"/>
                                  <a:pt x="23" y="86"/>
                                </a:cubicBezTo>
                                <a:cubicBezTo>
                                  <a:pt x="19" y="87"/>
                                  <a:pt x="18" y="90"/>
                                  <a:pt x="17" y="79"/>
                                </a:cubicBezTo>
                                <a:cubicBezTo>
                                  <a:pt x="0" y="54"/>
                                  <a:pt x="28" y="50"/>
                                  <a:pt x="17" y="20"/>
                                </a:cubicBezTo>
                                <a:cubicBezTo>
                                  <a:pt x="11" y="0"/>
                                  <a:pt x="112" y="24"/>
                                  <a:pt x="101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54800"/>
                            <a:ext cx="51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14">
                                <a:moveTo>
                                  <a:pt x="27" y="10"/>
                                </a:moveTo>
                                <a:cubicBezTo>
                                  <a:pt x="33" y="0"/>
                                  <a:pt x="43" y="12"/>
                                  <a:pt x="48" y="13"/>
                                </a:cubicBezTo>
                                <a:cubicBezTo>
                                  <a:pt x="55" y="13"/>
                                  <a:pt x="64" y="0"/>
                                  <a:pt x="69" y="10"/>
                                </a:cubicBezTo>
                                <a:cubicBezTo>
                                  <a:pt x="74" y="20"/>
                                  <a:pt x="73" y="60"/>
                                  <a:pt x="75" y="70"/>
                                </a:cubicBezTo>
                                <a:lnTo>
                                  <a:pt x="81" y="70"/>
                                </a:lnTo>
                                <a:lnTo>
                                  <a:pt x="75" y="76"/>
                                </a:lnTo>
                                <a:lnTo>
                                  <a:pt x="78" y="100"/>
                                </a:lnTo>
                                <a:lnTo>
                                  <a:pt x="81" y="109"/>
                                </a:lnTo>
                                <a:cubicBezTo>
                                  <a:pt x="36" y="109"/>
                                  <a:pt x="74" y="114"/>
                                  <a:pt x="57" y="94"/>
                                </a:cubicBezTo>
                                <a:cubicBezTo>
                                  <a:pt x="40" y="74"/>
                                  <a:pt x="41" y="88"/>
                                  <a:pt x="30" y="64"/>
                                </a:cubicBezTo>
                                <a:cubicBezTo>
                                  <a:pt x="21" y="55"/>
                                  <a:pt x="0" y="25"/>
                                  <a:pt x="0" y="16"/>
                                </a:cubicBezTo>
                                <a:cubicBezTo>
                                  <a:pt x="0" y="7"/>
                                  <a:pt x="22" y="11"/>
                                  <a:pt x="27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580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2">
                                <a:moveTo>
                                  <a:pt x="0" y="17"/>
                                </a:moveTo>
                                <a:cubicBezTo>
                                  <a:pt x="6" y="0"/>
                                  <a:pt x="26" y="43"/>
                                  <a:pt x="36" y="47"/>
                                </a:cubicBezTo>
                                <a:cubicBezTo>
                                  <a:pt x="47" y="56"/>
                                  <a:pt x="57" y="61"/>
                                  <a:pt x="63" y="68"/>
                                </a:cubicBezTo>
                                <a:cubicBezTo>
                                  <a:pt x="69" y="75"/>
                                  <a:pt x="69" y="81"/>
                                  <a:pt x="75" y="89"/>
                                </a:cubicBezTo>
                                <a:cubicBezTo>
                                  <a:pt x="81" y="97"/>
                                  <a:pt x="95" y="113"/>
                                  <a:pt x="102" y="119"/>
                                </a:cubicBezTo>
                                <a:lnTo>
                                  <a:pt x="114" y="125"/>
                                </a:lnTo>
                                <a:cubicBezTo>
                                  <a:pt x="119" y="125"/>
                                  <a:pt x="125" y="136"/>
                                  <a:pt x="129" y="137"/>
                                </a:cubicBezTo>
                                <a:cubicBezTo>
                                  <a:pt x="132" y="139"/>
                                  <a:pt x="134" y="136"/>
                                  <a:pt x="135" y="137"/>
                                </a:cubicBezTo>
                                <a:cubicBezTo>
                                  <a:pt x="136" y="138"/>
                                  <a:pt x="137" y="142"/>
                                  <a:pt x="135" y="143"/>
                                </a:cubicBezTo>
                                <a:cubicBezTo>
                                  <a:pt x="133" y="144"/>
                                  <a:pt x="145" y="145"/>
                                  <a:pt x="123" y="143"/>
                                </a:cubicBezTo>
                                <a:cubicBezTo>
                                  <a:pt x="106" y="123"/>
                                  <a:pt x="17" y="152"/>
                                  <a:pt x="6" y="128"/>
                                </a:cubicBezTo>
                                <a:cubicBezTo>
                                  <a:pt x="0" y="111"/>
                                  <a:pt x="11" y="30"/>
                                  <a:pt x="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95120"/>
                            <a:ext cx="72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1">
                                <a:moveTo>
                                  <a:pt x="6" y="22"/>
                                </a:moveTo>
                                <a:cubicBezTo>
                                  <a:pt x="6" y="0"/>
                                  <a:pt x="7" y="24"/>
                                  <a:pt x="9" y="25"/>
                                </a:cubicBezTo>
                                <a:cubicBezTo>
                                  <a:pt x="11" y="26"/>
                                  <a:pt x="11" y="28"/>
                                  <a:pt x="18" y="28"/>
                                </a:cubicBezTo>
                                <a:cubicBezTo>
                                  <a:pt x="25" y="28"/>
                                  <a:pt x="43" y="27"/>
                                  <a:pt x="51" y="25"/>
                                </a:cubicBezTo>
                                <a:cubicBezTo>
                                  <a:pt x="59" y="23"/>
                                  <a:pt x="64" y="17"/>
                                  <a:pt x="69" y="16"/>
                                </a:cubicBezTo>
                                <a:cubicBezTo>
                                  <a:pt x="74" y="15"/>
                                  <a:pt x="77" y="18"/>
                                  <a:pt x="84" y="19"/>
                                </a:cubicBezTo>
                                <a:cubicBezTo>
                                  <a:pt x="91" y="20"/>
                                  <a:pt x="112" y="21"/>
                                  <a:pt x="114" y="25"/>
                                </a:cubicBezTo>
                                <a:lnTo>
                                  <a:pt x="96" y="46"/>
                                </a:lnTo>
                                <a:cubicBezTo>
                                  <a:pt x="88" y="55"/>
                                  <a:pt x="69" y="80"/>
                                  <a:pt x="63" y="85"/>
                                </a:cubicBezTo>
                                <a:cubicBezTo>
                                  <a:pt x="57" y="90"/>
                                  <a:pt x="64" y="74"/>
                                  <a:pt x="60" y="79"/>
                                </a:cubicBezTo>
                                <a:cubicBezTo>
                                  <a:pt x="54" y="83"/>
                                  <a:pt x="45" y="107"/>
                                  <a:pt x="36" y="118"/>
                                </a:cubicBezTo>
                                <a:cubicBezTo>
                                  <a:pt x="27" y="129"/>
                                  <a:pt x="11" y="161"/>
                                  <a:pt x="6" y="145"/>
                                </a:cubicBezTo>
                                <a:cubicBezTo>
                                  <a:pt x="0" y="128"/>
                                  <a:pt x="17" y="35"/>
                                  <a:pt x="6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480"/>
                            <a:ext cx="58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6">
                                <a:moveTo>
                                  <a:pt x="0" y="1"/>
                                </a:moveTo>
                                <a:cubicBezTo>
                                  <a:pt x="21" y="4"/>
                                  <a:pt x="13" y="0"/>
                                  <a:pt x="18" y="4"/>
                                </a:cubicBezTo>
                                <a:cubicBezTo>
                                  <a:pt x="27" y="5"/>
                                  <a:pt x="43" y="6"/>
                                  <a:pt x="54" y="7"/>
                                </a:cubicBezTo>
                                <a:cubicBezTo>
                                  <a:pt x="65" y="8"/>
                                  <a:pt x="82" y="4"/>
                                  <a:pt x="87" y="10"/>
                                </a:cubicBezTo>
                                <a:cubicBezTo>
                                  <a:pt x="92" y="16"/>
                                  <a:pt x="87" y="27"/>
                                  <a:pt x="87" y="43"/>
                                </a:cubicBezTo>
                                <a:lnTo>
                                  <a:pt x="87" y="106"/>
                                </a:lnTo>
                                <a:cubicBezTo>
                                  <a:pt x="83" y="116"/>
                                  <a:pt x="73" y="97"/>
                                  <a:pt x="69" y="94"/>
                                </a:cubicBezTo>
                                <a:cubicBezTo>
                                  <a:pt x="65" y="91"/>
                                  <a:pt x="72" y="95"/>
                                  <a:pt x="66" y="88"/>
                                </a:cubicBezTo>
                                <a:cubicBezTo>
                                  <a:pt x="59" y="83"/>
                                  <a:pt x="41" y="57"/>
                                  <a:pt x="33" y="52"/>
                                </a:cubicBezTo>
                                <a:cubicBezTo>
                                  <a:pt x="26" y="44"/>
                                  <a:pt x="33" y="49"/>
                                  <a:pt x="21" y="37"/>
                                </a:cubicBezTo>
                                <a:cubicBezTo>
                                  <a:pt x="15" y="20"/>
                                  <a:pt x="11" y="14"/>
                                  <a:pt x="0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3">
                                <a:moveTo>
                                  <a:pt x="99" y="17"/>
                                </a:moveTo>
                                <a:cubicBezTo>
                                  <a:pt x="105" y="7"/>
                                  <a:pt x="101" y="26"/>
                                  <a:pt x="98" y="32"/>
                                </a:cubicBezTo>
                                <a:cubicBezTo>
                                  <a:pt x="95" y="38"/>
                                  <a:pt x="83" y="52"/>
                                  <a:pt x="80" y="56"/>
                                </a:cubicBezTo>
                                <a:cubicBezTo>
                                  <a:pt x="77" y="60"/>
                                  <a:pt x="80" y="60"/>
                                  <a:pt x="80" y="59"/>
                                </a:cubicBezTo>
                                <a:lnTo>
                                  <a:pt x="77" y="50"/>
                                </a:lnTo>
                                <a:cubicBezTo>
                                  <a:pt x="74" y="55"/>
                                  <a:pt x="66" y="72"/>
                                  <a:pt x="59" y="83"/>
                                </a:cubicBezTo>
                                <a:cubicBezTo>
                                  <a:pt x="52" y="94"/>
                                  <a:pt x="39" y="109"/>
                                  <a:pt x="32" y="119"/>
                                </a:cubicBezTo>
                                <a:cubicBezTo>
                                  <a:pt x="25" y="129"/>
                                  <a:pt x="21" y="163"/>
                                  <a:pt x="17" y="146"/>
                                </a:cubicBezTo>
                                <a:cubicBezTo>
                                  <a:pt x="0" y="126"/>
                                  <a:pt x="19" y="41"/>
                                  <a:pt x="8" y="17"/>
                                </a:cubicBezTo>
                                <a:cubicBezTo>
                                  <a:pt x="2" y="0"/>
                                  <a:pt x="110" y="30"/>
                                  <a:pt x="99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5pt;margin-top:3.45pt;width:250.15pt;height:109.45pt" coordorigin="3303,69" coordsize="5003,2189">
                <v:oval id="shape_0" fillcolor="white" stroked="t" o:allowincell="f" style="position:absolute;left:6551;top:602;width:239;height:2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791,722" to="8110,7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16,317" to="7916,706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16,317" to="8305,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06,317" to="8306,2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0,722" to="6534,7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21,385" to="3821,7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81,392" to="4060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1,76" to="3821,390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11,77" to="3820,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11,77" to="3311,2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1,842" to="6671,2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96,2027" to="7045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85,2027" to="6309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5,2034" to="6549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9,2026" to="6773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0,2034" to="6984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6,123" path="m140,18c158,21,165,0,161,3c157,6,128,28,119,36c110,44,106,39,104,51l107,106c61,106,61,123,44,108c27,106,14,116,2,111c0,108,9,108,32,93c26,81,176,12,140,18xe" fillcolor="black" stroked="t" o:allowincell="f" style="position:absolute;left:6438;top:608;width:175;height:12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2,162" path="m0,18c4,0,18,43,27,54c36,65,46,74,54,84c62,94,64,100,72,111c80,122,97,146,102,150l102,138c64,138,92,141,74,144c55,145,36,147,26,147c16,147,18,145,15,144c13,143,13,162,10,141c5,124,9,31,0,18xe" fillcolor="black" stroked="t" o:allowincell="f" style="position:absolute;left:6671;top:1874;width:101;height:16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1,113" path="m15,0c0,9,56,22,69,27c82,32,86,29,93,33c100,37,103,47,111,51c119,55,136,56,144,60c152,64,153,70,162,75l201,93c156,93,146,113,129,93c112,73,77,108,66,84c57,73,59,46,51,33c43,20,24,11,18,6c12,1,6,0,15,0xe" fillcolor="black" stroked="t" o:allowincell="f" style="position:absolute;left:6737;top:614;width:200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40,90" path="m101,8c137,19,129,20,134,17c140,18,140,14,140,14c140,14,137,14,134,14c131,14,130,9,122,14l83,44l71,62c66,67,64,64,59,65c54,66,47,68,41,71c35,74,27,85,23,86c19,87,18,90,17,79c0,54,28,50,17,20c11,0,112,24,101,8xe" fillcolor="black" stroked="t" o:allowincell="f" style="position:absolute;left:7908;top:309;width:13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1,114" path="m27,10c33,0,43,12,48,13c55,13,64,0,69,10c74,20,73,60,75,70l81,70l75,76l78,100l81,109c36,109,74,114,57,94c40,74,41,88,30,64c21,55,0,25,0,16c0,7,22,11,27,10xe" fillcolor="black" stroked="t" o:allowincell="f" style="position:absolute;left:8225;top:313;width:80;height:11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45,152" path="m0,17c6,0,26,43,36,47c47,56,57,61,63,68c69,75,69,81,75,89c81,97,95,113,102,119l114,125c119,125,125,136,129,137c132,139,134,136,135,137c136,138,137,142,135,143c133,144,145,145,123,143c106,123,17,152,6,128c0,111,11,30,0,17xe" fillcolor="black" stroked="t" o:allowincell="f" style="position:absolute;left:3824;top:582;width:144;height:15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4,161" path="m6,22c6,0,7,24,9,25c11,26,11,28,18,28c25,28,43,27,51,25c59,23,64,17,69,16c74,15,77,18,84,19c91,20,112,21,114,25l96,46c88,55,69,80,63,85c57,90,64,74,60,79c54,83,45,107,36,118c27,129,11,161,6,145c0,128,17,35,6,22xe" fillcolor="black" stroked="t" o:allowincell="f" style="position:absolute;left:3818;top:376;width:113;height:16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2,116" path="m0,1c21,4,13,0,18,4c27,5,43,6,54,7c65,8,82,4,87,10c92,16,87,27,87,43l87,106c83,116,73,97,69,94c65,91,72,95,66,88c59,83,41,57,33,52c26,44,33,49,21,37c15,20,11,14,0,1xe" fillcolor="black" stroked="t" o:allowincell="f" style="position:absolute;left:3734;top:79;width:91;height:11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,163" path="m99,17c105,7,101,26,98,32c95,38,83,52,80,56c77,60,80,60,80,59l77,50c74,55,66,72,59,83c52,94,39,109,32,119c25,129,21,163,17,146c0,126,19,41,8,17c2,0,110,30,99,17xe" fillcolor="black" stroked="t" o:allowincell="f" style="position:absolute;left:3303;top:69;width:109;height:16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4131310</wp:posOffset>
                </wp:positionH>
                <wp:positionV relativeFrom="paragraph">
                  <wp:posOffset>153670</wp:posOffset>
                </wp:positionV>
                <wp:extent cx="200025" cy="2000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75pt;mso-wrap-distance-left:0pt;mso-wrap-distance-right:0pt;mso-wrap-distance-top:0pt;mso-wrap-distance-bottom:0pt;margin-top:12.1pt;mso-position-vertical-relative:text;margin-left:325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4721860</wp:posOffset>
                </wp:positionH>
                <wp:positionV relativeFrom="paragraph">
                  <wp:posOffset>125095</wp:posOffset>
                </wp:positionV>
                <wp:extent cx="200025" cy="2000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75pt;mso-wrap-distance-left:0pt;mso-wrap-distance-right:0pt;mso-wrap-distance-top:0pt;mso-wrap-distance-bottom:0pt;margin-top:9.85pt;mso-position-vertical-relative:text;margin-left:371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125095</wp:posOffset>
                </wp:positionV>
                <wp:extent cx="200025" cy="2000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75pt;mso-wrap-distance-left:0pt;mso-wrap-distance-right:0pt;mso-wrap-distance-top:0pt;mso-wrap-distance-bottom:0pt;margin-top:9.85pt;mso-position-vertical-relative:text;margin-left:20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8160</wp:posOffset>
                </wp:positionH>
                <wp:positionV relativeFrom="paragraph">
                  <wp:posOffset>88265</wp:posOffset>
                </wp:positionV>
                <wp:extent cx="495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6.95pt" to="179.7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5785</wp:posOffset>
                </wp:positionH>
                <wp:positionV relativeFrom="paragraph">
                  <wp:posOffset>88265</wp:posOffset>
                </wp:positionV>
                <wp:extent cx="0" cy="20955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6.95pt" to="144.55pt,2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5731510</wp:posOffset>
                </wp:positionH>
                <wp:positionV relativeFrom="paragraph">
                  <wp:posOffset>21590</wp:posOffset>
                </wp:positionV>
                <wp:extent cx="628650" cy="238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as </w:t>
                            </w: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.75pt;mso-wrap-distance-left:0pt;mso-wrap-distance-right:0pt;mso-wrap-distance-top:0pt;mso-wrap-distance-bottom:0pt;margin-top:1.7pt;mso-position-vertical-relative:text;margin-left:451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as </w:t>
                      </w: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626235</wp:posOffset>
                </wp:positionH>
                <wp:positionV relativeFrom="paragraph">
                  <wp:posOffset>88265</wp:posOffset>
                </wp:positionV>
                <wp:extent cx="133350" cy="209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6.5pt;mso-wrap-distance-left:0pt;mso-wrap-distance-right:0pt;mso-wrap-distance-top:0pt;mso-wrap-distance-bottom:0pt;margin-top:6.95pt;mso-position-vertical-relative:text;margin-left:1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6660</wp:posOffset>
                </wp:positionH>
                <wp:positionV relativeFrom="paragraph">
                  <wp:posOffset>127635</wp:posOffset>
                </wp:positionV>
                <wp:extent cx="0" cy="11525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10.05pt" to="395.8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810</wp:posOffset>
                </wp:positionH>
                <wp:positionV relativeFrom="paragraph">
                  <wp:posOffset>127635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0.05pt" to="190.3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7210</wp:posOffset>
                </wp:positionH>
                <wp:positionV relativeFrom="paragraph">
                  <wp:posOffset>137160</wp:posOffset>
                </wp:positionV>
                <wp:extent cx="60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0.8pt" to="190.2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4310</wp:posOffset>
                </wp:positionH>
                <wp:positionV relativeFrom="paragraph">
                  <wp:posOffset>98425</wp:posOffset>
                </wp:positionV>
                <wp:extent cx="485775" cy="409575"/>
                <wp:effectExtent l="635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7.75pt" to="453.5pt,39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0085</wp:posOffset>
                </wp:positionH>
                <wp:positionV relativeFrom="paragraph">
                  <wp:posOffset>99060</wp:posOffset>
                </wp:positionV>
                <wp:extent cx="495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7.8pt" to="492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2435</wp:posOffset>
                </wp:positionH>
                <wp:positionV relativeFrom="paragraph">
                  <wp:posOffset>83820</wp:posOffset>
                </wp:positionV>
                <wp:extent cx="400050" cy="314325"/>
                <wp:effectExtent l="3175" t="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6.6pt" to="165.5pt,31.3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3185</wp:posOffset>
                </wp:positionH>
                <wp:positionV relativeFrom="paragraph">
                  <wp:posOffset>55245</wp:posOffset>
                </wp:positionV>
                <wp:extent cx="342900" cy="228600"/>
                <wp:effectExtent l="3175" t="63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.35pt" to="333.5pt,22.3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978785</wp:posOffset>
                </wp:positionH>
                <wp:positionV relativeFrom="paragraph">
                  <wp:posOffset>45720</wp:posOffset>
                </wp:positionV>
                <wp:extent cx="914400" cy="2381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âti serrure </w:t>
                            </w: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0pt;mso-wrap-distance-right:0pt;mso-wrap-distance-top:0pt;mso-wrap-distance-bottom:0pt;margin-top:3.6pt;mso-position-vertical-relative:text;margin-left:234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âti serrure </w:t>
                      </w: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7835</wp:posOffset>
                </wp:positionH>
                <wp:positionV relativeFrom="paragraph">
                  <wp:posOffset>123190</wp:posOffset>
                </wp:positionV>
                <wp:extent cx="8953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9.7pt" to="306.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083310</wp:posOffset>
                </wp:positionH>
                <wp:positionV relativeFrom="paragraph">
                  <wp:posOffset>-635</wp:posOffset>
                </wp:positionV>
                <wp:extent cx="628650" cy="2381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rette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.75pt;mso-wrap-distance-left:0pt;mso-wrap-distance-right:0pt;mso-wrap-distance-top:0pt;mso-wrap-distance-bottom:0pt;margin-top:-0.05pt;mso-position-vertical-relative:text;margin-left:85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rette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0775</wp:posOffset>
                </wp:positionH>
                <wp:positionV relativeFrom="paragraph">
                  <wp:posOffset>76835</wp:posOffset>
                </wp:positionV>
                <wp:extent cx="5810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6.05pt" to="133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97790</wp:posOffset>
                </wp:positionV>
                <wp:extent cx="244475" cy="257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20.25pt;mso-wrap-distance-left:0pt;mso-wrap-distance-right:0pt;mso-wrap-distance-top:0pt;mso-wrap-distance-bottom:0pt;margin-top:7.7pt;mso-position-vertical-relative:text;margin-left:253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2575" cy="2952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23.25pt;mso-wrap-distance-left:0pt;mso-wrap-distance-right:0pt;mso-wrap-distance-top:0pt;mso-wrap-distance-bottom:0pt;margin-top:8.7pt;mso-position-vertical-relative:text;margin-left:36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6560</wp:posOffset>
                </wp:positionH>
                <wp:positionV relativeFrom="paragraph">
                  <wp:posOffset>-7620</wp:posOffset>
                </wp:positionV>
                <wp:extent cx="0" cy="3333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-0.6pt" to="332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6560</wp:posOffset>
                </wp:positionH>
                <wp:positionV relativeFrom="paragraph">
                  <wp:posOffset>88900</wp:posOffset>
                </wp:positionV>
                <wp:extent cx="8001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7pt" to="395.75pt,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6810</wp:posOffset>
                </wp:positionH>
                <wp:positionV relativeFrom="paragraph">
                  <wp:posOffset>88900</wp:posOffset>
                </wp:positionV>
                <wp:extent cx="1809750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7pt" to="332.75pt,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2-A-1-1 :</w:t>
      </w:r>
      <w:r>
        <w:rPr/>
        <w:t xml:space="preserve"> Nombre d’actions =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2-A-1-2 : </w:t>
      </w:r>
      <w:r>
        <w:rPr/>
        <w:t xml:space="preserve">L’action en </w:t>
      </w:r>
      <w:r>
        <w:rPr>
          <w:b/>
        </w:rPr>
        <w:t>A</w:t>
      </w:r>
      <w:r>
        <w:rPr/>
        <w:t xml:space="preserve"> entre </w:t>
      </w:r>
      <w:r>
        <w:rPr>
          <w:b/>
        </w:rPr>
        <w:t xml:space="preserve">21 </w:t>
      </w:r>
      <w:r>
        <w:rPr/>
        <w:t xml:space="preserve">et </w:t>
      </w:r>
      <w:r>
        <w:rPr>
          <w:b/>
        </w:rPr>
        <w:t xml:space="preserve">20 </w:t>
      </w:r>
      <w:r>
        <w:rPr/>
        <w:t xml:space="preserve">est portée par l’axe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car 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2-A-1-3 :</w:t>
      </w:r>
      <w:r>
        <w:rPr/>
        <w:t xml:space="preserve"> Torseur représentant cette action 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2-A-1-4 :</w:t>
      </w:r>
      <w:r>
        <w:rPr/>
        <w:t xml:space="preserve"> Liaison </w:t>
      </w:r>
      <w:r>
        <w:rPr>
          <w:b/>
        </w:rPr>
        <w:t>22/20 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2-A-1-5 :</w:t>
      </w:r>
      <w:r>
        <w:rPr/>
        <w:t xml:space="preserve"> Torseur représentant l’action en </w:t>
      </w:r>
      <w:r>
        <w:rPr>
          <w:b/>
        </w:rPr>
        <w:t>B</w:t>
      </w:r>
      <w:r>
        <w:rPr/>
        <w:t xml:space="preserve"> transmissible dans la liaison correspondante 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>
          <w:b/>
        </w:rPr>
        <w:t>2-A-1-6 :</w:t>
      </w:r>
      <w:r>
        <w:rPr/>
        <w:t xml:space="preserve"> Principe fondamental de la statique et résolution :</w:t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7530</wp:posOffset>
                </wp:positionH>
                <wp:positionV relativeFrom="paragraph">
                  <wp:posOffset>113665</wp:posOffset>
                </wp:positionV>
                <wp:extent cx="3842385" cy="19958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995840"/>
                          <a:chOff x="0" y="0"/>
                          <a:chExt cx="3842280" cy="1995840"/>
                        </a:xfrm>
                      </wpg:grpSpPr>
                      <wps:wsp>
                        <wps:cNvSpPr txBox="1"/>
                        <wps:spPr>
                          <a:xfrm>
                            <a:off x="515520" y="0"/>
                            <a:ext cx="3326760" cy="193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41040"/>
                            <a:ext cx="3514680" cy="10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3880" y="0"/>
                              <a:ext cx="1990800" cy="73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3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9640" y="514440"/>
                                <a:ext cx="1620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90800" y="21960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280"/>
                              <a:ext cx="888480" cy="10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63828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6660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70488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676440" y="752040"/>
                                <a:ext cx="212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9080" y="0"/>
                                <a:ext cx="212040" cy="27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570960"/>
                                <a:ext cx="1994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657520" y="315720"/>
                              <a:ext cx="1713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8.95pt;width:302.5pt;height:157.2pt" coordorigin="4878,179" coordsize="6050,3144">
                <v:shape id="shape_0" fillcolor="white" stroked="f" o:allowincell="f" style="position:absolute;left:5690;top:179;width:5238;height:3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78;top:1661;width:5534;height:1662">
                  <v:group id="shape_0" style="position:absolute;left:7278;top:1661;width:3135;height:1155">
                    <v:shape id="shape_0" stroked="f" o:allowincell="f" style="position:absolute;left:7278;top:1661;width:269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112;top:2471;width:25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413,2007" to="10413,2696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878;top:1745;width:1399;height:1577">
                    <v:oval id="shape_0" fillcolor="white" stroked="t" o:allowincell="f" style="position:absolute;left:5208;top:2750;width:209;height:209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oval>
                    <v:line id="shape_0" from="5313,1850" to="5313,2854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298,2855" to="6257,28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43;top:2929;width:333;height:392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08;top:1745;width:333;height:433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78;top:2644;width:313;height:392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9063;top:2158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>
          <w:b/>
        </w:rPr>
        <w:t>2-A-1-7 </w:t>
      </w:r>
      <w:r>
        <w:rPr/>
        <w:t xml:space="preserve">: Action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b>
            </m:sSub>
          </m:e>
        </m:acc>
      </m:oMath>
      <w:r>
        <w:rPr/>
        <w:t>=</w:t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08" w:hanging="0"/>
        <w:rPr>
          <w:b/>
          <w:b/>
        </w:rPr>
      </w:pPr>
      <w:r>
        <w:rPr>
          <w:b/>
        </w:rPr>
        <w:t>Echelle des forces : 1 cm pour 10 N.</w:t>
      </w:r>
    </w:p>
    <w:p>
      <w:pPr>
        <w:pStyle w:val="Heading3"/>
        <w:ind w:left="708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0525</wp:posOffset>
                </wp:positionH>
                <wp:positionV relativeFrom="page">
                  <wp:posOffset>9699625</wp:posOffset>
                </wp:positionV>
                <wp:extent cx="618490" cy="28511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63.75pt;mso-position-vertical-relative:page;margin-left:230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48050</wp:posOffset>
                </wp:positionH>
                <wp:positionV relativeFrom="paragraph">
                  <wp:posOffset>-344805</wp:posOffset>
                </wp:positionV>
                <wp:extent cx="3285490" cy="24904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5360" cy="2490480"/>
                          <a:chOff x="0" y="0"/>
                          <a:chExt cx="3285360" cy="249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5360" cy="249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5360" cy="249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85360" cy="237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3285360" cy="237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304920" y="82872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8312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574200"/>
                                  <a:ext cx="2667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5400" y="1488960"/>
                                <a:ext cx="888480" cy="10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9520" y="638280"/>
                                  <a:ext cx="13320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66960"/>
                                  <a:ext cx="0" cy="63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7048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676440" y="752040"/>
                                  <a:ext cx="212040" cy="24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9080" y="0"/>
                                  <a:ext cx="212040" cy="27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570960"/>
                                  <a:ext cx="199440" cy="24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1332720" y="375840"/>
                              <a:ext cx="4446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760" y="36324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760" y="83880"/>
                              <a:ext cx="4064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9320" y="1798200"/>
                              <a:ext cx="34308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216648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040" y="1861920"/>
                              <a:ext cx="4953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+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1280" y="2052360"/>
                              <a:ext cx="4572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226836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1989000"/>
                              <a:ext cx="2667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33000" y="604440"/>
                            <a:ext cx="55872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6044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120" y="3124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-27.15pt;width:258.7pt;height:196.1pt" coordorigin="5430,-543" coordsize="5174,3922">
                <v:group id="shape_0" style="position:absolute;left:5430;top:-543;width:5174;height:3922">
                  <v:group id="shape_0" style="position:absolute;left:5430;top:-543;width:5174;height:3922">
                    <v:group id="shape_0" style="position:absolute;left:5430;top:-543;width:5174;height:3746">
                      <v:shape id="shape_0" stroked="f" o:allowincell="f" style="position:absolute;left:5430;top:-543;width:5173;height:3745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line id="shape_0" from="5910,762" to="6989,112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8,766" to="5912,7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509;top:361;width:41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848;top:1802;width:1399;height:1577">
                      <v:oval id="shape_0" fillcolor="white" stroked="t" o:allowincell="f" style="position:absolute;left:8178;top:2807;width:209;height:209;mso-wrap-style:none;v-text-anchor:middle">
                        <v:fill o:detectmouseclick="t" type="solid" color2="black" opacity="0.5"/>
                        <v:stroke color="black" weight="9360" joinstyle="miter" endcap="flat"/>
                        <w10:wrap type="none"/>
                      </v:oval>
                      <v:line id="shape_0" from="8283,1907" to="8283,2911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268,2912" to="9227,29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913;top:2986;width:333;height:392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78;top:1802;width:333;height:433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48;top:2701;width:313;height:392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v:group>
                  <v:line id="shape_0" from="7529,49" to="8228,388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69,29" to="7508,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69;top:-411;width:63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909,2289" to="9448,286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449,2869" to="10148,2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449;top:2389;width:7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+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09,2689" to="6828,3028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669,3029" to="6108,3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89;top:2589;width:4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789,409" to="9668,140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669,409" to="10188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49;top:-5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Réponses aux questions de la feuille TD 3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lang w:val="en-GB"/>
        </w:rPr>
        <w:t>2-B-1-1 :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</w:t>
      </w:r>
      <w:r>
        <w:rPr>
          <w:b/>
          <w:bCs/>
          <w:vertAlign w:val="superscript"/>
          <w:lang w:val="en-GB"/>
        </w:rPr>
        <w:t>vt</w:t>
      </w:r>
      <w:r>
        <w:rPr>
          <w:b/>
          <w:bCs/>
          <w:lang w:val="en-GB"/>
        </w:rPr>
        <w:t xml:space="preserve"> 3/1 </w:t>
      </w:r>
      <w:r>
        <w:rPr>
          <w:lang w:val="en-GB"/>
        </w:rPr>
        <w:t>:</w:t>
      </w:r>
    </w:p>
    <w:p>
      <w:pPr>
        <w:pStyle w:val="Normal"/>
        <w:ind w:left="708" w:hanging="0"/>
        <w:rPr/>
      </w:pPr>
      <w:r>
        <w:rPr>
          <w:b/>
          <w:lang w:val="en-GB"/>
        </w:rPr>
        <w:t xml:space="preserve">                </w:t>
      </w:r>
      <w:r>
        <w:rPr>
          <w:b/>
          <w:lang w:val="en-GB"/>
        </w:rPr>
        <w:t>T</w:t>
      </w:r>
      <w:r>
        <w:rPr>
          <w:b/>
          <w:vertAlign w:val="subscript"/>
          <w:lang w:val="en-GB"/>
        </w:rPr>
        <w:t xml:space="preserve">C </w:t>
      </w:r>
      <w:r>
        <w:rPr>
          <w:b/>
          <w:lang w:val="en-GB"/>
        </w:rPr>
        <w:t>3/1</w:t>
      </w:r>
      <w:r>
        <w:rPr>
          <w:b/>
          <w:vertAlign w:val="subscript"/>
          <w:lang w:val="en-GB"/>
        </w:rPr>
        <w:t xml:space="preserve"> </w:t>
      </w:r>
      <w:r>
        <w:rPr>
          <w:lang w:val="en-GB"/>
        </w:rPr>
        <w:t>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rFonts w:ascii="vt;Times New Roman" w:hAnsi="vt;Times New Roman" w:cs="vt;Times New Roman"/>
          <w:bCs/>
          <w:lang w:val="en-GB"/>
        </w:rPr>
      </w:pPr>
      <w:r>
        <w:rPr>
          <w:b/>
          <w:lang w:val="en-GB"/>
        </w:rPr>
        <w:t>2-B-1-2 : M</w:t>
      </w:r>
      <w:r>
        <w:rPr>
          <w:b/>
          <w:vertAlign w:val="superscript"/>
          <w:lang w:val="en-GB"/>
        </w:rPr>
        <w:t>vt</w:t>
      </w:r>
      <w:r>
        <w:rPr>
          <w:b/>
          <w:lang w:val="en-GB"/>
        </w:rPr>
        <w:t xml:space="preserve"> 20/1</w:t>
      </w:r>
      <w:r>
        <w:rPr>
          <w:bCs/>
          <w:lang w:val="en-GB"/>
        </w:rPr>
        <w:t xml:space="preserve"> :</w:t>
      </w:r>
    </w:p>
    <w:p>
      <w:pPr>
        <w:pStyle w:val="Normal"/>
        <w:ind w:left="708" w:hanging="0"/>
        <w:rPr/>
      </w:pPr>
      <w:r>
        <w:rPr>
          <w:b/>
        </w:rPr>
        <w:t xml:space="preserve">               </w:t>
      </w:r>
      <w:r>
        <w:rPr>
          <w:b/>
        </w:rPr>
        <w:t>T</w:t>
      </w:r>
      <w:r>
        <w:rPr>
          <w:b/>
          <w:vertAlign w:val="subscript"/>
        </w:rPr>
        <w:t xml:space="preserve">C </w:t>
      </w:r>
      <w:r>
        <w:rPr>
          <w:b/>
        </w:rPr>
        <w:t>20/1</w:t>
      </w:r>
      <w:r>
        <w:rPr>
          <w:b/>
          <w:vertAlign w:val="subscript"/>
        </w:rPr>
        <w:t xml:space="preserve"> </w:t>
      </w:r>
      <w:r>
        <w:rPr/>
        <w:t>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2-B-1-3 :</w:t>
      </w:r>
      <w:r>
        <w:rPr/>
        <w:t xml:space="preserve"> Conclusion 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Solution technologique 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9690</wp:posOffset>
                </wp:positionH>
                <wp:positionV relativeFrom="paragraph">
                  <wp:posOffset>135255</wp:posOffset>
                </wp:positionV>
                <wp:extent cx="2190750" cy="2266950"/>
                <wp:effectExtent l="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2266920"/>
                          <a:chOff x="0" y="0"/>
                          <a:chExt cx="2190600" cy="2266920"/>
                        </a:xfrm>
                      </wpg:grpSpPr>
                      <wps:wsp>
                        <wps:cNvSpPr/>
                        <wps:spPr>
                          <a:xfrm>
                            <a:off x="480600" y="1026000"/>
                            <a:ext cx="7574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82040"/>
                            <a:ext cx="258480" cy="178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080" y="257760"/>
                            <a:ext cx="35100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5848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720" y="0"/>
                            <a:ext cx="2865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12312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00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000" y="838080"/>
                            <a:ext cx="23040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838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9520"/>
                            <a:ext cx="3510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7960" y="784080"/>
                            <a:ext cx="4064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78480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561240"/>
                            <a:ext cx="2401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10.65pt;width:172.5pt;height:178.5pt" coordorigin="6094,213" coordsize="3450,3570">
                <v:oval id="shape_0" fillcolor="white" stroked="t" o:allowincell="f" style="position:absolute;left:6851;top:1829;width:1192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45;top:972;width:406;height:28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64,619" to="8816,96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17,620" to="9310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5;top:213;width:45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34,2152" to="7434,267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157,2419" to="7723,241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661,1533" to="7023,198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4,1534" to="6661,1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94;top:1110;width:55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53,1448" to="9092,185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93,1449" to="9485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66;top:1097;width:37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</w:rPr>
        <w:t>2-B-2-1 :</w:t>
      </w:r>
      <w:r>
        <w:rPr/>
        <w:t xml:space="preserve"> Calcul de la vitesse de la tirette : </w:t>
      </w:r>
      <w:r>
        <w:rPr>
          <w:b/>
          <w:bCs/>
        </w:rPr>
        <w:t>V</w:t>
      </w:r>
      <w:r>
        <w:rPr/>
        <w:t>(</w:t>
      </w:r>
      <w:r>
        <w:rPr>
          <w:b/>
          <w:bCs/>
        </w:rPr>
        <w:t>C</w:t>
      </w:r>
      <w:r>
        <w:rPr/>
        <w:t xml:space="preserve">, </w:t>
      </w:r>
      <w:r>
        <w:rPr>
          <w:b/>
          <w:bCs/>
        </w:rPr>
        <w:t>3</w:t>
      </w:r>
      <w:r>
        <w:rPr/>
        <w:t>/</w:t>
      </w:r>
      <w:r>
        <w:rPr>
          <w:b/>
          <w:bCs/>
        </w:rPr>
        <w:t>1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640</wp:posOffset>
                </wp:positionH>
                <wp:positionV relativeFrom="page">
                  <wp:posOffset>2867025</wp:posOffset>
                </wp:positionV>
                <wp:extent cx="2428875" cy="24860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95.75pt;mso-wrap-distance-left:9.05pt;mso-wrap-distance-right:9.05pt;mso-wrap-distance-top:0pt;mso-wrap-distance-bottom:0pt;margin-top:225.75pt;mso-position-vertical-relative:page;margin-left:3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2-B-2-2 : </w:t>
      </w:r>
      <w:r>
        <w:rPr/>
        <w:t>Calcul de  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>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2-B-2-3 :</w:t>
      </w:r>
      <w:r>
        <w:rPr/>
        <w:t xml:space="preserve"> Calcul de  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iCs/>
        </w:rPr>
        <w:t xml:space="preserve"> et </w:t>
      </w:r>
      <w:r>
        <w:rPr>
          <w:b/>
          <w:bCs/>
          <w:iCs/>
        </w:rPr>
        <w:t>N</w:t>
      </w:r>
      <w:r>
        <w:rPr>
          <w:b/>
          <w:bCs/>
          <w:iCs/>
          <w:vertAlign w:val="subscript"/>
        </w:rPr>
        <w:t xml:space="preserve">4/1 </w:t>
      </w:r>
      <w:r>
        <w:rPr/>
        <w:t>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2-B-3-1 :</w:t>
      </w:r>
      <w:r>
        <w:rPr/>
        <w:t xml:space="preserve"> Graphe de l’accélération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7015</wp:posOffset>
                </wp:positionH>
                <wp:positionV relativeFrom="paragraph">
                  <wp:posOffset>153035</wp:posOffset>
                </wp:positionV>
                <wp:extent cx="2800350" cy="1028700"/>
                <wp:effectExtent l="387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28880"/>
                          <a:chOff x="0" y="0"/>
                          <a:chExt cx="28004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28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525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12.05pt;width:220.45pt;height:80.95pt" coordorigin="2389,241" coordsize="4409,1619">
                <v:line id="shape_0" from="2389,241" to="2389,18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89,1786" to="6798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9,1741" to="5929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</w:t>
      </w:r>
      <w:r>
        <w:rPr>
          <w:lang w:val="en-GB"/>
        </w:rPr>
        <w:t> </w:t>
      </w:r>
      <w:r>
        <w:rPr>
          <w:rFonts w:eastAsia="Symbol" w:cs="Symbol" w:ascii="Symbol" w:hAnsi="Symbol"/>
        </w:rPr>
        <w:t></w:t>
      </w:r>
      <w:r>
        <w:rPr>
          <w:lang w:val="en-GB"/>
        </w:rPr>
        <w:t>=</w:t>
      </w:r>
      <w:r>
        <w:rPr>
          <w:rFonts w:eastAsia="Symbol" w:cs="Symbol" w:ascii="Symbol" w:hAnsi="Symbol"/>
        </w:rPr>
        <w:t></w:t>
      </w:r>
      <w:r>
        <w:rPr>
          <w:lang w:val="en-GB"/>
        </w:rPr>
        <w:t>’ ( rad /s²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 xml:space="preserve">  </w:t>
      </w:r>
      <w:r>
        <w:rPr/>
        <w:t>0.1</w:t>
      </w:r>
      <w:r>
        <w:rPr>
          <w:lang w:val="en-GB"/>
        </w:rPr>
        <w:t xml:space="preserve">            t ( s )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ind w:left="709" w:hanging="0"/>
        <w:rPr/>
      </w:pPr>
      <w:r>
        <w:rPr>
          <w:b/>
        </w:rPr>
        <w:t>2-B-3-2 :</w:t>
      </w:r>
      <w:r>
        <w:rPr/>
        <w:t xml:space="preserve"> Graphe de la fréquence de rotation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8440</wp:posOffset>
                </wp:positionH>
                <wp:positionV relativeFrom="paragraph">
                  <wp:posOffset>126365</wp:posOffset>
                </wp:positionV>
                <wp:extent cx="2800350" cy="1028700"/>
                <wp:effectExtent l="3810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28880"/>
                          <a:chOff x="0" y="0"/>
                          <a:chExt cx="28004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28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525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9.95pt;width:220.45pt;height:80.95pt" coordorigin="2344,199" coordsize="4409,1619">
                <v:line id="shape_0" from="2344,199" to="2344,17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44,1744" to="6753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4,1699" to="5884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</w:t>
      </w:r>
      <w:r>
        <w:rPr>
          <w:lang w:val="en-GB"/>
        </w:rPr>
        <w:t>’=</w:t>
      </w:r>
      <w:r>
        <w:rPr>
          <w:rFonts w:eastAsia="Symbol" w:cs="Symbol" w:ascii="Symbol" w:hAnsi="Symbol"/>
        </w:rPr>
        <w:t></w:t>
      </w:r>
      <w:r>
        <w:rPr>
          <w:lang w:val="en-GB"/>
        </w:rPr>
        <w:t xml:space="preserve"> ( rad/s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0.1            t ( s )</w:t>
      </w:r>
    </w:p>
    <w:p>
      <w:pPr>
        <w:pStyle w:val="Normal"/>
        <w:ind w:firstLine="709"/>
        <w:rPr/>
      </w:pPr>
      <w:r>
        <w:rPr>
          <w:b/>
        </w:rPr>
        <w:t>2-B-3-3 :</w:t>
      </w:r>
      <w:r>
        <w:rPr/>
        <w:t xml:space="preserve"> Graphe de l’abscisse angulaire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59865</wp:posOffset>
                </wp:positionH>
                <wp:positionV relativeFrom="paragraph">
                  <wp:posOffset>146685</wp:posOffset>
                </wp:positionV>
                <wp:extent cx="2800350" cy="1028700"/>
                <wp:effectExtent l="3810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28880"/>
                          <a:chOff x="0" y="0"/>
                          <a:chExt cx="28004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28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525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11.55pt;width:220.45pt;height:80.95pt" coordorigin="2299,231" coordsize="4409,1619">
                <v:line id="shape_0" from="2299,231" to="2299,17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99,1776" to="6708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9,1731" to="5839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     </w:t>
      </w:r>
      <w:r>
        <w:rPr>
          <w:rFonts w:eastAsia="Symbol" w:cs="Symbol" w:ascii="Symbol" w:hAnsi="Symbol"/>
        </w:rPr>
        <w:t></w:t>
      </w:r>
      <w:r>
        <w:rPr/>
        <w:t xml:space="preserve"> ( ra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0.1            t ( s 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0525</wp:posOffset>
                </wp:positionH>
                <wp:positionV relativeFrom="page">
                  <wp:posOffset>9604375</wp:posOffset>
                </wp:positionV>
                <wp:extent cx="618490" cy="2851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56.25pt;mso-position-vertical-relative:page;margin-left:230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4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3-A-1-1 :</w:t>
      </w:r>
      <w:r>
        <w:rPr/>
        <w:t xml:space="preserve"> Puissance utile </w:t>
      </w:r>
      <w:r>
        <w:rPr>
          <w:b/>
          <w:bCs/>
        </w:rPr>
        <w:t>Pu 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3-A-1-2 :</w:t>
      </w:r>
      <w:r>
        <w:rPr/>
        <w:t xml:space="preserve"> Rendement mécanique global </w:t>
      </w:r>
      <w:r>
        <w:rPr>
          <w:rFonts w:eastAsia="Symbol" w:cs="Symbol" w:ascii="Symbol" w:hAnsi="Symbol"/>
          <w:b/>
          <w:bCs/>
        </w:rPr>
        <w:t></w:t>
      </w:r>
      <w:r>
        <w:rPr/>
        <w:t>g</w:t>
      </w:r>
      <w:r>
        <w:rPr>
          <w:b/>
          <w:bCs/>
        </w:rPr>
        <w:t> 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3-A-1-3 :</w:t>
      </w:r>
      <w:r>
        <w:rPr/>
        <w:t xml:space="preserve"> Puissance moteur </w:t>
      </w:r>
      <w:r>
        <w:rPr>
          <w:b/>
          <w:bCs/>
        </w:rPr>
        <w:t>Pm 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>
          <w:b/>
        </w:rPr>
        <w:t>3-A-1-4 :</w:t>
      </w:r>
      <w:r>
        <w:rPr/>
        <w:t xml:space="preserve"> Couple moteur théorique </w:t>
      </w:r>
      <w:r>
        <w:rPr>
          <w:b/>
          <w:bCs/>
        </w:rPr>
        <w:t>Cth m 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</w:rPr>
        <w:t>3-A-1-5 :</w:t>
      </w:r>
      <w:r>
        <w:rPr/>
        <w:t xml:space="preserve"> Couple moteur réel </w:t>
      </w:r>
      <w:r>
        <w:rPr>
          <w:b/>
          <w:bCs/>
        </w:rPr>
        <w:t>Cr m </w:t>
      </w:r>
      <w:r>
        <w:rPr/>
        <w:t>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Le couple moteur est donné en fonction de la fréquence de rotation, pour une tension d’alimentation constante de 12 vol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9825</wp:posOffset>
                </wp:positionH>
                <wp:positionV relativeFrom="paragraph">
                  <wp:posOffset>247015</wp:posOffset>
                </wp:positionV>
                <wp:extent cx="2988310" cy="22987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 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3-A-1-6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araison de </w:t>
                            </w:r>
                            <w:r>
                              <w:rPr>
                                <w:b/>
                                <w:bCs/>
                              </w:rPr>
                              <w:t>Cr m  et Cth 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marrage correct (oui ou non)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utions proposé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81pt;mso-wrap-distance-left:9.05pt;mso-wrap-distance-right:9.05pt;mso-wrap-distance-top:0pt;mso-wrap-distance-bottom:0pt;margin-top:19.45pt;mso-position-vertical-relative:text;margin-left:2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 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/>
                        </w:rPr>
                        <w:t>3-A-1-6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araison de </w:t>
                      </w:r>
                      <w:r>
                        <w:rPr>
                          <w:b/>
                          <w:bCs/>
                        </w:rPr>
                        <w:t>Cr m  et Cth 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marrage correct (oui ou non)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utions proposé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915</wp:posOffset>
                </wp:positionH>
                <wp:positionV relativeFrom="paragraph">
                  <wp:posOffset>46990</wp:posOffset>
                </wp:positionV>
                <wp:extent cx="3816985" cy="2510790"/>
                <wp:effectExtent l="0" t="1016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2510640"/>
                          <a:chOff x="0" y="0"/>
                          <a:chExt cx="3817080" cy="2510640"/>
                        </a:xfrm>
                      </wpg:grpSpPr>
                      <wpg:grpSp>
                        <wpg:cNvGrpSpPr/>
                        <wpg:grpSpPr>
                          <a:xfrm>
                            <a:off x="502200" y="0"/>
                            <a:ext cx="3314880" cy="2510640"/>
                          </a:xfrm>
                        </wpg:grpSpPr>
                        <wps:wsp>
                          <wps:cNvSpPr/>
                          <wps:spPr>
                            <a:xfrm>
                              <a:off x="73800" y="2437200"/>
                              <a:ext cx="32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220320"/>
                              <a:ext cx="0" cy="22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2437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9404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5052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736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420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0"/>
                              <a:ext cx="5155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0"/>
                              <a:ext cx="2283480" cy="228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" y="557640"/>
                            <a:ext cx="406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0.0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9280"/>
                            <a:ext cx="444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0.01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446480"/>
                            <a:ext cx="406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0.0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5520"/>
                            <a:ext cx="495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0.00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3.7pt;width:300.5pt;height:197.65pt" coordorigin="529,74" coordsize="6010,3953">
                <v:group id="shape_0" style="position:absolute;left:1320;top:74;width:5219;height:3953">
                  <v:line id="shape_0" from="1436,3912" to="6539,39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6,421" to="1436,39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0,3912" to="1900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3912" to="2596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6,3912" to="3176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3912" to="3756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6,3912" to="4336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3912" to="4916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3912" to="5612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214" to="1435,3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2516" to="1435,2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1818" to="1435,1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1120" to="1435,1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2,74" to="2943,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2,74" to="5727,36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9;top:952;width:6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0.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;top:1632;width:6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0.0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;top:2352;width:6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0.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;top:3012;width:7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0.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Couple moteur  N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000     2000   3000   4000   5000   6000    7000        fréquence de rotation  trs/mi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3-A-1-7 :</w:t>
      </w:r>
      <w:r>
        <w:rPr/>
        <w:t xml:space="preserve"> Allure de la courbe d’intensité en fonction du 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se directe sans temporisation </w:t>
        <w:tab/>
        <w:tab/>
        <w:tab/>
        <w:t xml:space="preserve">          Fonctionnement avec tempor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900</wp:posOffset>
                </wp:positionH>
                <wp:positionV relativeFrom="paragraph">
                  <wp:posOffset>109855</wp:posOffset>
                </wp:positionV>
                <wp:extent cx="5715000" cy="1782445"/>
                <wp:effectExtent l="3810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82360"/>
                          <a:chOff x="0" y="0"/>
                          <a:chExt cx="5715000" cy="1782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1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680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21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2250">
                                <a:moveTo>
                                  <a:pt x="0" y="2250"/>
                                </a:moveTo>
                                <a:cubicBezTo>
                                  <a:pt x="60" y="1215"/>
                                  <a:pt x="120" y="180"/>
                                  <a:pt x="360" y="90"/>
                                </a:cubicBezTo>
                                <a:cubicBezTo>
                                  <a:pt x="600" y="0"/>
                                  <a:pt x="900" y="1380"/>
                                  <a:pt x="1440" y="1710"/>
                                </a:cubicBezTo>
                                <a:cubicBezTo>
                                  <a:pt x="1980" y="2040"/>
                                  <a:pt x="3240" y="2010"/>
                                  <a:pt x="3600" y="20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07400"/>
                            <a:ext cx="24004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350">
                                <a:moveTo>
                                  <a:pt x="0" y="1350"/>
                                </a:moveTo>
                                <a:cubicBezTo>
                                  <a:pt x="90" y="765"/>
                                  <a:pt x="180" y="180"/>
                                  <a:pt x="360" y="90"/>
                                </a:cubicBezTo>
                                <a:cubicBezTo>
                                  <a:pt x="540" y="0"/>
                                  <a:pt x="870" y="660"/>
                                  <a:pt x="1080" y="810"/>
                                </a:cubicBezTo>
                                <a:cubicBezTo>
                                  <a:pt x="1290" y="960"/>
                                  <a:pt x="1440" y="1050"/>
                                  <a:pt x="1620" y="990"/>
                                </a:cubicBezTo>
                                <a:cubicBezTo>
                                  <a:pt x="1800" y="930"/>
                                  <a:pt x="1980" y="480"/>
                                  <a:pt x="2160" y="450"/>
                                </a:cubicBezTo>
                                <a:cubicBezTo>
                                  <a:pt x="2340" y="420"/>
                                  <a:pt x="2430" y="720"/>
                                  <a:pt x="2700" y="810"/>
                                </a:cubicBezTo>
                                <a:cubicBezTo>
                                  <a:pt x="2970" y="900"/>
                                  <a:pt x="3600" y="960"/>
                                  <a:pt x="3780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70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8.65pt;width:449.95pt;height:140.3pt" coordorigin="740,173" coordsize="8999,2806">
                <v:line id="shape_0" from="740,173" to="740,28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2726" to="4879,2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280" to="5600,2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2726" to="9739,2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533" to="919,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600,2250" path="m0,2250c60,1215,120,180,360,90c600,0,900,1380,1440,1710c1980,2040,3240,2010,3600,2070e" stroked="t" o:allowincell="f" style="position:absolute;left:740;top:533;width:3599;height:22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80,1350" path="m0,1350c90,765,180,180,360,90c540,0,870,660,1080,810c1290,960,1440,1050,1620,990c1800,930,1980,480,2160,450c2340,420,2430,720,2700,810c2970,900,3600,960,3780,990e" stroked="t" o:allowincell="f" style="position:absolute;left:5600;top:1287;width:3779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00,1287" to="5779,1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      </w:t>
      </w:r>
      <w:r>
        <w:rPr/>
        <w:t>Intensité</w:t>
        <w:tab/>
        <w:tab/>
        <w:tab/>
        <w:tab/>
        <w:t xml:space="preserve">                             Intens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Temps                                                                            Temps</w:t>
      </w:r>
    </w:p>
    <w:p>
      <w:pPr>
        <w:pStyle w:val="Normal"/>
        <w:rPr/>
      </w:pPr>
      <w:r>
        <w:rPr>
          <w:b/>
          <w:bCs/>
        </w:rPr>
        <w:t>Conclusion :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ge">
                  <wp:posOffset>9769475</wp:posOffset>
                </wp:positionV>
                <wp:extent cx="618490" cy="28511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69.25pt;mso-position-vertical-relative:page;margin-left:230.75pt;mso-position-horizontal:center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5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4-A-1-1 :</w:t>
      </w:r>
      <w:r>
        <w:rPr/>
        <w:t xml:space="preserve"> Etude des liaisons en phase de démarrage : </w:t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720"/>
        <w:gridCol w:w="720"/>
        <w:gridCol w:w="720"/>
        <w:gridCol w:w="383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entre pièce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lité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de la liais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 d’axe 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055</wp:posOffset>
                </wp:positionH>
                <wp:positionV relativeFrom="paragraph">
                  <wp:posOffset>20320</wp:posOffset>
                </wp:positionV>
                <wp:extent cx="6158865" cy="51879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880" cy="5187960"/>
                          <a:chOff x="0" y="0"/>
                          <a:chExt cx="6158880" cy="518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8880" cy="518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93440" y="0"/>
                              <a:ext cx="5338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23280"/>
                              <a:ext cx="6158880" cy="455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1880"/>
                                <a:ext cx="534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991880"/>
                                <a:ext cx="160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2531160"/>
                                <a:ext cx="160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0584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455148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8040" y="158796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040" y="253116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6600" y="199188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99188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266580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480" y="158796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8040" y="1453320"/>
                                <a:ext cx="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480" y="293508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040" y="2935080"/>
                                <a:ext cx="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4880" y="1183680"/>
                                <a:ext cx="53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118368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8040" y="64512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480" y="64512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4880" y="3339360"/>
                                <a:ext cx="53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040" y="360864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480" y="387792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640" y="509760"/>
                                <a:ext cx="1247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9040" y="509760"/>
                                <a:ext cx="0" cy="148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9040" y="1991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2640" y="199188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4640" y="199188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8240" y="172260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9680" y="172260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9040" y="2530440"/>
                                <a:ext cx="0" cy="148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9040" y="253116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8240" y="253116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9680" y="280044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1640" y="4013280"/>
                                <a:ext cx="1247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2531160"/>
                                <a:ext cx="0" cy="2020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880" y="105840"/>
                                <a:ext cx="0" cy="1886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2480" y="1587960"/>
                                <a:ext cx="891000" cy="67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3840" y="158796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21760" y="1316880"/>
                                <a:ext cx="5371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029040" y="645120"/>
                                <a:ext cx="2316600" cy="80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5280" y="645120"/>
                                <a:ext cx="57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5040" y="315000"/>
                                <a:ext cx="51444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137320" y="2665800"/>
                                <a:ext cx="3207240" cy="67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5280" y="3339360"/>
                                <a:ext cx="4348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84880" y="2995200"/>
                                <a:ext cx="45540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137320" y="3743280"/>
                                <a:ext cx="3385080" cy="67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3840" y="4416840"/>
                                <a:ext cx="45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44640" y="4102200"/>
                                <a:ext cx="51444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05240" y="0"/>
                                <a:ext cx="75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2320" y="5040"/>
                                <a:ext cx="374220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3480" y="4007520"/>
                              <a:ext cx="1384200" cy="118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240" y="752400"/>
                                <a:ext cx="20772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78840"/>
                                <a:ext cx="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83124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054080" y="886320"/>
                                <a:ext cx="330120" cy="29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9880" y="0"/>
                                <a:ext cx="330120" cy="32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673200"/>
                                <a:ext cx="310680" cy="29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962640" y="2098080"/>
                            <a:ext cx="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098080"/>
                            <a:ext cx="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85804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858040"/>
                            <a:ext cx="0" cy="24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1.6pt;width:484.95pt;height:408.5pt" coordorigin="93,32" coordsize="9699,8170">
                <v:group id="shape_0" style="position:absolute;left:93;top:32;width:9699;height:8170">
                  <v:shape id="shape_0" fillcolor="white" stroked="f" o:allowincell="f" style="position:absolute;left:8429;top:32;width:84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3;top:541;width:9699;height:7167">
                    <v:line id="shape_0" from="93,4103" to="8510,410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34,3678" to="3458,367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934,4527" to="3458,452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54,708" to="1214,70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54,7709" to="1214,770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60,3042" to="3460,3677" stroked="t" o:allowincell="f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60,4527" to="3460,5162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41,3678" to="3741,4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54,3678" to="654,4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38,4739" to="2338,5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3042" to="3739,3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0,2830" to="3460,30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5163" to="3739,5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0,5163" to="3460,5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7,2405" to="3177,2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2405" to="2338,3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0,1557" to="3460,1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1557" to="3739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7,5800" to="3177,58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0,6224" to="3460,6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6648" to="3739,6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9,1344" to="4862,13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3,1344" to="4863,3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3,3678" to="6545,36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02,3678" to="4302,4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08,3678" to="7108,4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547,3254" to="6547,36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254" to="6826,32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3,4526" to="4863,68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3,4527" to="6545,4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47,4527" to="6547,4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951" to="6826,49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99,6861" to="4862,68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4,4527" to="934,770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934,708" to="934,3677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388,3042" to="8790,410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92,3042" to="9570,3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946;top:2615;width:84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63,1557" to="8510,282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11,1557" to="9414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605;top:1037;width:80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459,4739" to="8509,579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11,5800" to="9195,5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573;top:5258;width:716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459,6436" to="8789,749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92,7497" to="9508,7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667;top:7001;width:809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290,541" to="9473,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6,549" to="8288,330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5;top:6343;width:2180;height:1859">
                    <v:oval id="shape_0" fillcolor="white" stroked="t" o:allowincell="f" style="position:absolute;left:2220;top:7528;width:326;height:246;mso-wrap-style:none;v-text-anchor:middle">
                      <v:fill o:detectmouseclick="t" type="solid" color2="black" opacity="0.5"/>
                      <v:stroke color="black" weight="9360" joinstyle="miter" endcap="flat"/>
                      <w10:wrap type="none"/>
                    </v:oval>
                    <v:line id="shape_0" from="2383,6467" to="2383,7650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360,7652" to="3855,76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65;top:7739;width:519;height:46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52;top:6343;width:519;height:51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5;top:7403;width:488;height:462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1609,3336" to="1609,3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9,3336" to="3009,3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29,4533" to="1629,48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49,4533" to="2949,49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Schéma cinématique partiel : Compléter les 2 liaisons  manqu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8715</wp:posOffset>
                </wp:positionH>
                <wp:positionV relativeFrom="paragraph">
                  <wp:posOffset>118745</wp:posOffset>
                </wp:positionV>
                <wp:extent cx="63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9.35pt" to="140.4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36015</wp:posOffset>
                </wp:positionH>
                <wp:positionV relativeFrom="paragraph">
                  <wp:posOffset>115570</wp:posOffset>
                </wp:positionV>
                <wp:extent cx="635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9.1pt" to="139.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4-A-1-2 : </w:t>
      </w:r>
      <w:r>
        <w:rPr>
          <w:b/>
          <w:bCs/>
        </w:rPr>
        <w:t>M</w:t>
      </w:r>
      <w:r>
        <w:rPr>
          <w:b/>
          <w:bCs/>
          <w:vertAlign w:val="superscript"/>
        </w:rPr>
        <w:t>vt</w:t>
      </w:r>
      <w:r>
        <w:rPr>
          <w:b/>
          <w:bCs/>
        </w:rPr>
        <w:t xml:space="preserve"> 7/13 :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57525</wp:posOffset>
                </wp:positionH>
                <wp:positionV relativeFrom="page">
                  <wp:posOffset>9731375</wp:posOffset>
                </wp:positionV>
                <wp:extent cx="618490" cy="28511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66.25pt;mso-position-vertical-relative:page;margin-left:240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5 :</w:t>
      </w:r>
    </w:p>
    <w:p>
      <w:pPr>
        <w:pStyle w:val="Normal"/>
        <w:ind w:left="708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13125</wp:posOffset>
            </wp:positionH>
            <wp:positionV relativeFrom="page">
              <wp:posOffset>847090</wp:posOffset>
            </wp:positionV>
            <wp:extent cx="3200400" cy="2496185"/>
            <wp:effectExtent l="0" t="0" r="0" b="0"/>
            <wp:wrapTight wrapText="bothSides">
              <wp:wrapPolygon edited="0">
                <wp:start x="-60" y="0"/>
                <wp:lineTo x="-60" y="21517"/>
                <wp:lineTo x="21600" y="21517"/>
                <wp:lineTo x="21600" y="0"/>
                <wp:lineTo x="-60" y="0"/>
              </wp:wrapPolygon>
            </wp:wrapTight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3018790" cy="249110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b/>
        </w:rPr>
        <w:t>4-A-2-1 : Tracé de la position des pièces 7,12,13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3305</wp:posOffset>
                </wp:positionH>
                <wp:positionV relativeFrom="paragraph">
                  <wp:posOffset>-2540</wp:posOffset>
                </wp:positionV>
                <wp:extent cx="2524760" cy="2114550"/>
                <wp:effectExtent l="38100" t="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114640"/>
                          <a:chOff x="0" y="0"/>
                          <a:chExt cx="2524680" cy="2114640"/>
                        </a:xfrm>
                      </wpg:grpSpPr>
                      <wpg:grpSp>
                        <wpg:cNvGrpSpPr/>
                        <wpg:grpSpPr>
                          <a:xfrm>
                            <a:off x="0" y="367200"/>
                            <a:ext cx="1906200" cy="1747440"/>
                          </a:xfrm>
                        </wpg:grpSpPr>
                        <wps:wsp>
                          <wps:cNvSpPr/>
                          <wps:spPr>
                            <a:xfrm>
                              <a:off x="0" y="1747440"/>
                              <a:ext cx="19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4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5000" y="502200"/>
                            <a:ext cx="396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375920"/>
                            <a:ext cx="4064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0"/>
                            <a:ext cx="378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6480" y="1340640"/>
                            <a:ext cx="31824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600" y="501120"/>
                            <a:ext cx="237960" cy="23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0" y="79920"/>
                            <a:ext cx="79200" cy="23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56960"/>
                            <a:ext cx="1785600" cy="185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7" h="10562">
                                <a:moveTo>
                                  <a:pt x="13051" y="237"/>
                                </a:moveTo>
                                <a:arcTo wR="10800" hR="10800" stAng="-4678215" swAng="45136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7" h="10562">
                                <a:moveTo>
                                  <a:pt x="13051" y="237"/>
                                </a:moveTo>
                                <a:arcTo wR="10800" hR="10800" stAng="-4678215" swAng="4513628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5pt;margin-top:-0.2pt;width:198.8pt;height:166.45pt" coordorigin="3643,-4" coordsize="3976,3329">
                <v:group id="shape_0" style="position:absolute;left:3643;top:574;width:3001;height:2750">
                  <v:line id="shape_0" from="3643,3326" to="6644,3326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3,574" to="3643,3324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5;top:787;width:62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2163;width:63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-4;width:59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8,2107" to="6988,23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02,785" to="6276,1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924,122" to="5048,4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origin="10800,237" coordsize="10787,10562" path="l0,21600xee" stroked="t" o:allowincell="f" style="position:absolute;left:4047;top:243;width:2811;height:2917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9" w:dyaOrig="12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95pt;margin-top:292.9pt;width:300.65pt;height:288.35pt;mso-wrap-distance-left:9.05pt;mso-wrap-distance-right:9.05pt;mso-position-horizontal-relative:text;mso-position-vertical-relative:page" filled="f" o:ole="">
            <v:imagedata r:id="rId37" o:title=""/>
          </v:shape>
          <o:OLEObject Type="Embed" ProgID="" ShapeID="ole_rId36" DrawAspect="Content" ObjectID="_1369184958" r:id="rId3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0820</wp:posOffset>
                </wp:positionH>
                <wp:positionV relativeFrom="paragraph">
                  <wp:posOffset>-2540</wp:posOffset>
                </wp:positionV>
                <wp:extent cx="1913255" cy="9613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incipe de fonctionnement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pignon de sortie à came 7 tend à écarter les machoires12 en liaison glissière avec le guide mâchoires 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75.7pt;mso-wrap-distance-left:9.05pt;mso-wrap-distance-right:9.05pt;mso-wrap-distance-top:0pt;mso-wrap-distance-bottom:0pt;margin-top:-0.2pt;mso-position-vertical-relative:text;margin-left:3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incipe de fonctionnement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pignon de sortie à came 7 tend à écarter les machoires12 en liaison glissière avec le guide mâchoires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4-A-2-2 : Angle de cam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</w:rPr>
        <w:t xml:space="preserve">4-A-2-3 : Nbre de tours du moteur 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4-A-2-4 : Comparaison des deux angles, conclusion 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4-A-2-5 : </w:t>
      </w:r>
      <w:r>
        <w:rPr>
          <w:b/>
          <w:bCs/>
        </w:rPr>
        <w:t>M</w:t>
      </w:r>
      <w:r>
        <w:rPr>
          <w:b/>
          <w:bCs/>
          <w:vertAlign w:val="superscript"/>
        </w:rPr>
        <w:t>vt</w:t>
      </w:r>
      <w:r>
        <w:rPr>
          <w:b/>
          <w:bCs/>
        </w:rPr>
        <w:t xml:space="preserve"> 7/1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Liaison 7/13 :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</w:rPr>
        <w:t>4-A-2-6 : Retour des deux mâchoires 12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9450</wp:posOffset>
                </wp:positionH>
                <wp:positionV relativeFrom="page">
                  <wp:posOffset>9836150</wp:posOffset>
                </wp:positionV>
                <wp:extent cx="618490" cy="28511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74.5pt;mso-position-vertical-relative:page;margin-left:253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5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8115</wp:posOffset>
                </wp:positionH>
                <wp:positionV relativeFrom="paragraph">
                  <wp:posOffset>1905</wp:posOffset>
                </wp:positionV>
                <wp:extent cx="1028700" cy="6604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60240"/>
                          <a:chOff x="0" y="0"/>
                          <a:chExt cx="1028880" cy="660240"/>
                        </a:xfrm>
                      </wpg:grpSpPr>
                      <wps:wsp>
                        <wps:cNvSpPr/>
                        <wps:spPr>
                          <a:xfrm flipH="1" flipV="1">
                            <a:off x="368280" y="266760"/>
                            <a:ext cx="66024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368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0.15pt;width:80.95pt;height:51.95pt" coordorigin="6249,3" coordsize="1619,1039">
                <v:line id="shape_0" from="6829,423" to="7868,1042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49,463" to="6868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9;top:3;width:5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5-A-1 : Coloriage des surface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6915</wp:posOffset>
                </wp:positionH>
                <wp:positionV relativeFrom="paragraph">
                  <wp:posOffset>1483995</wp:posOffset>
                </wp:positionV>
                <wp:extent cx="1358900" cy="965200"/>
                <wp:effectExtent l="0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965160"/>
                          <a:chOff x="0" y="0"/>
                          <a:chExt cx="135900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996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651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647640"/>
                            <a:ext cx="368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116.85pt;width:107pt;height:75.95pt" coordorigin="3129,2337" coordsize="2140,1519">
                <v:line id="shape_0" from="3129,2337" to="4608,3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09,3857" to="5228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9;top:3357;width:5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8015</wp:posOffset>
                </wp:positionH>
                <wp:positionV relativeFrom="paragraph">
                  <wp:posOffset>950595</wp:posOffset>
                </wp:positionV>
                <wp:extent cx="762000" cy="546100"/>
                <wp:effectExtent l="635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46120"/>
                          <a:chOff x="0" y="0"/>
                          <a:chExt cx="76212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461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41200"/>
                            <a:ext cx="368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74.85pt;width:60pt;height:43pt" coordorigin="4989,1497" coordsize="1200,860">
                <v:line id="shape_0" from="4989,1497" to="5548,23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69,2357" to="6188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9;top:1877;width:5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6838" w:dyaOrig="119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90.45pt;margin-top:98.95pt;width:71pt;height:269.45pt;mso-wrap-distance-left:9.05pt;mso-wrap-distance-right:9.05pt;mso-position-horizontal-relative:text;mso-position-vertical-relative:page" filled="f" o:ole="">
            <v:imagedata r:id="rId39" o:title=""/>
            <w10:wrap type="square"/>
          </v:shape>
          <o:OLEObject Type="Embed" ProgID="" ShapeID="ole_rId38" DrawAspect="Content" ObjectID="_72896249" r:id="rId38"/>
        </w:object>
        <w:drawing>
          <wp:inline distT="0" distB="0" distL="0" distR="0">
            <wp:extent cx="3608070" cy="281876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5715</wp:posOffset>
            </wp:positionH>
            <wp:positionV relativeFrom="page">
              <wp:posOffset>4036695</wp:posOffset>
            </wp:positionV>
            <wp:extent cx="4191000" cy="3065780"/>
            <wp:effectExtent l="0" t="0" r="0" b="0"/>
            <wp:wrapTight wrapText="bothSides">
              <wp:wrapPolygon edited="0">
                <wp:start x="-43" y="0"/>
                <wp:lineTo x="-43" y="21543"/>
                <wp:lineTo x="21600" y="21543"/>
                <wp:lineTo x="21600" y="0"/>
                <wp:lineTo x="-43" y="0"/>
              </wp:wrapPolygon>
            </wp:wrapTight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-A-2 : Solutions constructives 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Justification des formes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1 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videment dans V1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2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7350</wp:posOffset>
                </wp:positionH>
                <wp:positionV relativeFrom="page">
                  <wp:posOffset>9683750</wp:posOffset>
                </wp:positionV>
                <wp:extent cx="618490" cy="2851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62.5pt;mso-position-vertical-relative:page;margin-left:230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5 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ab/>
        <w:t>5-A-3 : Arbre de construction</w:t>
      </w:r>
      <w:r>
        <w:rPr/>
        <w:t> 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2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tion de l’esqui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de construction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</w:t>
            </w:r>
          </w:p>
        </w:tc>
      </w:tr>
      <w:tr>
        <w:trPr>
          <w:trHeight w:val="30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1079500</wp:posOffset>
                      </wp:positionV>
                      <wp:extent cx="0" cy="4572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7pt,85pt" to="383.7pt,1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301490</wp:posOffset>
                      </wp:positionH>
                      <wp:positionV relativeFrom="paragraph">
                        <wp:posOffset>1422400</wp:posOffset>
                      </wp:positionV>
                      <wp:extent cx="0" cy="4572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7pt,112pt" to="338.7pt,1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1422400</wp:posOffset>
                      </wp:positionV>
                      <wp:extent cx="182880" cy="91440"/>
                      <wp:effectExtent l="2540" t="0" r="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pt,112pt" to="380.05pt,119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301490</wp:posOffset>
                      </wp:positionH>
                      <wp:positionV relativeFrom="paragraph">
                        <wp:posOffset>1651000</wp:posOffset>
                      </wp:positionV>
                      <wp:extent cx="182880" cy="91440"/>
                      <wp:effectExtent l="0" t="4445" r="254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7pt,130pt" to="353.05pt,137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1345</wp:posOffset>
                      </wp:positionH>
                      <wp:positionV relativeFrom="paragraph">
                        <wp:posOffset>1532255</wp:posOffset>
                      </wp:positionV>
                      <wp:extent cx="374650" cy="283210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20.65pt;mso-position-vertical-relative:text;margin-left:3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6600" cy="1610995"/>
                  <wp:effectExtent l="0" t="0" r="0" b="0"/>
                  <wp:docPr id="66" name="tirette.02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irette.02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technologique :</w:t>
            </w:r>
          </w:p>
          <w:p>
            <w:pPr>
              <w:pStyle w:val="Normal"/>
              <w:rPr/>
            </w:pPr>
            <w:r>
              <w:rPr/>
              <w:t>Création du volume enveloppe de la liaison prism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ération :</w:t>
            </w:r>
          </w:p>
          <w:p>
            <w:pPr>
              <w:pStyle w:val="Normal"/>
              <w:rPr/>
            </w:pPr>
            <w:r>
              <w:rPr/>
              <w:t>Ajout de matière par extrusion du profil</w:t>
            </w:r>
          </w:p>
          <w:p>
            <w:pPr>
              <w:pStyle w:val="Normal"/>
              <w:rPr/>
            </w:pPr>
            <w:r>
              <w:rPr/>
              <w:t>Valeur de l’extrusion : L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0" cy="1534160"/>
                  <wp:effectExtent l="0" t="0" r="0" b="0"/>
                  <wp:docPr id="67" name="tirett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irett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6615" cy="1666875"/>
                  <wp:effectExtent l="0" t="0" r="0" b="0"/>
                  <wp:docPr id="68" name="tirett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irett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technologique :</w:t>
            </w:r>
          </w:p>
          <w:p>
            <w:pPr>
              <w:pStyle w:val="Normal"/>
              <w:rPr/>
            </w:pPr>
            <w:r>
              <w:rPr/>
              <w:t>Création d’une sem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ér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2025" cy="1748790"/>
                  <wp:effectExtent l="0" t="0" r="0" b="0"/>
                  <wp:docPr id="69" name="tirette.21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tirette.21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1825" cy="1416685"/>
                  <wp:effectExtent l="0" t="0" r="0" b="0"/>
                  <wp:docPr id="70" name="tirette.42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tirette.42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technologiqu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ér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7855" cy="1457325"/>
                  <wp:effectExtent l="0" t="0" r="0" b="0"/>
                  <wp:docPr id="71" name="tirette.41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tirette.41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9010" cy="1636395"/>
                  <wp:effectExtent l="0" t="0" r="0" b="0"/>
                  <wp:docPr id="72" name="tirett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tirett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technologiqu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ér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2025" cy="1605915"/>
                  <wp:effectExtent l="0" t="0" r="0" b="0"/>
                  <wp:docPr id="73" name="tirette.11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irette.11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4950</wp:posOffset>
                </wp:positionH>
                <wp:positionV relativeFrom="page">
                  <wp:posOffset>9696450</wp:posOffset>
                </wp:positionV>
                <wp:extent cx="618490" cy="28511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63.5pt;mso-position-vertical-relative:page;margin-left:218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ponses aux questions de la feuille TD 5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>
          <w:b/>
        </w:rPr>
        <w:t>-A-4 : Forme complémentaire à V3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ge">
                  <wp:posOffset>1321435</wp:posOffset>
                </wp:positionV>
                <wp:extent cx="3942080" cy="599884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599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1105" cy="5908675"/>
                                  <wp:effectExtent l="0" t="0" r="0" b="0"/>
                                  <wp:docPr id="7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26871" t="8456" r="27804" b="54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590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pt;height:472.35pt;mso-wrap-distance-left:9.05pt;mso-wrap-distance-right:9.05pt;mso-wrap-distance-top:0pt;mso-wrap-distance-bottom:0pt;margin-top:104.05pt;mso-position-vertical-relative:page;margin-left: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1105" cy="5908675"/>
                            <wp:effectExtent l="0" t="0" r="0" b="0"/>
                            <wp:docPr id="7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26871" t="8456" r="27804" b="54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590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9750</wp:posOffset>
                </wp:positionH>
                <wp:positionV relativeFrom="page">
                  <wp:posOffset>9836150</wp:posOffset>
                </wp:positionV>
                <wp:extent cx="618490" cy="28511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74.5pt;mso-position-vertical-relative:page;margin-left:242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Special G1">
    <w:charset w:val="01"/>
    <w:family w:val="roman"/>
    <w:pitch w:val="default"/>
  </w:font>
  <w:font w:name="v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oleObject" Target="embeddings/oleObject1.bin"/><Relationship Id="rId37" Type="http://schemas.openxmlformats.org/officeDocument/2006/relationships/image" Target="media/image10.wmf"/><Relationship Id="rId38" Type="http://schemas.openxmlformats.org/officeDocument/2006/relationships/oleObject" Target="embeddings/oleObject2.bin"/><Relationship Id="rId39" Type="http://schemas.openxmlformats.org/officeDocument/2006/relationships/image" Target="media/image11.wmf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51:00Z</dcterms:created>
  <dc:creator>PROF</dc:creator>
  <dc:description/>
  <dc:language>en-US</dc:language>
  <cp:lastModifiedBy>PROF</cp:lastModifiedBy>
  <cp:lastPrinted>2003-01-31T16:41:00Z</cp:lastPrinted>
  <dcterms:modified xsi:type="dcterms:W3CDTF">2003-01-31T15:42:00Z</dcterms:modified>
  <cp:revision>18</cp:revision>
  <dc:subject/>
  <dc:title>Réponses aux questions de la feuille TD 1 :</dc:title>
</cp:coreProperties>
</file>