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-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3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VERROUILLAGE ELECTROMOTORISE DE PORTE DE VOITURE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6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TD1 à TD5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 xml:space="preserve">(DR1 à DR9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6 documents numérotés de DT1 à DT6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1 à DT3</w:t>
      </w:r>
      <w:r>
        <w:rPr>
          <w:sz w:val="28"/>
        </w:rPr>
        <w:tab/>
      </w:r>
      <w:r>
        <w:rPr>
          <w:spacing w:val="-2"/>
          <w:sz w:val="28"/>
        </w:rPr>
        <w:t>Présentation, fonctionnement, fonction de service et schémas...</w:t>
      </w:r>
    </w:p>
    <w:p>
      <w:pPr>
        <w:pStyle w:val="TextBodyIndent"/>
        <w:rPr/>
      </w:pPr>
      <w:r>
        <w:rPr/>
        <w:t>DT4</w:t>
        <w:tab/>
        <w:t>Modèle en perspective du mécanism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5</w:t>
        <w:tab/>
        <w:t>Plan d’ensembl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6</w:t>
        <w:tab/>
        <w:t>Nomenclature.</w:t>
      </w:r>
    </w:p>
    <w:p>
      <w:pPr>
        <w:pStyle w:val="Normal"/>
        <w:spacing w:before="864" w:after="0"/>
        <w:ind w:left="2592" w:right="0" w:hanging="0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5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 5 feuilles numérotées de TD1 à TD5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 xml:space="preserve"> 15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e la fonction FT.3 : Déplacer le levier</w:t>
        <w:tab/>
        <w:t xml:space="preserve"> 30 min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Etude de la fonction FT .22 : Translater la tirette                 01 h 15 min</w:t>
      </w:r>
    </w:p>
    <w:p>
      <w:pPr>
        <w:pStyle w:val="Corpsdetexte3"/>
        <w:tabs>
          <w:tab w:val="clear" w:pos="7920"/>
          <w:tab w:val="left" w:pos="1134" w:leader="none"/>
          <w:tab w:val="left" w:pos="7938" w:leader="none"/>
        </w:tabs>
        <w:spacing w:lineRule="auto" w:line="480"/>
        <w:ind w:left="1134" w:right="354" w:hanging="0"/>
        <w:rPr/>
      </w:pPr>
      <w:r>
        <w:rPr/>
        <w:t>2.A Etude statique</w:t>
        <w:tab/>
        <w:t xml:space="preserve"> 30 min</w:t>
      </w:r>
    </w:p>
    <w:p>
      <w:pPr>
        <w:pStyle w:val="Corpsdetexte3"/>
        <w:tabs>
          <w:tab w:val="clear" w:pos="7920"/>
          <w:tab w:val="left" w:pos="1134" w:leader="none"/>
          <w:tab w:val="left" w:pos="7513" w:leader="none"/>
        </w:tabs>
        <w:spacing w:lineRule="auto" w:line="480"/>
        <w:ind w:left="1134" w:right="425" w:hanging="0"/>
        <w:rPr/>
      </w:pPr>
      <w:r>
        <w:rPr/>
        <w:t>2.B Etude cinématique                                                                   30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3 :</w:t>
      </w:r>
      <w:r>
        <w:rPr/>
        <w:t xml:space="preserve"> Etude de la fonction FT .221 : Transformer l’énergie électrique en énergie mécanique </w:t>
        <w:tab/>
        <w:t>30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4 :</w:t>
      </w:r>
      <w:r>
        <w:rPr/>
        <w:t xml:space="preserve"> Etude de la fonction FT .223 : Temporiser la transmission de l’énergie mécanique                                                                                                 01 h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5 :</w:t>
      </w:r>
      <w:r>
        <w:rPr/>
        <w:t xml:space="preserve"> Etude de la fonction FT .225 : Guider en translation la tirette</w:t>
        <w:tab/>
        <w:t>30 min</w:t>
      </w:r>
    </w:p>
    <w:p>
      <w:pPr>
        <w:pStyle w:val="Corpsdetexte3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9 documents numérotés de </w:t>
      </w:r>
      <w:r>
        <w:rPr>
          <w:b/>
          <w:bCs/>
          <w:sz w:val="28"/>
        </w:rPr>
        <w:t>DR1 à DR9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Etude fonctionnelle et schématisation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statiqu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Etude cinématiqu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 xml:space="preserve">Etude énergétique 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 et DR6</w:t>
        <w:tab/>
        <w:t>Etude de la temporisation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7 à DR9</w:t>
        <w:tab/>
        <w:t xml:space="preserve">Etude de la liaison glissière 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2:16:00Z</dcterms:created>
  <dc:creator>André Thimjo</dc:creator>
  <dc:description/>
  <dc:language>en-US</dc:language>
  <cp:lastModifiedBy>cnr-cmao</cp:lastModifiedBy>
  <cp:lastPrinted>2002-03-10T15:17:00Z</cp:lastPrinted>
  <dcterms:modified xsi:type="dcterms:W3CDTF">2008-06-20T15:48:00Z</dcterms:modified>
  <cp:revision>6</cp:revision>
  <dc:subject>Bac STI GET</dc:subject>
  <dc:title> Chemises</dc:title>
</cp:coreProperties>
</file>