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  <w:t>DOSSIER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72"/>
        </w:rPr>
        <w:t>DOCUMENTS RÉPONSES</w:t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e dossier </w:t>
      </w:r>
      <w:r>
        <w:rPr>
          <w:rFonts w:cs="Arial" w:ascii="Arial" w:hAnsi="Arial"/>
          <w:color w:val="003300"/>
          <w:sz w:val="28"/>
        </w:rPr>
        <w:t xml:space="preserve">comporte 8 </w:t>
      </w:r>
      <w:r>
        <w:rPr>
          <w:rFonts w:cs="Arial" w:ascii="Arial" w:hAnsi="Arial"/>
          <w:sz w:val="28"/>
        </w:rPr>
        <w:t>documents numérotés de DR1 à DR8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1 :</w:t>
        <w:tab/>
        <w:t>A - Compréhension du mécanisme et étude de l’encombrement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2 :</w:t>
        <w:tab/>
        <w:t>B - Vérification de la sécurité en fonctionnement</w:t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3 :</w:t>
        <w:tab/>
        <w:t>C - Vérification de la sécurité lors de l’accès au vélo</w:t>
      </w:r>
    </w:p>
    <w:p>
      <w:pPr>
        <w:pStyle w:val="Header"/>
        <w:ind w:left="1134" w:hanging="992"/>
        <w:jc w:val="both"/>
        <w:rPr/>
      </w:pPr>
      <w:r>
        <w:rPr>
          <w:rFonts w:cs="Arial" w:ascii="Arial" w:hAnsi="Arial"/>
          <w:i/>
          <w:iCs/>
        </w:rPr>
        <w:tab/>
        <w:t>C1 - Détermination de l’effort de la roue 1 sur le pédalier 2 en A</w:t>
      </w:r>
    </w:p>
    <w:p>
      <w:pPr>
        <w:pStyle w:val="Header"/>
        <w:ind w:left="1134" w:hanging="992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er"/>
        <w:ind w:left="1134" w:hanging="992"/>
        <w:jc w:val="both"/>
        <w:rPr/>
      </w:pPr>
      <w:r>
        <w:rPr>
          <w:rFonts w:cs="Arial" w:ascii="Arial" w:hAnsi="Arial"/>
        </w:rPr>
        <w:t>DR4 :</w:t>
        <w:tab/>
        <w:t>C - Vérification de la sécurité lors de l’accès au vélo</w:t>
      </w:r>
    </w:p>
    <w:p>
      <w:pPr>
        <w:pStyle w:val="Header"/>
        <w:ind w:left="1134" w:hanging="99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C3 - Détermination de l’effort de frottement en F</w:t>
      </w:r>
    </w:p>
    <w:p>
      <w:pPr>
        <w:pStyle w:val="Header"/>
        <w:ind w:left="1134" w:hanging="99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>C4 - Détermination de l’effort du câble sur le frein 8 en H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5 :</w:t>
        <w:tab/>
        <w:t>D – Étude de l’articulation entre la pédale et la roue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1 - Analyse du modèle existant</w:t>
      </w:r>
    </w:p>
    <w:p>
      <w:pPr>
        <w:pStyle w:val="Normal"/>
        <w:ind w:left="1134" w:hanging="99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6 :</w:t>
        <w:tab/>
        <w:t>D – Étude de l’articulation entre la pédale et la roue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2 - Vérification de la tenue du coussinet</w:t>
      </w:r>
    </w:p>
    <w:p>
      <w:pPr>
        <w:pStyle w:val="Normal"/>
        <w:ind w:left="1134" w:hanging="99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7 :</w:t>
        <w:tab/>
        <w:t>D – Étude de l’articulation entre la pédale et la roue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3 - Cotation du montage de coussinet</w:t>
      </w:r>
    </w:p>
    <w:p>
      <w:pPr>
        <w:pStyle w:val="Normal"/>
        <w:ind w:left="1134" w:hanging="99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134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DR8 :</w:t>
        <w:tab/>
        <w:t>E - Conception du système d’indexage du frein de parking (A3)</w:t>
      </w:r>
    </w:p>
    <w:p>
      <w:pPr>
        <w:pStyle w:val="Normal"/>
        <w:ind w:left="113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1 - « Entraîner le câble » et « guider le câble</w:t>
      </w:r>
    </w:p>
    <w:p>
      <w:pPr>
        <w:pStyle w:val="Normal"/>
        <w:ind w:left="113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2 - Lier complètement la poignée et l’extrémité du tambour</w:t>
      </w:r>
    </w:p>
    <w:p>
      <w:pPr>
        <w:pStyle w:val="Normal"/>
        <w:ind w:left="113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3 - Limiter l’amplitude de la rotation de la poignée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rPr/>
      </w:pPr>
      <w:r>
        <w:rPr/>
        <w:t>Tous ces documents, même non remplis, sont à joindre à la copie en fin d'épreu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 – Compréhension du mécanisme</w:t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t étude de l’encombrement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6725</wp:posOffset>
                </wp:positionH>
                <wp:positionV relativeFrom="paragraph">
                  <wp:posOffset>97155</wp:posOffset>
                </wp:positionV>
                <wp:extent cx="2134870" cy="2413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0" cy="2413800"/>
                          <a:chOff x="0" y="0"/>
                          <a:chExt cx="2134800" cy="241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4040" y="75600"/>
                            <a:ext cx="1942560" cy="218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4720" y="38484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2157120"/>
                            <a:ext cx="8560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édalie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106380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i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106092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5120" y="1845360"/>
                            <a:ext cx="10908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260360"/>
                            <a:ext cx="144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7680" y="1261800"/>
                            <a:ext cx="2109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120" y="518760"/>
                            <a:ext cx="1314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6320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16516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80324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028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16102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4000" y="1261800"/>
                            <a:ext cx="7884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400" y="183960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209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227772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2068200"/>
                            <a:ext cx="3322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75pt;margin-top:7.65pt;width:168.15pt;height:190.05pt" coordorigin="6735,153" coordsize="3363,3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99;top:272;width:3058;height:34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97;top:759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0;top:3550;width:134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édalier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1;top:1828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i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7;top:1824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76,3059" to="8347,3587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8033,2138" to="8260,270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692,2140" to="8023,2399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992,970" to="8198,106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735;top:2772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1;top:2754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5;top:2993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5;top:1575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2;top:2689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71,2140" to="9494,264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771;top:153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7,3050" to="7027,3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7,3450" to="7447,3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7,3740" to="7456,3740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65;top:3410;width:522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uestion A1 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7845</wp:posOffset>
                </wp:positionH>
                <wp:positionV relativeFrom="paragraph">
                  <wp:posOffset>149860</wp:posOffset>
                </wp:positionV>
                <wp:extent cx="378079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1.8pt" to="340pt,11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Mvt 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1/0</w:t>
      </w:r>
      <w:r>
        <w:rPr>
          <w:rFonts w:cs="Arial" w:ascii="Arial" w:hAnsi="Arial"/>
          <w:b/>
          <w:bCs/>
          <w:sz w:val="22"/>
          <w:szCs w:val="22"/>
        </w:rPr>
        <w:t xml:space="preserve">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845</wp:posOffset>
                </wp:positionH>
                <wp:positionV relativeFrom="paragraph">
                  <wp:posOffset>151130</wp:posOffset>
                </wp:positionV>
                <wp:extent cx="378079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1.9pt" to="340pt,1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 xml:space="preserve">Mvt 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/0</w:t>
      </w:r>
      <w:r>
        <w:rPr>
          <w:rFonts w:cs="Arial" w:ascii="Arial" w:hAnsi="Arial"/>
          <w:b/>
          <w:bCs/>
          <w:sz w:val="22"/>
          <w:szCs w:val="22"/>
        </w:rPr>
        <w:t xml:space="preserve">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uestion A2 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1325</wp:posOffset>
                </wp:positionH>
                <wp:positionV relativeFrom="paragraph">
                  <wp:posOffset>167005</wp:posOffset>
                </wp:positionV>
                <wp:extent cx="374713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13.15pt" to="329.75pt,13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A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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1/0</w:t>
      </w:r>
      <w:r>
        <w:rPr>
          <w:rFonts w:cs="Arial" w:ascii="Arial" w:hAnsi="Arial"/>
          <w:b/>
          <w:bCs/>
          <w:sz w:val="22"/>
          <w:szCs w:val="22"/>
        </w:rPr>
        <w:t> 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1325</wp:posOffset>
                </wp:positionH>
                <wp:positionV relativeFrom="paragraph">
                  <wp:posOffset>162560</wp:posOffset>
                </wp:positionV>
                <wp:extent cx="374713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12.8pt" to="329.75pt,12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C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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/0</w:t>
      </w:r>
      <w:r>
        <w:rPr>
          <w:rFonts w:cs="Arial" w:ascii="Arial" w:hAnsi="Arial"/>
          <w:b/>
          <w:bCs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1325</wp:posOffset>
                </wp:positionH>
                <wp:positionV relativeFrom="paragraph">
                  <wp:posOffset>157480</wp:posOffset>
                </wp:positionV>
                <wp:extent cx="3747135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2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12.4pt" to="329.75pt,12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E</w:t>
      </w:r>
      <w:r>
        <w:rPr>
          <w:rFonts w:eastAsia="Symbol" w:cs="Symbol" w:ascii="Symbol" w:hAnsi="Symbol"/>
          <w:b/>
          <w:bCs/>
          <w:sz w:val="22"/>
          <w:szCs w:val="22"/>
          <w:vertAlign w:val="subscript"/>
        </w:rPr>
        <w:t></w:t>
      </w:r>
      <w:r>
        <w:rPr>
          <w:rFonts w:cs="Arial" w:ascii="Arial" w:hAnsi="Arial"/>
          <w:b/>
          <w:bCs/>
          <w:sz w:val="22"/>
          <w:szCs w:val="22"/>
          <w:vertAlign w:val="subscript"/>
        </w:rPr>
        <w:t>3/0</w:t>
      </w:r>
      <w:r>
        <w:rPr>
          <w:rFonts w:cs="Arial" w:ascii="Arial" w:hAnsi="Arial"/>
          <w:b/>
          <w:bCs/>
          <w:sz w:val="22"/>
          <w:szCs w:val="22"/>
        </w:rPr>
        <w:t>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uestion A3 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70</wp:posOffset>
                </wp:positionH>
                <wp:positionV relativeFrom="paragraph">
                  <wp:posOffset>151130</wp:posOffset>
                </wp:positionV>
                <wp:extent cx="417449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4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11.9pt" to="330.75pt,1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4430</wp:posOffset>
                </wp:positionH>
                <wp:positionV relativeFrom="paragraph">
                  <wp:posOffset>64135</wp:posOffset>
                </wp:positionV>
                <wp:extent cx="2646680" cy="4616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Question A4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Distance de sécurité d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min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1440" tIns="46990" rIns="9144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36.35pt;mso-wrap-distance-left:9.05pt;mso-wrap-distance-right:9.05pt;mso-wrap-distance-top:0pt;mso-wrap-distance-bottom:0pt;margin-top:5.05pt;mso-position-vertical-relative:text;margin-left:290.9pt;mso-position-horizontal-relative:text">
                <v:textbox inset="0.1in,0.0513888888888889in,0.1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</w:rPr>
                        <w:t>Question A4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Distance de sécurité ds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min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790</wp:posOffset>
                </wp:positionH>
                <wp:positionV relativeFrom="paragraph">
                  <wp:posOffset>18415</wp:posOffset>
                </wp:positionV>
                <wp:extent cx="4850130" cy="61391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0280" cy="6139080"/>
                          <a:chOff x="0" y="0"/>
                          <a:chExt cx="4850280" cy="613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50280" cy="6064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850280" cy="606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8680" y="62280"/>
                              <a:ext cx="4305240" cy="524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35240" y="4983480"/>
                                <a:ext cx="270000" cy="2592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0" y="4946760"/>
                                <a:ext cx="3103920" cy="146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8280" y="4629600"/>
                                <a:ext cx="266760" cy="267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4160" y="4817160"/>
                                <a:ext cx="383400" cy="206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00" y="2752200"/>
                                <a:ext cx="0" cy="1862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1280" y="2752560"/>
                                <a:ext cx="2946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05160" y="2511360"/>
                                <a:ext cx="540360" cy="36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4960"/>
                                  <a:ext cx="474840" cy="27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" y="0"/>
                                  <a:ext cx="982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920" y="32400"/>
                                  <a:ext cx="982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480" y="70560"/>
                                  <a:ext cx="982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720" y="113040"/>
                                  <a:ext cx="982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0240" y="154800"/>
                                  <a:ext cx="982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3240" y="192960"/>
                                  <a:ext cx="982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1720" y="230400"/>
                                  <a:ext cx="98280" cy="9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98120" y="4714200"/>
                                <a:ext cx="10800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0728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728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15880" y="5056920"/>
                                <a:ext cx="10800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0728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728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54200" y="4913640"/>
                                <a:ext cx="10800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0728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728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7240" y="2695680"/>
                                <a:ext cx="10800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10728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728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800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0728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728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556440" y="4449960"/>
                                <a:ext cx="3240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11200" y="4704840"/>
                                <a:ext cx="3240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3240" y="4908600"/>
                                <a:ext cx="3240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080" y="2717640"/>
                                <a:ext cx="3240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20" y="108000"/>
                                <a:ext cx="3240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359440" y="4958640"/>
                                <a:ext cx="10800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0728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07280" cy="108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49320" y="23400"/>
                                <a:ext cx="765000" cy="495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680" y="2609640"/>
                                <a:ext cx="266760" cy="267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9320" y="4823280"/>
                                <a:ext cx="266760" cy="267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2860560"/>
                                <a:ext cx="342360" cy="195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3103">
                                    <a:moveTo>
                                      <a:pt x="607" y="3103"/>
                                    </a:moveTo>
                                    <a:cubicBezTo>
                                      <a:pt x="372" y="2626"/>
                                      <a:pt x="138" y="2150"/>
                                      <a:pt x="69" y="1633"/>
                                    </a:cubicBezTo>
                                    <a:cubicBezTo>
                                      <a:pt x="0" y="1116"/>
                                      <a:pt x="125" y="255"/>
                                      <a:pt x="191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" y="5040"/>
                                <a:ext cx="385560" cy="26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5" h="4133">
                                    <a:moveTo>
                                      <a:pt x="0" y="0"/>
                                    </a:moveTo>
                                    <a:cubicBezTo>
                                      <a:pt x="132" y="478"/>
                                      <a:pt x="265" y="956"/>
                                      <a:pt x="353" y="1305"/>
                                    </a:cubicBezTo>
                                    <a:cubicBezTo>
                                      <a:pt x="441" y="1654"/>
                                      <a:pt x="481" y="1852"/>
                                      <a:pt x="525" y="2093"/>
                                    </a:cubicBezTo>
                                    <a:cubicBezTo>
                                      <a:pt x="569" y="2334"/>
                                      <a:pt x="615" y="2506"/>
                                      <a:pt x="615" y="2753"/>
                                    </a:cubicBezTo>
                                    <a:cubicBezTo>
                                      <a:pt x="615" y="3000"/>
                                      <a:pt x="551" y="3348"/>
                                      <a:pt x="525" y="3578"/>
                                    </a:cubicBezTo>
                                    <a:cubicBezTo>
                                      <a:pt x="499" y="3808"/>
                                      <a:pt x="478" y="3970"/>
                                      <a:pt x="458" y="4133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320" y="13320"/>
                                <a:ext cx="146160" cy="4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994920" y="5209560"/>
                            <a:ext cx="3283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880" y="584316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0" y="5842800"/>
                            <a:ext cx="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6047280"/>
                            <a:ext cx="428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760" y="5862960"/>
                            <a:ext cx="7232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1800" y="1851840"/>
                            <a:ext cx="87048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246960" y="539640"/>
                              <a:ext cx="46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280" y="67680"/>
                              <a:ext cx="0" cy="46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1400" y="321840"/>
                              <a:ext cx="2890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0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0" y="3276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36288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pt;margin-top:1.45pt;width:381.9pt;height:483.4pt" coordorigin="2154,29" coordsize="7638,9668">
                <v:group id="shape_0" style="position:absolute;left:2154;top:29;width:7638;height:9551">
                  <v:shape id="shape_0" stroked="f" o:allowincell="f" style="position:absolute;left:2154;top:29;width:7637;height:9550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group id="shape_0" style="position:absolute;left:2388;top:127;width:6779;height:8256">
                    <v:oval id="shape_0" stroked="t" o:allowincell="f" style="position:absolute;left:8743;top:7975;width:424;height:407;mso-wrap-style:none;v-text-anchor:middle">
                      <v:fill o:detectmouseclick="t" on="false"/>
                      <v:stroke color="black" weight="28440" joinstyle="miter" endcap="flat"/>
                      <w10:wrap type="none"/>
                    </v:oval>
                    <v:line id="shape_0" from="3845,7917" to="8732,814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787;top:7418;width:419;height:421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8174,7713" to="8777,8037" stroked="t" o:allowincell="f" style="position:absolute">
                      <v:stroke color="#333333" weight="28440" joinstyle="miter" endcap="flat"/>
                      <v:fill o:detectmouseclick="t" on="false"/>
                      <w10:wrap type="none"/>
                    </v:line>
                    <v:line id="shape_0" from="8001,4461" to="8001,7393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351,4462" to="7991,446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group id="shape_0" style="position:absolute;left:7593;top:4082;width:849;height:566">
                      <v:line id="shape_0" from="7593,4216" to="8340,46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7,4082" to="7791,42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33,4133" to="7887,428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44,4193" to="7998,43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63,4260" to="8117,44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6,4326" to="8220,44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65,4386" to="8319,454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9,4445" to="8443,46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897;top:7551;width:169;height:169">
                      <v:line id="shape_0" from="7898,7551" to="8066,772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97,7551" to="8065,772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70;top:8091;width:170;height:169">
                      <v:line id="shape_0" from="8871,8091" to="9039,826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870,8091" to="9038,8260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76;top:7865;width:170;height:169">
                      <v:line id="shape_0" from="3577,7865" to="3745,803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576,7865" to="3744,803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45;top:4372;width:169;height:169">
                      <v:line id="shape_0" from="3046,4372" to="3214,454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45,4372" to="3213,454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88;top:127;width:169;height:169">
                      <v:line id="shape_0" from="2389,127" to="2557,29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388,127" to="2556,29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989;top:7135;width:509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28;top:7536;width:509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02;top:7857;width:509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88;top:4407;width:509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09;top:297;width:509;height:4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104;top:7936;width:169;height:169">
                      <v:line id="shape_0" from="6105,7936" to="6273,810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104,7936" to="6272,810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2466,164" to="3670,7961" stroked="t" o:allowincell="f" style="position:absolute;flip:xy">
                      <v:stroke color="black" weight="12600" dashstyle="longdashdot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934;top:4237;width:419;height:421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oval id="shape_0" stroked="t" o:allowincell="f" style="position:absolute;left:3458;top:7723;width:419;height:421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shape id="shape_0" coordsize="607,3103" path="m607,3103c372,2626,138,2150,69,1633c0,1116,125,255,191,0e" stroked="t" o:allowincell="f" style="position:absolute;left:3048;top:4632;width:538;height:3079;mso-wrap-style:none;v-text-anchor:middle">
                      <v:fill o:detectmouseclick="t" on="false"/>
                      <v:stroke color="#333333" weight="28440" joinstyle="round" endcap="flat"/>
                      <w10:wrap type="none"/>
                    </v:shape>
                    <v:shape id="shape_0" coordsize="615,4133" path="m0,0c132,478,265,956,353,1305c441,1654,481,1852,525,2093c569,2334,615,2506,615,2753c615,3000,551,3348,525,3578c499,3808,478,3970,458,4133e" stroked="t" o:allowincell="f" style="position:absolute;left:2731;top:135;width:606;height:4101;mso-wrap-style:none;v-text-anchor:middle">
                      <v:fill o:detectmouseclick="t" on="false"/>
                      <v:stroke color="#333333" weight="28440" joinstyle="round" endcap="flat"/>
                      <w10:wrap type="none"/>
                    </v:shape>
                    <v:line id="shape_0" from="2494,148" to="2723,213" stroked="t" o:allowincell="f" style="position:absolute;flip:y">
                      <v:stroke color="#333333" weight="2844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8445;top:8233;width:516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67,9231" to="2867,9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2,9230" to="9632,9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7,9552" to="9621,9552" stroked="t" o:allowincell="f" style="position:absolute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20;top:9262;width:113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1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59;top:2945;width:1370;height:858">
                  <v:line id="shape_0" from="7648,3795" to="8384,3795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7641,3052" to="7641,3788" stroked="t" o:allowincell="f" style="position:absolute;flip:y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175;top:3452;width:454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9;top:2945;width:454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61,2997" to="7598,2997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8291,3517" to="8528,3517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7815</wp:posOffset>
                </wp:positionH>
                <wp:positionV relativeFrom="paragraph">
                  <wp:posOffset>128905</wp:posOffset>
                </wp:positionV>
                <wp:extent cx="6304280" cy="41402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Échelle du dessin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1 mm dessin → 10 mm rée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32.6pt;mso-wrap-distance-left:9.05pt;mso-wrap-distance-right:9.05pt;mso-wrap-distance-top:0pt;mso-wrap-distance-bottom:0pt;margin-top:10.15pt;mso-position-vertical-relative:text;margin-left:3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  <w:u w:val="single"/>
                        </w:rPr>
                        <w:t>Échelle du dessin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  <w:u w:val="single"/>
                        </w:rPr>
                        <w:t>1 mm dessin → 10 mm ré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 – Vérification de la vitesse de déplacement des bra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59885</wp:posOffset>
                </wp:positionH>
                <wp:positionV relativeFrom="paragraph">
                  <wp:posOffset>122555</wp:posOffset>
                </wp:positionV>
                <wp:extent cx="2134870" cy="24517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0" cy="2451600"/>
                          <a:chOff x="0" y="0"/>
                          <a:chExt cx="2134800" cy="2451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4040" y="75600"/>
                            <a:ext cx="1942560" cy="218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4720" y="38484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2195280"/>
                            <a:ext cx="8560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édalie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106380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i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106092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7440" y="1845360"/>
                            <a:ext cx="1573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260360"/>
                            <a:ext cx="144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7680" y="1261800"/>
                            <a:ext cx="2109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120" y="518760"/>
                            <a:ext cx="1314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6320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16516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80324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028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16102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4000" y="1261800"/>
                            <a:ext cx="7884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756800">
                            <a:off x="1644840" y="1746000"/>
                            <a:ext cx="24120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67" h="9571">
                                <a:moveTo>
                                  <a:pt x="15802" y="1228"/>
                                </a:moveTo>
                                <a:arcTo wR="10800" hR="10800" stAng="-3744577" swAng="27686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67" h="9571">
                                <a:moveTo>
                                  <a:pt x="15802" y="1228"/>
                                </a:moveTo>
                                <a:arcTo wR="10800" hR="10800" stAng="-3744577" swAng="276868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6800" y="1656720"/>
                            <a:ext cx="453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55pt;margin-top:9.65pt;width:168.1pt;height:193.05pt" coordorigin="6551,193" coordsize="3362,3861">
                <v:shape id="shape_0" stroked="f" o:allowincell="f" style="position:absolute;left:6715;top:312;width:3058;height:343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913;top:799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6;top:3650;width:134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édalier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7;top:1868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i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3;top:1863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4,3099" to="7991,3667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849,2178" to="8076,274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508,2180" to="7839,2439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808,1010" to="8014,110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551;top:2812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7;top:2794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1;top:3033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615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8;top:2729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87,2180" to="9310,268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87;top:193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228" coordsize="10367,9571" path="l0,21600xee" stroked="t" o:allowincell="f" style="position:absolute;left:9141;top:2942;width:379;height:323;mso-wrap-style:none;v-text-anchor:middle;rotation:79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shape id="shape_0" stroked="f" o:allowincell="f" style="position:absolute;left:9034;top:2802;width:71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ω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u w:val="single"/>
        </w:rPr>
        <w:t>Échelle des vitesses : 1 mm → 0,05 m/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A = 195 m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995</wp:posOffset>
                </wp:positionH>
                <wp:positionV relativeFrom="paragraph">
                  <wp:posOffset>6985</wp:posOffset>
                </wp:positionV>
                <wp:extent cx="6035675" cy="7412355"/>
                <wp:effectExtent l="0" t="0" r="0" b="330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760" cy="7412400"/>
                          <a:chOff x="0" y="0"/>
                          <a:chExt cx="6035760" cy="7412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7320" y="0"/>
                            <a:ext cx="5968440" cy="702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343160" y="11124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8800" y="32047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1640" y="471924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9440" y="579240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04920" y="466992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312048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571896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3240" y="547956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5480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867360"/>
                            <a:ext cx="87048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246960" y="540000"/>
                              <a:ext cx="46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68040"/>
                              <a:ext cx="0" cy="46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1760" y="322200"/>
                              <a:ext cx="2890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90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0" y="3312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36324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593800">
                            <a:off x="4717800" y="5622480"/>
                            <a:ext cx="67320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16" h="9943">
                                <a:moveTo>
                                  <a:pt x="15015" y="857"/>
                                </a:moveTo>
                                <a:arcTo wR="10800" hR="10800" stAng="-4021561" swAng="25430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16" h="9943">
                                <a:moveTo>
                                  <a:pt x="15015" y="857"/>
                                </a:moveTo>
                                <a:arcTo wR="10800" hR="10800" stAng="-4021561" swAng="25430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2200" y="5950440"/>
                            <a:ext cx="453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/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0.55pt;width:475.25pt;height:583.65pt" coordorigin="537,11" coordsize="9505,11673">
                <v:shape id="shape_0" stroked="f" o:allowincell="f" style="position:absolute;left:643;top:11;width:9398;height:1106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652;top:186;width:226;height:226">
                  <v:line id="shape_0" from="2652,300" to="2878,30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766,186" to="2766,4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283;top:5058;width:226;height:226">
                  <v:line id="shape_0" from="2283,5172" to="2509,51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397,5058" to="2397,528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7878;top:7443;width:226;height:226">
                  <v:line id="shape_0" from="7878,7557" to="8104,755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92,7443" to="7992,766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985;top:9133;width:226;height:226">
                  <v:line id="shape_0" from="1985,9247" to="2211,92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099,9133" to="2099,93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104;top:7365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9;top:4925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2;top:9017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4;top:8640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8;top:255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7;top:10826;width:1371;height:858">
                  <v:line id="shape_0" from="926,11676" to="1662,11676" stroked="t" o:allowincell="f" style="position:absolute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919,10933" to="919,11669" stroked="t" o:allowincell="f" style="position:absolute;flip:y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53;top:11333;width:454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;top:10826;width:454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9,10878" to="876,10878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1569,11398" to="1806,11398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rect id="shape_0" coordorigin="10800,856" coordsize="9816,9943" path="l0,21600xee" stroked="t" o:allowincell="f" style="position:absolute;left:7967;top:8865;width:1059;height:1073;mso-wrap-style:none;v-text-anchor:middle;rotation:93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rect>
                <v:shape id="shape_0" stroked="f" o:allowincell="f" style="position:absolute;left:8273;top:9382;width:71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ω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5935</wp:posOffset>
                </wp:positionH>
                <wp:positionV relativeFrom="paragraph">
                  <wp:posOffset>86995</wp:posOffset>
                </wp:positionV>
                <wp:extent cx="1931035" cy="10248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∈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3/0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∈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 3/0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05pt;height:80.7pt;mso-wrap-distance-left:9.05pt;mso-wrap-distance-right:9.05pt;mso-wrap-distance-top:0pt;mso-wrap-distance-bottom:0pt;margin-top:6.85pt;mso-position-vertical-relative:text;margin-left:3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3/0</m:t>
                                    </m:r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E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3/0</m:t>
                                    </m:r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 – Vérification de la sécurité lors de l’accès au vél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C1 - Détermination de l’effort de la roue 1 sur le pédalier 2 en 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795</wp:posOffset>
                </wp:positionH>
                <wp:positionV relativeFrom="paragraph">
                  <wp:posOffset>15240</wp:posOffset>
                </wp:positionV>
                <wp:extent cx="2967355" cy="67195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480" cy="6719400"/>
                          <a:chOff x="0" y="0"/>
                          <a:chExt cx="2967480" cy="6719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967480" cy="65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2240" y="63309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8520" y="346320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440" y="643068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333936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" y="3828240"/>
                            <a:ext cx="6591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85pt;margin-top:1.2pt;width:233.65pt;height:529.1pt" coordorigin="617,24" coordsize="4673,10582">
                <v:shape id="shape_0" stroked="f" o:allowincell="f" style="position:absolute;left:617;top:24;width:4672;height:103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778;top:9994;width:226;height:226">
                  <v:line id="shape_0" from="778,10108" to="1004,1010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2,9994" to="892,1022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520;top:5478;width:226;height:226">
                  <v:line id="shape_0" from="2520,5592" to="2746,559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634,5478" to="2634,570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6;top:10151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5283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6053;width:1037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7485</wp:posOffset>
                </wp:positionH>
                <wp:positionV relativeFrom="paragraph">
                  <wp:posOffset>59055</wp:posOffset>
                </wp:positionV>
                <wp:extent cx="2134870" cy="24517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0" cy="2451600"/>
                          <a:chOff x="0" y="0"/>
                          <a:chExt cx="2134800" cy="2451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4040" y="75600"/>
                            <a:ext cx="1942560" cy="218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4720" y="38484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2195280"/>
                            <a:ext cx="8560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édalie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106380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âti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1060920"/>
                            <a:ext cx="711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u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57440" y="1845360"/>
                            <a:ext cx="1573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260360"/>
                            <a:ext cx="14472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7680" y="1261800"/>
                            <a:ext cx="2109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120" y="518760"/>
                            <a:ext cx="13140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6320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16516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80324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9028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080" y="1610280"/>
                            <a:ext cx="276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74000" y="1261800"/>
                            <a:ext cx="7884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55pt;margin-top:4.65pt;width:168.1pt;height:193.05pt" coordorigin="-311,93" coordsize="3362,3861">
                <v:shape id="shape_0" stroked="f" o:allowincell="f" style="position:absolute;left:-147;top:212;width:3058;height:343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051;top:699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3550;width:134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édalier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1768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âti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1764;width:11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u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2,2999" to="1129,3567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987,2078" to="1214,264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46,2080" to="977,2339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946,910" to="1152,1004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-311;top:2712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;top:2694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9;top:2933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;top:1515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6;top:2629;width:43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5,2080" to="2448,258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25;top:93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2070</wp:posOffset>
                </wp:positionH>
                <wp:positionV relativeFrom="paragraph">
                  <wp:posOffset>-3175</wp:posOffset>
                </wp:positionV>
                <wp:extent cx="2374265" cy="3086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  <w:u w:val="single"/>
                              </w:rPr>
                              <w:t>Échelle des forces : 20 N → 1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24.3pt;mso-wrap-distance-left:9.05pt;mso-wrap-distance-right:9.05pt;mso-wrap-distance-top:0pt;mso-wrap-distance-bottom:0pt;margin-top:-0.25pt;mso-position-vertical-relative:text;margin-left:3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  <w:u w:val="single"/>
                        </w:rPr>
                        <w:t>Échelle des forces : 20 N → 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08830</wp:posOffset>
                </wp:positionH>
                <wp:positionV relativeFrom="paragraph">
                  <wp:posOffset>50165</wp:posOffset>
                </wp:positionV>
                <wp:extent cx="1555750" cy="13328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b>
                                        </m:sSub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‖"/>
                                    <m:endChr m:val="‖"/>
                                  </m:dP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</m:e>
                                    </m:acc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d>
                                      <m:dPr>
                                        <m:begChr m:val="‖"/>
                                        <m:endChr m:val="‖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e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sub>
                                                <m:r>
                                                  <m:t xml:space="preserve"> 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</m:e>
                                    </m:d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5pt;height:104.95pt;mso-wrap-distance-left:9.05pt;mso-wrap-distance-right:9.05pt;mso-wrap-distance-top:0pt;mso-wrap-distance-bottom:0pt;margin-top:3.95pt;mso-position-vertical-relative:text;margin-left:362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b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‖"/>
                              <m:endChr m:val="‖"/>
                            </m:dPr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sub>
                                  </m:sSub>
                                </m:e>
                              </m:acc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sub>
                                  </m:sSub>
                                </m:e>
                              </m:d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5830</wp:posOffset>
                </wp:positionH>
                <wp:positionV relativeFrom="paragraph">
                  <wp:posOffset>48895</wp:posOffset>
                </wp:positionV>
                <wp:extent cx="0" cy="35852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3.85pt" to="472.9pt,286.1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6175</wp:posOffset>
                </wp:positionH>
                <wp:positionV relativeFrom="paragraph">
                  <wp:posOffset>63500</wp:posOffset>
                </wp:positionV>
                <wp:extent cx="5108575" cy="15170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8400" cy="1517040"/>
                          <a:chOff x="0" y="0"/>
                          <a:chExt cx="5108400" cy="1517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1640" y="0"/>
                            <a:ext cx="492516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39680" y="975960"/>
                            <a:ext cx="0" cy="54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040" y="45900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7920" y="76320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840" y="2451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85480" y="55188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30924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20"/>
                            <a:ext cx="32328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654120"/>
                            <a:ext cx="9219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édalie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1101600"/>
                            <a:ext cx="10656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880" y="910080"/>
                            <a:ext cx="2304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76">
                                <a:moveTo>
                                  <a:pt x="0" y="76"/>
                                </a:moveTo>
                                <a:cubicBezTo>
                                  <a:pt x="35" y="41"/>
                                  <a:pt x="71" y="6"/>
                                  <a:pt x="114" y="3"/>
                                </a:cubicBezTo>
                                <a:cubicBezTo>
                                  <a:pt x="157" y="0"/>
                                  <a:pt x="218" y="55"/>
                                  <a:pt x="259" y="55"/>
                                </a:cubicBezTo>
                                <a:cubicBezTo>
                                  <a:pt x="300" y="55"/>
                                  <a:pt x="349" y="12"/>
                                  <a:pt x="363" y="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970200"/>
                            <a:ext cx="2304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76">
                                <a:moveTo>
                                  <a:pt x="0" y="76"/>
                                </a:moveTo>
                                <a:cubicBezTo>
                                  <a:pt x="35" y="41"/>
                                  <a:pt x="71" y="6"/>
                                  <a:pt x="114" y="3"/>
                                </a:cubicBezTo>
                                <a:cubicBezTo>
                                  <a:pt x="157" y="0"/>
                                  <a:pt x="218" y="55"/>
                                  <a:pt x="259" y="55"/>
                                </a:cubicBezTo>
                                <a:cubicBezTo>
                                  <a:pt x="300" y="55"/>
                                  <a:pt x="349" y="12"/>
                                  <a:pt x="363" y="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9680" y="534600"/>
                            <a:ext cx="0" cy="38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25pt;margin-top:5pt;width:402.25pt;height:119.4pt" coordorigin="1805,100" coordsize="8045,2388">
                <v:shape id="shape_0" stroked="f" o:allowincell="f" style="position:absolute;left:1918;top:100;width:7755;height:168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6277,1637" to="6277,248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164;top:823;width:226;height:226">
                  <v:line id="shape_0" from="6164,937" to="6390,93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78,823" to="6278,104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9329;top:1302;width:226;height:226">
                  <v:line id="shape_0" from="9329,1416" to="9555,141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9443,1302" to="9443,15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099;top:486;width:226;height:226">
                  <v:line id="shape_0" from="2099,600" to="2325,60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213,486" to="2213,71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341;top:969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587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5;top:186;width:508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1130;width:1451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édalier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1835;width:167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3,76" path="m0,76c35,41,71,6,114,3c157,0,218,55,259,55c300,55,349,12,363,3e" stroked="t" o:allowincell="f" style="position:absolute;left:6090;top:1533;width:362;height: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63,76" path="m0,76c35,41,71,6,114,3c157,0,218,55,259,55c300,55,349,12,363,3e" stroked="t" o:allowincell="f" style="position:absolute;left:6112;top:1628;width:362;height: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277,942" to="6277,15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235</wp:posOffset>
                </wp:positionH>
                <wp:positionV relativeFrom="paragraph">
                  <wp:posOffset>8255</wp:posOffset>
                </wp:positionV>
                <wp:extent cx="870585" cy="544830"/>
                <wp:effectExtent l="0" t="11430" r="0" b="3302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480" cy="544680"/>
                          <a:chOff x="0" y="0"/>
                          <a:chExt cx="870480" cy="544680"/>
                        </a:xfrm>
                      </wpg:grpSpPr>
                      <wps:wsp>
                        <wps:cNvSpPr/>
                        <wps:spPr>
                          <a:xfrm>
                            <a:off x="246960" y="539640"/>
                            <a:ext cx="46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640" y="68040"/>
                            <a:ext cx="0" cy="46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760" y="321840"/>
                            <a:ext cx="2890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90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0" y="3312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36324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0.65pt;width:68.55pt;height:42.9pt" coordorigin="161,13" coordsize="1371,858">
                <v:line id="shape_0" from="550,863" to="1286,863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543,120" to="543,856" stroked="t" o:allowincell="f" style="position:absolute;flip:y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7;top:520;width:454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;top:13;width:454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,65" to="500,6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193,585" to="1430,58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5680</wp:posOffset>
                </wp:positionH>
                <wp:positionV relativeFrom="paragraph">
                  <wp:posOffset>93345</wp:posOffset>
                </wp:positionV>
                <wp:extent cx="126301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7.35pt" to="477.8pt,7.35pt" stroked="t" o:allowincell="f" style="position:absolute;flip:x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 – Vérification de la sécurité lors de l’accès au vél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C3 - Détermination de l’effort de frottement F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3870</wp:posOffset>
                </wp:positionH>
                <wp:positionV relativeFrom="paragraph">
                  <wp:posOffset>147320</wp:posOffset>
                </wp:positionV>
                <wp:extent cx="4642485" cy="5065395"/>
                <wp:effectExtent l="0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2560" cy="5065560"/>
                          <a:chOff x="0" y="0"/>
                          <a:chExt cx="4642560" cy="50655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910080"/>
                            <a:ext cx="4642560" cy="41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47960" y="781200"/>
                            <a:ext cx="2374920" cy="22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0"/>
                            <a:ext cx="2169720" cy="232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1480" y="160776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5652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08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70320" y="294588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5652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"/>
                              <a:ext cx="108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0200" y="1711440"/>
                            <a:ext cx="3416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9760" y="2526120"/>
                            <a:ext cx="1001520" cy="805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02480" y="188640"/>
                              <a:ext cx="247680" cy="285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" y="157320"/>
                              <a:ext cx="334800" cy="31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0720" y="182160"/>
                              <a:ext cx="37080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596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800" y="1656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160" y="19116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120" y="482400"/>
                              <a:ext cx="34164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464920" y="1353240"/>
                            <a:ext cx="1591200" cy="171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5240" y="130320"/>
                            <a:ext cx="1440360" cy="134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9080" y="502200"/>
                            <a:ext cx="70488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4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4639200">
                            <a:off x="2715840" y="3017880"/>
                            <a:ext cx="946080" cy="11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93" h="9609">
                                <a:moveTo>
                                  <a:pt x="15730" y="1191"/>
                                </a:moveTo>
                                <a:arcTo wR="10800" hR="10800" stAng="-3770492" swAng="227476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93" h="9609">
                                <a:moveTo>
                                  <a:pt x="15730" y="1191"/>
                                </a:moveTo>
                                <a:arcTo wR="10800" hR="10800" stAng="-3770492" swAng="2274766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720" y="3747600"/>
                            <a:ext cx="73728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ns de r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pt;margin-top:11.6pt;width:365.55pt;height:398.85pt" coordorigin="2762,232" coordsize="7311,7977">
                <v:shape id="shape_0" stroked="f" o:allowincell="f" style="position:absolute;left:2762;top:1665;width:7310;height:654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2995,1462" to="6734,4941" stroked="t" o:allowincell="f" style="position:absolute;flip:x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3493,232" to="6909,3898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group id="shape_0" style="position:absolute;left:4402;top:2764;width:169;height:169">
                  <v:line id="shape_0" from="4491,2764" to="4491,29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402,2847" to="4571,28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652;top:4871;width:169;height:169">
                  <v:line id="shape_0" from="6741,4871" to="6741,504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652,4954" to="6821,495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90;top:2927;width:53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16;top:4210;width:1577;height:1267">
                  <v:line id="shape_0" from="6750,4507" to="7139,4956" stroked="t" o:allowincell="f" style="position:absolute;flip:y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6215,4458" to="6741,4950" stroked="t" o:allowincell="f" style="position:absolute;flip:xy">
                    <v:stroke color="black" weight="12600" endarrow="classic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109;top:4497;width:583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6;top:4210;width:544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18,4236" to="6455,423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239,4511" to="7476,451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6664;top:4970;width:537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644,2363" to="9149,5055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6707,437" to="8974,2558" stroked="t" o:allowincell="f" style="position:absolute;flip:xy">
                  <v:stroke color="black" weight="936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69;top:1023;width:1109;height:64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4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190" coordsize="9793,9609" path="l0,21600xee" stroked="t" o:allowincell="f" style="position:absolute;left:7038;top:4985;width:1489;height:1779;mso-wrap-style:none;v-text-anchor:middle;rotation:77">
                  <v:fill o:detectmouseclick="t" on="false"/>
                  <v:stroke color="black" weight="38160" startarrow="block" startarrowwidth="medium" startarrowlength="medium" joinstyle="miter" endcap="flat"/>
                  <w10:wrap type="none"/>
                </v:rect>
                <v:shape id="shape_0" stroked="f" o:allowincell="f" style="position:absolute;left:8376;top:6134;width:1160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ns de r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Échelle des forces : 5 N → 1 mm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C4 - Détermination de l’effort du câble sur le frein 8 en H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4720</wp:posOffset>
                </wp:positionH>
                <wp:positionV relativeFrom="paragraph">
                  <wp:posOffset>101600</wp:posOffset>
                </wp:positionV>
                <wp:extent cx="2814320" cy="2331720"/>
                <wp:effectExtent l="0" t="317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4480" cy="2331720"/>
                          <a:chOff x="0" y="0"/>
                          <a:chExt cx="2814480" cy="2331720"/>
                        </a:xfrm>
                      </wpg:grpSpPr>
                      <wpg:grpSp>
                        <wpg:cNvGrpSpPr/>
                        <wpg:grpSpPr>
                          <a:xfrm>
                            <a:off x="77400" y="0"/>
                            <a:ext cx="2728440" cy="23317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531360"/>
                              <a:ext cx="2494800" cy="1724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1452960" y="0"/>
                              <a:ext cx="1044720" cy="152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1237680"/>
                              <a:ext cx="0" cy="109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91600" y="96444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62240" y="95364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92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873360" y="640080"/>
                              <a:ext cx="1855440" cy="56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910880"/>
                            <a:ext cx="3416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0" y="773280"/>
                            <a:ext cx="3416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240" y="860400"/>
                            <a:ext cx="3416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5440" y="2096640"/>
                            <a:ext cx="10800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5652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108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85760" y="955800"/>
                            <a:ext cx="0" cy="76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1654200"/>
                            <a:ext cx="145548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Support de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8pt;width:221.6pt;height:183.55pt" coordorigin="5472,160" coordsize="4432,3671">
                <v:group id="shape_0" style="position:absolute;left:5594;top:160;width:4296;height:3671">
                  <v:shape id="shape_0" stroked="f" o:allowincell="f" style="position:absolute;left:5594;top:997;width:3928;height:2715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line id="shape_0" from="7882,160" to="9526,2559" stroked="t" o:allowincell="f" style="position:absolute;flip:xy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934,2109" to="5934,3831" stroked="t" o:allowincell="f" style="position:absolute;flip:y">
                    <v:stroke color="black" weight="9360" dashstyle="dashdot" joinstyle="miter" endcap="flat"/>
                    <v:fill o:detectmouseclick="t" on="false"/>
                    <w10:wrap type="none"/>
                  </v:line>
                  <v:group id="shape_0" style="position:absolute;left:8888;top:1679;width:169;height:169">
                    <v:line id="shape_0" from="8977,1679" to="8977,184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888,1762" to="9057,176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39;top:1662;width:169;height:169">
                    <v:line id="shape_0" from="7828,1662" to="7828,183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739,1745" to="7908,174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6969,1168" to="9890,2058" stroked="t" o:allowincell="f" style="position:absolute;flip:xy">
                    <v:stroke color="black" weight="9360" dashstyle="dashdo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72;top:3169;width:53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0;top:1378;width:53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9;top:1515;width:537;height:5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43;top:3462;width:169;height:169">
                  <v:line id="shape_0" from="5932,3462" to="5932,363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843,3545" to="6012,354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8599,1665" to="8599,28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612;top:2765;width:2291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Support de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D – Étude de l’articulation entre la pédale et la rou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D1 - Analyse du modèle existan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Question D1.1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e d’équivalenc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517"/>
        <w:gridCol w:w="517"/>
        <w:gridCol w:w="517"/>
        <w:gridCol w:w="517"/>
        <w:gridCol w:w="517"/>
        <w:gridCol w:w="517"/>
        <w:gridCol w:w="517"/>
        <w:gridCol w:w="677"/>
        <w:gridCol w:w="72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b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8b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8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01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DRE DU VELO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40"/>
                <w:szCs w:val="40"/>
              </w:rPr>
              <w:t>×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9720</wp:posOffset>
                </wp:positionH>
                <wp:positionV relativeFrom="paragraph">
                  <wp:posOffset>33655</wp:posOffset>
                </wp:positionV>
                <wp:extent cx="2734945" cy="1939290"/>
                <wp:effectExtent l="5080" t="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4920" cy="1939320"/>
                          <a:chOff x="0" y="0"/>
                          <a:chExt cx="2734920" cy="1939320"/>
                        </a:xfrm>
                      </wpg:grpSpPr>
                      <wpg:grpSp>
                        <wpg:cNvGrpSpPr/>
                        <wpg:grpSpPr>
                          <a:xfrm>
                            <a:off x="0" y="64080"/>
                            <a:ext cx="550080" cy="46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080" cy="44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0" y="69120"/>
                              <a:ext cx="394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85200" y="64080"/>
                            <a:ext cx="550080" cy="46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080" cy="443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760" y="64080"/>
                              <a:ext cx="39420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6120" y="1478160"/>
                            <a:ext cx="550080" cy="461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080" cy="44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560" y="65520"/>
                              <a:ext cx="3956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0000" y="1415520"/>
                            <a:ext cx="55044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0440" cy="443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120" y="55080"/>
                              <a:ext cx="3942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0360" y="28692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680" y="0"/>
                            <a:ext cx="1587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aison Pivot d’axe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pt;margin-top:2.65pt;width:215.35pt;height:152.7pt" coordorigin="4472,53" coordsize="4307,3054">
                <v:group id="shape_0" style="position:absolute;left:4472;top:154;width:866;height:733">
                  <v:oval id="shape_0" fillcolor="white" stroked="t" o:allowincell="f" style="position:absolute;left:4472;top:154;width:865;height:6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4659;top:262;width:620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13;top:154;width:866;height:725">
                  <v:oval id="shape_0" fillcolor="white" stroked="t" o:allowincell="f" style="position:absolute;left:7913;top:154;width:865;height:6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121;top:255;width:620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00;top:2381;width:866;height:726">
                  <v:oval id="shape_0" fillcolor="white" stroked="t" o:allowincell="f" style="position:absolute;left:7600;top:2381;width:865;height:6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810;top:2484;width:622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97;top:2282;width:867;height:709">
                  <v:oval id="shape_0" fillcolor="white" stroked="t" o:allowincell="f" style="position:absolute;left:4897;top:2282;width:866;height:6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063;top:2369;width:620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23,505" to="7912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44;top:53;width:24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aison Pivot d’axe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  <w:u w:val="single"/>
        </w:rPr>
        <w:t>Question D1.2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phe des liaisons à compléter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uestion D1.3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5015</wp:posOffset>
                </wp:positionH>
                <wp:positionV relativeFrom="paragraph">
                  <wp:posOffset>14605</wp:posOffset>
                </wp:positionV>
                <wp:extent cx="5082540" cy="39471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2480" cy="3947040"/>
                          <a:chOff x="0" y="0"/>
                          <a:chExt cx="5082480" cy="39470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6720" y="0"/>
                            <a:ext cx="5045760" cy="394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18720"/>
                            <a:ext cx="3712680" cy="253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383120" y="0"/>
                              <a:ext cx="2329920" cy="144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55880" cy="669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1720" y="26640"/>
                                  <a:ext cx="838800" cy="616680"/>
                                </a:xfrm>
                              </wpg:grpSpPr>
                              <wps:wsp>
                                <wps:cNvSpPr/>
                                <wps:spPr>
                                  <a:xfrm rot="19737600">
                                    <a:off x="55800" y="337680"/>
                                    <a:ext cx="150480" cy="258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47880"/>
                                    <a:ext cx="560880" cy="307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4560" y="261000"/>
                                    <a:ext cx="560160" cy="307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737600">
                                    <a:off x="632520" y="20160"/>
                                    <a:ext cx="150480" cy="2584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55880" cy="669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6480"/>
                                    <a:ext cx="1055880" cy="59868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" y="444600"/>
                                    <a:ext cx="130320" cy="2253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0520" y="0"/>
                                    <a:ext cx="130320" cy="22536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78880" y="432000"/>
                                <a:ext cx="1750680" cy="1010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773720"/>
                              <a:ext cx="862200" cy="76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19760" y="539640"/>
                                <a:ext cx="387360" cy="219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5440" y="6804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3480" y="478800"/>
                                <a:ext cx="28908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2800" y="0"/>
                                <a:ext cx="28908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7600" y="3312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6640" y="49212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39640"/>
                                <a:ext cx="415440" cy="224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080" y="445680"/>
                                <a:ext cx="289080" cy="2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6240" y="45900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45pt;margin-top:1.15pt;width:400.15pt;height:310.8pt" coordorigin="1189,23" coordsize="8003,6216">
                <v:shape id="shape_0" stroked="f" o:allowincell="f" style="position:absolute;left:1247;top:23;width:7945;height:621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group id="shape_0" style="position:absolute;left:1189;top:1470;width:5845;height:3996">
                  <v:group id="shape_0" style="position:absolute;left:3367;top:1470;width:3668;height:2272">
                    <v:group id="shape_0" style="position:absolute;left:3367;top:1470;width:1662;height:1054">
                      <v:group id="shape_0" style="position:absolute;left:3584;top:1543;width:1145;height:907">
                        <v:oval id="shape_0" stroked="t" o:allowincell="f" style="position:absolute;left:3583;top:2043;width:236;height:406;mso-wrap-style:none;v-text-anchor:middle;rotation:329">
                          <v:fill o:detectmouseclick="t" on="false"/>
                          <v:stroke color="#969696" weight="38160" joinstyle="miter" endcap="flat"/>
                          <w10:wrap type="none"/>
                        </v:oval>
                        <v:line id="shape_0" from="3598,1587" to="4480,2071" stroked="t" o:allowincell="f" style="position:absolute;flip:y">
                          <v:stroke color="#969696" weight="38160" joinstyle="miter" endcap="flat"/>
                          <v:fill o:detectmouseclick="t" on="false"/>
                          <w10:wrap type="none"/>
                        </v:line>
                        <v:line id="shape_0" from="3834,1923" to="4715,2407" stroked="t" o:allowincell="f" style="position:absolute;flip:y">
                          <v:stroke color="#969696" weight="38160" joinstyle="miter" endcap="flat"/>
                          <v:fill o:detectmouseclick="t" on="false"/>
                          <w10:wrap type="none"/>
                        </v:line>
                        <v:oval id="shape_0" stroked="t" o:allowincell="f" style="position:absolute;left:4491;top:1543;width:236;height:406;mso-wrap-style:none;v-text-anchor:middle;rotation:329">
                          <v:fill o:detectmouseclick="t" on="false"/>
                          <v:stroke color="#969696" weight="38160" joinstyle="miter" endcap="flat"/>
                          <w10:wrap type="none"/>
                        </v:oval>
                      </v:group>
                      <v:group id="shape_0" style="position:absolute;left:3367;top:1470;width:1662;height:1054">
                        <v:line id="shape_0" from="3367,1480" to="5029,2422" stroked="t" o:allowincell="f" style="position:absolute;flip:y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3377,2170" to="3581,2524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line id="shape_0" from="4675,1470" to="4879,1824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279,2150" to="7035,3741" stroked="t" o:allowincell="f" style="position:absolute">
                      <v:stroke color="#969696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89;top:4263;width:1358;height:1203">
                    <v:line id="shape_0" from="1850,5113" to="2459,5457" stroked="t" o:allowincell="f" style="position:absolute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1843,4370" to="1843,5106" stroked="t" o:allowincell="f" style="position:absolute;flip:y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2092;top:5017;width:454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61;top:4263;width:454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563,4315" to="1800,4315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2223,5038" to="2460,5038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  <v:line id="shape_0" from="1189,5113" to="1842,5466" stroked="t" o:allowincell="f" style="position:absolute;flip:x">
                      <v:stroke color="black" weight="12600" endarrow="classic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304;top:4965;width:454;height:3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435,4986" to="1672,4986" stroked="t" o:allowincell="f" style="position:absolute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>Schéma cinématiqu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 – Étude de l’articulation entre la pédale et la rou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D2 - Vérification de la tenue du coussine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Question D2.1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72790</wp:posOffset>
                </wp:positionH>
                <wp:positionV relativeFrom="paragraph">
                  <wp:posOffset>48895</wp:posOffset>
                </wp:positionV>
                <wp:extent cx="2982595" cy="317055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2595" cy="317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Lecture du graphe 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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= </w:t>
                              <w:tab/>
                              <w:tab/>
                              <w:t xml:space="preserve">  Effort 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Calculs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Surface projetée totale (2 coussinets):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 =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Pression de surface (Mpa):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Vitesse de glissement maxi (m/s):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max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85pt;height:249.65pt;mso-wrap-distance-left:9.05pt;mso-wrap-distance-right:9.05pt;mso-wrap-distance-top:0pt;mso-wrap-distance-bottom:0pt;margin-top:3.85pt;mso-position-vertical-relative:text;margin-left:25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Lecture du graphe :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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M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= </w:t>
                        <w:tab/>
                        <w:tab/>
                        <w:t xml:space="preserve">  Effort N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Max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 xml:space="preserve">Calculs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 xml:space="preserve">Surface projetée totale (2 coussinets):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 =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 xml:space="preserve">Pression de surface (Mpa):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 xml:space="preserve">Vitesse de glissement maxi (m/s):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maxi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7620</wp:posOffset>
            </wp:positionV>
            <wp:extent cx="3148965" cy="2994025"/>
            <wp:effectExtent l="0" t="0" r="0" b="0"/>
            <wp:wrapNone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5789" t="-7" r="1499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29920</wp:posOffset>
                </wp:positionH>
                <wp:positionV relativeFrom="paragraph">
                  <wp:posOffset>137795</wp:posOffset>
                </wp:positionV>
                <wp:extent cx="1785620" cy="1622425"/>
                <wp:effectExtent l="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5600" cy="1622520"/>
                          <a:chOff x="0" y="0"/>
                          <a:chExt cx="1785600" cy="1622520"/>
                        </a:xfrm>
                      </wpg:grpSpPr>
                      <wps:wsp>
                        <wps:cNvSpPr/>
                        <wps:spPr>
                          <a:xfrm>
                            <a:off x="1023480" y="373320"/>
                            <a:ext cx="762120" cy="5295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0"/>
                            <a:ext cx="82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40" y="0"/>
                            <a:ext cx="271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41000" y="685080"/>
                            <a:ext cx="1846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1338120"/>
                            <a:ext cx="149976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urface projetée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6pt;margin-top:10.85pt;width:140.6pt;height:127.8pt" coordorigin="992,217" coordsize="2812,2556">
                <v:rect id="shape_0" fillcolor="#969696" stroked="t" o:allowincell="f" style="position:absolute;left:2604;top:805;width:1199;height:833;mso-wrap-style:none;v-text-anchor:middle">
                  <v:fill o:detectmouseclick="t" type="solid" color2="#696969"/>
                  <v:stroke color="black" weight="12600" joinstyle="miter" endcap="flat"/>
                  <w10:wrap type="none"/>
                </v:rect>
                <v:line id="shape_0" from="992,608" to="2284,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87;top:217;width:42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04,1296" to="3394,23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5;top:2324;width:236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urface projetée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uestion D2.2 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Extrait de la documentation technique pour les paliers lisses de marque IGUS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Modèle Iglidur M250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-187325</wp:posOffset>
                </wp:positionV>
                <wp:extent cx="1338580" cy="2343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38480" cy="23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ression de surface (Mpa)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pt;margin-top:-14.8pt;width:105.35pt;height:18.4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ression de surface (Mpa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10530" cy="3810000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84650</wp:posOffset>
                </wp:positionH>
                <wp:positionV relativeFrom="paragraph">
                  <wp:posOffset>3639820</wp:posOffset>
                </wp:positionV>
                <wp:extent cx="1407160" cy="21971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Vitesse de glissement (m/s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7.3pt;mso-wrap-distance-left:9.05pt;mso-wrap-distance-right:9.05pt;mso-wrap-distance-top:0pt;mso-wrap-distance-bottom:0pt;margin-top:286.6pt;mso-position-vertical-relative:text;margin-left:329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>Vitesse de glissement (m/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14705</wp:posOffset>
                </wp:positionH>
                <wp:positionV relativeFrom="paragraph">
                  <wp:posOffset>2962275</wp:posOffset>
                </wp:positionV>
                <wp:extent cx="1315085" cy="30226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one admissi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23.8pt;mso-wrap-distance-left:9.05pt;mso-wrap-distance-right:9.05pt;mso-wrap-distance-top:0pt;mso-wrap-distance-bottom:0pt;margin-top:233.25pt;mso-position-vertical-relative:text;margin-left: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one admiss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3045</wp:posOffset>
                </wp:positionH>
                <wp:positionV relativeFrom="paragraph">
                  <wp:posOffset>22225</wp:posOffset>
                </wp:positionV>
                <wp:extent cx="6193790" cy="36576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79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acteurs p x v admissibles pour l’iglidur® M250 en fonctionnement à sec sur un arbre en acie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à 20°C (La zone grisée correspond à la zone admissible) 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7pt;height:28.8pt;mso-wrap-distance-left:9.05pt;mso-wrap-distance-right:9.05pt;mso-wrap-distance-top:0pt;mso-wrap-distance-bottom:0pt;margin-top:1.75pt;mso-position-vertical-relative:text;margin-left:18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Facteurs p x v admissibles pour l’iglidur® M250 en fonctionnement à sec sur un arbre en acie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à 20°C (La zone grisée correspond à la zone admissibl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align>center</wp:align>
                </wp:positionH>
                <wp:positionV relativeFrom="paragraph">
                  <wp:posOffset>102235</wp:posOffset>
                </wp:positionV>
                <wp:extent cx="5952490" cy="67373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 xml:space="preserve">Conclusion 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.05pt;mso-wrap-distance-left:9.05pt;mso-wrap-distance-right:9.05pt;mso-wrap-distance-top:0pt;mso-wrap-distance-bottom:0pt;margin-top:8.05pt;mso-position-vertical-relative:text;margin-left:6.6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 xml:space="preserve">Conclusion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 – Étude de l’articulation entre la pédale et la rou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D3 – Cotation du montage de coussine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uestion D3.1 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165</wp:posOffset>
                </wp:positionH>
                <wp:positionV relativeFrom="paragraph">
                  <wp:posOffset>-3175</wp:posOffset>
                </wp:positionV>
                <wp:extent cx="6303010" cy="514540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880" cy="5145480"/>
                          <a:chOff x="0" y="0"/>
                          <a:chExt cx="6302880" cy="514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2880" cy="51454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136440"/>
                              <a:ext cx="6302880" cy="500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492000" y="0"/>
                              <a:ext cx="54720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826520" y="548640"/>
                            <a:ext cx="1092240" cy="30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69560" y="1378440"/>
                            <a:ext cx="3326760" cy="84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5440"/>
                              <a:ext cx="3326760" cy="337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74160" y="0"/>
                                <a:ext cx="403200" cy="336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" y="57240"/>
                                  <a:ext cx="3924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20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8520" cy="33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03200" cy="336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" y="57240"/>
                                  <a:ext cx="3924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02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8520" cy="33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48680" y="0"/>
                                <a:ext cx="403200" cy="336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" y="57240"/>
                                  <a:ext cx="3924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01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8520" cy="33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23560" y="720"/>
                                <a:ext cx="403200" cy="336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0" y="57240"/>
                                  <a:ext cx="39240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20’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08520" cy="336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50040" y="0"/>
                              <a:ext cx="9720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040" y="155160"/>
                              <a:ext cx="6732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0680" y="155160"/>
                              <a:ext cx="67320" cy="34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32560" y="297360"/>
                              <a:ext cx="3996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-0.25pt;width:496.3pt;height:405.15pt" coordorigin="-79,-5" coordsize="9926,8103">
                <v:group id="shape_0" style="position:absolute;left:-79;top:-5;width:9926;height:8103">
                  <v:shape id="shape_0" stroked="f" o:allowincell="f" style="position:absolute;left:-79;top:210;width:9925;height:788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20;top:-5;width:861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22;top:859;width:1719;height:47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group id="shape_0" style="position:absolute;left:188;top:2166;width:5239;height:1327">
                  <v:group id="shape_0" style="position:absolute;left:188;top:2962;width:5239;height:531">
                    <v:group id="shape_0" style="position:absolute;left:1722;top:2962;width:635;height:530">
                      <v:shape id="shape_0" stroked="f" o:allowincell="f" style="position:absolute;left:1739;top:3052;width:617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722;top:2962;width:485;height:5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88;top:2962;width:635;height:530">
                      <v:shape id="shape_0" stroked="f" o:allowincell="f" style="position:absolute;left:205;top:3052;width:617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188;top:2962;width:485;height:5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3257;top:2962;width:635;height:530">
                      <v:shape id="shape_0" stroked="f" o:allowincell="f" style="position:absolute;left:3274;top:3052;width:617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3257;top:2962;width:485;height:5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792;top:2963;width:635;height:530">
                      <v:shape id="shape_0" stroked="f" o:allowincell="f" style="position:absolute;left:4809;top:3053;width:617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0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stroked="t" o:allowincell="f" style="position:absolute;left:4792;top:2963;width:485;height:52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</v:group>
                  <v:line id="shape_0" from="267,2166" to="419,2956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1826,2410" to="1931,2956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929,2410" to="5034,2956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389,2634" to="3451,2957" stroked="t" o:allowincell="f" style="position:absolute;flip:x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Question D3.2 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lcul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/>
      </w:pPr>
      <w:r>
        <w:rPr>
          <w:rFonts w:cs="Arial" w:ascii="Arial" w:hAnsi="Arial"/>
        </w:rPr>
        <w:t>Ja</w:t>
      </w:r>
      <w:r>
        <w:rPr>
          <w:rFonts w:cs="Arial" w:ascii="Arial" w:hAnsi="Arial"/>
          <w:vertAlign w:val="subscript"/>
        </w:rPr>
        <w:t>MAXI</w:t>
      </w:r>
      <w:r>
        <w:rPr>
          <w:rFonts w:cs="Arial" w:ascii="Arial" w:hAnsi="Arial"/>
        </w:rPr>
        <w:t xml:space="preserve">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/>
      </w:pPr>
      <w:r>
        <w:rPr>
          <w:rFonts w:cs="Arial" w:ascii="Arial" w:hAnsi="Arial"/>
        </w:rPr>
        <w:t>Ja</w:t>
      </w:r>
      <w:r>
        <w:rPr>
          <w:rFonts w:cs="Arial" w:ascii="Arial" w:hAnsi="Arial"/>
          <w:vertAlign w:val="subscript"/>
        </w:rPr>
        <w:t>mini</w:t>
      </w:r>
      <w:r>
        <w:rPr>
          <w:rFonts w:cs="Arial" w:ascii="Arial" w:hAnsi="Arial"/>
        </w:rPr>
        <w:t xml:space="preserve">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>a101</w:t>
      </w:r>
      <w:r>
        <w:rPr>
          <w:rFonts w:cs="Arial" w:ascii="Arial" w:hAnsi="Arial"/>
          <w:vertAlign w:val="subscript"/>
        </w:rPr>
        <w:t>mini</w:t>
      </w:r>
      <w:r>
        <w:rPr>
          <w:rFonts w:cs="Arial" w:ascii="Arial" w:hAnsi="Arial"/>
        </w:rPr>
        <w:t>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  <w:t>a101</w:t>
      </w:r>
      <w:r>
        <w:rPr>
          <w:rFonts w:cs="Arial" w:ascii="Arial" w:hAnsi="Arial"/>
          <w:vertAlign w:val="subscript"/>
        </w:rPr>
        <w:t>MAXI</w:t>
      </w:r>
      <w:r>
        <w:rPr>
          <w:rFonts w:cs="Arial" w:ascii="Arial" w:hAnsi="Arial"/>
        </w:rPr>
        <w:t>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8"/>
          <w:type w:val="nextPage"/>
          <w:pgSz w:w="11906" w:h="16838"/>
          <w:pgMar w:left="1134" w:right="1134" w:gutter="0" w:header="0" w:top="709" w:footer="709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thickThinSmallGap" w:sz="12" w:space="1" w:color="000000"/>
          <w:left w:val="thickThinSmallGap" w:sz="12" w:space="4" w:color="000000"/>
          <w:bottom w:val="thinThickSmallGap" w:sz="12" w:space="1" w:color="000000"/>
          <w:right w:val="thinThickSmallGap" w:sz="12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 – Conception du système d’indexage du frein de parking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23510</wp:posOffset>
                </wp:positionH>
                <wp:positionV relativeFrom="paragraph">
                  <wp:posOffset>195580</wp:posOffset>
                </wp:positionV>
                <wp:extent cx="8789035" cy="39624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9040" cy="3962520"/>
                          <a:chOff x="0" y="0"/>
                          <a:chExt cx="8789040" cy="39625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5358600" y="90000"/>
                            <a:ext cx="3430440" cy="36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20" y="1315800"/>
                            <a:ext cx="5187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mbou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9480" y="1498680"/>
                            <a:ext cx="34308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6200" y="439920"/>
                            <a:ext cx="5094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gné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6080" y="650160"/>
                            <a:ext cx="50472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669960"/>
                            <a:ext cx="109548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0920" y="325800"/>
                            <a:ext cx="5094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gné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8280" y="515520"/>
                            <a:ext cx="5187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ambour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703080"/>
                            <a:ext cx="4381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1080" y="550440"/>
                            <a:ext cx="61920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5397480" cy="39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15.4pt;width:692.05pt;height:312pt" coordorigin="8226,308" coordsize="13841,6240">
                <v:shape id="shape_0" stroked="f" o:allowincell="f" style="position:absolute;left:16665;top:450;width:5401;height:577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8250;top:2380;width:816;height:30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mbo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4,2668" to="9583,3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653;top:1001;width:80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gn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50,1332" to="11644,17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49,1363" to="14173,2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810;top:821;width:80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gné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10;top:1120;width:816;height:30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ambo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766,1415" to="18455,28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50,1175" to="20824,26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26;top:308;width:8499;height:623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u w:val="single"/>
        </w:rPr>
        <w:t>E1 - « Entraîner le câble » et « guider le câble » :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  <w:u w:val="single"/>
        </w:rPr>
        <w:t>E2 – Lier complètement la poignée et l’extrémité du tambour 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5405</wp:posOffset>
                </wp:positionH>
                <wp:positionV relativeFrom="paragraph">
                  <wp:posOffset>98425</wp:posOffset>
                </wp:positionV>
                <wp:extent cx="0" cy="411480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7.75pt" to="405.15pt,33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89230</wp:posOffset>
            </wp:positionH>
            <wp:positionV relativeFrom="paragraph">
              <wp:posOffset>71120</wp:posOffset>
            </wp:positionV>
            <wp:extent cx="5230495" cy="3905250"/>
            <wp:effectExtent l="0" t="0" r="0" b="0"/>
            <wp:wrapNone/>
            <wp:docPr id="3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62045</wp:posOffset>
                </wp:positionH>
                <wp:positionV relativeFrom="paragraph">
                  <wp:posOffset>144780</wp:posOffset>
                </wp:positionV>
                <wp:extent cx="2339975" cy="2339975"/>
                <wp:effectExtent l="10160" t="10795" r="952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234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35pt;margin-top:11.4pt;width:184.2pt;height:18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5570</wp:posOffset>
                </wp:positionH>
                <wp:positionV relativeFrom="paragraph">
                  <wp:posOffset>17780</wp:posOffset>
                </wp:positionV>
                <wp:extent cx="1819275" cy="4508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Vue d’ensem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35.5pt;mso-wrap-distance-left:9.05pt;mso-wrap-distance-right:9.05pt;mso-wrap-distance-top:0pt;mso-wrap-distance-bottom:0pt;margin-top:1.4pt;mso-position-vertical-relative:text;margin-left:3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</w:rPr>
                        <w:t>Vue d’ensem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1450</wp:posOffset>
                </wp:positionH>
                <wp:positionV relativeFrom="paragraph">
                  <wp:posOffset>92075</wp:posOffset>
                </wp:positionV>
                <wp:extent cx="1826260" cy="18554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6280" cy="1855440"/>
                          <a:chOff x="0" y="0"/>
                          <a:chExt cx="1826280" cy="185544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82628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12000" y="782280"/>
                            <a:ext cx="814680" cy="78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040" cy="4539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196920"/>
                              <a:ext cx="349200" cy="3301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627480"/>
                              <a:ext cx="221760" cy="158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5pt;margin-top:7.25pt;width:143.8pt;height:146.1pt" coordorigin="6270,145" coordsize="2876,2922">
                <v:shape id="shape_0" stroked="f" o:allowincell="f" style="position:absolute;left:6270;top:145;width:2875;height:2921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group id="shape_0" style="position:absolute;left:7234;top:1377;width:1283;height:1238">
                  <v:oval id="shape_0" stroked="t" o:allowincell="f" style="position:absolute;left:7234;top:1377;width:503;height:714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7967;top:1687;width:549;height:51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8054;top:2365;width:348;height:249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43585</wp:posOffset>
            </wp:positionH>
            <wp:positionV relativeFrom="paragraph">
              <wp:posOffset>102235</wp:posOffset>
            </wp:positionV>
            <wp:extent cx="2696845" cy="2885440"/>
            <wp:effectExtent l="0" t="0" r="0" b="0"/>
            <wp:wrapNone/>
            <wp:docPr id="4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2" r="1650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0030</wp:posOffset>
                </wp:positionH>
                <wp:positionV relativeFrom="paragraph">
                  <wp:posOffset>74295</wp:posOffset>
                </wp:positionV>
                <wp:extent cx="9700895" cy="4436745"/>
                <wp:effectExtent l="0" t="952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0920" cy="4436640"/>
                          <a:chOff x="0" y="0"/>
                          <a:chExt cx="9700920" cy="44366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7260120" y="1096560"/>
                            <a:ext cx="2440800" cy="29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87680" y="211320"/>
                            <a:ext cx="5885280" cy="4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E3 : Limiter l’amplitude de la rotation de la poigné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000" y="0"/>
                            <a:ext cx="854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7520" y="3929400"/>
                            <a:ext cx="604440" cy="3675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31087"/>
                              <a:gd name="adj4" fmla="val 124476"/>
                              <a:gd name="adj5" fmla="val -183245"/>
                              <a:gd name="adj6" fmla="val 1669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dex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à bille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1280" y="843120"/>
                            <a:ext cx="547200" cy="236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5000" y="81468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040" y="810720"/>
                            <a:ext cx="343080" cy="143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1240" y="817200"/>
                            <a:ext cx="1733400" cy="127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68520" y="3443040"/>
                            <a:ext cx="65736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657360"/>
                            <a:ext cx="7376040" cy="37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50200" y="660240"/>
                            <a:ext cx="1162080" cy="38664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29555"/>
                              <a:gd name="adj4" fmla="val 163115"/>
                              <a:gd name="adj5" fmla="val 513629"/>
                              <a:gd name="adj6" fmla="val 2198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rgots de limi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’amplitude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9pt;margin-top:5.85pt;width:763.85pt;height:349.35pt" coordorigin="6378,117" coordsize="15277,6987">
                <v:shape id="shape_0" stroked="f" o:allowincell="f" style="position:absolute;left:17811;top:1844;width:3843;height:4687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0453;top:450;width:9267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84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E3 : Limiter l’amplitude de la rotation de la poigné 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93,117" to="21545,1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6941;top:6305;width:951;height:578;mso-wrap-style:non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dex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à bill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  <v:line id="shape_0" from="18254,1445" to="19115,5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11,1400" to="15260,1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19,1394" to="15358,3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81,1404" to="14810,341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935,5539" to="16969,630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78;top:1152;width:11615;height:5951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5276;top:1157;width:1829;height:608;mso-wrap-style:non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rgots de limi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’amplitude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block" startarrowwidth="medium" startarrowlength="medium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3920</wp:posOffset>
                </wp:positionH>
                <wp:positionV relativeFrom="paragraph">
                  <wp:posOffset>-5715</wp:posOffset>
                </wp:positionV>
                <wp:extent cx="2987040" cy="3922395"/>
                <wp:effectExtent l="7620" t="6350" r="762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6920" cy="392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-0.45pt" to="404.75pt,308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190</wp:posOffset>
                </wp:positionH>
                <wp:positionV relativeFrom="paragraph">
                  <wp:posOffset>72390</wp:posOffset>
                </wp:positionV>
                <wp:extent cx="1564640" cy="681990"/>
                <wp:effectExtent l="5080" t="121920" r="38227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681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759"/>
                            <a:gd name="adj4" fmla="val 109050"/>
                            <a:gd name="adj5" fmla="val -17782"/>
                            <a:gd name="adj6" fmla="val 124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olume définiss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’encombrement max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 tambour d’enroul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du câble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7pt;margin-top:5.7pt;width:123.15pt;height:53.65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olume définiss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’encombrement max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 tambour d’enroul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 du câb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45040</wp:posOffset>
                </wp:positionH>
                <wp:positionV relativeFrom="paragraph">
                  <wp:posOffset>92075</wp:posOffset>
                </wp:positionV>
                <wp:extent cx="796290" cy="4705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B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7.05pt;mso-wrap-distance-left:9.05pt;mso-wrap-distance-right:9.05pt;mso-wrap-distance-top:0pt;mso-wrap-distance-bottom:0pt;margin-top:7.25pt;mso-position-vertical-relative:text;margin-left:7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B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8635</wp:posOffset>
                </wp:positionH>
                <wp:positionV relativeFrom="paragraph">
                  <wp:posOffset>31115</wp:posOffset>
                </wp:positionV>
                <wp:extent cx="477520" cy="367665"/>
                <wp:effectExtent l="5080" t="246380" r="47752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367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087"/>
                            <a:gd name="adj4" fmla="val 134310"/>
                            <a:gd name="adj5" fmla="val -66666"/>
                            <a:gd name="adj6" fmla="val 199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Axe d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âble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05pt;margin-top:2.45pt;width:37.55pt;height:28.9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Axe du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âb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03835</wp:posOffset>
            </wp:positionH>
            <wp:positionV relativeFrom="paragraph">
              <wp:posOffset>40640</wp:posOffset>
            </wp:positionV>
            <wp:extent cx="1400175" cy="1924050"/>
            <wp:effectExtent l="0" t="0" r="0" b="0"/>
            <wp:wrapNone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2130</wp:posOffset>
                </wp:positionH>
                <wp:positionV relativeFrom="paragraph">
                  <wp:posOffset>63500</wp:posOffset>
                </wp:positionV>
                <wp:extent cx="618490" cy="367665"/>
                <wp:effectExtent l="54483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367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087"/>
                            <a:gd name="adj4" fmla="val -28541"/>
                            <a:gd name="adj5" fmla="val 16236"/>
                            <a:gd name="adj6" fmla="val -88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Extrémit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u câble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9pt;margin-top:5pt;width:48.65pt;height:28.9pt;mso-wrap-style:non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Extrémité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u câb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4585</wp:posOffset>
                </wp:positionH>
                <wp:positionV relativeFrom="paragraph">
                  <wp:posOffset>86360</wp:posOffset>
                </wp:positionV>
                <wp:extent cx="13863955" cy="44323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395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Échelle du document : 1 :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Format A3 H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1.65pt;height:34.9pt;mso-wrap-distance-left:9.05pt;mso-wrap-distance-right:9.05pt;mso-wrap-distance-top:0pt;mso-wrap-distance-bottom:0pt;margin-top:6.8pt;mso-position-vertical-relative:text;margin-left: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Échelle du document : 1 :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Format A3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2"/>
      <w:type w:val="nextPage"/>
      <w:pgSz w:orient="landscape" w:w="23811" w:h="16838"/>
      <w:pgMar w:left="1134" w:right="1134" w:gutter="0" w:header="0" w:top="680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2"/>
        <w:szCs w:val="22"/>
      </w:rPr>
      <w:t>Document réponse DR</w:t>
    </w:r>
    <w:r>
      <w:rPr>
        <w:rStyle w:val="PageNumber"/>
        <w:rFonts w:cs="Arial" w:ascii="Arial" w:hAnsi="Arial"/>
        <w:b/>
        <w:bCs/>
        <w:sz w:val="22"/>
        <w:szCs w:val="22"/>
      </w:rPr>
      <w:fldChar w:fldCharType="begin"/>
    </w:r>
    <w:r>
      <w:rPr>
        <w:rStyle w:val="PageNumber"/>
        <w:sz w:val="22"/>
        <w:b/>
        <w:szCs w:val="22"/>
        <w:bCs/>
        <w:rFonts w:cs="Arial" w:ascii="Arial" w:hAnsi="Arial"/>
      </w:rPr>
      <w:instrText xml:space="preserve"> PAGE </w:instrText>
    </w:r>
    <w:r>
      <w:rPr>
        <w:rStyle w:val="PageNumber"/>
        <w:sz w:val="22"/>
        <w:b/>
        <w:szCs w:val="22"/>
        <w:bCs/>
        <w:rFonts w:cs="Arial" w:ascii="Arial" w:hAnsi="Arial"/>
      </w:rPr>
      <w:fldChar w:fldCharType="separate"/>
    </w:r>
    <w:r>
      <w:rPr>
        <w:rStyle w:val="PageNumber"/>
        <w:sz w:val="22"/>
        <w:b/>
        <w:szCs w:val="22"/>
        <w:bCs/>
        <w:rFonts w:cs="Arial" w:ascii="Arial" w:hAnsi="Arial"/>
      </w:rPr>
      <w:t>7</w:t>
    </w:r>
    <w:r>
      <w:rPr>
        <w:rStyle w:val="PageNumber"/>
        <w:sz w:val="22"/>
        <w:b/>
        <w:szCs w:val="22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bCs/>
        <w:sz w:val="22"/>
        <w:szCs w:val="22"/>
      </w:rPr>
      <w:t>Document réponse DR</w:t>
    </w:r>
    <w:r>
      <w:rPr>
        <w:rStyle w:val="PageNumber"/>
        <w:rFonts w:cs="Arial" w:ascii="Arial" w:hAnsi="Arial"/>
        <w:b/>
        <w:bCs/>
        <w:sz w:val="22"/>
        <w:szCs w:val="22"/>
      </w:rPr>
      <w:t>8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0"/>
      <w:jc w:val="center"/>
    </w:pPr>
    <w:rPr>
      <w:rFonts w:ascii="Arial" w:hAnsi="Arial" w:cs="Arial"/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2.png"/><Relationship Id="rId25" Type="http://schemas.openxmlformats.org/officeDocument/2006/relationships/image" Target="media/image13.wmf"/><Relationship Id="rId26" Type="http://schemas.openxmlformats.org/officeDocument/2006/relationships/image" Target="media/image12.png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5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footer" Target="foot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43:00Z</dcterms:created>
  <dc:creator>FAURE-VOILLOT</dc:creator>
  <dc:description/>
  <cp:keywords/>
  <dc:language>en-US</dc:language>
  <cp:lastModifiedBy>Frédéric</cp:lastModifiedBy>
  <cp:lastPrinted>2010-01-12T16:34:00Z</cp:lastPrinted>
  <dcterms:modified xsi:type="dcterms:W3CDTF">2010-01-31T17:06:00Z</dcterms:modified>
  <cp:revision>106</cp:revision>
  <dc:subject>Bac STI GMec 2010</dc:subject>
  <dc:title>Vélo elliptique VE 680-DRep</dc:title>
</cp:coreProperties>
</file>