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jpeg" ContentType="image/jpeg"/>
  <Override PartName="/word/media/image29.png" ContentType="image/png"/>
  <Override PartName="/word/media/image17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wmf" ContentType="image/x-wmf"/>
  <Override PartName="/word/media/image16.jpeg" ContentType="image/jpeg"/>
  <Override PartName="/word/media/image15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lang w:val="en-US" w:eastAsia="en-US"/>
        </w:rPr>
        <w:t>Dossier correc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Arial" w:hAnsi="Arial"/>
          <w:b/>
          <w:bCs/>
          <w:sz w:val="40"/>
          <w:szCs w:val="40"/>
          <w:lang w:val="en-US" w:eastAsia="en-US"/>
        </w:rPr>
        <w:t>Vélo elliptique VE68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val="en-US" w:eastAsia="en-US"/>
        </w:rPr>
        <w:t>A – Compréhension du mécanisme et étude de l’encombrement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Voir DR1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val="en-US" w:eastAsia="en-US"/>
        </w:rPr>
        <w:t>B – Vérification de la sécurité en fonctionnemen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val="en-US" w:eastAsia="en-US"/>
        </w:rPr>
      </w:r>
    </w:p>
    <w:p>
      <w:pPr>
        <w:pStyle w:val="Normal"/>
        <w:ind w:left="284" w:right="-143" w:hanging="0"/>
        <w:jc w:val="both"/>
        <w:rPr/>
      </w:pPr>
      <w:r>
        <w:rPr>
          <w:rFonts w:cs="Arial" w:ascii="Arial" w:hAnsi="Arial"/>
          <w:sz w:val="22"/>
          <w:szCs w:val="22"/>
        </w:rPr>
        <w:t>Vitesse de pédalage maxi N</w:t>
      </w:r>
      <w:r>
        <w:rPr>
          <w:rFonts w:cs="Arial" w:ascii="Arial" w:hAnsi="Arial"/>
          <w:sz w:val="22"/>
          <w:szCs w:val="22"/>
          <w:vertAlign w:val="subscript"/>
        </w:rPr>
        <w:t>1/0</w:t>
      </w:r>
      <w:r>
        <w:rPr>
          <w:rFonts w:cs="Arial" w:ascii="Arial" w:hAnsi="Arial"/>
          <w:sz w:val="22"/>
          <w:szCs w:val="22"/>
        </w:rPr>
        <w:t xml:space="preserve"> = 90 tr min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/0</m:t>
                </m:r>
              </m:sub>
            </m:sSub>
          </m:e>
        </m:acc>
      </m:oMath>
      <w:r>
        <w:rPr>
          <w:rFonts w:cs="Arial" w:ascii="Arial" w:hAnsi="Arial"/>
          <w:sz w:val="22"/>
          <w:szCs w:val="22"/>
        </w:rPr>
        <w:t>= ω</w:t>
      </w:r>
      <w:r>
        <w:rPr>
          <w:rFonts w:cs="Arial" w:ascii="Arial" w:hAnsi="Arial"/>
          <w:sz w:val="22"/>
          <w:szCs w:val="22"/>
          <w:vertAlign w:val="subscript"/>
        </w:rPr>
        <w:t xml:space="preserve">1/0 </w:t>
      </w:r>
      <w:r>
        <w:rPr>
          <w:rFonts w:cs="Arial" w:ascii="Arial" w:hAnsi="Arial"/>
          <w:sz w:val="22"/>
          <w:szCs w:val="22"/>
        </w:rPr>
        <w:t>x OA = 90 x 2π/60 x 0,195 = 1,8 m/s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/0</m:t>
                </m:r>
              </m:sub>
            </m:sSub>
          </m:e>
        </m:acc>
      </m:oMath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pendiculaire à OA dans le sens antihoraire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ir tracé sur DR2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/0</m:t>
                </m:r>
              </m:sub>
            </m:sSub>
          </m:e>
        </m:acc>
      </m:oMath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2/0</m:t>
                </m:r>
              </m:sub>
            </m:sSub>
          </m:e>
        </m:acc>
      </m:oMath>
      <w:r>
        <w:rPr>
          <w:rFonts w:cs="Arial" w:ascii="Arial" w:hAnsi="Arial"/>
          <w:sz w:val="22"/>
          <w:szCs w:val="22"/>
        </w:rPr>
        <w:t xml:space="preserve">.car A centre de la liaison pivot entre 1 et 2. donc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/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3/0</m:t>
                </m:r>
              </m:sub>
            </m:sSub>
          </m:e>
        </m:acc>
      </m:oMath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pendiculaire à DC en C (tracé sur DR2)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3/0</m:t>
                </m:r>
              </m:sub>
            </m:sSub>
          </m:e>
        </m:acc>
      </m:oMath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pendiculaire à DE en E (tracé sur DR2)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3/0</m:t>
                </m:r>
              </m:sub>
            </m:sSub>
          </m:e>
        </m:acc>
      </m:oMath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=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2/0</m:t>
                </m:r>
              </m:sub>
            </m:sSub>
          </m:e>
        </m:acc>
      </m:oMath>
      <w:r>
        <w:rPr>
          <w:rFonts w:cs="Arial" w:ascii="Arial" w:hAnsi="Arial"/>
          <w:sz w:val="22"/>
          <w:szCs w:val="22"/>
        </w:rPr>
        <w:t xml:space="preserve">.car C centre de la liaison pivot entre 3 et 2. donc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3/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vt 2/0 est un mouvement plan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quiprojectivité des vecteurs vitesses sur (AC). Voir DR2.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3/0</m:t>
                </m:r>
              </m:sub>
            </m:sSub>
          </m:e>
        </m:acc>
      </m:oMath>
      <w:r>
        <w:rPr>
          <w:rFonts w:cs="Arial" w:ascii="Arial" w:hAnsi="Arial"/>
          <w:sz w:val="22"/>
          <w:szCs w:val="22"/>
        </w:rPr>
        <w:t xml:space="preserve">= 1.8 m/s.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Méthode du CIR, ici le point D. Voir DR2.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3/0</m:t>
                </m:r>
              </m:sub>
            </m:sSub>
          </m:e>
        </m:acc>
      </m:oMath>
      <w:r>
        <w:rPr>
          <w:rFonts w:cs="Arial" w:ascii="Arial" w:hAnsi="Arial"/>
          <w:sz w:val="22"/>
          <w:szCs w:val="22"/>
        </w:rPr>
        <w:t>= 2,1 m/s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val="en-US" w:eastAsia="en-US"/>
        </w:rPr>
        <w:t>C – Vérification de la sécurité lors de l’accès au vélo (FC1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val="en-US" w:eastAsia="en-US"/>
        </w:rPr>
        <w:t>C1 - Détermination du moment appliqué sur la roue 1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n isole le bras 3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Le bras 3 est soumis à deux actions mécaniques, D</w:t>
      </w:r>
      <w:r>
        <w:rPr>
          <w:rFonts w:cs="Arial" w:ascii="Arial" w:hAnsi="Arial"/>
          <w:sz w:val="22"/>
          <w:szCs w:val="22"/>
          <w:vertAlign w:val="subscript"/>
        </w:rPr>
        <w:t xml:space="preserve">0→3 </w:t>
      </w:r>
      <w:r>
        <w:rPr>
          <w:rFonts w:cs="Arial" w:ascii="Arial" w:hAnsi="Arial"/>
          <w:sz w:val="22"/>
          <w:szCs w:val="22"/>
        </w:rPr>
        <w:t>et C</w:t>
      </w:r>
      <w:r>
        <w:rPr>
          <w:rFonts w:cs="Arial" w:ascii="Arial" w:hAnsi="Arial"/>
          <w:sz w:val="22"/>
          <w:szCs w:val="22"/>
          <w:vertAlign w:val="subscript"/>
        </w:rPr>
        <w:t xml:space="preserve">2→3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 applique le PFS et on déduit la direction des supports en C et D : la droite CD.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Voir tracés sur le DR3.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 isole 2. Il y a trois actions mécaniqu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n B de l’utilisateur sur 2.</w:t>
        <w:tab/>
        <w:t>P = m.g = 160 x 10 = 1600 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n C de 3 sur 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En A de 1 sur 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n applique le PFS. Graphiquement on trouv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acc>
      </m:oMath>
      <w:r>
        <w:rPr>
          <w:rFonts w:cs="Arial" w:ascii="Arial" w:hAnsi="Arial"/>
          <w:sz w:val="22"/>
          <w:szCs w:val="22"/>
        </w:rPr>
        <w:t xml:space="preserve"> = 700 N et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  <w:szCs w:val="22"/>
        </w:rPr>
        <w:t>960 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</m:mr>
        </m:m>
        <m:d>
          <m:dPr>
            <m:begChr m:val="{"/>
            <m:endChr m:val="}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3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</m:m>
          </m:e>
        </m:d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ℜ</m:t>
              </m:r>
            </m:e>
          </m:mr>
        </m:m>
      </m:oMath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ir DR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A</m:t>
                        </m:r>
                      </m:sub>
                    </m:sSub>
                  </m:sub>
                </m:sSub>
              </m:e>
            </m:acc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A</m:t>
                        </m:r>
                      </m:sub>
                    </m:sSub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</m:acc>
            <m:r>
              <w:rPr>
                <w:rFonts w:ascii="Cambria Math" w:hAnsi="Cambria Math"/>
              </w:rPr>
              <m:t xml:space="preserve">∧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acc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  <m:r>
              <w:rPr>
                <w:rFonts w:ascii="Cambria Math" w:hAnsi="Cambria Math"/>
              </w:rPr>
              <m:t xml:space="preserve">∧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6</m:t>
                  </m:r>
                </m:e>
              </m:mr>
            </m:m>
          </m:e>
        </m:eqArr>
      </m:oMath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Τ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</m:m>
        <m:d>
          <m:dPr>
            <m:begChr m:val="{"/>
            <m:endChr m:val="}"/>
          </m:dPr>
          <m:e>
            <m:m>
              <m:m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7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6</m:t>
                        </m:r>
                      </m:e>
                    </m:mr>
                  </m:m>
                </m:e>
              </m:mr>
            </m:m>
          </m:e>
        </m:d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ℜ</m:t>
              </m:r>
            </m:e>
          </m:mr>
        </m:m>
      </m:oMath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val="en-US" w:eastAsia="en-US"/>
        </w:rPr>
        <w:t>C2 - Détermination du moment sur la roue d’inertie 7</w:t>
      </w:r>
    </w:p>
    <w:p>
      <w:pPr>
        <w:pStyle w:val="Normal"/>
        <w:numPr>
          <w:ilvl w:val="0"/>
          <w:numId w:val="3"/>
        </w:numPr>
        <w:spacing w:lineRule="auto" w:line="360"/>
        <w:ind w:left="0" w:right="4535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val="en-US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Τ</m:t>
            </m:r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mr>
        </m:m>
        <m:d>
          <m:dPr>
            <m:begChr m:val="{"/>
            <m:endChr m:val="}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mr>
                  </m:m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mr>
            </m:m>
          </m:e>
        </m:d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ℜ</m:t>
              </m:r>
            </m:e>
          </m:mr>
        </m:m>
      </m:oMath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right="45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r = we/ws = d5/d4 = 32/305 = 0,10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N</w:t>
      </w:r>
      <w:r>
        <w:rPr>
          <w:rFonts w:cs="Arial" w:ascii="Arial" w:hAnsi="Arial"/>
          <w:sz w:val="22"/>
          <w:szCs w:val="22"/>
          <w:vertAlign w:val="subscript"/>
        </w:rPr>
        <w:t>F</w:t>
      </w:r>
      <w:r>
        <w:rPr>
          <w:rFonts w:cs="Arial" w:ascii="Arial" w:hAnsi="Arial"/>
          <w:sz w:val="22"/>
          <w:szCs w:val="22"/>
        </w:rPr>
        <w:t xml:space="preserve"> = N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x r = 146 x 0.105 = 15,31 N.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val="en-US" w:eastAsia="en-US"/>
        </w:rPr>
        <w:t>C3 - Détermination de l’effort de frottemen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/>
      <m:oMath xmlns:m="http://schemas.openxmlformats.org/officeDocument/2006/math">
        <m:eqAr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∧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acc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  <m:r>
              <w:rPr>
                <w:rFonts w:ascii="Cambria Math" w:hAnsi="Cambria Math"/>
              </w:rPr>
              <m:t xml:space="preserve">∧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</m:mr>
            </m:m>
          </m:e>
        </m:eqArr>
      </m:oMath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-0,14 X</w:t>
      </w:r>
      <w:r>
        <w:rPr>
          <w:rFonts w:cs="Arial" w:ascii="Arial" w:hAnsi="Arial"/>
          <w:sz w:val="22"/>
          <w:szCs w:val="22"/>
          <w:vertAlign w:val="subscript"/>
        </w:rPr>
        <w:t>F</w:t>
      </w:r>
      <w:r>
        <w:rPr>
          <w:rFonts w:cs="Arial" w:ascii="Arial" w:hAnsi="Arial"/>
          <w:sz w:val="22"/>
          <w:szCs w:val="22"/>
        </w:rPr>
        <w:t xml:space="preserve"> = -15,3</w:t>
        <w:tab/>
        <w:t>donc X</w:t>
      </w:r>
      <w:r>
        <w:rPr>
          <w:rFonts w:cs="Arial" w:ascii="Arial" w:hAnsi="Arial"/>
          <w:sz w:val="22"/>
          <w:szCs w:val="22"/>
          <w:vertAlign w:val="subscript"/>
        </w:rPr>
        <w:t>F</w:t>
      </w:r>
      <w:r>
        <w:rPr>
          <w:rFonts w:cs="Arial" w:ascii="Arial" w:hAnsi="Arial"/>
          <w:sz w:val="22"/>
          <w:szCs w:val="22"/>
        </w:rPr>
        <w:t xml:space="preserve"> = 110 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ir DR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ir DR4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val="en-US" w:eastAsia="en-US"/>
        </w:rPr>
        <w:t>C4 - Détermination de l’effort dans le câble en 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 est soumis à trois actions mécaniques 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n F de 7 sur 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n G de 0 sur 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n H du câble sur 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 applique le PF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aphiquement on trouv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âble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b>
                </m:sSub>
              </m:e>
            </m:d>
          </m:e>
        </m:acc>
      </m:oMath>
      <w:r>
        <w:rPr>
          <w:rFonts w:cs="Arial" w:ascii="Arial" w:hAnsi="Arial"/>
          <w:sz w:val="22"/>
          <w:szCs w:val="22"/>
        </w:rPr>
        <w:t>= 35 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dcf est respecté car 35 N &lt; 50 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val="en-US" w:eastAsia="en-US"/>
        </w:rPr>
        <w:t>D – Étude de l’articulation entre la pédale et la rou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val="en-US" w:eastAsia="en-US"/>
        </w:rPr>
        <w:t>D1 - Analyse du modèle exista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Voir DR5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val="en-US" w:eastAsia="en-US"/>
        </w:rPr>
        <w:t>D2 - Vérification de la tenue du coussinet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Voir DR6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val="en-US" w:eastAsia="en-US"/>
        </w:rPr>
        <w:t>D3 – Cotation du montage de coussinet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Voir DR7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val="en-US" w:eastAsia="en-US"/>
        </w:rPr>
        <w:t>E – Conception de la commande de frein de parking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Voir DR8</w:t>
      </w:r>
    </w:p>
    <w:p>
      <w:pPr>
        <w:sectPr>
          <w:type w:val="nextPage"/>
          <w:pgSz w:w="11906" w:h="16838"/>
          <w:pgMar w:left="1134" w:right="1134" w:gutter="0" w:header="0" w:top="709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en-US" w:eastAsia="en-US"/>
        </w:rPr>
      </w:r>
    </w:p>
    <w:p>
      <w:pPr>
        <w:pStyle w:val="Normal"/>
        <w:pBdr>
          <w:top w:val="thickThinSmallGap" w:sz="12" w:space="1" w:color="000000"/>
          <w:left w:val="thickThinSmallGap" w:sz="12" w:space="4" w:color="000000"/>
          <w:bottom w:val="thinThickSmallGap" w:sz="12" w:space="1" w:color="000000"/>
          <w:right w:val="thinThickSmallGap" w:sz="12" w:space="4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 – Compréhension du mécanisme</w:t>
      </w:r>
    </w:p>
    <w:p>
      <w:pPr>
        <w:pStyle w:val="Normal"/>
        <w:pBdr>
          <w:top w:val="thickThinSmallGap" w:sz="12" w:space="1" w:color="000000"/>
          <w:left w:val="thickThinSmallGap" w:sz="12" w:space="4" w:color="000000"/>
          <w:bottom w:val="thinThickSmallGap" w:sz="12" w:space="1" w:color="000000"/>
          <w:right w:val="thinThickSmallGap" w:sz="12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t étude de l’encombrement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76725</wp:posOffset>
                </wp:positionH>
                <wp:positionV relativeFrom="paragraph">
                  <wp:posOffset>97155</wp:posOffset>
                </wp:positionV>
                <wp:extent cx="2134870" cy="2413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0" cy="2413800"/>
                          <a:chOff x="0" y="0"/>
                          <a:chExt cx="2134800" cy="2413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4040" y="75600"/>
                            <a:ext cx="1942560" cy="218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4720" y="384840"/>
                            <a:ext cx="7113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400" y="2157120"/>
                            <a:ext cx="8560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édalier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520" y="1063800"/>
                            <a:ext cx="7113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âti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800" y="1060920"/>
                            <a:ext cx="7113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u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15120" y="1845360"/>
                            <a:ext cx="10908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260360"/>
                            <a:ext cx="14472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7680" y="1261800"/>
                            <a:ext cx="21096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120" y="518760"/>
                            <a:ext cx="13140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63200"/>
                            <a:ext cx="276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20" y="1651680"/>
                            <a:ext cx="276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803240"/>
                            <a:ext cx="276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02880"/>
                            <a:ext cx="276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080" y="1610280"/>
                            <a:ext cx="276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74000" y="1261800"/>
                            <a:ext cx="7884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7720" y="0"/>
                            <a:ext cx="3232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400" y="183960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2093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227772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60" y="2068200"/>
                            <a:ext cx="3322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75pt;margin-top:7.65pt;width:168.15pt;height:190.05pt" coordorigin="6735,153" coordsize="3363,38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99;top:272;width:3058;height:34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97;top:759;width:111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0;top:3550;width:1347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édalier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1;top:1828;width:111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âti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7;top:1824;width:111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u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76,3059" to="8347,3587" stroked="t" o:allowincell="f" style="position:absolute;flip:x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8033,2138" to="8260,270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7692,2140" to="8023,2399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7992,970" to="8198,1064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735;top:2772;width:43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1;top:2754;width:43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5;top:2993;width:43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5;top:1575;width:43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2;top:2689;width:43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71,2140" to="9494,2648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771;top:153;width:508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27,3050" to="7027,3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47,3450" to="7447,3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7,3740" to="7456,3740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65;top:3410;width:522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s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Question A1 :</w:t>
      </w:r>
    </w:p>
    <w:p>
      <w:pPr>
        <w:pStyle w:val="Normal"/>
        <w:spacing w:lineRule="auto" w:line="360"/>
        <w:rPr>
          <w:rFonts w:ascii="Comic Sans MS" w:hAnsi="Comic Sans MS" w:cs="Arial"/>
          <w:color w:val="FF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845</wp:posOffset>
                </wp:positionH>
                <wp:positionV relativeFrom="paragraph">
                  <wp:posOffset>149860</wp:posOffset>
                </wp:positionV>
                <wp:extent cx="378079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5pt,11.8pt" to="340pt,11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 xml:space="preserve">Mvt 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1/0</w:t>
      </w:r>
      <w:r>
        <w:rPr>
          <w:rFonts w:cs="Arial" w:ascii="Arial" w:hAnsi="Arial"/>
          <w:b/>
          <w:bCs/>
          <w:sz w:val="22"/>
          <w:szCs w:val="22"/>
        </w:rPr>
        <w:t xml:space="preserve"> : </w:t>
      </w:r>
      <w:r>
        <w:rPr>
          <w:rFonts w:cs="Arial" w:ascii="Comic Sans MS" w:hAnsi="Comic Sans MS"/>
          <w:color w:val="FF0000"/>
          <w:sz w:val="22"/>
          <w:szCs w:val="22"/>
        </w:rPr>
        <w:t>Mouvement de rotation d’axe (A,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Arial" w:ascii="Comic Sans MS" w:hAnsi="Comic Sans MS"/>
          <w:color w:val="FF0000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845</wp:posOffset>
                </wp:positionH>
                <wp:positionV relativeFrom="paragraph">
                  <wp:posOffset>151130</wp:posOffset>
                </wp:positionV>
                <wp:extent cx="378079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5pt,11.9pt" to="340pt,11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 xml:space="preserve">Mvt 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3/0</w:t>
      </w:r>
      <w:r>
        <w:rPr>
          <w:rFonts w:cs="Arial" w:ascii="Arial" w:hAnsi="Arial"/>
          <w:b/>
          <w:bCs/>
          <w:sz w:val="22"/>
          <w:szCs w:val="22"/>
        </w:rPr>
        <w:t xml:space="preserve"> : </w:t>
      </w:r>
      <w:r>
        <w:rPr>
          <w:rFonts w:cs="Arial" w:ascii="Comic Sans MS" w:hAnsi="Comic Sans MS"/>
          <w:color w:val="FF0000"/>
          <w:sz w:val="22"/>
          <w:szCs w:val="22"/>
        </w:rPr>
        <w:t>Mouvement de rotation d’axe (D,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cs="Arial" w:ascii="Comic Sans MS" w:hAnsi="Comic Sans MS"/>
          <w:color w:val="FF0000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Question A2 :</w:t>
      </w:r>
    </w:p>
    <w:p>
      <w:pPr>
        <w:pStyle w:val="Normal"/>
        <w:spacing w:lineRule="auto" w:line="360"/>
        <w:rPr>
          <w:rFonts w:ascii="Comic Sans MS" w:hAnsi="Comic Sans MS" w:cs="Arial"/>
          <w:color w:val="FF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1325</wp:posOffset>
                </wp:positionH>
                <wp:positionV relativeFrom="paragraph">
                  <wp:posOffset>167005</wp:posOffset>
                </wp:positionV>
                <wp:extent cx="374713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13.15pt" to="329.75pt,13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T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A</w:t>
      </w:r>
      <w:r>
        <w:rPr>
          <w:rFonts w:eastAsia="Symbol" w:cs="Symbol" w:ascii="Symbol" w:hAnsi="Symbol"/>
          <w:b/>
          <w:bCs/>
          <w:sz w:val="22"/>
          <w:szCs w:val="22"/>
          <w:vertAlign w:val="subscript"/>
        </w:rPr>
        <w:t>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1/0</w:t>
      </w:r>
      <w:r>
        <w:rPr>
          <w:rFonts w:cs="Arial" w:ascii="Arial" w:hAnsi="Arial"/>
          <w:b/>
          <w:bCs/>
          <w:sz w:val="22"/>
          <w:szCs w:val="22"/>
        </w:rPr>
        <w:t> :</w:t>
      </w:r>
      <w:r>
        <w:rPr>
          <w:rFonts w:cs="Arial" w:ascii="Comic Sans MS" w:hAnsi="Comic Sans MS"/>
          <w:color w:val="FF0000"/>
          <w:sz w:val="22"/>
          <w:szCs w:val="22"/>
        </w:rPr>
        <w:t xml:space="preserve"> cercle de centre O et de rayon OA</w:t>
      </w:r>
    </w:p>
    <w:p>
      <w:pPr>
        <w:pStyle w:val="Normal"/>
        <w:spacing w:lineRule="auto" w:line="360"/>
        <w:rPr>
          <w:rFonts w:ascii="Comic Sans MS" w:hAnsi="Comic Sans MS" w:cs="Arial"/>
          <w:color w:val="FF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1325</wp:posOffset>
                </wp:positionH>
                <wp:positionV relativeFrom="paragraph">
                  <wp:posOffset>162560</wp:posOffset>
                </wp:positionV>
                <wp:extent cx="374713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12.8pt" to="329.75pt,12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T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C</w:t>
      </w:r>
      <w:r>
        <w:rPr>
          <w:rFonts w:eastAsia="Symbol" w:cs="Symbol" w:ascii="Symbol" w:hAnsi="Symbol"/>
          <w:b/>
          <w:bCs/>
          <w:sz w:val="22"/>
          <w:szCs w:val="22"/>
          <w:vertAlign w:val="subscript"/>
        </w:rPr>
        <w:t>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3/0</w:t>
      </w:r>
      <w:r>
        <w:rPr>
          <w:rFonts w:cs="Arial" w:ascii="Arial" w:hAnsi="Arial"/>
          <w:b/>
          <w:bCs/>
          <w:sz w:val="22"/>
          <w:szCs w:val="22"/>
        </w:rPr>
        <w:t> </w:t>
      </w:r>
      <w:r>
        <w:rPr>
          <w:rFonts w:cs="Arial" w:ascii="Comic Sans MS" w:hAnsi="Comic Sans MS"/>
          <w:color w:val="FF0000"/>
          <w:sz w:val="22"/>
          <w:szCs w:val="22"/>
        </w:rPr>
        <w:t>cercle de centre D et de rayon DC</w:t>
      </w:r>
    </w:p>
    <w:p>
      <w:pPr>
        <w:pStyle w:val="Normal"/>
        <w:spacing w:lineRule="auto" w:line="360"/>
        <w:rPr>
          <w:rFonts w:ascii="Comic Sans MS" w:hAnsi="Comic Sans MS" w:cs="Arial"/>
          <w:color w:val="FF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1325</wp:posOffset>
                </wp:positionH>
                <wp:positionV relativeFrom="paragraph">
                  <wp:posOffset>157480</wp:posOffset>
                </wp:positionV>
                <wp:extent cx="374713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12.4pt" to="329.75pt,12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T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E</w:t>
      </w:r>
      <w:r>
        <w:rPr>
          <w:rFonts w:eastAsia="Symbol" w:cs="Symbol" w:ascii="Symbol" w:hAnsi="Symbol"/>
          <w:b/>
          <w:bCs/>
          <w:sz w:val="22"/>
          <w:szCs w:val="22"/>
          <w:vertAlign w:val="subscript"/>
        </w:rPr>
        <w:t>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3/0</w:t>
      </w:r>
      <w:r>
        <w:rPr>
          <w:rFonts w:cs="Arial" w:ascii="Arial" w:hAnsi="Arial"/>
          <w:b/>
          <w:bCs/>
          <w:sz w:val="22"/>
          <w:szCs w:val="22"/>
        </w:rPr>
        <w:t> :</w:t>
      </w:r>
      <w:r>
        <w:rPr>
          <w:rFonts w:cs="Arial" w:ascii="Comic Sans MS" w:hAnsi="Comic Sans MS"/>
          <w:color w:val="FF0000"/>
          <w:sz w:val="22"/>
          <w:szCs w:val="22"/>
        </w:rPr>
        <w:t xml:space="preserve"> cercle de centre D et de rayon DE</w:t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985</wp:posOffset>
                </wp:positionH>
                <wp:positionV relativeFrom="paragraph">
                  <wp:posOffset>70485</wp:posOffset>
                </wp:positionV>
                <wp:extent cx="6343650" cy="717105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3560" cy="7171200"/>
                          <a:chOff x="0" y="0"/>
                          <a:chExt cx="6343560" cy="7171200"/>
                        </a:xfrm>
                      </wpg:grpSpPr>
                      <wpg:grpSp>
                        <wpg:cNvGrpSpPr/>
                        <wpg:grpSpPr>
                          <a:xfrm>
                            <a:off x="1374840" y="1031760"/>
                            <a:ext cx="4850280" cy="613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50280" cy="606492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4850280" cy="6064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48680" y="62280"/>
                                <a:ext cx="4305240" cy="5242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035240" y="4983480"/>
                                  <a:ext cx="270000" cy="259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5200" y="4946760"/>
                                  <a:ext cx="3103920" cy="146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8280" y="4629960"/>
                                  <a:ext cx="266760" cy="2678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3800" y="4817160"/>
                                  <a:ext cx="383400" cy="206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64000" y="2752200"/>
                                  <a:ext cx="0" cy="18622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280" y="2752920"/>
                                  <a:ext cx="29469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05160" y="2511360"/>
                                  <a:ext cx="540360" cy="36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5320"/>
                                    <a:ext cx="474840" cy="27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720" y="0"/>
                                    <a:ext cx="982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8920" y="32400"/>
                                    <a:ext cx="982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9120" y="70560"/>
                                    <a:ext cx="982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4720" y="113040"/>
                                    <a:ext cx="982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00240" y="155160"/>
                                    <a:ext cx="982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3240" y="193320"/>
                                    <a:ext cx="982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41720" y="230760"/>
                                    <a:ext cx="98280" cy="9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98120" y="4714200"/>
                                  <a:ext cx="108000" cy="10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07280" cy="108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07280" cy="108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15880" y="5057280"/>
                                  <a:ext cx="108000" cy="10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07280" cy="108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07280" cy="108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54200" y="4913640"/>
                                  <a:ext cx="108000" cy="10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07280" cy="108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07280" cy="108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6880" y="2695680"/>
                                  <a:ext cx="108000" cy="10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07280" cy="108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07280" cy="108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08000" cy="10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107280" cy="108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07280" cy="108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56440" y="4450320"/>
                                  <a:ext cx="3240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11200" y="4704840"/>
                                  <a:ext cx="3240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3240" y="4908600"/>
                                  <a:ext cx="3240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720" y="2718000"/>
                                  <a:ext cx="3240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20" y="108000"/>
                                  <a:ext cx="32400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359440" y="4958640"/>
                                  <a:ext cx="108000" cy="108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07280" cy="108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07280" cy="108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 flipV="1">
                                  <a:off x="49320" y="23400"/>
                                  <a:ext cx="765000" cy="495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680" y="2610000"/>
                                  <a:ext cx="266760" cy="2678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9320" y="4823640"/>
                                  <a:ext cx="266760" cy="2678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2860920"/>
                                  <a:ext cx="342360" cy="195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7" h="3103">
                                      <a:moveTo>
                                        <a:pt x="607" y="3103"/>
                                      </a:moveTo>
                                      <a:cubicBezTo>
                                        <a:pt x="372" y="2626"/>
                                        <a:pt x="138" y="2150"/>
                                        <a:pt x="69" y="1633"/>
                                      </a:cubicBezTo>
                                      <a:cubicBezTo>
                                        <a:pt x="0" y="1116"/>
                                        <a:pt x="125" y="255"/>
                                        <a:pt x="191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" y="5040"/>
                                  <a:ext cx="385560" cy="260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5" h="4133">
                                      <a:moveTo>
                                        <a:pt x="0" y="0"/>
                                      </a:moveTo>
                                      <a:cubicBezTo>
                                        <a:pt x="132" y="478"/>
                                        <a:pt x="265" y="956"/>
                                        <a:pt x="353" y="1305"/>
                                      </a:cubicBezTo>
                                      <a:cubicBezTo>
                                        <a:pt x="441" y="1654"/>
                                        <a:pt x="481" y="1852"/>
                                        <a:pt x="525" y="2093"/>
                                      </a:cubicBezTo>
                                      <a:cubicBezTo>
                                        <a:pt x="569" y="2334"/>
                                        <a:pt x="615" y="2506"/>
                                        <a:pt x="615" y="2753"/>
                                      </a:cubicBezTo>
                                      <a:cubicBezTo>
                                        <a:pt x="615" y="3000"/>
                                        <a:pt x="551" y="3348"/>
                                        <a:pt x="525" y="3578"/>
                                      </a:cubicBezTo>
                                      <a:cubicBezTo>
                                        <a:pt x="499" y="3808"/>
                                        <a:pt x="478" y="3970"/>
                                        <a:pt x="458" y="413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320" y="13320"/>
                                  <a:ext cx="146160" cy="41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994560" y="5209560"/>
                              <a:ext cx="32832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2520" y="5302440"/>
                              <a:ext cx="0" cy="77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0" y="5842800"/>
                              <a:ext cx="0" cy="2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520" y="6047280"/>
                              <a:ext cx="428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27760" y="5862960"/>
                              <a:ext cx="72324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19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41440" y="1851840"/>
                              <a:ext cx="870480" cy="54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7320" y="539640"/>
                                <a:ext cx="468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2640" y="68040"/>
                                <a:ext cx="0" cy="46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1760" y="321840"/>
                                <a:ext cx="289080" cy="22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89080" cy="22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800" y="33120"/>
                                <a:ext cx="15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560" y="363240"/>
                                <a:ext cx="15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55960" y="3002760"/>
                            <a:ext cx="1564560" cy="6818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16759"/>
                              <a:gd name="adj4" fmla="val 109129"/>
                              <a:gd name="adj5" fmla="val -17782"/>
                              <a:gd name="adj6" fmla="val 12443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olume définiss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’encombrement max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u tambour d’enroul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du câble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5840" y="759960"/>
                            <a:ext cx="263772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uestion A4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stance de sécurité ds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ini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eastAsia="Times New Roman" w:cs="Arial" w:ascii="Comic Sans MS" w:hAnsi="Comic Sans MS"/>
                                  <w:color w:val="FF0000"/>
                                  <w:lang w:val="fr-FR" w:bidi="ar-SA"/>
                                </w:rPr>
                                <w:t>240 mm</w:t>
                              </w:r>
                            </w:p>
                          </w:txbxContent>
                        </wps:txbx>
                        <wps:bodyPr wrap="square" tIns="4716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463760"/>
                            <a:ext cx="191772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22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Échelle du dessin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22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 mm dessin → 10 mm ré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85240"/>
                            <a:ext cx="41745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02400">
                            <a:off x="791280" y="557640"/>
                            <a:ext cx="2729880" cy="27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10800">
                                <a:moveTo>
                                  <a:pt x="10800" y="0"/>
                                </a:moveTo>
                                <a:arcTo wR="10800" hR="10800" stAng="-5400000" swAng="53685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10800">
                                <a:moveTo>
                                  <a:pt x="10800" y="0"/>
                                </a:moveTo>
                                <a:arcTo wR="10800" hR="10800" stAng="-5400000" swAng="536856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930800">
                            <a:off x="947880" y="4323600"/>
                            <a:ext cx="2231280" cy="22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10800">
                                <a:moveTo>
                                  <a:pt x="10800" y="0"/>
                                </a:moveTo>
                                <a:arcTo wR="10800" hR="10800" stAng="-5400000" swAng="53685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10800">
                                <a:moveTo>
                                  <a:pt x="10800" y="0"/>
                                </a:moveTo>
                                <a:arcTo wR="10800" hR="10800" stAng="-5400000" swAng="536856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5596920"/>
                            <a:ext cx="71424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Arial"/>
                                  <w:color w:val="FF0000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ascii="Comic Sans MS" w:hAnsi="Comic Sans MS" w:eastAsia="Times New Roman" w:cs="Arial"/>
                                  <w:color w:val="FF0000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ascii="Symbol" w:hAnsi="Symbol" w:eastAsia="Symbol" w:cs="Symbol"/>
                                  <w:color w:val="FF0000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eastAsia="Symbol" w:ascii="Comic Sans MS" w:hAnsi="Comic Sans MS" w:cs="Arial"/>
                                  <w:color w:val="FF0000"/>
                                  <w:lang w:val="fr-FR" w:bidi="ar-SA"/>
                                </w:rPr>
                                <w:t>3/0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eastAsia="Symbol" w:ascii="Comic Sans MS" w:hAnsi="Comic Sans MS" w:cs="Arial"/>
                                  <w:color w:val="FF0000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1251000"/>
                            <a:ext cx="71424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Arial"/>
                                  <w:color w:val="FF0000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ascii="Comic Sans MS" w:hAnsi="Comic Sans MS" w:eastAsia="Times New Roman" w:cs="Arial"/>
                                  <w:color w:val="FF0000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ascii="Symbol" w:hAnsi="Symbol" w:eastAsia="Symbol" w:cs="Symbol"/>
                                  <w:color w:val="FF0000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eastAsia="Symbol" w:ascii="Comic Sans MS" w:hAnsi="Comic Sans MS" w:cs="Arial"/>
                                  <w:color w:val="FF0000"/>
                                  <w:lang w:val="fr-FR" w:bidi="ar-SA"/>
                                </w:rPr>
                                <w:t>3/0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eastAsia="Symbol" w:ascii="Comic Sans MS" w:hAnsi="Comic Sans MS" w:cs="Arial"/>
                                  <w:color w:val="FF0000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0240" y="5121360"/>
                            <a:ext cx="1467360" cy="1467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7440" y="5176440"/>
                            <a:ext cx="71424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omic Sans MS" w:hAnsi="Comic Sans MS" w:eastAsia="Times New Roman" w:cs="Arial"/>
                                  <w:color w:val="FF0000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ascii="Comic Sans MS" w:hAnsi="Comic Sans MS" w:eastAsia="Times New Roman" w:cs="Arial"/>
                                  <w:color w:val="FF0000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ascii="Symbol" w:hAnsi="Symbol" w:eastAsia="Symbol" w:cs="Symbol"/>
                                  <w:color w:val="FF0000"/>
                                  <w:lang w:val="fr-FR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eastAsia="Symbol" w:ascii="Comic Sans MS" w:hAnsi="Comic Sans MS" w:cs="Arial"/>
                                  <w:color w:val="FF0000"/>
                                  <w:lang w:val="fr-FR" w:bidi="ar-SA"/>
                                </w:rPr>
                                <w:t>1/0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eastAsia="Symbol" w:ascii="Comic Sans MS" w:hAnsi="Comic Sans MS" w:cs="Arial"/>
                                  <w:color w:val="FF0000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20136600">
                            <a:off x="888120" y="5662800"/>
                            <a:ext cx="26748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393">
                                <a:moveTo>
                                  <a:pt x="17596" y="2406"/>
                                </a:moveTo>
                                <a:arcTo wR="10800" hR="10800" stAng="-3060316" swAng="30603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393">
                                <a:moveTo>
                                  <a:pt x="17596" y="2406"/>
                                </a:moveTo>
                                <a:arcTo wR="10800" hR="10800" stAng="-3060316" swAng="306031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6354360"/>
                            <a:ext cx="881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5769000"/>
                            <a:ext cx="0" cy="78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4120" y="5484600"/>
                            <a:ext cx="4539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8840" y="1465560"/>
                            <a:ext cx="2456280" cy="433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9174000">
                            <a:off x="3102120" y="1396440"/>
                            <a:ext cx="26748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393">
                                <a:moveTo>
                                  <a:pt x="17596" y="2406"/>
                                </a:moveTo>
                                <a:arcTo wR="10800" hR="10800" stAng="-3060316" swAng="30603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393">
                                <a:moveTo>
                                  <a:pt x="17596" y="2406"/>
                                </a:moveTo>
                                <a:arcTo wR="10800" hR="10800" stAng="-3060316" swAng="306031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960" y="1109520"/>
                            <a:ext cx="45396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49.45pt;width:499.5pt;height:520.75pt" coordorigin="-11,989" coordsize="9990,10415">
                <v:group id="shape_0" style="position:absolute;left:2154;top:1736;width:7638;height:9668">
                  <v:group id="shape_0" style="position:absolute;left:2154;top:1736;width:7638;height:9551">
                    <v:shape id="shape_0" stroked="f" o:allowincell="f" style="position:absolute;left:2154;top:1736;width:7637;height:9550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group id="shape_0" style="position:absolute;left:2388;top:1834;width:6779;height:8256">
                      <v:oval id="shape_0" stroked="t" o:allowincell="f" style="position:absolute;left:8743;top:9682;width:424;height:407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oval>
                      <v:line id="shape_0" from="3845,9624" to="8732,9853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7787;top:9125;width:419;height:421;mso-wrap-style:none;v-text-anchor:middle">
                        <v:fill o:detectmouseclick="t" on="false"/>
                        <v:stroke color="#333333" weight="28440" joinstyle="miter" endcap="flat"/>
                        <w10:wrap type="none"/>
                      </v:oval>
                      <v:line id="shape_0" from="8174,9420" to="8777,9744" stroked="t" o:allowincell="f" style="position:absolute">
                        <v:stroke color="#333333" weight="28440" joinstyle="miter" endcap="flat"/>
                        <v:fill o:detectmouseclick="t" on="false"/>
                        <w10:wrap type="none"/>
                      </v:line>
                      <v:line id="shape_0" from="8001,6168" to="8001,9100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3351,6169" to="7991,6169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group id="shape_0" style="position:absolute;left:7593;top:5789;width:849;height:567">
                        <v:line id="shape_0" from="7593,5923" to="8340,63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637,5789" to="7791,594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33,5840" to="7887,599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844,5900" to="7998,605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963,5967" to="8117,612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066,6033" to="8220,618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65,6093" to="8319,624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89,6152" to="8443,630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897;top:9258;width:169;height:169">
                        <v:line id="shape_0" from="7898,9258" to="8066,942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7897,9258" to="8065,9427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870;top:9798;width:170;height:169">
                        <v:line id="shape_0" from="8871,9798" to="9039,996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870,9798" to="9038,9967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576;top:9572;width:170;height:169">
                        <v:line id="shape_0" from="3577,9572" to="3745,974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576,9572" to="3744,9741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45;top:6079;width:169;height:169">
                        <v:line id="shape_0" from="3046,6079" to="3214,624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045,6079" to="3213,6248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88;top:1834;width:169;height:169">
                        <v:line id="shape_0" from="2389,1834" to="2557,2003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2388,1834" to="2556,2003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7989;top:8842;width:509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28;top:9243;width:509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02;top:9564;width:509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88;top:6114;width:509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09;top:2004;width:509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104;top:9643;width:169;height:169">
                        <v:line id="shape_0" from="6105,9643" to="6273,9812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6104,9643" to="6272,9812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2466,1871" to="3670,9668" stroked="t" o:allowincell="f" style="position:absolute;flip:xy">
                        <v:stroke color="black" weight="12600" dashstyle="longdashdot" joinstyle="miter" endcap="flat"/>
                        <v:fill o:detectmouseclick="t" on="false"/>
                        <w10:wrap type="none"/>
                      </v:line>
                      <v:oval id="shape_0" stroked="t" o:allowincell="f" style="position:absolute;left:2934;top:5944;width:419;height:421;mso-wrap-style:none;v-text-anchor:middle">
                        <v:fill o:detectmouseclick="t" on="false"/>
                        <v:stroke color="#333333" weight="28440" joinstyle="miter" endcap="flat"/>
                        <w10:wrap type="none"/>
                      </v:oval>
                      <v:oval id="shape_0" stroked="t" o:allowincell="f" style="position:absolute;left:3458;top:9430;width:419;height:421;mso-wrap-style:none;v-text-anchor:middle">
                        <v:fill o:detectmouseclick="t" on="false"/>
                        <v:stroke color="#333333" weight="28440" joinstyle="miter" endcap="flat"/>
                        <w10:wrap type="none"/>
                      </v:oval>
                      <v:shape id="shape_0" coordsize="607,3103" path="m607,3103c372,2626,138,2150,69,1633c0,1116,125,255,191,0e" stroked="t" o:allowincell="f" style="position:absolute;left:3048;top:6339;width:538;height:3079;mso-wrap-style:none;v-text-anchor:middle">
                        <v:fill o:detectmouseclick="t" on="false"/>
                        <v:stroke color="#333333" weight="28440" joinstyle="round" endcap="flat"/>
                        <w10:wrap type="none"/>
                      </v:shape>
                      <v:shape id="shape_0" coordsize="615,4133" path="m0,0c132,478,265,956,353,1305c441,1654,481,1852,525,2093c569,2334,615,2506,615,2753c615,3000,551,3348,525,3578c499,3808,478,3970,458,4133e" stroked="t" o:allowincell="f" style="position:absolute;left:2731;top:1842;width:606;height:4101;mso-wrap-style:none;v-text-anchor:middle">
                        <v:fill o:detectmouseclick="t" on="false"/>
                        <v:stroke color="#333333" weight="28440" joinstyle="round" endcap="flat"/>
                        <w10:wrap type="none"/>
                      </v:shape>
                      <v:line id="shape_0" from="2494,1855" to="2723,1920" stroked="t" o:allowincell="f" style="position:absolute;flip:y">
                        <v:stroke color="#333333" weight="2844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8445;top:9940;width:516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67,10086" to="2867,11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32,10937" to="9632,11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67,11259" to="9621,11259" stroked="t" o:allowincell="f" style="position:absolute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820;top:10969;width:1138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1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259;top:4652;width:1371;height:858">
                    <v:line id="shape_0" from="7648,5502" to="8384,5502" stroked="t" o:allowincell="f" style="position:absolute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7641,4759" to="7641,5495" stroked="t" o:allowincell="f" style="position:absolute;flip:y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175;top:5159;width:454;height:3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59;top:4652;width:454;height:3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361,4704" to="7598,4704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8291,5224" to="8528,5224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392;top:4840;width:2463;height:1073;mso-wrap-style:non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olume définissa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’encombrement max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u tambour d’enroul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du câbl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5825;top:1308;width:4153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uestion A4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stance de sécurité ds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ini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eastAsia="Times New Roman" w:cs="Arial" w:ascii="Comic Sans MS" w:hAnsi="Comic Sans MS"/>
                            <w:color w:val="FF0000"/>
                            <w:lang w:val="fr-FR" w:bidi="ar-SA"/>
                          </w:rPr>
                          <w:t>240 m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469;top:2416;width:3019;height:65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22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Échelle du dessin 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22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 mm dessin → 10 mm ré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1,1505" to="6562,150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coordsize="10799,10800" path="l0,21600xee" stroked="t" o:allowincell="f" style="position:absolute;left:1235;top:989;width:4298;height:4298;mso-wrap-style:none;v-text-anchor:middle;rotation:320">
                  <v:fill o:detectmouseclick="t" on="false"/>
                  <v:stroke color="red" weight="19080" joinstyle="miter" endcap="flat"/>
                  <w10:wrap type="none"/>
                </v:rect>
                <v:rect id="shape_0" coordsize="10799,10800" path="l0,21600xee" stroked="t" o:allowincell="f" style="position:absolute;left:1481;top:6919;width:3513;height:3513;mso-wrap-style:none;v-text-anchor:middle;rotation:132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43;top:8925;width:112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Arial"/>
                            <w:color w:val="FF0000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ascii="Comic Sans MS" w:hAnsi="Comic Sans MS" w:eastAsia="Times New Roman" w:cs="Arial"/>
                            <w:color w:val="FF0000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ascii="Symbol" w:hAnsi="Symbol" w:eastAsia="Symbol" w:cs="Symbol"/>
                            <w:color w:val="FF0000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eastAsia="Symbol" w:ascii="Comic Sans MS" w:hAnsi="Comic Sans MS" w:cs="Arial"/>
                            <w:color w:val="FF0000"/>
                            <w:lang w:val="fr-FR" w:bidi="ar-SA"/>
                          </w:rPr>
                          <w:t>3/0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eastAsia="Symbol" w:ascii="Comic Sans MS" w:hAnsi="Comic Sans MS" w:cs="Arial"/>
                            <w:color w:val="FF0000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;top:2081;width:112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Arial"/>
                            <w:color w:val="FF0000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ascii="Comic Sans MS" w:hAnsi="Comic Sans MS" w:eastAsia="Times New Roman" w:cs="Arial"/>
                            <w:color w:val="FF0000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ascii="Symbol" w:hAnsi="Symbol" w:eastAsia="Symbol" w:cs="Symbol"/>
                            <w:color w:val="FF0000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eastAsia="Symbol" w:ascii="Comic Sans MS" w:hAnsi="Comic Sans MS" w:cs="Arial"/>
                            <w:color w:val="FF0000"/>
                            <w:lang w:val="fr-FR" w:bidi="ar-SA"/>
                          </w:rPr>
                          <w:t>3/0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eastAsia="Symbol" w:ascii="Comic Sans MS" w:hAnsi="Comic Sans MS" w:cs="Arial"/>
                            <w:color w:val="FF0000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840;top:8176;width:2310;height:2310;mso-wrap-style:none;v-text-anchor:middle">
                  <v:fill o:detectmouseclick="t" on="false"/>
                  <v:stroke color="red" weight="19080" joinstyle="miter" endcap="flat"/>
                  <w10:wrap type="none"/>
                </v:oval>
                <v:shape id="shape_0" stroked="f" o:allowincell="f" style="position:absolute;left:7985;top:8263;width:112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omic Sans MS" w:hAnsi="Comic Sans MS" w:eastAsia="Times New Roman" w:cs="Arial"/>
                            <w:color w:val="FF0000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ascii="Comic Sans MS" w:hAnsi="Comic Sans MS" w:eastAsia="Times New Roman" w:cs="Arial"/>
                            <w:color w:val="FF0000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ascii="Symbol" w:hAnsi="Symbol" w:eastAsia="Symbol" w:cs="Symbol"/>
                            <w:color w:val="FF0000"/>
                            <w:lang w:val="fr-FR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eastAsia="Symbol" w:ascii="Comic Sans MS" w:hAnsi="Comic Sans MS" w:cs="Arial"/>
                            <w:color w:val="FF0000"/>
                            <w:lang w:val="fr-FR" w:bidi="ar-SA"/>
                          </w:rPr>
                          <w:t>1/0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eastAsia="Symbol" w:ascii="Comic Sans MS" w:hAnsi="Comic Sans MS" w:cs="Arial"/>
                            <w:color w:val="FF0000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2406" coordsize="10800,8393" path="l0,21600xee" stroked="t" o:allowincell="f" style="position:absolute;left:1387;top:9028;width:420;height:380;flip:x;mso-wrap-style:none;v-text-anchor:middle;rotation:24">
                  <v:fill o:detectmouseclick="t" on="false"/>
                  <v:stroke color="red" weight="19080" joinstyle="miter" endcap="flat"/>
                  <w10:wrap type="none"/>
                </v:rect>
                <v:line id="shape_0" from="1453,10118" to="2840,10118" stroked="t" o:allowincell="f" style="position:absolute">
                  <v:stroke color="red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3,9196" to="1443,10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19;top:8748;width:714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89,2419" to="5256,9251" stroked="t" o:allowincell="f" style="position:absolute;flip:y">
                  <v:stroke color="red" weight="9360" dashstyle="dash" joinstyle="miter" endcap="flat"/>
                  <v:fill o:detectmouseclick="t" on="false"/>
                  <w10:wrap type="none"/>
                </v:line>
                <v:rect id="shape_0" coordorigin="10800,2406" coordsize="10800,8393" path="l0,21600xee" stroked="t" o:allowincell="f" style="position:absolute;left:4874;top:2309;width:420;height:380;flip:x;mso-wrap-style:none;v-text-anchor:middle;rotation:207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4786;top:1858;width:714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  <w:u w:val="single"/>
        </w:rPr>
        <w:t>Question A3 :</w:t>
      </w:r>
    </w:p>
    <w:p>
      <w:pPr>
        <w:pStyle w:val="Normal"/>
        <w:spacing w:lineRule="auto" w:line="360"/>
        <w:rPr>
          <w:rFonts w:ascii="Comic Sans MS" w:hAnsi="Comic Sans MS" w:cs="Arial"/>
          <w:color w:val="FF0000"/>
          <w:sz w:val="22"/>
          <w:szCs w:val="22"/>
        </w:rPr>
      </w:pPr>
      <w:r>
        <w:rPr>
          <w:rFonts w:cs="Arial" w:ascii="Comic Sans MS" w:hAnsi="Comic Sans MS"/>
          <w:color w:val="FF0000"/>
          <w:sz w:val="22"/>
          <w:szCs w:val="22"/>
        </w:rPr>
        <w:t>Les points O, A et C1 sont alignés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1385</wp:posOffset>
                </wp:positionH>
                <wp:positionV relativeFrom="paragraph">
                  <wp:posOffset>107315</wp:posOffset>
                </wp:positionV>
                <wp:extent cx="953770" cy="3263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>240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25.7pt;mso-wrap-distance-left:9.05pt;mso-wrap-distance-right:9.05pt;mso-wrap-distance-top:0pt;mso-wrap-distance-bottom:0pt;margin-top:8.45pt;mso-position-vertical-relative:text;margin-left: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</w:rPr>
                        <w:t>240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top w:val="thickThinSmallGap" w:sz="12" w:space="1" w:color="000000"/>
          <w:left w:val="thickThinSmallGap" w:sz="12" w:space="4" w:color="000000"/>
          <w:bottom w:val="thinThickSmallGap" w:sz="12" w:space="1" w:color="000000"/>
          <w:right w:val="thinThickSmallGap" w:sz="12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 – Vérification de la vitesse de déplacement des bra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59885</wp:posOffset>
                </wp:positionH>
                <wp:positionV relativeFrom="paragraph">
                  <wp:posOffset>122555</wp:posOffset>
                </wp:positionV>
                <wp:extent cx="2134870" cy="24517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0" cy="2451600"/>
                          <a:chOff x="0" y="0"/>
                          <a:chExt cx="2134800" cy="2451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4040" y="75600"/>
                            <a:ext cx="1942560" cy="218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4720" y="384840"/>
                            <a:ext cx="7113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2195280"/>
                            <a:ext cx="8560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édalier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520" y="1063800"/>
                            <a:ext cx="7113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âti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800" y="1060920"/>
                            <a:ext cx="7113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u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7440" y="1845360"/>
                            <a:ext cx="1573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260360"/>
                            <a:ext cx="14472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7680" y="1261800"/>
                            <a:ext cx="21096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120" y="518760"/>
                            <a:ext cx="13140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63200"/>
                            <a:ext cx="276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20" y="1651680"/>
                            <a:ext cx="276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803240"/>
                            <a:ext cx="276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02880"/>
                            <a:ext cx="276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080" y="1610280"/>
                            <a:ext cx="276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74000" y="1261800"/>
                            <a:ext cx="7884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7720" y="0"/>
                            <a:ext cx="3232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4756800">
                            <a:off x="1644840" y="1746000"/>
                            <a:ext cx="24120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67" h="9571">
                                <a:moveTo>
                                  <a:pt x="15802" y="1228"/>
                                </a:moveTo>
                                <a:arcTo wR="10800" hR="10800" stAng="-3744577" swAng="27686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67" h="9571">
                                <a:moveTo>
                                  <a:pt x="15802" y="1228"/>
                                </a:moveTo>
                                <a:arcTo wR="10800" hR="10800" stAng="-3744577" swAng="276868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6800" y="1656720"/>
                            <a:ext cx="45396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55pt;margin-top:9.65pt;width:168.1pt;height:193.05pt" coordorigin="6551,193" coordsize="3362,3861">
                <v:shape id="shape_0" stroked="f" o:allowincell="f" style="position:absolute;left:6715;top:312;width:3058;height:343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913;top:799;width:111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6;top:3650;width:1347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édalier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7;top:1868;width:111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âti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3;top:1863;width:111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u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44,3099" to="7991,3667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7849,2178" to="8076,274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7508,2180" to="7839,2439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7808,1010" to="8014,1104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551;top:2812;width:43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7;top:2794;width:43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1;top:3033;width:43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1615;width:43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8;top:2729;width:43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87,2180" to="9310,2688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587;top:193;width:508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1228" coordsize="10367,9571" path="l0,21600xee" stroked="t" o:allowincell="f" style="position:absolute;left:9141;top:2942;width:379;height:323;mso-wrap-style:none;v-text-anchor:middle;rotation:79">
                  <v:fill o:detectmouseclick="t" on="false"/>
                  <v:stroke color="black" weight="19080" startarrow="block" startarrowwidth="medium" startarrowlength="medium" joinstyle="miter" endcap="flat"/>
                  <w10:wrap type="none"/>
                </v:rect>
                <v:shape id="shape_0" stroked="f" o:allowincell="f" style="position:absolute;left:9034;top:2802;width:714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ω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/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  <w:u w:val="single"/>
        </w:rPr>
        <w:t>Échelle des vitesses : 1 mm → 0,05 m/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A = 195 m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6830</wp:posOffset>
                </wp:positionH>
                <wp:positionV relativeFrom="paragraph">
                  <wp:posOffset>49530</wp:posOffset>
                </wp:positionV>
                <wp:extent cx="5111750" cy="680910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1640" cy="6809040"/>
                          <a:chOff x="0" y="0"/>
                          <a:chExt cx="5111640" cy="6809040"/>
                        </a:xfrm>
                      </wpg:grpSpPr>
                      <wps:wsp>
                        <wps:cNvSpPr/>
                        <wps:spPr>
                          <a:xfrm flipH="1">
                            <a:off x="3814560" y="4915080"/>
                            <a:ext cx="129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11640" y="4650840"/>
                            <a:ext cx="0" cy="108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2480" y="0"/>
                            <a:ext cx="512280" cy="680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640" y="4907160"/>
                            <a:ext cx="4914360" cy="140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4881240"/>
                            <a:ext cx="111600" cy="38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36600"/>
                            <a:ext cx="197640" cy="71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5888880"/>
                            <a:ext cx="2736720" cy="21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880" y="5889600"/>
                            <a:ext cx="1310040" cy="9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229320"/>
                            <a:ext cx="3474000" cy="573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289440"/>
                            <a:ext cx="186228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306000"/>
                            <a:ext cx="1558800" cy="12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0" y="5982480"/>
                            <a:ext cx="1190520" cy="33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3.9pt;width:402.45pt;height:536.1pt" coordorigin="-58,78" coordsize="8049,10722">
                <v:line id="shape_0" from="5949,7819" to="7989,7819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992,7402" to="7992,9110" stroked="t" o:allowincell="f" style="position:absolute;flip:y">
                  <v:stroke color="red" weight="12600" dashstyle="dashdot" joinstyle="miter" endcap="flat"/>
                  <v:fill o:detectmouseclick="t" on="false"/>
                  <w10:wrap type="none"/>
                </v:line>
                <v:line id="shape_0" from="1993,78" to="2799,10800" stroked="t" o:allowincell="f" style="position:absolute;flip:x">
                  <v:stroke color="red" weight="9360" dashstyle="dashdot" joinstyle="miter" endcap="flat"/>
                  <v:fill o:detectmouseclick="t" on="false"/>
                  <w10:wrap type="none"/>
                </v:line>
                <v:line id="shape_0" from="253,7806" to="7991,10022" stroked="t" o:allowincell="f" style="position:absolute;flip:y">
                  <v:stroke color="red" weight="12600" dashstyle="shortdot" joinstyle="miter" endcap="flat"/>
                  <v:fill o:detectmouseclick="t" on="false"/>
                  <w10:wrap type="none"/>
                </v:line>
                <v:line id="shape_0" from="5942,7765" to="6117,8375" stroked="t" o:allowincell="f" style="position:absolute">
                  <v:stroke color="green" weight="12600" dashstyle="shortdot" joinstyle="miter" endcap="flat"/>
                  <v:fill o:detectmouseclick="t" on="false"/>
                  <w10:wrap type="none"/>
                </v:line>
                <v:line id="shape_0" from="-58,9112" to="252,10230" stroked="t" o:allowincell="f" style="position:absolute">
                  <v:stroke color="green" weight="12600" dashstyle="shortdot" joinstyle="miter" endcap="flat"/>
                  <v:fill o:detectmouseclick="t" on="false"/>
                  <w10:wrap type="none"/>
                </v:line>
                <v:line id="shape_0" from="47,9352" to="4356,9693" stroked="t" o:allowincell="f" style="position:absolute">
                  <v:stroke color="red" weight="12600" dashstyle="shortdot" joinstyle="miter" endcap="flat"/>
                  <v:fill o:detectmouseclick="t" on="false"/>
                  <w10:wrap type="none"/>
                </v:line>
                <v:line id="shape_0" from="3,9353" to="2065,9507" stroked="t" o:allowincell="f" style="position:absolute;flip:xy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-56,439" to="5414,9471" stroked="t" o:allowincell="f" style="position:absolute;flip:y">
                  <v:stroke color="fuchsia" weight="12600" dashstyle="shortdot" joinstyle="miter" endcap="flat"/>
                  <v:fill o:detectmouseclick="t" on="false"/>
                  <w10:wrap type="none"/>
                </v:line>
                <v:line id="shape_0" from="2450,534" to="5382,771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line id="shape_0" from="2762,560" to="5216,756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14,9499" to="2088,10026" stroked="t" o:allowincell="f" style="position:absolute;flip:y">
                  <v:stroke color="blue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995</wp:posOffset>
                </wp:positionH>
                <wp:positionV relativeFrom="paragraph">
                  <wp:posOffset>6985</wp:posOffset>
                </wp:positionV>
                <wp:extent cx="6035675" cy="7412355"/>
                <wp:effectExtent l="0" t="0" r="0" b="3302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760" cy="7412400"/>
                          <a:chOff x="0" y="0"/>
                          <a:chExt cx="6035760" cy="7412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7320" y="0"/>
                            <a:ext cx="5968440" cy="702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43160" y="11124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144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8800" y="320472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144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1640" y="471924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144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579240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144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04920" y="4669920"/>
                            <a:ext cx="3232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3120480"/>
                            <a:ext cx="3232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5718960"/>
                            <a:ext cx="3232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240" y="5479560"/>
                            <a:ext cx="3232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0" y="154800"/>
                            <a:ext cx="3232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867360"/>
                            <a:ext cx="870480" cy="544680"/>
                          </a:xfrm>
                        </wpg:grpSpPr>
                        <wps:wsp>
                          <wps:cNvSpPr/>
                          <wps:spPr>
                            <a:xfrm>
                              <a:off x="246960" y="540000"/>
                              <a:ext cx="46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68040"/>
                              <a:ext cx="0" cy="46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1760" y="322200"/>
                              <a:ext cx="28908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908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0" y="33120"/>
                              <a:ext cx="15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363240"/>
                              <a:ext cx="15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593800">
                            <a:off x="4717800" y="5622480"/>
                            <a:ext cx="67320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16" h="9943">
                                <a:moveTo>
                                  <a:pt x="15015" y="857"/>
                                </a:moveTo>
                                <a:arcTo wR="10800" hR="10800" stAng="-4021561" swAng="25430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16" h="9943">
                                <a:moveTo>
                                  <a:pt x="15015" y="857"/>
                                </a:moveTo>
                                <a:arcTo wR="10800" hR="10800" stAng="-4021561" swAng="25430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2200" y="5950440"/>
                            <a:ext cx="45396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5pt;margin-top:0.55pt;width:475.25pt;height:583.65pt" coordorigin="537,11" coordsize="9505,11673">
                <v:shape id="shape_0" stroked="f" o:allowincell="f" style="position:absolute;left:643;top:11;width:9398;height:1106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2652;top:186;width:226;height:226">
                  <v:line id="shape_0" from="2652,300" to="2878,30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766,186" to="2766,41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2283;top:5058;width:226;height:226">
                  <v:line id="shape_0" from="2283,5172" to="2509,51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397,5058" to="2397,528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7878;top:7443;width:226;height:226">
                  <v:line id="shape_0" from="7878,7557" to="8104,755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992,7443" to="7992,766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985;top:9133;width:226;height:226">
                  <v:line id="shape_0" from="1985,9247" to="2211,924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099,9133" to="2099,935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104;top:7365;width:508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9;top:4925;width:508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9017;width:508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4;top:8640;width:508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8;top:255;width:508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7;top:10826;width:1371;height:858">
                  <v:line id="shape_0" from="926,11676" to="1662,11676" stroked="t" o:allowincell="f" style="position:absolute">
                    <v:stroke color="black" weight="1260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919,10933" to="919,11669" stroked="t" o:allowincell="f" style="position:absolute;flip:y">
                    <v:stroke color="black" weight="12600" endarrow="classic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453;top:11333;width:454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;top:10826;width:454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9,10878" to="876,10878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569,11398" to="1806,11398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rect id="shape_0" coordorigin="10800,856" coordsize="9816,9943" path="l0,21600xee" stroked="t" o:allowincell="f" style="position:absolute;left:7967;top:8865;width:1059;height:1073;mso-wrap-style:none;v-text-anchor:middle;rotation:93">
                  <v:fill o:detectmouseclick="t" on="false"/>
                  <v:stroke color="black" weight="19080" startarrow="block" startarrowwidth="medium" startarrowlength="medium" joinstyle="miter" endcap="flat"/>
                  <w10:wrap type="none"/>
                </v:rect>
                <v:shape id="shape_0" stroked="f" o:allowincell="f" style="position:absolute;left:8273;top:9382;width:714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ω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/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05935</wp:posOffset>
                </wp:positionH>
                <wp:positionV relativeFrom="paragraph">
                  <wp:posOffset>86995</wp:posOffset>
                </wp:positionV>
                <wp:extent cx="1931035" cy="10248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d>
                                    <m:dPr>
                                      <m:begChr m:val="‖"/>
                                      <m:endChr m:val="‖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∈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3/0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</m:acc>
                            </m:oMath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= </w:t>
                            </w: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2"/>
                                <w:szCs w:val="22"/>
                              </w:rPr>
                              <w:t>1,8 m/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d>
                                    <m:dPr>
                                      <m:begChr m:val="‖"/>
                                      <m:endChr m:val="‖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∈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3/0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</m:acc>
                            </m:oMath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= </w:t>
                            </w:r>
                            <w:r>
                              <w:rPr>
                                <w:rFonts w:cs="Arial" w:ascii="Comic Sans MS" w:hAnsi="Comic Sans MS"/>
                                <w:color w:val="FF0000"/>
                                <w:sz w:val="22"/>
                                <w:szCs w:val="22"/>
                              </w:rPr>
                              <w:t>2.1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80.7pt;mso-wrap-distance-left:9.05pt;mso-wrap-distance-right:9.05pt;mso-wrap-distance-top:0pt;mso-wrap-distance-bottom:0pt;margin-top:6.85pt;mso-position-vertical-relative:text;margin-left:33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d>
                              <m:dPr>
                                <m:begChr m:val="‖"/>
                                <m:endChr m:val="‖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∈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3/0</m:t>
                                    </m:r>
                                  </m:sub>
                                </m:sSub>
                              </m:e>
                            </m:d>
                          </m:e>
                        </m:acc>
                      </m:oMath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= </w:t>
                      </w:r>
                      <w:r>
                        <w:rPr>
                          <w:rFonts w:cs="Arial" w:ascii="Comic Sans MS" w:hAnsi="Comic Sans MS"/>
                          <w:color w:val="FF0000"/>
                          <w:sz w:val="22"/>
                          <w:szCs w:val="22"/>
                        </w:rPr>
                        <w:t>1,8 m/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d>
                              <m:dPr>
                                <m:begChr m:val="‖"/>
                                <m:endChr m:val="‖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E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∈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3/0</m:t>
                                    </m:r>
                                  </m:sub>
                                </m:sSub>
                              </m:e>
                            </m:d>
                          </m:e>
                        </m:acc>
                      </m:oMath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= </w:t>
                      </w:r>
                      <w:r>
                        <w:rPr>
                          <w:rFonts w:cs="Arial" w:ascii="Comic Sans MS" w:hAnsi="Comic Sans MS"/>
                          <w:color w:val="FF0000"/>
                          <w:sz w:val="22"/>
                          <w:szCs w:val="22"/>
                        </w:rPr>
                        <w:t>2.1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0485</wp:posOffset>
                </wp:positionH>
                <wp:positionV relativeFrom="paragraph">
                  <wp:posOffset>146685</wp:posOffset>
                </wp:positionV>
                <wp:extent cx="1190625" cy="335280"/>
                <wp:effectExtent l="1905" t="6350" r="190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0520" cy="33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5pt,11.55pt" to="399.25pt,37.9pt" stroked="t" o:allowincell="f" style="position:absolute;flip:y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top w:val="thickThinSmallGap" w:sz="12" w:space="1" w:color="000000"/>
          <w:left w:val="thickThinSmallGap" w:sz="12" w:space="4" w:color="000000"/>
          <w:bottom w:val="thinThickSmallGap" w:sz="12" w:space="1" w:color="000000"/>
          <w:right w:val="thinThickSmallGap" w:sz="12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 – Vérification de la sécurité lors de l’accès au vélo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C1 - Détermination de l’effort de la roue 1 sur le pédalier 2 en 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97485</wp:posOffset>
                </wp:positionH>
                <wp:positionV relativeFrom="paragraph">
                  <wp:posOffset>15240</wp:posOffset>
                </wp:positionV>
                <wp:extent cx="6606540" cy="89547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6720" cy="8954640"/>
                          <a:chOff x="0" y="0"/>
                          <a:chExt cx="6606720" cy="8954640"/>
                        </a:xfrm>
                      </wpg:grpSpPr>
                      <wpg:grpSp>
                        <wpg:cNvGrpSpPr/>
                        <wpg:grpSpPr>
                          <a:xfrm>
                            <a:off x="1343160" y="7437600"/>
                            <a:ext cx="5108400" cy="15170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71640" y="0"/>
                              <a:ext cx="4925160" cy="106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839680" y="976320"/>
                              <a:ext cx="0" cy="541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67680" y="459360"/>
                              <a:ext cx="14400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720" y="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77560" y="763560"/>
                              <a:ext cx="14400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6480" y="245160"/>
                              <a:ext cx="14400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785120" y="551880"/>
                              <a:ext cx="32328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360" y="309240"/>
                              <a:ext cx="32328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720"/>
                              <a:ext cx="32328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040" y="654120"/>
                              <a:ext cx="92196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édalier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1200" y="1101960"/>
                              <a:ext cx="1065600" cy="23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oid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20880" y="910080"/>
                              <a:ext cx="2304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76">
                                  <a:moveTo>
                                    <a:pt x="0" y="76"/>
                                  </a:moveTo>
                                  <a:cubicBezTo>
                                    <a:pt x="35" y="41"/>
                                    <a:pt x="71" y="6"/>
                                    <a:pt x="114" y="3"/>
                                  </a:cubicBezTo>
                                  <a:cubicBezTo>
                                    <a:pt x="157" y="0"/>
                                    <a:pt x="218" y="55"/>
                                    <a:pt x="259" y="55"/>
                                  </a:cubicBezTo>
                                  <a:cubicBezTo>
                                    <a:pt x="300" y="55"/>
                                    <a:pt x="349" y="12"/>
                                    <a:pt x="363" y="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4920" y="970560"/>
                              <a:ext cx="2304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3" h="76">
                                  <a:moveTo>
                                    <a:pt x="0" y="76"/>
                                  </a:moveTo>
                                  <a:cubicBezTo>
                                    <a:pt x="35" y="41"/>
                                    <a:pt x="71" y="6"/>
                                    <a:pt x="114" y="3"/>
                                  </a:cubicBezTo>
                                  <a:cubicBezTo>
                                    <a:pt x="157" y="0"/>
                                    <a:pt x="218" y="55"/>
                                    <a:pt x="259" y="55"/>
                                  </a:cubicBezTo>
                                  <a:cubicBezTo>
                                    <a:pt x="300" y="55"/>
                                    <a:pt x="349" y="12"/>
                                    <a:pt x="363" y="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9680" y="534960"/>
                              <a:ext cx="0" cy="388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9320" y="0"/>
                            <a:ext cx="2967480" cy="67194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2967480" cy="658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02240" y="6330960"/>
                              <a:ext cx="14400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08520" y="3463200"/>
                              <a:ext cx="14400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5440" y="6430680"/>
                              <a:ext cx="32328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0280" y="3339360"/>
                              <a:ext cx="32328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400" y="3828240"/>
                              <a:ext cx="65916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u w:val="single"/>
                                    <w:szCs w:val="2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ras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3200"/>
                            <a:ext cx="2134800" cy="24516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04040" y="75600"/>
                              <a:ext cx="1942560" cy="218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64720" y="384840"/>
                              <a:ext cx="7113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ras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20" y="2195280"/>
                              <a:ext cx="85608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édalier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0520" y="1063440"/>
                              <a:ext cx="7113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âti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3800" y="1060920"/>
                              <a:ext cx="71136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oue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57440" y="1845360"/>
                              <a:ext cx="1573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1260360"/>
                              <a:ext cx="144720" cy="36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7680" y="1261800"/>
                              <a:ext cx="21096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8120" y="518760"/>
                              <a:ext cx="13140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63200"/>
                              <a:ext cx="27684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5720" y="1651680"/>
                              <a:ext cx="27684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7160" y="1803240"/>
                              <a:ext cx="27684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760" y="902880"/>
                              <a:ext cx="27684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1610280"/>
                              <a:ext cx="27684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674000" y="1261800"/>
                              <a:ext cx="78840" cy="32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7720" y="0"/>
                              <a:ext cx="32328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9160" y="7542360"/>
                            <a:ext cx="870480" cy="544680"/>
                          </a:xfrm>
                        </wpg:grpSpPr>
                        <wps:wsp>
                          <wps:cNvSpPr/>
                          <wps:spPr>
                            <a:xfrm>
                              <a:off x="246960" y="540000"/>
                              <a:ext cx="46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68040"/>
                              <a:ext cx="0" cy="46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1760" y="322200"/>
                              <a:ext cx="28908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908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0" y="33120"/>
                              <a:ext cx="15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363240"/>
                              <a:ext cx="15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10680" y="520560"/>
                            <a:ext cx="154692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Comic Sans MS" w:hAnsi="Comic Sans MS" w:cs="Comic Sans MS"/>
                                  <w:color w:val="FF0000"/>
                                  <w:lang w:val="fr-FR" w:bidi="ar-SA"/>
                                </w:rPr>
                                <w:t>960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mic Sans MS" w:hAnsi="Comic Sans MS" w:cs="Comic Sans MS"/>
                                  <w:color w:val="FF0000"/>
                                  <w:lang w:val="fr-FR" w:bidi="ar-SA"/>
                                </w:rPr>
                                <w:t>260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mic Sans MS" w:hAnsi="Comic Sans MS" w:cs="Comic Sans MS"/>
                                  <w:color w:val="FF0000"/>
                                  <w:lang w:val="fr-FR" w:bidi="ar-SA"/>
                                </w:rPr>
                                <w:t>930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9200" y="2373120"/>
                            <a:ext cx="1703880" cy="440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0" y="974160"/>
                            <a:ext cx="2644200" cy="684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47920" y="949320"/>
                            <a:ext cx="2079720" cy="743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7160" y="808200"/>
                            <a:ext cx="0" cy="72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9680" y="1078920"/>
                            <a:ext cx="0" cy="576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3960" y="4216320"/>
                            <a:ext cx="1157760" cy="298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5440" y="4438080"/>
                            <a:ext cx="934200" cy="238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88600" y="1077120"/>
                            <a:ext cx="934200" cy="336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703400" y="2440440"/>
                            <a:ext cx="46116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27280" y="4336920"/>
                            <a:ext cx="480600" cy="35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7840" y="4852800"/>
                            <a:ext cx="124956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Direction des efforts en C et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48800" y="4903560"/>
                            <a:ext cx="0" cy="338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96800" y="8278560"/>
                            <a:ext cx="126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7040" y="4699800"/>
                            <a:ext cx="0" cy="35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4560" y="4906080"/>
                            <a:ext cx="105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45560" y="8271360"/>
                            <a:ext cx="94788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7040" y="4898880"/>
                            <a:ext cx="6480" cy="3367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316120" y="8305920"/>
                            <a:ext cx="4449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6198120" y="4939200"/>
                            <a:ext cx="4082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5457960" y="5234400"/>
                            <a:ext cx="53352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5255280" y="4907160"/>
                            <a:ext cx="934200" cy="336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55pt;margin-top:1.2pt;width:520.15pt;height:705.05pt" coordorigin="-311,24" coordsize="10403,14101">
                <v:group id="shape_0" style="position:absolute;left:1804;top:11737;width:8044;height:2389">
                  <v:shape id="shape_0" stroked="f" o:allowincell="f" style="position:absolute;left:1917;top:11737;width:7755;height:1682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line id="shape_0" from="6276,13274" to="6276,14125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6163;top:12460;width:226;height:226">
                    <v:line id="shape_0" from="6163,12574" to="6389,1257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277,12460" to="6277,1268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9328;top:12939;width:226;height:226">
                    <v:line id="shape_0" from="9328,13053" to="9554,1305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9442,12939" to="9442,1316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98;top:12123;width:226;height:226">
                    <v:line id="shape_0" from="2098,12237" to="2324,1223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212,12123" to="2212,1234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340;top:12606;width:5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0;top:12224;width:5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4;top:11823;width:5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9;top:12767;width:1451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2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édalier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2;top:13472;width:1677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oid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63,76" path="m0,76c35,41,71,6,114,3c157,0,218,55,259,55c300,55,349,12,363,3e" stroked="t" o:allowincell="f" style="position:absolute;left:6089;top:13170;width:362;height:7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63,76" path="m0,76c35,41,71,6,114,3c157,0,218,55,259,55c300,55,349,12,363,3e" stroked="t" o:allowincell="f" style="position:absolute;left:6111;top:13265;width:362;height:7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6276,12579" to="6276,1318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617;top:24;width:4673;height:10582">
                  <v:shape id="shape_0" stroked="f" o:allowincell="f" style="position:absolute;left:617;top:24;width:4672;height:10363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group id="shape_0" style="position:absolute;left:778;top:9994;width:226;height:226">
                    <v:line id="shape_0" from="778,10108" to="1004,1010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92,9994" to="892,1022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2520;top:5478;width:226;height:226">
                    <v:line id="shape_0" from="2520,5592" to="2746,559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634,5478" to="2634,570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846;top:10151;width:5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9;top:5283;width:5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;top:6053;width:1037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u w:val="single"/>
                              <w:szCs w:val="22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ras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311;top:92;width:3362;height:3861">
                  <v:shape id="shape_0" stroked="f" o:allowincell="f" style="position:absolute;left:-147;top:211;width:3058;height:343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1;top:698;width:1119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ras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4;top:3549;width:1347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édalier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;top:1767;width:1119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âti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1;top:1763;width:1119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oue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82,2998" to="1129,3566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987,2077" to="1214,2647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646,2079" to="977,2338" stroked="t" o:allowincell="f" style="position:absolute;flip:x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946,909" to="1152,1003" stroked="t" o:allowincell="f" style="position:absolute;flip:x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-311;top:2711;width:435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5;top:2693;width:435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89;top:2932;width:435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;top:1514;width:435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6;top:2628;width:435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25,2079" to="2448,2587" stroked="t" o:allowincell="f" style="position:absolute;flip:x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725;top:92;width:508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0;top:11902;width:1371;height:858">
                  <v:line id="shape_0" from="549,12752" to="1285,12752" stroked="t" o:allowincell="f" style="position:absolute">
                    <v:stroke color="black" weight="1260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542,12009" to="542,12745" stroked="t" o:allowincell="f" style="position:absolute;flip:y">
                    <v:stroke color="black" weight="12600" endarrow="classic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76;top:12409;width:454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;top:11902;width:454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62,11954" to="499,11954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192,12474" to="1429,12474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265;top:844;width:2435;height:2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Comic Sans MS" w:hAnsi="Comic Sans MS" w:cs="Comic Sans MS"/>
                            <w:color w:val="FF0000"/>
                            <w:lang w:val="fr-FR" w:bidi="ar-SA"/>
                          </w:rPr>
                          <w:t>960 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mic Sans MS" w:hAnsi="Comic Sans MS" w:cs="Comic Sans MS"/>
                            <w:color w:val="FF0000"/>
                            <w:lang w:val="fr-FR" w:bidi="ar-SA"/>
                          </w:rPr>
                          <w:t>260 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mic Sans MS" w:hAnsi="Comic Sans MS" w:cs="Comic Sans MS"/>
                            <w:color w:val="FF0000"/>
                            <w:lang w:val="fr-FR" w:bidi="ar-SA"/>
                          </w:rPr>
                          <w:t>930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4,3761" to="3346,10701" stroked="t" o:allowincell="f" style="position:absolute;flip:y">
                  <v:stroke color="red" weight="12600" dashstyle="dashdot" joinstyle="miter" endcap="flat"/>
                  <v:fill o:detectmouseclick="t" on="false"/>
                  <w10:wrap type="none"/>
                </v:line>
                <v:line id="shape_0" from="2178,1558" to="6341,12341" stroked="t" o:allowincell="f" style="position:absolute;flip:y">
                  <v:stroke color="red" weight="12600" dashstyle="dashdot" joinstyle="miter" endcap="flat"/>
                  <v:fill o:detectmouseclick="t" on="false"/>
                  <w10:wrap type="none"/>
                </v:line>
                <v:line id="shape_0" from="6221,1519" to="9495,13230" stroked="t" o:allowincell="f" style="position:absolute;flip:xy">
                  <v:stroke color="red" weight="9360" dashstyle="dashdot" joinstyle="miter" endcap="flat"/>
                  <v:fill o:detectmouseclick="t" on="false"/>
                  <w10:wrap type="none"/>
                </v:line>
                <v:line id="shape_0" from="6283,1297" to="6283,12635" stroked="t" o:allowincell="f" style="position:absolute;flip:y">
                  <v:stroke color="red" weight="9360" dashstyle="dashdot" joinstyle="miter" endcap="flat"/>
                  <v:fill o:detectmouseclick="t" on="false"/>
                  <w10:wrap type="none"/>
                </v:line>
                <v:line id="shape_0" from="6287,1723" to="6287,10793" stroked="t" o:allowincell="f" style="position:absolute">
                  <v:stroke color="blue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6073,6664" to="7895,11357" stroked="t" o:allowincell="f" style="position:absolute;flip:y">
                  <v:stroke color="red" weight="12600" dashstyle="dashdot" joinstyle="miter" endcap="flat"/>
                  <v:fill o:detectmouseclick="t" on="false"/>
                  <w10:wrap type="none"/>
                </v:line>
                <v:line id="shape_0" from="6296,7013" to="7766,10773" stroked="t" o:allowincell="f" style="position:absolute;flip:y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285,1720" to="7755,7013" stroked="t" o:allowincell="f" style="position:absolute;flip:xy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96;top:3867;width:725;height:53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6661;top:6854;width:756;height:560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528;top:7666;width:1967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Direction des efforts en C et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55,7746" to="7955,1307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558,13061" to="9546,13061" stroked="t" o:allowincell="f" style="position:absolute;flip:x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9448,7425" to="9448,13070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7964,7750" to="9621,7750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949,13050" to="9441,13059" stroked="t" o:allowincell="f" style="position:absolute;flip:xy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9448,7739" to="9457,13041" stroked="t" o:allowincell="f" style="position:absolute;flip:y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061;top:13104;width:700;height:421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9450;top:7802;width:642;height:421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8284;top:8267;width:839;height:621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7965,7752" to="9435,13045" stroked="t" o:allowincell="f" style="position:absolute;flip:xy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2070</wp:posOffset>
                </wp:positionH>
                <wp:positionV relativeFrom="paragraph">
                  <wp:posOffset>5080</wp:posOffset>
                </wp:positionV>
                <wp:extent cx="2374265" cy="44640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  <w:t>Échelle des forces : 20 N → 1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  <w:t>Pour correction 10 N → 1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35.15pt;mso-wrap-distance-left:9.05pt;mso-wrap-distance-right:9.05pt;mso-wrap-distance-top:0pt;mso-wrap-distance-bottom:0pt;margin-top:0.4pt;mso-position-vertical-relative:text;margin-left:3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  <w:u w:val="single"/>
                        </w:rPr>
                        <w:t>Échelle des forces : 20 N → 1 m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FF0000"/>
                          <w:sz w:val="22"/>
                          <w:szCs w:val="22"/>
                          <w:u w:val="single"/>
                        </w:rPr>
                        <w:t>Pour correction 10 N → 1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top w:val="thickThinSmallGap" w:sz="12" w:space="1" w:color="000000"/>
          <w:left w:val="thickThinSmallGap" w:sz="12" w:space="4" w:color="000000"/>
          <w:bottom w:val="thinThickSmallGap" w:sz="12" w:space="1" w:color="000000"/>
          <w:right w:val="thinThickSmallGap" w:sz="12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 – Vérification de la sécurité lors de l’accès au vélo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C3 - Détermination de l’effort de frottement F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25245</wp:posOffset>
                </wp:positionH>
                <wp:positionV relativeFrom="paragraph">
                  <wp:posOffset>147320</wp:posOffset>
                </wp:positionV>
                <wp:extent cx="5071110" cy="5065395"/>
                <wp:effectExtent l="635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0960" cy="5065560"/>
                          <a:chOff x="0" y="0"/>
                          <a:chExt cx="5070960" cy="5065560"/>
                        </a:xfrm>
                      </wpg:grpSpPr>
                      <wpg:grpSp>
                        <wpg:cNvGrpSpPr/>
                        <wpg:grpSpPr>
                          <a:xfrm>
                            <a:off x="428760" y="0"/>
                            <a:ext cx="4642560" cy="50655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910080"/>
                              <a:ext cx="4642560" cy="415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>
                              <a:off x="147960" y="781200"/>
                              <a:ext cx="2374920" cy="220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040" y="0"/>
                              <a:ext cx="2169720" cy="232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41120" y="1607760"/>
                              <a:ext cx="10800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52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920"/>
                                <a:ext cx="108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69960" y="2945880"/>
                              <a:ext cx="10800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52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60"/>
                                <a:ext cx="108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70200" y="1711440"/>
                              <a:ext cx="34164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29760" y="2526120"/>
                              <a:ext cx="1001520" cy="805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02480" y="188640"/>
                                <a:ext cx="247680" cy="285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2640" y="157320"/>
                                <a:ext cx="334800" cy="313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30360" y="182160"/>
                                <a:ext cx="370800" cy="22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5960" cy="22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Y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800" y="16560"/>
                                <a:ext cx="15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160" y="191160"/>
                                <a:ext cx="15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7760" y="482400"/>
                                <a:ext cx="34164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2464920" y="1353240"/>
                              <a:ext cx="1591200" cy="171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04880" y="130320"/>
                              <a:ext cx="1440360" cy="134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720" y="502200"/>
                              <a:ext cx="704880" cy="41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40 m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4639200">
                              <a:off x="2715840" y="3017880"/>
                              <a:ext cx="946080" cy="113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793" h="9609">
                                  <a:moveTo>
                                    <a:pt x="15730" y="1191"/>
                                  </a:moveTo>
                                  <a:arcTo wR="10800" hR="10800" stAng="-3770492" swAng="227476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793" h="9609">
                                  <a:moveTo>
                                    <a:pt x="15730" y="1191"/>
                                  </a:moveTo>
                                  <a:arcTo wR="10800" hR="10800" stAng="-3770492" swAng="2274766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64720" y="3747600"/>
                              <a:ext cx="73728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ens de rot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517040" y="1031760"/>
                            <a:ext cx="579240" cy="63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1040" y="6840"/>
                            <a:ext cx="439560" cy="321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5280" y="802800"/>
                            <a:ext cx="1229400" cy="1144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8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672560"/>
                            <a:ext cx="723960" cy="68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1652760"/>
                            <a:ext cx="1311840" cy="9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9880" y="1609200"/>
                            <a:ext cx="108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5652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560"/>
                              <a:ext cx="108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8720" y="2946960"/>
                            <a:ext cx="108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5652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108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98960" y="1712520"/>
                            <a:ext cx="34164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0" y="1558440"/>
                            <a:ext cx="304056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88840" y="3206160"/>
                            <a:ext cx="592560" cy="28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9256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 8→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96480" y="18360"/>
                              <a:ext cx="356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609200" y="1668960"/>
                            <a:ext cx="1302480" cy="1389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8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35pt;margin-top:11.6pt;width:399.3pt;height:398.85pt" coordorigin="2087,232" coordsize="7986,7977">
                <v:group id="shape_0" style="position:absolute;left:2762;top:232;width:7311;height:7977">
                  <v:shape id="shape_0" stroked="f" o:allowincell="f" style="position:absolute;left:2762;top:1665;width:7310;height:6543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line id="shape_0" from="2995,1462" to="6734,4941" stroked="t" o:allowincell="f" style="position:absolute;flip:xy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3493,232" to="6909,3898" stroked="t" o:allowincell="f" style="position:absolute;flip:y">
                    <v:stroke color="black" weight="9360" dashstyle="dashdot" joinstyle="miter" endcap="flat"/>
                    <v:fill o:detectmouseclick="t" on="false"/>
                    <w10:wrap type="none"/>
                  </v:line>
                  <v:group id="shape_0" style="position:absolute;left:4402;top:2764;width:169;height:169">
                    <v:line id="shape_0" from="4491,2764" to="4491,293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402,2847" to="4571,284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6652;top:4871;width:169;height:169">
                    <v:line id="shape_0" from="6741,4871" to="6741,504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652,4954" to="6821,495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290;top:2927;width:537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116;top:4210;width:1577;height:1267">
                    <v:line id="shape_0" from="6750,4507" to="7139,4956" stroked="t" o:allowincell="f" style="position:absolute;flip:y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6215,4458" to="6741,4950" stroked="t" o:allowincell="f" style="position:absolute;flip:xy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109;top:4497;width:583;height:3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16;top:4210;width:544;height:3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218,4236" to="6455,4236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7239,4511" to="7476,4511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664;top:4970;width:537;height:5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6644,2363" to="9149,5055" stroked="t" o:allowincell="f" style="position:absolute;flip:y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6707,437" to="8974,2558" stroked="t" o:allowincell="f" style="position:absolute;flip:xy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469;top:1023;width:1109;height:64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40 m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origin="10800,1190" coordsize="9793,9609" path="l0,21600xee" stroked="t" o:allowincell="f" style="position:absolute;left:7038;top:4985;width:1489;height:1779;mso-wrap-style:none;v-text-anchor:middle;rotation:77">
                    <v:fill o:detectmouseclick="t" on="false"/>
                    <v:stroke color="black" weight="38160" startarrow="block" startarrowwidth="medium" startarrowlength="medium" joinstyle="miter" endcap="flat"/>
                    <w10:wrap type="none"/>
                  </v:rect>
                  <v:shape id="shape_0" stroked="f" o:allowincell="f" style="position:absolute;left:8376;top:6134;width:1160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ens de rot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476,1857" to="5387,2849" stroked="t" o:allowincell="f" style="position:absolute;flip:y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136,243" to="4827,5311" stroked="t" o:allowincell="f" style="position:absolute;flip:xy">
                  <v:stroke color="blue" weight="9360" joinstyle="miter" endcap="flat"/>
                  <v:fill o:detectmouseclick="t" on="false"/>
                  <w10:wrap type="none"/>
                </v:line>
                <v:line id="shape_0" from="4977,1496" to="6912,3297" stroked="t" o:allowincell="f" style="position:absolute;flip:xy">
                  <v:stroke color="green" weight="9360" dashstyle="shortdot" joinstyle="miter" endcap="round"/>
                  <v:fill o:detectmouseclick="t" on="false"/>
                  <w10:wrap type="none"/>
                </v:line>
                <v:line id="shape_0" from="4506,2866" to="5645,3947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486,2835" to="6551,2980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402;top:2766;width:169;height:169">
                  <v:line id="shape_0" from="4491,2766" to="4491,293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402,2849" to="4571,284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6652;top:4873;width:169;height:169">
                  <v:line id="shape_0" from="6741,4873" to="6741,504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652,4956" to="6821,49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290;top:2929;width:537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7,2686" to="6874,2986" stroked="t" o:allowincell="f" style="position:absolute;flip:xy">
                  <v:stroke color="blue" weight="9360" joinstyle="miter" endcap="flat"/>
                  <v:fill o:detectmouseclick="t" on="false"/>
                  <w10:wrap type="none"/>
                </v:line>
                <v:group id="shape_0" style="position:absolute;left:4904;top:5281;width:933;height:455">
                  <v:shape id="shape_0" stroked="f" o:allowincell="f" style="position:absolute;left:4904;top:5281;width:932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 8→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56,5310" to="5616,5310" stroked="t" o:allowincell="f" style="position:absolute;flip:y">
                    <v:stroke color="black" weight="9360" endarrow="open" endarrowwidth="narrow" endarrowlength="medium" joinstyle="miter" endcap="flat"/>
                    <v:fill o:detectmouseclick="t" on="false"/>
                    <w10:wrap type="none"/>
                  </v:line>
                </v:group>
                <v:line id="shape_0" from="4621,2860" to="6671,5047" stroked="t" o:allowincell="f" style="position:absolute;flip:x">
                  <v:stroke color="green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Échelle des forces : 5 N → 1 mm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C4 - Détermination de l’effort du câble sur le frein 8 en H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715</wp:posOffset>
                </wp:positionH>
                <wp:positionV relativeFrom="paragraph">
                  <wp:posOffset>101600</wp:posOffset>
                </wp:positionV>
                <wp:extent cx="6294755" cy="2331720"/>
                <wp:effectExtent l="1905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4600" cy="2331720"/>
                          <a:chOff x="0" y="0"/>
                          <a:chExt cx="6294600" cy="2331720"/>
                        </a:xfrm>
                      </wpg:grpSpPr>
                      <wpg:grpSp>
                        <wpg:cNvGrpSpPr/>
                        <wpg:grpSpPr>
                          <a:xfrm>
                            <a:off x="3480480" y="0"/>
                            <a:ext cx="2814480" cy="233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77400" y="0"/>
                              <a:ext cx="2728440" cy="233172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531360"/>
                                <a:ext cx="2494800" cy="1724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H="1" flipV="1">
                                <a:off x="1452960" y="0"/>
                                <a:ext cx="1044720" cy="152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0" y="1237680"/>
                                <a:ext cx="0" cy="109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91600" y="964440"/>
                                <a:ext cx="10800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5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920"/>
                                  <a:ext cx="108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62240" y="953640"/>
                                <a:ext cx="10800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520" y="0"/>
                                  <a:ext cx="0" cy="108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920"/>
                                  <a:ext cx="108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873000" y="640080"/>
                                <a:ext cx="1855440" cy="56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910880"/>
                              <a:ext cx="34164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0800" y="773280"/>
                              <a:ext cx="34164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71240" y="860400"/>
                              <a:ext cx="34164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5440" y="2096640"/>
                              <a:ext cx="10800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52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920"/>
                                <a:ext cx="108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985760" y="955800"/>
                              <a:ext cx="0" cy="76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9000" y="1654200"/>
                              <a:ext cx="145548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Support de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768120" y="232920"/>
                            <a:ext cx="1440" cy="183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68680" y="375120"/>
                            <a:ext cx="185544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30520" y="330120"/>
                            <a:ext cx="1572120" cy="74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7520"/>
                            <a:ext cx="3344040" cy="1676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0320" y="0"/>
                              <a:ext cx="1440" cy="99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22440"/>
                              <a:ext cx="3323520" cy="101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920" y="117720"/>
                              <a:ext cx="3309120" cy="155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9600" y="259560"/>
                            <a:ext cx="0" cy="47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1040" y="733320"/>
                            <a:ext cx="2960280" cy="90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248760"/>
                            <a:ext cx="2947680" cy="139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8520" y="462960"/>
                            <a:ext cx="51300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520" y="1029240"/>
                            <a:ext cx="51300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372240"/>
                            <a:ext cx="51300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8pt;width:495.65pt;height:183.55pt" coordorigin="-9,160" coordsize="9913,3671">
                <v:group id="shape_0" style="position:absolute;left:5472;top:160;width:4432;height:3671">
                  <v:group id="shape_0" style="position:absolute;left:5594;top:160;width:4295;height:3671">
                    <v:shape id="shape_0" stroked="f" o:allowincell="f" style="position:absolute;left:5594;top:997;width:3928;height:2715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  <v:line id="shape_0" from="7882,160" to="9526,2559" stroked="t" o:allowincell="f" style="position:absolute;flip:xy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5934,2109" to="5934,3831" stroked="t" o:allowincell="f" style="position:absolute;flip:y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group id="shape_0" style="position:absolute;left:8888;top:1679;width:169;height:169">
                      <v:line id="shape_0" from="8977,1679" to="8977,1848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8888,1762" to="9057,1762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739;top:1662;width:169;height:169">
                      <v:line id="shape_0" from="7828,1662" to="7828,1831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739,1745" to="7908,1745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6969,1168" to="9890,2058" stroked="t" o:allowincell="f" style="position:absolute;flip:xy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472;top:3169;width:537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90;top:1378;width:537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49;top:1515;width:537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843;top:3462;width:169;height:169">
                    <v:line id="shape_0" from="5932,3462" to="5932,363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843,3545" to="6012,354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8599,1665" to="8599,287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612;top:2765;width:2291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Support de 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925,527" to="5926,3414" stroked="t" o:allowincell="f" style="position:absolute;flip:y">
                  <v:stroke color="red" weight="9360" dashstyle="dashdot" joinstyle="miter" endcap="flat"/>
                  <v:fill o:detectmouseclick="t" on="false"/>
                  <w10:wrap type="none"/>
                </v:line>
                <v:line id="shape_0" from="5611,751" to="8532,1641" stroked="t" o:allowincell="f" style="position:absolute;flip:xy">
                  <v:stroke color="red" weight="9360" dashstyle="dashdot" joinstyle="miter" endcap="flat"/>
                  <v:fill o:detectmouseclick="t" on="false"/>
                  <w10:wrap type="none"/>
                </v:line>
                <v:line id="shape_0" from="5551,680" to="8026,1850" stroked="t" o:allowincell="f" style="position:absolute;flip:xy">
                  <v:stroke color="red" weight="9360" dashstyle="dashdot" joinstyle="miter" endcap="flat"/>
                  <v:fill o:detectmouseclick="t" on="false"/>
                  <w10:wrap type="none"/>
                </v:line>
                <v:group id="shape_0" style="position:absolute;left:-9;top:235;width:5265;height:2640">
                  <v:line id="shape_0" from="338,235" to="339,1796" stroked="t" o:allowincell="f" style="position:absolute;flip:y">
                    <v:stroke color="red" weight="9360" dashstyle="dashdot" joinstyle="miter" endcap="flat"/>
                    <v:fill o:detectmouseclick="t" on="false"/>
                    <w10:wrap type="none"/>
                  </v:line>
                  <v:line id="shape_0" from="-9,1215" to="5224,2811" stroked="t" o:allowincell="f" style="position:absolute;flip:xy">
                    <v:stroke color="red" weight="9360" dashstyle="dashdot" joinstyle="miter" endcap="flat"/>
                    <v:fill o:detectmouseclick="t" on="false"/>
                    <w10:wrap type="none"/>
                  </v:line>
                  <v:line id="shape_0" from="46,420" to="5256,2875" stroked="t" o:allowincell="f" style="position:absolute;flip:xy">
                    <v:stroke color="red" weight="9360" dashstyle="dashdot" joinstyle="miter" endcap="flat"/>
                    <v:fill o:detectmouseclick="t" on="false"/>
                    <w10:wrap type="none"/>
                  </v:line>
                </v:group>
                <v:line id="shape_0" from="337,569" to="337,1314" stroked="t" o:allowincell="f" style="position:absolute;flip:y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39,1315" to="5000,2745" stroked="t" o:allowincell="f" style="position:absolute;flip:xy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20,552" to="4961,2746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36;top:889;width:807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0;top:1781;width:807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;top:746;width:807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top w:val="thickThinSmallGap" w:sz="12" w:space="1" w:color="000000"/>
          <w:left w:val="thickThinSmallGap" w:sz="12" w:space="4" w:color="000000"/>
          <w:bottom w:val="thinThickSmallGap" w:sz="12" w:space="1" w:color="000000"/>
          <w:right w:val="thinThickSmallGap" w:sz="12" w:space="4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 – Étude de l’articulation entre la pédale et la rou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D1 - Analyse du modèle existan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Question D1.1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sse d’équivalenc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517"/>
        <w:gridCol w:w="517"/>
        <w:gridCol w:w="517"/>
        <w:gridCol w:w="517"/>
        <w:gridCol w:w="517"/>
        <w:gridCol w:w="517"/>
        <w:gridCol w:w="517"/>
        <w:gridCol w:w="677"/>
        <w:gridCol w:w="72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b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b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101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DRE DU VELO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×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×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×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×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×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×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×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×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×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×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40"/>
                <w:szCs w:val="40"/>
              </w:rPr>
              <w:t>×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×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×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×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×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×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40"/>
                <w:szCs w:val="40"/>
              </w:rPr>
              <w:t>×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40"/>
                <w:szCs w:val="40"/>
              </w:rPr>
              <w:t>×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49555</wp:posOffset>
                      </wp:positionH>
                      <wp:positionV relativeFrom="paragraph">
                        <wp:posOffset>1076960</wp:posOffset>
                      </wp:positionV>
                      <wp:extent cx="1485900" cy="1077595"/>
                      <wp:effectExtent l="8890" t="12065" r="8890" b="1206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1077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.65pt,84.8pt" to="97.3pt,169.6pt" stroked="t" o:allowincell="t" style="position:absolute;flip:y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FF0000"/>
                <w:sz w:val="40"/>
                <w:szCs w:val="40"/>
              </w:rPr>
              <w:t>×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39720</wp:posOffset>
                </wp:positionH>
                <wp:positionV relativeFrom="paragraph">
                  <wp:posOffset>33655</wp:posOffset>
                </wp:positionV>
                <wp:extent cx="2734945" cy="1939290"/>
                <wp:effectExtent l="5080" t="0" r="571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4920" cy="1939320"/>
                          <a:chOff x="0" y="0"/>
                          <a:chExt cx="2734920" cy="1939320"/>
                        </a:xfrm>
                      </wpg:grpSpPr>
                      <wpg:grpSp>
                        <wpg:cNvGrpSpPr/>
                        <wpg:grpSpPr>
                          <a:xfrm>
                            <a:off x="0" y="64080"/>
                            <a:ext cx="550080" cy="46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080" cy="443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800" y="69120"/>
                              <a:ext cx="394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85200" y="64080"/>
                            <a:ext cx="550080" cy="46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080" cy="443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760" y="64080"/>
                              <a:ext cx="394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6120" y="1478160"/>
                            <a:ext cx="550080" cy="46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080" cy="44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560" y="65520"/>
                              <a:ext cx="39564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0000" y="1415520"/>
                            <a:ext cx="55044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440" cy="44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120" y="55080"/>
                              <a:ext cx="39420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40360" y="286920"/>
                            <a:ext cx="164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3680" y="0"/>
                            <a:ext cx="15876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aison Pivot d’axe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6pt;margin-top:2.65pt;width:215.35pt;height:152.7pt" coordorigin="4472,53" coordsize="4307,3054">
                <v:group id="shape_0" style="position:absolute;left:4472;top:154;width:866;height:733">
                  <v:oval id="shape_0" fillcolor="white" stroked="t" o:allowincell="f" style="position:absolute;left:4472;top:154;width:865;height:6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659;top:262;width:620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13;top:154;width:866;height:725">
                  <v:oval id="shape_0" fillcolor="white" stroked="t" o:allowincell="f" style="position:absolute;left:7913;top:154;width:865;height:6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121;top:255;width:620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00;top:2381;width:866;height:726">
                  <v:oval id="shape_0" fillcolor="white" stroked="t" o:allowincell="f" style="position:absolute;left:7600;top:2381;width:865;height:6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810;top:2484;width:622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97;top:2282;width:867;height:709">
                  <v:oval id="shape_0" fillcolor="white" stroked="t" o:allowincell="f" style="position:absolute;left:4897;top:2282;width:866;height:6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063;top:2369;width:620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323,505" to="7912,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44;top:53;width:24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aison Pivot d’axe 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  <w:u w:val="single"/>
        </w:rPr>
        <w:t>Question D1.2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aphe des liaisons à compléter :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81095</wp:posOffset>
                </wp:positionH>
                <wp:positionV relativeFrom="paragraph">
                  <wp:posOffset>80645</wp:posOffset>
                </wp:positionV>
                <wp:extent cx="914400" cy="9144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Liaison Pivot d’axe Z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6.35pt;mso-position-vertical-relative:text;margin-left:2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Liaison Pivot d’axe Z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5695</wp:posOffset>
                </wp:positionH>
                <wp:positionV relativeFrom="paragraph">
                  <wp:posOffset>156210</wp:posOffset>
                </wp:positionV>
                <wp:extent cx="117602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12.3pt" to="380.4pt,12.3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44290</wp:posOffset>
                </wp:positionH>
                <wp:positionV relativeFrom="paragraph">
                  <wp:posOffset>123825</wp:posOffset>
                </wp:positionV>
                <wp:extent cx="914400" cy="9144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Liaison Pivot d’axe 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9.75pt;mso-position-vertical-relative:text;margin-left:3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Liaison Pivot d’axe Y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Question D1.3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55015</wp:posOffset>
                </wp:positionH>
                <wp:positionV relativeFrom="paragraph">
                  <wp:posOffset>14605</wp:posOffset>
                </wp:positionV>
                <wp:extent cx="5082540" cy="394716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2480" cy="3947040"/>
                          <a:chOff x="0" y="0"/>
                          <a:chExt cx="5082480" cy="394704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6720" y="0"/>
                            <a:ext cx="5045760" cy="394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83120" y="918720"/>
                            <a:ext cx="1055880" cy="66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81720" y="26640"/>
                              <a:ext cx="838800" cy="616680"/>
                            </a:xfrm>
                          </wpg:grpSpPr>
                          <wps:wsp>
                            <wps:cNvSpPr/>
                            <wps:spPr>
                              <a:xfrm rot="19737600">
                                <a:off x="55800" y="337680"/>
                                <a:ext cx="150480" cy="25848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0" y="47880"/>
                                <a:ext cx="560880" cy="307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4560" y="261000"/>
                                <a:ext cx="560160" cy="307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737600">
                                <a:off x="632520" y="20160"/>
                                <a:ext cx="150480" cy="25848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55880" cy="669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480"/>
                                <a:ext cx="1055880" cy="598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444600"/>
                                <a:ext cx="130320" cy="225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0520" y="0"/>
                                <a:ext cx="130320" cy="225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62000" y="1350720"/>
                            <a:ext cx="1750680" cy="101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692440"/>
                            <a:ext cx="862200" cy="764640"/>
                          </a:xfrm>
                        </wpg:grpSpPr>
                        <wps:wsp>
                          <wps:cNvSpPr/>
                          <wps:spPr>
                            <a:xfrm>
                              <a:off x="419760" y="539640"/>
                              <a:ext cx="387360" cy="21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440" y="68040"/>
                              <a:ext cx="0" cy="46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3480" y="478800"/>
                              <a:ext cx="28908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800" y="0"/>
                              <a:ext cx="28908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600" y="33120"/>
                              <a:ext cx="15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640" y="492120"/>
                              <a:ext cx="15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39640"/>
                              <a:ext cx="415440" cy="224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445680"/>
                              <a:ext cx="28908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240" y="459000"/>
                              <a:ext cx="15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00800" y="2351880"/>
                            <a:ext cx="628560" cy="36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50200" y="2902680"/>
                            <a:ext cx="1055880" cy="669960"/>
                          </a:xfrm>
                        </wpg:grpSpPr>
                        <wpg:grpSp>
                          <wpg:cNvGrpSpPr/>
                          <wpg:grpSpPr>
                            <a:xfrm>
                              <a:off x="82080" y="26640"/>
                              <a:ext cx="838800" cy="616680"/>
                            </a:xfrm>
                          </wpg:grpSpPr>
                          <wps:wsp>
                            <wps:cNvSpPr/>
                            <wps:spPr>
                              <a:xfrm rot="19737600">
                                <a:off x="55800" y="337680"/>
                                <a:ext cx="150480" cy="25848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440" y="47520"/>
                                <a:ext cx="560880" cy="307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4560" y="261000"/>
                                <a:ext cx="560160" cy="307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737600">
                                <a:off x="632160" y="20160"/>
                                <a:ext cx="150480" cy="25848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55880" cy="669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6120"/>
                                <a:ext cx="1055880" cy="598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444240"/>
                                <a:ext cx="130320" cy="225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0520" y="0"/>
                                <a:ext cx="130320" cy="225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3994920" y="2702520"/>
                            <a:ext cx="318600" cy="203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89680" y="2305080"/>
                            <a:ext cx="290160" cy="1214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237960"/>
                              <a:ext cx="274320" cy="812880"/>
                            </a:xfrm>
                          </wpg:grpSpPr>
                          <wps:wsp>
                            <wps:cNvSpPr/>
                            <wps:spPr>
                              <a:xfrm rot="16137600">
                                <a:off x="55080" y="606240"/>
                                <a:ext cx="150480" cy="25848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97920"/>
                                <a:ext cx="13320" cy="639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0280" y="75240"/>
                                <a:ext cx="13320" cy="639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137600">
                                <a:off x="68400" y="-51480"/>
                                <a:ext cx="150480" cy="25848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87640" cy="1214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35720" y="0"/>
                                <a:ext cx="9360" cy="1214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27880"/>
                                <a:ext cx="26028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" y="191880"/>
                                <a:ext cx="2602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 flipV="1">
                            <a:off x="1169640" y="2229480"/>
                            <a:ext cx="1216800" cy="70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5400" y="2311560"/>
                            <a:ext cx="947520" cy="546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2200" y="2866320"/>
                            <a:ext cx="0" cy="25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5pt;margin-top:1.15pt;width:400.15pt;height:310.8pt" coordorigin="1189,23" coordsize="8003,6216">
                <v:shape id="shape_0" stroked="f" o:allowincell="f" style="position:absolute;left:1247;top:23;width:7945;height:6215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group id="shape_0" style="position:absolute;left:3367;top:1470;width:1662;height:1054">
                  <v:group id="shape_0" style="position:absolute;left:3584;top:1544;width:1145;height:907">
                    <v:oval id="shape_0" stroked="t" o:allowincell="f" style="position:absolute;left:3583;top:2043;width:236;height:406;mso-wrap-style:none;v-text-anchor:middle;rotation:329">
                      <v:fill o:detectmouseclick="t" on="false"/>
                      <v:stroke color="#969696" weight="38160" joinstyle="miter" endcap="flat"/>
                      <w10:wrap type="none"/>
                    </v:oval>
                    <v:line id="shape_0" from="3598,1587" to="4480,2071" stroked="t" o:allowincell="f" style="position:absolute;flip:y">
                      <v:stroke color="#969696" weight="38160" joinstyle="miter" endcap="flat"/>
                      <v:fill o:detectmouseclick="t" on="false"/>
                      <w10:wrap type="none"/>
                    </v:line>
                    <v:line id="shape_0" from="3834,1923" to="4715,2407" stroked="t" o:allowincell="f" style="position:absolute;flip:y">
                      <v:stroke color="#969696" weight="381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4491;top:1543;width:236;height:406;mso-wrap-style:none;v-text-anchor:middle;rotation:329">
                      <v:fill o:detectmouseclick="t" on="false"/>
                      <v:stroke color="#969696" weight="38160" joinstyle="miter" endcap="flat"/>
                      <w10:wrap type="none"/>
                    </v:oval>
                  </v:group>
                  <v:group id="shape_0" style="position:absolute;left:3367;top:1470;width:1662;height:1054">
                    <v:line id="shape_0" from="3367,1480" to="5029,2422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3377,2170" to="3581,2524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4675,1470" to="4879,1824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</v:group>
                <v:line id="shape_0" from="4279,2150" to="7035,3741" stroked="t" o:allowincell="f" style="position:absolute">
                  <v:stroke color="#969696" weight="38160" joinstyle="miter" endcap="flat"/>
                  <v:fill o:detectmouseclick="t" on="false"/>
                  <w10:wrap type="none"/>
                </v:line>
                <v:group id="shape_0" style="position:absolute;left:1189;top:4263;width:1358;height:1203">
                  <v:line id="shape_0" from="1850,5113" to="2459,5457" stroked="t" o:allowincell="f" style="position:absolute">
                    <v:stroke color="black" weight="1260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843,4370" to="1843,5106" stroked="t" o:allowincell="f" style="position:absolute;flip:y">
                    <v:stroke color="black" weight="12600" endarrow="classic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092;top:5017;width:454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1;top:4263;width:454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63,4315" to="1800,4315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2223,5038" to="2460,5038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189,5113" to="1842,5466" stroked="t" o:allowincell="f" style="position:absolute;flip:x">
                    <v:stroke color="black" weight="12600" endarrow="classic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304;top:4965;width:454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35,4986" to="1672,4986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7017,3727" to="8006,4298" stroked="t" o:allowincell="f" style="position:absolute">
                  <v:stroke color="gray" weight="28440" joinstyle="miter" endcap="flat"/>
                  <v:fill o:detectmouseclick="t" on="false"/>
                  <w10:wrap type="none"/>
                </v:line>
                <v:group id="shape_0" style="position:absolute;left:5835;top:4594;width:1662;height:1053">
                  <v:group id="shape_0" style="position:absolute;left:6052;top:4668;width:1145;height:908">
                    <v:oval id="shape_0" stroked="t" o:allowincell="f" style="position:absolute;left:6051;top:5167;width:236;height:406;mso-wrap-style:none;v-text-anchor:middle;rotation:329">
                      <v:fill o:detectmouseclick="t" on="false"/>
                      <v:stroke color="red" weight="38160" joinstyle="miter" endcap="flat"/>
                      <w10:wrap type="none"/>
                    </v:oval>
                    <v:line id="shape_0" from="6066,4711" to="6948,5195" stroked="t" o:allowincell="f" style="position:absolute;flip:y">
                      <v:stroke color="red" weight="38160" joinstyle="miter" endcap="flat"/>
                      <v:fill o:detectmouseclick="t" on="false"/>
                      <w10:wrap type="none"/>
                    </v:line>
                    <v:line id="shape_0" from="6302,5047" to="7183,5531" stroked="t" o:allowincell="f" style="position:absolute;flip:y">
                      <v:stroke color="red" weight="381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6959;top:4667;width:236;height:406;mso-wrap-style:none;v-text-anchor:middle;rotation:329">
                      <v:fill o:detectmouseclick="t" on="false"/>
                      <v:stroke color="red" weight="38160" joinstyle="miter" endcap="flat"/>
                      <w10:wrap type="none"/>
                    </v:oval>
                  </v:group>
                  <v:group id="shape_0" style="position:absolute;left:5835;top:4594;width:1662;height:1053">
                    <v:line id="shape_0" from="5835,4604" to="7497,5546" stroked="t" o:allowincell="f" style="position:absolute;flip:y">
                      <v:stroke color="gray" weight="38160" joinstyle="miter" endcap="flat"/>
                      <v:fill o:detectmouseclick="t" on="false"/>
                      <w10:wrap type="none"/>
                    </v:line>
                    <v:line id="shape_0" from="5845,5294" to="6049,5648" stroked="t" o:allowincell="f" style="position:absolute">
                      <v:stroke color="gray" weight="38160" joinstyle="miter" endcap="flat"/>
                      <v:fill o:detectmouseclick="t" on="false"/>
                      <w10:wrap type="none"/>
                    </v:line>
                    <v:line id="shape_0" from="7143,4594" to="7347,4948" stroked="t" o:allowincell="f" style="position:absolute">
                      <v:stroke color="gray" weight="38160" joinstyle="miter" endcap="flat"/>
                      <v:fill o:detectmouseclick="t" on="false"/>
                      <w10:wrap type="none"/>
                    </v:line>
                  </v:group>
                </v:group>
                <v:line id="shape_0" from="7480,4279" to="7981,4599" stroked="t" o:allowincell="f" style="position:absolute;flip:y">
                  <v:stroke color="gray" weight="28440" joinstyle="miter" endcap="flat"/>
                  <v:fill o:detectmouseclick="t" on="false"/>
                  <w10:wrap type="none"/>
                </v:line>
                <v:group id="shape_0" style="position:absolute;left:4952;top:3653;width:455;height:1911">
                  <v:group id="shape_0" style="position:absolute;left:4978;top:3945;width:429;height:1444">
                    <v:oval id="shape_0" stroked="t" o:allowincell="f" style="position:absolute;left:5064;top:4983;width:236;height:406;mso-wrap-style:none;v-text-anchor:middle;rotation:269">
                      <v:fill o:detectmouseclick="t" on="false"/>
                      <v:stroke color="navy" weight="38160" joinstyle="miter" endcap="flat"/>
                      <w10:wrap type="none"/>
                    </v:oval>
                    <v:line id="shape_0" from="4978,4182" to="4998,5188" stroked="t" o:allowincell="f" style="position:absolute;flip:y">
                      <v:stroke color="navy" weight="38160" joinstyle="miter" endcap="flat"/>
                      <v:fill o:detectmouseclick="t" on="false"/>
                      <w10:wrap type="none"/>
                    </v:line>
                    <v:line id="shape_0" from="5387,4147" to="5407,5153" stroked="t" o:allowincell="f" style="position:absolute;flip:y">
                      <v:stroke color="navy" weight="381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5085;top:3947;width:236;height:406;mso-wrap-style:none;v-text-anchor:middle;rotation:269">
                      <v:fill o:detectmouseclick="t" on="false"/>
                      <v:stroke color="navy" weight="38160" joinstyle="miter" endcap="flat"/>
                      <w10:wrap type="none"/>
                    </v:oval>
                  </v:group>
                  <v:group id="shape_0" style="position:absolute;left:4952;top:3653;width:451;height:1911">
                    <v:line id="shape_0" from="5166,3653" to="5180,5564" stroked="t" o:allowincell="f" style="position:absolute;flip:y">
                      <v:stroke color="red" weight="38160" joinstyle="miter" endcap="flat"/>
                      <v:fill o:detectmouseclick="t" on="false"/>
                      <w10:wrap type="none"/>
                    </v:line>
                    <v:line id="shape_0" from="4952,5429" to="5361,5429" stroked="t" o:allowincell="f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  <v:line id="shape_0" from="4995,3955" to="5404,3955" stroked="t" o:allowincell="f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v:group>
                </v:group>
                <v:line id="shape_0" from="3031,3534" to="4946,4639" stroked="t" o:allowincell="f" style="position:absolute;flip:xy">
                  <v:stroke color="navy" weight="28440" joinstyle="miter" endcap="flat"/>
                  <v:fill o:detectmouseclick="t" on="false"/>
                  <w10:wrap type="none"/>
                </v:line>
                <v:line id="shape_0" from="5166,3663" to="6657,4523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6657,4537" to="6657,4935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>Schéma cinématiqu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pBdr>
          <w:top w:val="thickThinSmallGap" w:sz="12" w:space="1" w:color="000000"/>
          <w:left w:val="thickThinSmallGap" w:sz="12" w:space="4" w:color="000000"/>
          <w:bottom w:val="thinThickSmallGap" w:sz="12" w:space="1" w:color="000000"/>
          <w:right w:val="thinThickSmallGap" w:sz="12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 – Étude de l’articulation entre la pédale et la rou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D2 - Vérification de la tenue du coussine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Question D2.1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28975</wp:posOffset>
                </wp:positionH>
                <wp:positionV relativeFrom="paragraph">
                  <wp:posOffset>111125</wp:posOffset>
                </wp:positionV>
                <wp:extent cx="2982595" cy="317055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2595" cy="317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Lecture du graphe :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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7,8 rad/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  <w:t xml:space="preserve">  Effort 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=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850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Calculs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Surface projetée totale (2 coussinets):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 =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2x18X30=1080 mm²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Pression de surface (Mpa):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850/1080 = 0,78 Mpa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Vitesse de glissement maxi(m/s):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R.w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  <w:vertAlign w:val="subscript"/>
                              </w:rPr>
                              <w:t xml:space="preserve">max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= 0,009x7,8 = 0,07 m/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85pt;height:249.65pt;mso-wrap-distance-left:9.05pt;mso-wrap-distance-right:9.05pt;mso-wrap-distance-top:0pt;mso-wrap-distance-bottom:0pt;margin-top:8.75pt;mso-position-vertical-relative:text;margin-left:25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Lecture du graphe :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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bscript"/>
                        </w:rPr>
                        <w:t>Max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  <w:t>7,8 rad/s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  <w:t xml:space="preserve">  Effort 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bscript"/>
                        </w:rPr>
                        <w:t>Max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=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  <w:t>850 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 xml:space="preserve">Calculs 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 xml:space="preserve">Surface projetée totale (2 coussinets): 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S = 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  <w:t>2x18X30=1080 mm²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 xml:space="preserve">Pression de surface (Mpa): 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  <w:t>850/1080 = 0,78 Mpa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 xml:space="preserve">Vitesse de glissement maxi(m/s): 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bscript"/>
                        </w:rPr>
                        <w:t>max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  <w:t>R.w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  <w:vertAlign w:val="subscript"/>
                        </w:rPr>
                        <w:t xml:space="preserve">max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  <w:t>= 0,009x7,8 = 0,07 m/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3183890" cy="30607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3840" cy="3060720"/>
                          <a:chOff x="0" y="0"/>
                          <a:chExt cx="3183840" cy="306072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3183840" cy="30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75080" y="1342440"/>
                            <a:ext cx="767880" cy="5169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337400"/>
                            <a:ext cx="82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7720" y="1089000"/>
                            <a:ext cx="2718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70280" y="1774080"/>
                            <a:ext cx="1846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6120" y="2427120"/>
                            <a:ext cx="149976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urface projetée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95pt;width:250.7pt;height:241pt" coordorigin="0,19" coordsize="5014,4820">
                <v:shape id="shape_0" stroked="f" o:allowincell="f" style="position:absolute;left:0;top:19;width:5013;height:481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rect id="shape_0" fillcolor="#969696" stroked="t" o:allowincell="f" style="position:absolute;left:2638;top:2133;width:1208;height:813;mso-wrap-style:none;v-text-anchor:middle">
                  <v:fill o:detectmouseclick="t" type="solid" color2="#696969"/>
                  <v:stroke color="black" weight="12600" joinstyle="miter" endcap="flat"/>
                  <w10:wrap type="none"/>
                </v:rect>
                <v:line id="shape_0" from="991,2125" to="2283,21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86;top:1734;width:427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03,2813" to="3393,38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85;top:3842;width:236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urface projetée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45615</wp:posOffset>
                </wp:positionH>
                <wp:positionV relativeFrom="paragraph">
                  <wp:posOffset>33020</wp:posOffset>
                </wp:positionV>
                <wp:extent cx="694055" cy="2692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5pt;height:21.2pt;mso-wrap-distance-left:9.05pt;mso-wrap-distance-right:9.05pt;mso-wrap-distance-top:0pt;mso-wrap-distance-bottom:0pt;margin-top:2.6pt;mso-position-vertical-relative:text;margin-left:1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96235</wp:posOffset>
                </wp:positionH>
                <wp:positionV relativeFrom="paragraph">
                  <wp:posOffset>-135890</wp:posOffset>
                </wp:positionV>
                <wp:extent cx="269875" cy="69469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0000" cy="694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8pt;margin-top:-10.7pt;width:21.2pt;height:54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Question D2.2 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Extrait de la documentation technique pour les paliers lisses de marque IGU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Modèle Iglidur M250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28600</wp:posOffset>
                </wp:positionH>
                <wp:positionV relativeFrom="paragraph">
                  <wp:posOffset>-114935</wp:posOffset>
                </wp:positionV>
                <wp:extent cx="1338580" cy="23431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38480" cy="23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ession de surface (Mpa)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pt;margin-top:-9.1pt;width:105.35pt;height:18.4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ression de surface (Mpa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9125</wp:posOffset>
                </wp:positionH>
                <wp:positionV relativeFrom="paragraph">
                  <wp:posOffset>1936115</wp:posOffset>
                </wp:positionV>
                <wp:extent cx="265303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152.45pt" to="257.6pt,152.4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21000</wp:posOffset>
                </wp:positionH>
                <wp:positionV relativeFrom="paragraph">
                  <wp:posOffset>1626235</wp:posOffset>
                </wp:positionV>
                <wp:extent cx="0" cy="1910080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1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128.05pt" to="230pt,278.4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10530" cy="3810000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84650</wp:posOffset>
                </wp:positionH>
                <wp:positionV relativeFrom="paragraph">
                  <wp:posOffset>3639820</wp:posOffset>
                </wp:positionV>
                <wp:extent cx="1407160" cy="21971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Vitesse de glissement (m/s)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17.3pt;mso-wrap-distance-left:9.05pt;mso-wrap-distance-right:9.05pt;mso-wrap-distance-top:0pt;mso-wrap-distance-bottom:0pt;margin-top:286.6pt;mso-position-vertical-relative:text;margin-left:329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>Vitesse de glissement (m/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25170</wp:posOffset>
                </wp:positionH>
                <wp:positionV relativeFrom="paragraph">
                  <wp:posOffset>3046730</wp:posOffset>
                </wp:positionV>
                <wp:extent cx="1370965" cy="31813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one admissi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25.05pt;mso-wrap-distance-left:9.05pt;mso-wrap-distance-right:9.05pt;mso-wrap-distance-top:0pt;mso-wrap-distance-bottom:0pt;margin-top:239.9pt;mso-position-vertical-relative:text;margin-left: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one admiss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3045</wp:posOffset>
                </wp:positionH>
                <wp:positionV relativeFrom="paragraph">
                  <wp:posOffset>22225</wp:posOffset>
                </wp:positionV>
                <wp:extent cx="6193790" cy="36576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79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acteurs p x v admissibles pour l’iglidur® M250 en fonctionnement à sec sur un arbre en acier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à 20°C (La zone grisée correspond à la zone admissible)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7pt;height:28.8pt;mso-wrap-distance-left:9.05pt;mso-wrap-distance-right:9.05pt;mso-wrap-distance-top:0pt;mso-wrap-distance-bottom:0pt;margin-top:1.75pt;mso-position-vertical-relative:text;margin-left:18.3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Facteurs p x v admissibles pour l’iglidur® M250 en fonctionnement à sec sur un arbre en acier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à 20°C (La zone grisée correspond à la zone admissible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align>center</wp:align>
                </wp:positionH>
                <wp:positionV relativeFrom="paragraph">
                  <wp:posOffset>102235</wp:posOffset>
                </wp:positionV>
                <wp:extent cx="5952490" cy="45974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Conclusion 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>Le point de fonctionnement est dans la zone admissible donc les coussinets sont adaptés au mont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2pt;mso-wrap-distance-left:9.05pt;mso-wrap-distance-right:9.05pt;mso-wrap-distance-top:0pt;mso-wrap-distance-bottom:0pt;margin-top:8.05pt;mso-position-vertical-relative:text;margin-left:6.6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 xml:space="preserve">Conclusion 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  <w:t>Le point de fonctionnement est dans la zone admissible donc les coussinets sont adaptés au mon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top w:val="thickThinSmallGap" w:sz="12" w:space="1" w:color="000000"/>
          <w:left w:val="thickThinSmallGap" w:sz="12" w:space="4" w:color="000000"/>
          <w:bottom w:val="thinThickSmallGap" w:sz="12" w:space="1" w:color="000000"/>
          <w:right w:val="thinThickSmallGap" w:sz="12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 – Étude de l’articulation entre la pédale et la rou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D3 – Cotation du montage de coussine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Question D3.1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60395</wp:posOffset>
                </wp:positionH>
                <wp:positionV relativeFrom="paragraph">
                  <wp:posOffset>40005</wp:posOffset>
                </wp:positionV>
                <wp:extent cx="914400" cy="91440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vertAlign w:val="subscript"/>
                              </w:rPr>
                              <w:t>120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.15pt;mso-position-vertical-relative:text;margin-left:2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vertAlign w:val="subscript"/>
                        </w:rPr>
                        <w:t>120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71955</wp:posOffset>
                </wp:positionH>
                <wp:positionV relativeFrom="paragraph">
                  <wp:posOffset>40005</wp:posOffset>
                </wp:positionV>
                <wp:extent cx="914400" cy="9144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vertAlign w:val="subscript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.15pt;mso-position-vertical-relative:text;margin-left:1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vertAlign w:val="subscript"/>
                        </w:rPr>
                        <w:t>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6850</wp:posOffset>
                </wp:positionH>
                <wp:positionV relativeFrom="paragraph">
                  <wp:posOffset>40005</wp:posOffset>
                </wp:positionV>
                <wp:extent cx="914400" cy="9144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vertAlign w:val="subscript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.15pt;mso-position-vertical-relative:text;margin-left: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vertAlign w:val="subscript"/>
                        </w:rPr>
                        <w:t>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9055</wp:posOffset>
                </wp:positionH>
                <wp:positionV relativeFrom="paragraph">
                  <wp:posOffset>26035</wp:posOffset>
                </wp:positionV>
                <wp:extent cx="6303010" cy="514540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2880" cy="5145480"/>
                          <a:chOff x="0" y="0"/>
                          <a:chExt cx="6302880" cy="514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02880" cy="514548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136440"/>
                              <a:ext cx="6302880" cy="500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92000" y="0"/>
                              <a:ext cx="54720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4826520" y="548640"/>
                            <a:ext cx="1079640" cy="30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69560" y="1378440"/>
                            <a:ext cx="3326760" cy="84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05440"/>
                              <a:ext cx="3326760" cy="337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74160" y="0"/>
                                <a:ext cx="403200" cy="336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00" y="57240"/>
                                  <a:ext cx="3924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20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08520" cy="336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03200" cy="336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00" y="57240"/>
                                  <a:ext cx="3924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02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08520" cy="336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48680" y="0"/>
                                <a:ext cx="403200" cy="336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00" y="57240"/>
                                  <a:ext cx="3924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01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08520" cy="336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23560" y="720"/>
                                <a:ext cx="403200" cy="336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00" y="57240"/>
                                  <a:ext cx="3924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20’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08520" cy="336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 flipV="1">
                              <a:off x="50040" y="0"/>
                              <a:ext cx="97200" cy="50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0040" y="155160"/>
                              <a:ext cx="67320" cy="34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0680" y="155160"/>
                              <a:ext cx="67320" cy="34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32560" y="297360"/>
                              <a:ext cx="399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65pt;margin-top:2.05pt;width:496.3pt;height:405.15pt" coordorigin="-93,41" coordsize="9926,8103">
                <v:group id="shape_0" style="position:absolute;left:-93;top:41;width:9926;height:8103">
                  <v:shape id="shape_0" stroked="f" o:allowincell="f" style="position:absolute;left:-93;top:256;width:9925;height:788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6;top:41;width:861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508;top:905;width:1699;height:474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group id="shape_0" style="position:absolute;left:174;top:2212;width:5239;height:1327">
                  <v:group id="shape_0" style="position:absolute;left:174;top:3008;width:5239;height:531">
                    <v:group id="shape_0" style="position:absolute;left:1708;top:3008;width:635;height:530">
                      <v:shape id="shape_0" stroked="f" o:allowincell="f" style="position:absolute;left:1725;top:3098;width:617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1708;top:3008;width:485;height:52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74;top:3008;width:635;height:530">
                      <v:shape id="shape_0" stroked="f" o:allowincell="f" style="position:absolute;left:191;top:3098;width:617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174;top:3008;width:485;height:52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243;top:3008;width:635;height:530">
                      <v:shape id="shape_0" stroked="f" o:allowincell="f" style="position:absolute;left:3260;top:3098;width:617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243;top:3008;width:485;height:52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778;top:3009;width:635;height:530">
                      <v:shape id="shape_0" stroked="f" o:allowincell="f" style="position:absolute;left:4795;top:3099;width:617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0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778;top:3009;width:485;height:52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v:group>
                  <v:line id="shape_0" from="253,2212" to="405,3002" stroked="t" o:allowincell="f" style="position:absolute;flip:x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1812,2456" to="1917,3002" stroked="t" o:allowincell="f" style="position:absolute;flip:x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4915,2456" to="5020,3002" stroked="t" o:allowincell="f" style="position:absolute;flip:x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3375,2680" to="3437,3003" stroked="t" o:allowincell="f" style="position:absolute;flip:x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70885</wp:posOffset>
                </wp:positionH>
                <wp:positionV relativeFrom="paragraph">
                  <wp:posOffset>76200</wp:posOffset>
                </wp:positionV>
                <wp:extent cx="0" cy="657225"/>
                <wp:effectExtent l="5080" t="635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5pt,6pt" to="257.55pt,57.7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6735</wp:posOffset>
                </wp:positionH>
                <wp:positionV relativeFrom="paragraph">
                  <wp:posOffset>76200</wp:posOffset>
                </wp:positionV>
                <wp:extent cx="0" cy="657225"/>
                <wp:effectExtent l="5080" t="635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6pt" to="43.05pt,57.7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760</wp:posOffset>
                </wp:positionH>
                <wp:positionV relativeFrom="paragraph">
                  <wp:posOffset>76200</wp:posOffset>
                </wp:positionV>
                <wp:extent cx="0" cy="657225"/>
                <wp:effectExtent l="5080" t="635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6pt" to="28.8pt,57.7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70250</wp:posOffset>
                </wp:positionH>
                <wp:positionV relativeFrom="paragraph">
                  <wp:posOffset>15240</wp:posOffset>
                </wp:positionV>
                <wp:extent cx="180975" cy="0"/>
                <wp:effectExtent l="0" t="3810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1.2pt" to="271.7pt,1.2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6100</wp:posOffset>
                </wp:positionH>
                <wp:positionV relativeFrom="paragraph">
                  <wp:posOffset>24765</wp:posOffset>
                </wp:positionV>
                <wp:extent cx="2714625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1.95pt" to="256.7pt,1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760</wp:posOffset>
                </wp:positionH>
                <wp:positionV relativeFrom="paragraph">
                  <wp:posOffset>34290</wp:posOffset>
                </wp:positionV>
                <wp:extent cx="19050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2.7pt" to="43.75pt,2.7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71955</wp:posOffset>
                </wp:positionH>
                <wp:positionV relativeFrom="paragraph">
                  <wp:posOffset>19050</wp:posOffset>
                </wp:positionV>
                <wp:extent cx="914400" cy="91440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vertAlign w:val="subscript"/>
                              </w:rPr>
                              <w:t>1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.5pt;mso-position-vertical-relative:text;margin-left:1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vertAlign w:val="subscript"/>
                        </w:rPr>
                        <w:t>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5760</wp:posOffset>
                </wp:positionH>
                <wp:positionV relativeFrom="paragraph">
                  <wp:posOffset>116840</wp:posOffset>
                </wp:positionV>
                <wp:extent cx="33528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9.2pt" to="292.75pt,9.2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Question D3.2 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lcul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6" w:hanging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Ja</w:t>
      </w:r>
      <w:r>
        <w:rPr>
          <w:rFonts w:cs="Arial" w:ascii="Arial" w:hAnsi="Arial"/>
          <w:vertAlign w:val="subscript"/>
        </w:rPr>
        <w:t>MAXI</w:t>
      </w:r>
      <w:r>
        <w:rPr>
          <w:rFonts w:cs="Arial" w:ascii="Arial" w:hAnsi="Arial"/>
        </w:rPr>
        <w:t xml:space="preserve"> =</w:t>
      </w:r>
      <w:r>
        <w:rPr>
          <w:rFonts w:cs="Arial" w:ascii="Arial" w:hAnsi="Arial"/>
          <w:color w:val="FF0000"/>
        </w:rPr>
        <w:t>a</w:t>
      </w:r>
      <w:r>
        <w:rPr>
          <w:rFonts w:cs="Arial" w:ascii="Arial" w:hAnsi="Arial"/>
          <w:color w:val="FF0000"/>
          <w:vertAlign w:val="subscript"/>
        </w:rPr>
        <w:t>102 MAXI</w:t>
      </w:r>
      <w:r>
        <w:rPr>
          <w:rFonts w:cs="Arial" w:ascii="Arial" w:hAnsi="Arial"/>
          <w:color w:val="FF0000"/>
        </w:rPr>
        <w:t xml:space="preserve"> – (a</w:t>
      </w:r>
      <w:r>
        <w:rPr>
          <w:rFonts w:cs="Arial" w:ascii="Arial" w:hAnsi="Arial"/>
          <w:color w:val="FF0000"/>
          <w:vertAlign w:val="subscript"/>
        </w:rPr>
        <w:t>120 mini</w:t>
      </w:r>
      <w:r>
        <w:rPr>
          <w:rFonts w:cs="Arial" w:ascii="Arial" w:hAnsi="Arial"/>
          <w:color w:val="FF0000"/>
        </w:rPr>
        <w:t xml:space="preserve"> + a</w:t>
      </w:r>
      <w:r>
        <w:rPr>
          <w:rFonts w:cs="Arial" w:ascii="Arial" w:hAnsi="Arial"/>
          <w:color w:val="FF0000"/>
          <w:vertAlign w:val="subscript"/>
        </w:rPr>
        <w:t>120’ mini</w:t>
      </w:r>
      <w:r>
        <w:rPr>
          <w:rFonts w:cs="Arial" w:ascii="Arial" w:hAnsi="Arial"/>
          <w:color w:val="FF0000"/>
        </w:rPr>
        <w:t xml:space="preserve"> + a</w:t>
      </w:r>
      <w:r>
        <w:rPr>
          <w:rFonts w:cs="Arial" w:ascii="Arial" w:hAnsi="Arial"/>
          <w:color w:val="FF0000"/>
          <w:vertAlign w:val="subscript"/>
        </w:rPr>
        <w:t>101 mini</w:t>
      </w:r>
      <w:r>
        <w:rPr>
          <w:rFonts w:cs="Arial" w:ascii="Arial" w:hAnsi="Arial"/>
          <w:color w:val="FF000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6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6" w:hanging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Ja</w:t>
      </w:r>
      <w:r>
        <w:rPr>
          <w:rFonts w:cs="Arial" w:ascii="Arial" w:hAnsi="Arial"/>
          <w:vertAlign w:val="subscript"/>
        </w:rPr>
        <w:t>mini</w:t>
      </w:r>
      <w:r>
        <w:rPr>
          <w:rFonts w:cs="Arial" w:ascii="Arial" w:hAnsi="Arial"/>
        </w:rPr>
        <w:t xml:space="preserve"> =</w:t>
      </w:r>
      <w:r>
        <w:rPr>
          <w:rFonts w:cs="Arial" w:ascii="Arial" w:hAnsi="Arial"/>
          <w:color w:val="FF0000"/>
        </w:rPr>
        <w:t xml:space="preserve"> a</w:t>
      </w:r>
      <w:r>
        <w:rPr>
          <w:rFonts w:cs="Arial" w:ascii="Arial" w:hAnsi="Arial"/>
          <w:color w:val="FF0000"/>
          <w:vertAlign w:val="subscript"/>
        </w:rPr>
        <w:t>102 mini</w:t>
      </w:r>
      <w:r>
        <w:rPr>
          <w:rFonts w:cs="Arial" w:ascii="Arial" w:hAnsi="Arial"/>
          <w:color w:val="FF0000"/>
        </w:rPr>
        <w:t xml:space="preserve"> – (a</w:t>
      </w:r>
      <w:r>
        <w:rPr>
          <w:rFonts w:cs="Arial" w:ascii="Arial" w:hAnsi="Arial"/>
          <w:color w:val="FF0000"/>
          <w:vertAlign w:val="subscript"/>
        </w:rPr>
        <w:t>120 MAXI</w:t>
      </w:r>
      <w:r>
        <w:rPr>
          <w:rFonts w:cs="Arial" w:ascii="Arial" w:hAnsi="Arial"/>
          <w:color w:val="FF0000"/>
        </w:rPr>
        <w:t xml:space="preserve"> + a</w:t>
      </w:r>
      <w:r>
        <w:rPr>
          <w:rFonts w:cs="Arial" w:ascii="Arial" w:hAnsi="Arial"/>
          <w:color w:val="FF0000"/>
          <w:vertAlign w:val="subscript"/>
        </w:rPr>
        <w:t>120’ MAXI</w:t>
      </w:r>
      <w:r>
        <w:rPr>
          <w:rFonts w:cs="Arial" w:ascii="Arial" w:hAnsi="Arial"/>
          <w:color w:val="FF0000"/>
        </w:rPr>
        <w:t xml:space="preserve"> + a</w:t>
      </w:r>
      <w:r>
        <w:rPr>
          <w:rFonts w:cs="Arial" w:ascii="Arial" w:hAnsi="Arial"/>
          <w:color w:val="FF0000"/>
          <w:vertAlign w:val="subscript"/>
        </w:rPr>
        <w:t>101 MAXI</w:t>
      </w:r>
      <w:r>
        <w:rPr>
          <w:rFonts w:cs="Arial" w:ascii="Arial" w:hAnsi="Arial"/>
          <w:color w:val="FF000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6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  <w:t>a101</w:t>
      </w:r>
      <w:r>
        <w:rPr>
          <w:rFonts w:cs="Arial" w:ascii="Arial" w:hAnsi="Arial"/>
          <w:vertAlign w:val="subscript"/>
        </w:rPr>
        <w:t>mini</w:t>
      </w:r>
      <w:r>
        <w:rPr>
          <w:rFonts w:cs="Arial" w:ascii="Arial" w:hAnsi="Arial"/>
        </w:rPr>
        <w:t>=</w:t>
      </w:r>
      <w:r>
        <w:rPr>
          <w:rFonts w:cs="Arial" w:ascii="Arial" w:hAnsi="Arial"/>
          <w:color w:val="FF0000"/>
        </w:rPr>
        <w:t xml:space="preserve"> a</w:t>
      </w:r>
      <w:r>
        <w:rPr>
          <w:rFonts w:cs="Arial" w:ascii="Arial" w:hAnsi="Arial"/>
          <w:color w:val="FF0000"/>
          <w:vertAlign w:val="subscript"/>
        </w:rPr>
        <w:t>102 MAXI</w:t>
      </w:r>
      <w:r>
        <w:rPr>
          <w:rFonts w:cs="Arial" w:ascii="Arial" w:hAnsi="Arial"/>
          <w:color w:val="FF0000"/>
        </w:rPr>
        <w:t xml:space="preserve"> – (a</w:t>
      </w:r>
      <w:r>
        <w:rPr>
          <w:rFonts w:cs="Arial" w:ascii="Arial" w:hAnsi="Arial"/>
          <w:color w:val="FF0000"/>
          <w:vertAlign w:val="subscript"/>
        </w:rPr>
        <w:t>120 mini</w:t>
      </w:r>
      <w:r>
        <w:rPr>
          <w:rFonts w:cs="Arial" w:ascii="Arial" w:hAnsi="Arial"/>
          <w:color w:val="FF0000"/>
        </w:rPr>
        <w:t xml:space="preserve"> + a</w:t>
      </w:r>
      <w:r>
        <w:rPr>
          <w:rFonts w:cs="Arial" w:ascii="Arial" w:hAnsi="Arial"/>
          <w:color w:val="FF0000"/>
          <w:vertAlign w:val="subscript"/>
        </w:rPr>
        <w:t>120’ mini</w:t>
      </w:r>
      <w:r>
        <w:rPr>
          <w:rFonts w:cs="Arial" w:ascii="Arial" w:hAnsi="Arial"/>
          <w:color w:val="FF0000"/>
        </w:rPr>
        <w:t xml:space="preserve"> ) - Ja</w:t>
      </w:r>
      <w:r>
        <w:rPr>
          <w:rFonts w:cs="Arial" w:ascii="Arial" w:hAnsi="Arial"/>
          <w:color w:val="FF0000"/>
          <w:vertAlign w:val="subscript"/>
        </w:rPr>
        <w:t xml:space="preserve">MAXI </w:t>
      </w:r>
      <w:r>
        <w:rPr>
          <w:rFonts w:cs="Arial" w:ascii="Arial" w:hAnsi="Arial"/>
          <w:color w:val="FF0000"/>
        </w:rPr>
        <w:t>= 63,9 - 2x2,86 – 0,7 = 57,4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  <w:t>a101</w:t>
      </w:r>
      <w:r>
        <w:rPr>
          <w:rFonts w:cs="Arial" w:ascii="Arial" w:hAnsi="Arial"/>
          <w:vertAlign w:val="subscript"/>
        </w:rPr>
        <w:t>MAXI</w:t>
      </w:r>
      <w:r>
        <w:rPr>
          <w:rFonts w:cs="Arial" w:ascii="Arial" w:hAnsi="Arial"/>
        </w:rPr>
        <w:t>=</w:t>
      </w:r>
      <w:r>
        <w:rPr>
          <w:rFonts w:cs="Arial" w:ascii="Arial" w:hAnsi="Arial"/>
          <w:color w:val="FF0000"/>
        </w:rPr>
        <w:t xml:space="preserve"> a</w:t>
      </w:r>
      <w:r>
        <w:rPr>
          <w:rFonts w:cs="Arial" w:ascii="Arial" w:hAnsi="Arial"/>
          <w:color w:val="FF0000"/>
          <w:vertAlign w:val="subscript"/>
        </w:rPr>
        <w:t>102 mini</w:t>
      </w:r>
      <w:r>
        <w:rPr>
          <w:rFonts w:cs="Arial" w:ascii="Arial" w:hAnsi="Arial"/>
          <w:color w:val="FF0000"/>
        </w:rPr>
        <w:t xml:space="preserve"> – (a</w:t>
      </w:r>
      <w:r>
        <w:rPr>
          <w:rFonts w:cs="Arial" w:ascii="Arial" w:hAnsi="Arial"/>
          <w:color w:val="FF0000"/>
          <w:vertAlign w:val="subscript"/>
        </w:rPr>
        <w:t>120 MAXI</w:t>
      </w:r>
      <w:r>
        <w:rPr>
          <w:rFonts w:cs="Arial" w:ascii="Arial" w:hAnsi="Arial"/>
          <w:color w:val="FF0000"/>
        </w:rPr>
        <w:t xml:space="preserve"> + a</w:t>
      </w:r>
      <w:r>
        <w:rPr>
          <w:rFonts w:cs="Arial" w:ascii="Arial" w:hAnsi="Arial"/>
          <w:color w:val="FF0000"/>
          <w:vertAlign w:val="subscript"/>
        </w:rPr>
        <w:t>120’ MAXI</w:t>
      </w:r>
      <w:r>
        <w:rPr>
          <w:rFonts w:cs="Arial" w:ascii="Arial" w:hAnsi="Arial"/>
          <w:color w:val="FF0000"/>
        </w:rPr>
        <w:t>) - Ja</w:t>
      </w:r>
      <w:r>
        <w:rPr>
          <w:rFonts w:cs="Arial" w:ascii="Arial" w:hAnsi="Arial"/>
          <w:color w:val="FF0000"/>
          <w:vertAlign w:val="subscript"/>
        </w:rPr>
        <w:t>mini</w:t>
      </w:r>
      <w:r>
        <w:rPr>
          <w:rFonts w:cs="Arial" w:ascii="Arial" w:hAnsi="Arial"/>
          <w:color w:val="FF0000"/>
        </w:rPr>
        <w:t xml:space="preserve"> = 63,7 – 2x3 – 0,1 = 57,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39"/>
          <w:type w:val="nextPage"/>
          <w:pgSz w:w="11906" w:h="16838"/>
          <w:pgMar w:left="1134" w:right="1134" w:gutter="0" w:header="0" w:top="709" w:footer="709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thickThinSmallGap" w:sz="12" w:space="1" w:color="000000"/>
          <w:left w:val="thickThinSmallGap" w:sz="12" w:space="4" w:color="000000"/>
          <w:bottom w:val="thinThickSmallGap" w:sz="12" w:space="1" w:color="000000"/>
          <w:right w:val="thinThickSmallGap" w:sz="12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 – Conception du système d’indexage du frein de parking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269240</wp:posOffset>
                </wp:positionH>
                <wp:positionV relativeFrom="paragraph">
                  <wp:posOffset>164465</wp:posOffset>
                </wp:positionV>
                <wp:extent cx="5602605" cy="6426200"/>
                <wp:effectExtent l="0" t="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6426360"/>
                          <a:chOff x="0" y="0"/>
                          <a:chExt cx="5602680" cy="642636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5602680" cy="39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19480" y="3296160"/>
                            <a:ext cx="3853800" cy="312984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599400" y="0"/>
                              <a:ext cx="3254400" cy="287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528560" y="2762280"/>
                              <a:ext cx="477360" cy="36756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31087"/>
                                <a:gd name="adj4" fmla="val 134310"/>
                                <a:gd name="adj5" fmla="val -66666"/>
                                <a:gd name="adj6" fmla="val 19986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Axe du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âble</w:t>
                                </w:r>
                              </w:p>
                            </w:txbxContent>
                          </wps:txbx>
                          <wps:bodyPr lIns="36360" rIns="3636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000520"/>
                              <a:ext cx="1564560" cy="68184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16759"/>
                                <a:gd name="adj4" fmla="val 109129"/>
                                <a:gd name="adj5" fmla="val -17782"/>
                                <a:gd name="adj6" fmla="val 12443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Volume définissa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’encombrement max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u tambour d’enroulem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du câble</w:t>
                                </w:r>
                              </w:p>
                            </w:txbxContent>
                          </wps:txbx>
                          <wps:bodyPr lIns="36360" rIns="3636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2pt;margin-top:12.95pt;width:441.15pt;height:506pt" coordorigin="-424,259" coordsize="8823,10120">
                <v:shape id="shape_0" stroked="f" o:allowincell="f" style="position:absolute;left:-424;top:259;width:8822;height:6239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group id="shape_0" style="position:absolute;left:394;top:5450;width:6069;height:4929">
                  <v:shape id="shape_0" stroked="f" o:allowincell="f" style="position:absolute;left:1338;top:5450;width:5124;height:4534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2801;top:9800;width:751;height:578;mso-wrap-style:non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Axe du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âb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block" startarrowwidth="medium" startarrowlength="medium" joinstyle="miter" endcap="flat"/>
                    <w10:wrap type="none"/>
                  </v:shape>
                  <v:shape id="shape_0" fillcolor="white" stroked="t" o:allowincell="f" style="position:absolute;left:394;top:8600;width:2463;height:1073;mso-wrap-style:non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Volume définissa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’encombrement max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u tambour d’enrouleme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du câb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block" startarrowwidth="medium" startarrowlength="medium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  <w:u w:val="single"/>
        </w:rPr>
        <w:t>E1 - « Entraîner le câble » et « guider le câble » :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  <w:u w:val="single"/>
        </w:rPr>
        <w:t>E2 – Lier complètement la poignée et l’extrémité du tambour 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45405</wp:posOffset>
                </wp:positionH>
                <wp:positionV relativeFrom="paragraph">
                  <wp:posOffset>98425</wp:posOffset>
                </wp:positionV>
                <wp:extent cx="0" cy="4114800"/>
                <wp:effectExtent l="9525" t="0" r="952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5pt,7.75pt" to="405.15pt,33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03190</wp:posOffset>
                </wp:positionH>
                <wp:positionV relativeFrom="paragraph">
                  <wp:posOffset>33020</wp:posOffset>
                </wp:positionV>
                <wp:extent cx="8809355" cy="394779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9200" cy="3947760"/>
                          <a:chOff x="0" y="0"/>
                          <a:chExt cx="8809200" cy="394776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4"/>
                          <a:srcRect l="0" t="0" r="1880" b="0"/>
                          <a:stretch/>
                        </pic:blipFill>
                        <pic:spPr>
                          <a:xfrm>
                            <a:off x="0" y="0"/>
                            <a:ext cx="5297760" cy="394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5379120" y="48240"/>
                            <a:ext cx="3430440" cy="366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640" y="1273680"/>
                            <a:ext cx="5187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ambou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360" y="398160"/>
                            <a:ext cx="5094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igné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1080" y="283680"/>
                            <a:ext cx="5094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igné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8800" y="473760"/>
                            <a:ext cx="5187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ambou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7pt;margin-top:2.6pt;width:693.65pt;height:310.85pt" coordorigin="8194,52" coordsize="13873,6217">
                <v:shape id="shape_0" stroked="f" o:allowincell="f" style="position:absolute;left:8194;top:52;width:8342;height:6216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16665;top:128;width:5401;height:5771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8250;top:2058;width:816;height:30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ambo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53;top:679;width:801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igné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10;top:499;width:801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igné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10;top:798;width:816;height:30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ambo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89750</wp:posOffset>
                </wp:positionH>
                <wp:positionV relativeFrom="paragraph">
                  <wp:posOffset>115570</wp:posOffset>
                </wp:positionV>
                <wp:extent cx="504825" cy="252730"/>
                <wp:effectExtent l="0" t="4445" r="254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5pt,9.1pt" to="582.2pt,2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905115</wp:posOffset>
                </wp:positionH>
                <wp:positionV relativeFrom="paragraph">
                  <wp:posOffset>135255</wp:posOffset>
                </wp:positionV>
                <wp:extent cx="1095375" cy="923925"/>
                <wp:effectExtent l="3175" t="381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9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45pt,10.65pt" to="708.65pt,8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604750</wp:posOffset>
                </wp:positionH>
                <wp:positionV relativeFrom="paragraph">
                  <wp:posOffset>15875</wp:posOffset>
                </wp:positionV>
                <wp:extent cx="619125" cy="962025"/>
                <wp:effectExtent l="0" t="3175" r="444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20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2.5pt,1.25pt" to="1041.2pt,7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281410</wp:posOffset>
                </wp:positionH>
                <wp:positionV relativeFrom="paragraph">
                  <wp:posOffset>7620</wp:posOffset>
                </wp:positionV>
                <wp:extent cx="438150" cy="914400"/>
                <wp:effectExtent l="4445" t="2540" r="190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8.3pt,0.6pt" to="922.75pt,7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42940</wp:posOffset>
                </wp:positionH>
                <wp:positionV relativeFrom="paragraph">
                  <wp:posOffset>635</wp:posOffset>
                </wp:positionV>
                <wp:extent cx="342900" cy="304800"/>
                <wp:effectExtent l="3175" t="3810" r="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2pt,0pt" to="479.15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62045</wp:posOffset>
                </wp:positionH>
                <wp:positionV relativeFrom="paragraph">
                  <wp:posOffset>144780</wp:posOffset>
                </wp:positionV>
                <wp:extent cx="2339975" cy="2339975"/>
                <wp:effectExtent l="10160" t="10795" r="9525" b="1016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234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35pt;margin-top:11.4pt;width:184.2pt;height:184.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25570</wp:posOffset>
                </wp:positionH>
                <wp:positionV relativeFrom="paragraph">
                  <wp:posOffset>17780</wp:posOffset>
                </wp:positionV>
                <wp:extent cx="1819275" cy="45085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Vue d’ensem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35.5pt;mso-wrap-distance-left:9.05pt;mso-wrap-distance-right:9.05pt;mso-wrap-distance-top:0pt;mso-wrap-distance-bottom:0pt;margin-top:1.4pt;mso-position-vertical-relative:text;margin-left:3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u w:val="single"/>
                        </w:rPr>
                        <w:t>Vue d’ensem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61130</wp:posOffset>
                </wp:positionH>
                <wp:positionV relativeFrom="paragraph">
                  <wp:posOffset>75565</wp:posOffset>
                </wp:positionV>
                <wp:extent cx="1826260" cy="185547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6280" cy="1855440"/>
                          <a:chOff x="0" y="0"/>
                          <a:chExt cx="1826280" cy="185544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182628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12000" y="782280"/>
                            <a:ext cx="814680" cy="78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0040" cy="4539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196920"/>
                              <a:ext cx="349200" cy="3301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627480"/>
                              <a:ext cx="221760" cy="1587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9pt;margin-top:5.95pt;width:143.8pt;height:146.1pt" coordorigin="6238,119" coordsize="2876,2922">
                <v:shape id="shape_0" stroked="f" o:allowincell="f" style="position:absolute;left:6238;top:119;width:2875;height:2921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group id="shape_0" style="position:absolute;left:7202;top:1351;width:1284;height:1238">
                  <v:oval id="shape_0" stroked="t" o:allowincell="f" style="position:absolute;left:7202;top:1351;width:503;height:71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935;top:1661;width:549;height:51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8022;top:2339;width:348;height:24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39055</wp:posOffset>
                </wp:positionH>
                <wp:positionV relativeFrom="paragraph">
                  <wp:posOffset>153670</wp:posOffset>
                </wp:positionV>
                <wp:extent cx="8542655" cy="0"/>
                <wp:effectExtent l="0" t="9525" r="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4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5pt,12.1pt" to="1077.25pt,1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53920</wp:posOffset>
                </wp:positionH>
                <wp:positionV relativeFrom="paragraph">
                  <wp:posOffset>-5715</wp:posOffset>
                </wp:positionV>
                <wp:extent cx="2987040" cy="3922395"/>
                <wp:effectExtent l="7620" t="6350" r="762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6920" cy="392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-0.45pt" to="404.75pt,308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637655</wp:posOffset>
                </wp:positionH>
                <wp:positionV relativeFrom="paragraph">
                  <wp:posOffset>43815</wp:posOffset>
                </wp:positionV>
                <wp:extent cx="5885180" cy="50165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E3 : Limiter l’amplitude de la rotation de la poigné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pt;height:39.5pt;mso-wrap-distance-left:9.05pt;mso-wrap-distance-right:9.05pt;mso-wrap-distance-top:0pt;mso-wrap-distance-bottom:0pt;margin-top:3.45pt;mso-position-vertical-relative:text;margin-left:5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E3 : Limiter l’amplitude de la rotation de la poigné 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63035</wp:posOffset>
                </wp:positionH>
                <wp:positionV relativeFrom="paragraph">
                  <wp:posOffset>7620</wp:posOffset>
                </wp:positionV>
                <wp:extent cx="9787890" cy="394081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8040" cy="3940920"/>
                          <a:chOff x="0" y="0"/>
                          <a:chExt cx="9788040" cy="394092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0"/>
                          <a:srcRect l="42484" t="1468" r="813" b="0"/>
                          <a:stretch/>
                        </pic:blipFill>
                        <pic:spPr>
                          <a:xfrm>
                            <a:off x="4245120" y="50040"/>
                            <a:ext cx="3061800" cy="38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7346880" y="439560"/>
                            <a:ext cx="2440800" cy="29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2"/>
                          <a:srcRect l="0" t="0" r="62383" b="0"/>
                          <a:stretch/>
                        </pic:blipFill>
                        <pic:spPr>
                          <a:xfrm>
                            <a:off x="0" y="0"/>
                            <a:ext cx="2774880" cy="37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3"/>
                          <a:srcRect l="553" t="1468" r="59676" b="0"/>
                          <a:stretch/>
                        </pic:blipFill>
                        <pic:spPr>
                          <a:xfrm>
                            <a:off x="2649240" y="50760"/>
                            <a:ext cx="2147400" cy="389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05pt;margin-top:0.6pt;width:770.65pt;height:310.3pt" coordorigin="6241,12" coordsize="15413,6206">
                <v:shape id="shape_0" stroked="f" o:allowincell="f" style="position:absolute;left:12926;top:91;width:4821;height:6125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17811;top:704;width:3843;height:4687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6241;top:12;width:4369;height:5951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10413;top:92;width:3381;height:6125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03835</wp:posOffset>
            </wp:positionH>
            <wp:positionV relativeFrom="paragraph">
              <wp:posOffset>40640</wp:posOffset>
            </wp:positionV>
            <wp:extent cx="1400175" cy="1924050"/>
            <wp:effectExtent l="0" t="0" r="0" b="0"/>
            <wp:wrapNone/>
            <wp:docPr id="6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02130</wp:posOffset>
                </wp:positionH>
                <wp:positionV relativeFrom="paragraph">
                  <wp:posOffset>63500</wp:posOffset>
                </wp:positionV>
                <wp:extent cx="618490" cy="367665"/>
                <wp:effectExtent l="54483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3675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087"/>
                            <a:gd name="adj4" fmla="val -28541"/>
                            <a:gd name="adj5" fmla="val 16236"/>
                            <a:gd name="adj6" fmla="val -88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Extrémit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u câble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9pt;margin-top:5pt;width:48.65pt;height:28.9pt;mso-wrap-style:non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Extrémité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u câbl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24585</wp:posOffset>
                </wp:positionH>
                <wp:positionV relativeFrom="paragraph">
                  <wp:posOffset>125095</wp:posOffset>
                </wp:positionV>
                <wp:extent cx="13863955" cy="44323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395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Echelle du document : 1 :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Format A3 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1.65pt;height:34.9pt;mso-wrap-distance-left:9.05pt;mso-wrap-distance-right:9.05pt;mso-wrap-distance-top:0pt;mso-wrap-distance-bottom:0pt;margin-top:9.85pt;mso-position-vertical-relative:text;margin-left: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Echelle du document : 1 :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Format A3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6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footerReference w:type="default" r:id="rId59"/>
      <w:type w:val="nextPage"/>
      <w:pgSz w:orient="landscape" w:w="23811" w:h="16838"/>
      <w:pgMar w:left="1134" w:right="1134" w:gutter="0" w:header="0" w:top="680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  <w:sz w:val="22"/>
        <w:szCs w:val="22"/>
      </w:rPr>
      <w:t>Document réponse DR</w:t>
    </w:r>
    <w:r>
      <w:rPr>
        <w:rStyle w:val="PageNumber"/>
        <w:rFonts w:cs="Arial" w:ascii="Arial" w:hAnsi="Arial"/>
        <w:b/>
        <w:bCs/>
        <w:sz w:val="22"/>
        <w:szCs w:val="22"/>
      </w:rPr>
      <w:fldChar w:fldCharType="begin"/>
    </w:r>
    <w:r>
      <w:rPr>
        <w:rStyle w:val="PageNumber"/>
        <w:sz w:val="22"/>
        <w:b/>
        <w:szCs w:val="22"/>
        <w:bCs/>
        <w:rFonts w:cs="Arial" w:ascii="Arial" w:hAnsi="Arial"/>
      </w:rPr>
      <w:instrText xml:space="preserve"> PAGE </w:instrText>
    </w:r>
    <w:r>
      <w:rPr>
        <w:rStyle w:val="PageNumber"/>
        <w:sz w:val="22"/>
        <w:b/>
        <w:szCs w:val="22"/>
        <w:bCs/>
        <w:rFonts w:cs="Arial" w:ascii="Arial" w:hAnsi="Arial"/>
      </w:rPr>
      <w:fldChar w:fldCharType="separate"/>
    </w:r>
    <w:r>
      <w:rPr>
        <w:rStyle w:val="PageNumber"/>
        <w:sz w:val="22"/>
        <w:b/>
        <w:szCs w:val="22"/>
        <w:bCs/>
        <w:rFonts w:cs="Arial" w:ascii="Arial" w:hAnsi="Arial"/>
      </w:rPr>
      <w:t>8</w:t>
    </w:r>
    <w:r>
      <w:rPr>
        <w:rStyle w:val="PageNumber"/>
        <w:sz w:val="22"/>
        <w:b/>
        <w:szCs w:val="22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  <w:sz w:val="22"/>
        <w:szCs w:val="22"/>
      </w:rPr>
      <w:t>Document réponse DR</w:t>
    </w:r>
    <w:r>
      <w:rPr>
        <w:rStyle w:val="PageNumber"/>
        <w:rFonts w:cs="Arial" w:ascii="Arial" w:hAnsi="Arial"/>
        <w:b/>
        <w:bCs/>
        <w:sz w:val="22"/>
        <w:szCs w:val="22"/>
      </w:rPr>
      <w:t>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Question B %1 :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single"/>
        <w:b/>
        <w:kern w:val="0"/>
        <w:vanish w:val="false"/>
        <w:rFonts w:ascii="Arial" w:hAnsi="Arial" w:cs="Arial"/>
      </w:rPr>
    </w:lvl>
  </w:abstractNum>
  <w:abstractNum w:abstractNumId="2">
    <w:lvl w:ilvl="0">
      <w:start w:val="1"/>
      <w:numFmt w:val="decimal"/>
      <w:lvlText w:val="Question C1.%1 :"/>
      <w:lvlJc w:val="left"/>
      <w:pPr>
        <w:tabs>
          <w:tab w:val="num" w:pos="56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single"/>
        <w:b/>
        <w:kern w:val="0"/>
        <w:vanish w:val="false"/>
        <w:rFonts w:ascii="Arial" w:hAnsi="Arial" w:cs="Arial"/>
      </w:rPr>
    </w:lvl>
  </w:abstractNum>
  <w:abstractNum w:abstractNumId="3">
    <w:lvl w:ilvl="0">
      <w:start w:val="1"/>
      <w:numFmt w:val="decimal"/>
      <w:lvlText w:val="Question C2.%1 :"/>
      <w:lvlJc w:val="left"/>
      <w:pPr>
        <w:tabs>
          <w:tab w:val="num" w:pos="56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single"/>
        <w:b/>
        <w:kern w:val="0"/>
        <w:vanish w:val="false"/>
        <w:rFonts w:ascii="Arial" w:hAnsi="Arial" w:cs="Arial"/>
      </w:rPr>
    </w:lvl>
  </w:abstractNum>
  <w:abstractNum w:abstractNumId="4">
    <w:lvl w:ilvl="0">
      <w:start w:val="1"/>
      <w:numFmt w:val="decimal"/>
      <w:lvlText w:val="Question C4.%1 :"/>
      <w:lvlJc w:val="left"/>
      <w:pPr>
        <w:tabs>
          <w:tab w:val="num" w:pos="56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single"/>
        <w:b/>
        <w:kern w:val="0"/>
        <w:vanish w:val="false"/>
        <w:rFonts w:ascii="Arial" w:hAnsi="Arial" w:cs="Arial"/>
      </w:rPr>
    </w:lvl>
  </w:abstractNum>
  <w:abstractNum w:abstractNumId="5">
    <w:lvl w:ilvl="0">
      <w:start w:val="1"/>
      <w:numFmt w:val="decimal"/>
      <w:lvlText w:val="Question C3.%1 :"/>
      <w:lvlJc w:val="left"/>
      <w:pPr>
        <w:tabs>
          <w:tab w:val="num" w:pos="567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single"/>
        <w:b/>
        <w:kern w:val="0"/>
        <w:vanish w:val="false"/>
        <w:rFonts w:ascii="Arial" w:hAnsi="Arial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2"/>
      <w:sz w:val="22"/>
      <w:u w:val="single"/>
      <w:vertAlign w:val="baseline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2"/>
      <w:sz w:val="22"/>
      <w:u w:val="single"/>
      <w:vertAlign w:val="baseline"/>
    </w:rPr>
  </w:style>
  <w:style w:type="character" w:styleId="WW8Num3z0">
    <w:name w:val="WW8Num3z0"/>
    <w:qFormat/>
    <w:rPr>
      <w:rFonts w:ascii="Arial (W1);Arial" w:hAnsi="Arial (W1);Arial" w:cs="Arial (W1);Arial"/>
      <w:b/>
      <w:i w:val="false"/>
      <w:sz w:val="22"/>
      <w:u w:val="singl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  <w:sz w:val="22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2"/>
      <w:sz w:val="22"/>
      <w:u w:val="single"/>
      <w:vertAlign w:val="baseline"/>
    </w:rPr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2"/>
      <w:sz w:val="22"/>
      <w:u w:val="single"/>
      <w:vertAlign w:val="baseline"/>
    </w:rPr>
  </w:style>
  <w:style w:type="character" w:styleId="WW8Num6z0">
    <w:name w:val="WW8Num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2"/>
      <w:sz w:val="22"/>
      <w:u w:val="single"/>
      <w:vertAlign w:val="baseline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0"/>
      <w:jc w:val="center"/>
    </w:pPr>
    <w:rPr>
      <w:rFonts w:ascii="Arial" w:hAnsi="Arial" w:cs="Arial"/>
      <w:b/>
      <w:bCs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6.wmf"/><Relationship Id="rId18" Type="http://schemas.openxmlformats.org/officeDocument/2006/relationships/image" Target="media/image10.png"/><Relationship Id="rId19" Type="http://schemas.openxmlformats.org/officeDocument/2006/relationships/image" Target="media/image5.png"/><Relationship Id="rId20" Type="http://schemas.openxmlformats.org/officeDocument/2006/relationships/image" Target="media/image1.png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6.wmf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jpeg"/><Relationship Id="rId35" Type="http://schemas.openxmlformats.org/officeDocument/2006/relationships/image" Target="media/image17.png"/><Relationship Id="rId36" Type="http://schemas.openxmlformats.org/officeDocument/2006/relationships/image" Target="media/image18.wmf"/><Relationship Id="rId37" Type="http://schemas.openxmlformats.org/officeDocument/2006/relationships/image" Target="media/image17.png"/><Relationship Id="rId38" Type="http://schemas.openxmlformats.org/officeDocument/2006/relationships/image" Target="media/image18.wmf"/><Relationship Id="rId39" Type="http://schemas.openxmlformats.org/officeDocument/2006/relationships/footer" Target="footer1.xml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image" Target="media/image19.png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image" Target="media/image21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footer" Target="foot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7:04:00Z</dcterms:created>
  <dc:creator>FAURE-VOILLOT</dc:creator>
  <dc:description/>
  <cp:keywords/>
  <dc:language>en-US</dc:language>
  <cp:lastModifiedBy>UserXP</cp:lastModifiedBy>
  <cp:lastPrinted>2010-01-12T16:34:00Z</cp:lastPrinted>
  <dcterms:modified xsi:type="dcterms:W3CDTF">2010-02-01T10:48:00Z</dcterms:modified>
  <cp:revision>7</cp:revision>
  <dc:subject>Bac STI GMec 2010</dc:subject>
  <dc:title>Vélo elliptique VE 680-DRep</dc:title>
</cp:coreProperties>
</file>