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ossier documents réponse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e dossier comporte 7 documents numérotés de DR1 à DR7 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2126" w:hanging="1422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R1 :</w:t>
        <w:tab/>
        <w:t>étude cinématique de la course de la suspens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2126" w:hanging="1422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R2 :</w:t>
        <w:tab/>
        <w:t>étude statique de l’ensemble roue S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2126" w:hanging="1422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R3 :</w:t>
        <w:tab/>
        <w:t>étude statique de l’ensemble triangle S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2126" w:hanging="1422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R4 :</w:t>
        <w:tab/>
        <w:t>étude cinématique 1 du vérin de braqua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2126" w:hanging="1422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R5 :</w:t>
        <w:tab/>
        <w:t>étude cinématique 2 du vérin de braqua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2126" w:hanging="1422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R6 :</w:t>
        <w:tab/>
        <w:t>modification de l’articulation arrière du vérin de braqua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2126" w:hanging="1422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R7 :</w:t>
        <w:tab/>
        <w:t>graphe de montage 5/20</w:t>
        <w:br/>
        <w:t>notice de montage CAO</w:t>
      </w:r>
    </w:p>
    <w:p>
      <w:pPr>
        <w:pStyle w:val="Normal"/>
        <w:ind w:left="705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705" w:hanging="0"/>
        <w:jc w:val="center"/>
        <w:rPr/>
      </w:pPr>
      <w:r>
        <w:rPr>
          <w:rFonts w:cs="Arial" w:ascii="Arial" w:hAnsi="Arial"/>
          <w:sz w:val="32"/>
          <w:szCs w:val="32"/>
        </w:rPr>
        <w:t xml:space="preserve">Tous ces documents, même non remplis, </w:t>
        <w:br/>
        <w:t>sont à joindre à la copie en fin d’épreuv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</w:rPr>
      <w:t>10ECABME/LR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53:00Z</dcterms:created>
  <dc:creator>Denard</dc:creator>
  <dc:description/>
  <dc:language>en-US</dc:language>
  <cp:lastModifiedBy>pyoung</cp:lastModifiedBy>
  <cp:lastPrinted>2010-02-11T09:33:00Z</cp:lastPrinted>
  <dcterms:modified xsi:type="dcterms:W3CDTF">2010-12-01T07:56:00Z</dcterms:modified>
  <cp:revision>3</cp:revision>
  <dc:subject/>
  <dc:title>DOSSIER</dc:title>
</cp:coreProperties>
</file>