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ossier travail demandé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e dossier comporte 7 feuilles numérotées de </w:t>
        <w:br/>
        <w:t>page 1/7 à page 7/7. 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est conseillé de consacrer à chacune des parties, qui sont indépendantes, les durées indiquée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ind w:left="1701" w:hanging="1701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Lecture du sujet et des documents techniques </w:t>
              <w:tab/>
            </w:r>
          </w:p>
          <w:p>
            <w:pPr>
              <w:pStyle w:val="Normal"/>
              <w:ind w:left="1701" w:hanging="1701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560" w:hanging="156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 xml:space="preserve">ère </w:t>
            </w:r>
            <w:r>
              <w:rPr>
                <w:rFonts w:cs="Arial" w:ascii="Arial" w:hAnsi="Arial"/>
                <w:b/>
                <w:sz w:val="28"/>
                <w:szCs w:val="28"/>
              </w:rPr>
              <w:t>partie :</w:t>
              <w:tab/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détermination des caractéristiques techniques de la suspension oléopneumatique 12a+12b pour la version RV200</w:t>
            </w:r>
          </w:p>
          <w:p>
            <w:pPr>
              <w:pStyle w:val="Normal"/>
              <w:ind w:left="1560" w:hanging="1560"/>
              <w:jc w:val="both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right" w:pos="8080" w:leader="dot"/>
              </w:tabs>
              <w:ind w:left="1560" w:hanging="156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  <w:t xml:space="preserve">Détermination de la nouvelle course maxi de la suspension 12a+12b </w:t>
              <w:tab/>
            </w:r>
          </w:p>
          <w:p>
            <w:pPr>
              <w:pStyle w:val="Normal"/>
              <w:ind w:left="1560" w:hanging="156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8080" w:leader="dot"/>
              </w:tabs>
              <w:ind w:left="1560" w:hanging="156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  <w:t xml:space="preserve">Détermination de la nouvelle charge maximale supportée par la suspension oléopneumatique </w:t>
              <w:tab/>
            </w:r>
          </w:p>
          <w:p>
            <w:pPr>
              <w:pStyle w:val="Normal"/>
              <w:ind w:left="1560" w:hanging="15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8080" w:leader="dot"/>
              </w:tabs>
              <w:ind w:left="1560" w:hanging="15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  <w:t xml:space="preserve">Conclusion sur la possibilité de conserver la suspension du modèle </w:t>
              <w:tab/>
            </w:r>
          </w:p>
          <w:p>
            <w:pPr>
              <w:pStyle w:val="Normal"/>
              <w:ind w:left="1560" w:hanging="156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560" w:hanging="156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560" w:hanging="156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partie :</w:t>
              <w:tab/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détermination des caractéristiques du nouveau vérin électrique 4 de braquage pour la version RV200</w:t>
            </w:r>
          </w:p>
          <w:p>
            <w:pPr>
              <w:pStyle w:val="Normal"/>
              <w:ind w:left="1560" w:hanging="1560"/>
              <w:jc w:val="both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right" w:pos="8080" w:leader="dot"/>
              </w:tabs>
              <w:ind w:left="1560" w:hanging="156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  <w:t xml:space="preserve">Détermination des nouvelles caractéristiques cinématiques du vérin électrique 4 </w:t>
              <w:tab/>
            </w:r>
          </w:p>
          <w:p>
            <w:pPr>
              <w:pStyle w:val="Normal"/>
              <w:ind w:left="1560" w:hanging="156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8080" w:leader="dot"/>
              </w:tabs>
              <w:ind w:left="1560" w:hanging="156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  <w:t xml:space="preserve">Vérification de la résistance de l’articulation arrière du vérin de braquage </w:t>
              <w:tab/>
            </w:r>
          </w:p>
          <w:p>
            <w:pPr>
              <w:pStyle w:val="Normal"/>
              <w:ind w:left="1560" w:hanging="156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8080" w:leader="dot"/>
              </w:tabs>
              <w:ind w:left="1560" w:hanging="1560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  <w:t xml:space="preserve">Modification de l’articulation </w:t>
              <w:tab/>
            </w:r>
          </w:p>
          <w:p>
            <w:pPr>
              <w:pStyle w:val="Normal"/>
              <w:ind w:left="1560" w:hanging="156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560" w:hanging="156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8080" w:leader="dot"/>
              </w:tabs>
              <w:ind w:left="1560" w:hanging="156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partie :</w:t>
              <w:tab/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étude de la liaison équerre de direction 5 / platine 20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0 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 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h 20 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 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h 30 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0 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0 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</w:rPr>
      <w:t>10ECABME/LR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32:00Z</dcterms:created>
  <dc:creator>Denard</dc:creator>
  <dc:description/>
  <cp:keywords/>
  <dc:language>en-US</dc:language>
  <cp:lastModifiedBy>pyoung</cp:lastModifiedBy>
  <cp:lastPrinted>2010-02-11T09:29:00Z</cp:lastPrinted>
  <dcterms:modified xsi:type="dcterms:W3CDTF">2010-12-01T08:36:00Z</dcterms:modified>
  <cp:revision>5</cp:revision>
  <dc:subject/>
  <dc:title>DOSSIER</dc:title>
</cp:coreProperties>
</file>