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ÉAT TECHNOLOGIQU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RIE SCIENCES ET TECHNIQUES INDUSTRIEL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énie Mécanique Options A et 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ESSION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2010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preuve : étude des construc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urée : 6 heur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efficient :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CUN DOCUMENT AUTORISÉ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MOYENS DE CALCUL AUTORISÉS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alculatrice de poche y compris les calculatrices programmables, alphanumériques ou à écran graphique à condition que leur fonctionnement soit autonome et qu’il ne soit pas fait usage d’imprimante ( conformément à la circulaire 99-186 du 16 novembre 1999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sujet comprend 3 dossiers de couleurs différentes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513" w:leader="dot"/>
        </w:tabs>
        <w:rPr/>
      </w:pPr>
      <w:r>
        <w:rPr>
          <w:rFonts w:cs="Arial" w:ascii="Arial" w:hAnsi="Arial"/>
          <w:b/>
        </w:rPr>
        <w:t xml:space="preserve">Dossier Documents Techniques (DT1 à DT10) </w:t>
        <w:tab/>
        <w:t xml:space="preserve"> jau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513" w:leader="dot"/>
        </w:tabs>
        <w:rPr/>
      </w:pPr>
      <w:r>
        <w:rPr>
          <w:rFonts w:cs="Arial" w:ascii="Arial" w:hAnsi="Arial"/>
          <w:b/>
        </w:rPr>
        <w:t xml:space="preserve">Dossier Travail demandé (pages 1 à 7) </w:t>
        <w:tab/>
        <w:t xml:space="preserve"> ve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513" w:leader="dot"/>
        </w:tabs>
        <w:rPr/>
      </w:pPr>
      <w:r>
        <w:rPr>
          <w:rFonts w:cs="Arial" w:ascii="Arial" w:hAnsi="Arial"/>
          <w:b/>
        </w:rPr>
        <w:t xml:space="preserve">Dossier Document Réponses (DR1 à DR7) </w:t>
        <w:tab/>
        <w:t xml:space="preserve"> blanc</w:t>
      </w:r>
    </w:p>
    <w:p>
      <w:pPr>
        <w:pStyle w:val="Normal"/>
        <w:tabs>
          <w:tab w:val="clear" w:pos="709"/>
          <w:tab w:val="left" w:pos="75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candidats rédigeront les réponses aux questions posées sur feuille de copie et, lorsque cela est indiqué dans le sujet, sur les documents réponses prévus à cet eff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us les documents réponses, même vierges, sont à remettre en fin d’épreuv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29:00Z</dcterms:created>
  <dc:creator>Denard</dc:creator>
  <dc:description/>
  <cp:keywords/>
  <dc:language>en-US</dc:language>
  <cp:lastModifiedBy>pyoung</cp:lastModifiedBy>
  <cp:lastPrinted>2010-02-11T09:24:00Z</cp:lastPrinted>
  <dcterms:modified xsi:type="dcterms:W3CDTF">2010-12-01T07:59:00Z</dcterms:modified>
  <cp:revision>3</cp:revision>
  <dc:subject/>
  <dc:title>BACCALAURÉAT TECHNOLOGIQUE</dc:title>
</cp:coreProperties>
</file>