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Dossier documents techniques 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 dossier comporte 10 documents numérotés de DT1 à DT10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1 :</w:t>
        <w:tab/>
        <w:t>présentation du ROBUC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2 :</w:t>
        <w:tab/>
        <w:t>extrait du diagramme FAST</w:t>
        <w:br/>
        <w:t>ensemble direction suspension</w:t>
        <w:br/>
        <w:t>représentation 3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3 :</w:t>
        <w:tab/>
        <w:t xml:space="preserve">ensemble direction suspension </w:t>
        <w:br/>
        <w:t>représentation 2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4 :</w:t>
        <w:tab/>
        <w:t>nomenclature du ROBUCAR RV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5 :</w:t>
        <w:tab/>
        <w:t>vues de face et de dessus du ROBUCAR pour étude stat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6 :</w:t>
        <w:tab/>
        <w:t>liaison équerre de direction 5 platine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7 :</w:t>
        <w:tab/>
        <w:t>éléments d’assemblage CA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8 :</w:t>
        <w:tab/>
        <w:t>articulation arrière du vérin de braqu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9 :</w:t>
        <w:tab/>
        <w:t>modélisation résistance des matériaux de l’articulation du vérin de braqua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360"/>
        <w:ind w:left="2127" w:hanging="1424"/>
        <w:rPr/>
      </w:pPr>
      <w:r>
        <w:rPr>
          <w:rFonts w:cs="Arial" w:ascii="Arial" w:hAnsi="Arial"/>
          <w:b/>
          <w:sz w:val="36"/>
          <w:szCs w:val="36"/>
        </w:rPr>
        <w:t>DT10 :</w:t>
        <w:tab/>
        <w:t>caractéristiques du vérin de braquage</w:t>
        <w:br/>
        <w:t>caractéristiques de la suspension oléopneumatiqu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10ECABME/L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0:00Z</dcterms:created>
  <dc:creator>Denard</dc:creator>
  <dc:description/>
  <cp:keywords/>
  <dc:language>en-US</dc:language>
  <cp:lastModifiedBy>pyoung</cp:lastModifiedBy>
  <cp:lastPrinted>2010-02-11T09:38:00Z</cp:lastPrinted>
  <dcterms:modified xsi:type="dcterms:W3CDTF">2010-12-01T08:01:00Z</dcterms:modified>
  <cp:revision>3</cp:revision>
  <dc:subject/>
  <dc:title>DOSSIER</dc:title>
</cp:coreProperties>
</file>