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ÉAT TECHNOLOG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énie Mécanique Options A et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SSIO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BUCAR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RRIGÉ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10ECABME/LR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4.8pt;margin-top:291.95pt;width:523.2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1:00Z</dcterms:created>
  <dc:creator>Denard</dc:creator>
  <dc:description/>
  <dc:language>en-US</dc:language>
  <cp:lastModifiedBy>pyoung</cp:lastModifiedBy>
  <cp:lastPrinted>2010-01-26T14:52:00Z</cp:lastPrinted>
  <dcterms:modified xsi:type="dcterms:W3CDTF">2010-12-01T08:11:00Z</dcterms:modified>
  <cp:revision>2</cp:revision>
  <dc:subject/>
  <dc:title>DOSSIER</dc:title>
</cp:coreProperties>
</file>